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ческая работ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ОЧНЫЙ КОНТРОЛЬ ПО КАЧЕСТВЕННОМ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ЗНАКУ. ОДНОКРАТНЫЕ ПЛАНЫ КОНТРОЛЯ</w:t>
      </w:r>
    </w:p>
    <w:p>
      <w:pPr>
        <w:pStyle w:val="Normal"/>
        <w:ind w:first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ведение практического занят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 студентов,  присутствующих на практическом занятии – 2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ения контроля подготовки студентов к практическому занятию – 10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вление темы практического занятия – 1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ие задач – 50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вывода практической работы – 10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  <w:lang w:val="ru-RU"/>
        </w:rPr>
        <w:t>Закрепление пройденного материала – 17 мин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Теоретическая часть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В дальнейшем будем исходить из того, что каждое изделие в партии объёмом N в зависимости от значения признака качества можно сопоставить только с двумя взаимоисключающими категориями: «хорошо» – «плохо» или «годное» – «брак» (</w:t>
      </w:r>
      <w:r>
        <w:rPr>
          <w:i/>
          <w:sz w:val="24"/>
          <w:szCs w:val="24"/>
        </w:rPr>
        <w:t>практическая работа 1, 2</w:t>
      </w:r>
      <w:r>
        <w:rPr>
          <w:sz w:val="24"/>
          <w:szCs w:val="24"/>
        </w:rPr>
        <w:t xml:space="preserve">). Пусть М обозначает неизвестное число «плохих» изделий в партии, тогда уровень дефектности партии объёмом N можно охарактеризовать числом дефектных изделий М. Но для характеристики уровня качества целесообразнее применять меру, допускающую прямое сравнение партий различного объёма. Такой мерой является доля брака P = M/N в партии, или уровень её дефектности, а также процент брака в партии (100 – Р).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метода контроля. Использование теоремы Моода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Планы контроля, согласно которым контроль по альтернативному (качествен</w:t>
        <w:softHyphen/>
        <w:t xml:space="preserve">ному) признаку проводят на основании результатов только одной выборки из партии, называются – однократными планами контроля. При таком плане из партии берут выборку объёмом n, вычисляют общее число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– бракованных элементов в выборке, и партию принимают только тогда, когда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не превышает заданного значения «с», называемого приёмочным числом. В структорограмме (рис. 5) представлен ход этого процесса.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На рис. 5 через Z обозначен счётчик числа дефектных изделий в выборке, содержимое которого вначале обнуляется, а при каждом вновь обнаруженном дефектном изделии увеличивается на 1. После проверки всех n изделий выборки в поле Z стоит реализация переменной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. Индекс i возрастает здесь от 1 до n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86"/>
        <w:gridCol w:w="802"/>
        <w:gridCol w:w="3189"/>
      </w:tblGrid>
      <w:tr>
        <w:trPr>
          <w:trHeight w:val="416" w:hRule="atLeast"/>
        </w:trPr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:=0, i:=0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:=i+1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i-го элемента выборки</w:t>
            </w:r>
          </w:p>
        </w:tc>
      </w:tr>
      <w:tr>
        <w:trPr>
          <w:trHeight w:val="921" w:hRule="atLeast"/>
        </w:trPr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й элемент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1430</wp:posOffset>
                      </wp:positionV>
                      <wp:extent cx="4016375" cy="5867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16520" cy="586800"/>
                                <a:chOff x="0" y="0"/>
                                <a:chExt cx="4016520" cy="58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2320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1600" y="8280"/>
                                  <a:ext cx="2014920" cy="57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0.9pt;width:316.2pt;height:46.15pt" coordorigin="-101,18" coordsize="6324,923">
                      <v:line id="shape_0" from="-101,18" to="3084,9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1,31" to="6223,9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дефектен?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а                                                                    нет              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70180</wp:posOffset>
                      </wp:positionV>
                      <wp:extent cx="4042410" cy="25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2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4pt" to="314.1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Z:=Z+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 до i=n</w:t>
            </w:r>
          </w:p>
        </w:tc>
      </w:tr>
      <w:tr>
        <w:trPr>
          <w:trHeight w:val="891" w:hRule="atLeast"/>
        </w:trPr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30480</wp:posOffset>
                      </wp:positionV>
                      <wp:extent cx="2538730" cy="58166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38720" cy="58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.4pt" to="192.85pt,48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66340</wp:posOffset>
                      </wp:positionH>
                      <wp:positionV relativeFrom="paragraph">
                        <wp:posOffset>30480</wp:posOffset>
                      </wp:positionV>
                      <wp:extent cx="2538730" cy="57277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38720" cy="57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pt,2.4pt" to="394.05pt,4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Z≤c?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63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а</w:t>
              <w:tab/>
              <w:t xml:space="preserve">          нет</w:t>
            </w:r>
          </w:p>
        </w:tc>
      </w:tr>
      <w:tr>
        <w:trPr>
          <w:trHeight w:val="280" w:hRule="atLeast"/>
        </w:trPr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я принимается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я бракуется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Рисунок 5 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 xml:space="preserve"> Структурограмма однократного плана контроля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 количественному признаку</w:t>
      </w:r>
    </w:p>
    <w:p>
      <w:pPr>
        <w:pStyle w:val="Normal"/>
        <w:shd w:fill="FFFFFF" w:val="clear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Схематично изображённый на рис. 5 метод контроля на первый взгляд очень разумен. Он кажется логичным, поскольку при большом количестве брака в выборке m</w:t>
      </w:r>
      <w:r>
        <w:rPr>
          <w:b/>
          <w:sz w:val="24"/>
          <w:szCs w:val="24"/>
        </w:rPr>
        <w:t xml:space="preserve">: =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(значени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) естественно допустить, что в непроверенном остатке объёмом (N – n) неизвестное количество бракованных изделий (М – m) тоже высоко, и поэтому партию нужно забраковать.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Следует исходить из того, что партия является выборкой, а именно  конечной выборкой объёмом N из статистической совокупности с потенциально бесконечным числом изделий, то есть выборкой из потока продукции изготовителя. Меняющийся уровень качества продукции и способ отбора партии позволяют рассматривать число эффектных изделий в партии как ещё неизвестное значение М случайной величины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. Предположение о количеств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дефектных изделий в партии можно сделать с помощью функции распре</w:t>
        <w:softHyphen/>
        <w:t>делени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1.1)</w:t>
      </w:r>
    </w:p>
    <w:p>
      <w:pPr>
        <w:pStyle w:val="Normal"/>
        <w:shd w:fill="FFFFFF" w:val="clear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которую в контексте используемой здесь терминологии из статистики Байеса называют априорной функцией распределения. Пусть </w:t>
      </w:r>
      <w:r>
        <w:rPr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значают, в предположении их существования, математическое ожидание и дисперсию доли брака в партии, 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1.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лю брака в остатке партии. Используя эти обозначения, можно сформулировать следующую теорему.</w:t>
      </w:r>
    </w:p>
    <w:p>
      <w:pPr>
        <w:pStyle w:val="Normal"/>
        <w:shd w:fill="FFFFFF" w:val="clear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орема Моод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Из партии объёмом N берётся случайная выборка без возвращения объёмом n. Пусть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1.3)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Тогда корреляция между числом дефектных изделий в выборке Х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и числом дефектных изделий X 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_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в непроверенном остатке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ложительна, если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 xml:space="preserve">равна нулю, если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08"/>
          <w:tab w:val="left" w:pos="2736" w:leader="none"/>
        </w:tabs>
        <w:ind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 xml:space="preserve">отрицательна, есл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Итак, теорема Моода говорит о корреляции между числом дефектных  изделий </w:t>
      </w:r>
      <w:r>
        <w:rPr>
          <w:spacing w:val="-1"/>
          <w:sz w:val="24"/>
          <w:szCs w:val="24"/>
        </w:rPr>
        <w:t xml:space="preserve">в выборке и в остатке партии, а не во всей партии. Моод также показал, что </w:t>
      </w:r>
      <w:r>
        <w:rPr>
          <w:sz w:val="24"/>
          <w:szCs w:val="24"/>
        </w:rPr>
        <w:t xml:space="preserve">корреляция между числом дефектных изделий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в выборке и долей брака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во всей партии всегда неотрицательна. И это понятно: есл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велико, то </w:t>
      </w:r>
      <w:r>
        <w:rPr>
          <w:smallCaps/>
          <w:sz w:val="24"/>
          <w:szCs w:val="24"/>
        </w:rPr>
        <w:t>X</w:t>
      </w:r>
      <w:r>
        <w:rPr>
          <w:smallCaps/>
          <w:sz w:val="24"/>
          <w:szCs w:val="24"/>
          <w:vertAlign w:val="subscript"/>
        </w:rPr>
        <w:t>n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должно быть велико, так как разность не должна быть </w:t>
      </w:r>
      <w:r>
        <w:rPr>
          <w:spacing w:val="-13"/>
          <w:sz w:val="24"/>
          <w:szCs w:val="24"/>
        </w:rPr>
        <w:t xml:space="preserve">отрицательной.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Рассмотрим случай, когда корреляция между случайными величинам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в теореме Моода положительна. Положительная корреляция означает, что чем больш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, тем больше в среднем получается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. И наоборот, при малом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мало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. Поэтому правило принятия решения при проведении процедуры, схематично изображённой на рис. 5 (согласно которому партия принимается, есл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не превосходит определённого зна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>), и в этом случае является обоснованным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При отрицательной корреляции между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изложенное выше  силы не имеет. Из отрицательной корреляции следует, что при большом (малом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значени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в среднем будет меньшим (большим). Поэтому правило приня</w:t>
        <w:softHyphen/>
        <w:t xml:space="preserve">тия решения при проведения процедуры, изображённой на рис. 5, здесь нужно обратить на противоположное. Итак, при малом числе дефектных изделий в выборк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партию бракуют, а при большом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– принимают (бракуют, есл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принимают, есл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)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В случае если корреляции между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отсутствует, по уровню дефектности в выборке, мерой которого является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, нельзя судить об уровне дефектност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в непроверенном остатке. Здесь было бы целесообразнее отказаться от взятия выборки или провести сплошной контроль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При изложении материала в следующих практических работах необходимо исходить из того, что число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дефектных изделий в выборке положительно коррелируется с числом дефектных изделий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в непроверенном остатке партии. Это предположение обеспечивает обоснованность изображённого на рис. 5 правила принятия решения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 Постановка задания и алгоритм решения </w:t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 xml:space="preserve">Пример 1. </w:t>
      </w:r>
      <w:r>
        <w:rPr>
          <w:sz w:val="24"/>
          <w:szCs w:val="24"/>
        </w:rPr>
        <w:t>Пусть дана последовательность партий объёмом металлоконструкций N. Эти партии с вероят</w:t>
        <w:softHyphen/>
        <w:t>ностью ω не содержат дефектных изделий, и с вероятностью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) – содержат исключительно дефектные изделия. Тогда априорное распределение дефектов в металлоконструкции имеет вид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ри М = 0,</w:t>
      </w:r>
    </w:p>
    <w:p>
      <w:pPr>
        <w:pStyle w:val="Normal"/>
        <w:shd w:fill="FFFFFF" w:val="clear"/>
        <w:tabs>
          <w:tab w:val="clear" w:pos="708"/>
          <w:tab w:val="left" w:pos="-5580" w:leader="none"/>
        </w:tabs>
        <w:jc w:val="right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  <m:e/>
            </m:d>
          </m:e>
        </m:eqArr>
      </m:oMath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sz w:val="24"/>
          <w:szCs w:val="24"/>
        </w:rPr>
        <w:t>при М – N,                                               (1.4)</w:t>
      </w:r>
    </w:p>
    <w:p>
      <w:pPr>
        <w:pStyle w:val="Normal"/>
        <w:shd w:fill="FFFFFF" w:val="clear"/>
        <w:tabs>
          <w:tab w:val="clear" w:pos="708"/>
          <w:tab w:val="left" w:pos="-5580" w:leader="none"/>
        </w:tabs>
        <w:jc w:val="center"/>
        <w:rPr/>
      </w:pPr>
      <w:r>
        <w:rPr>
          <w:sz w:val="24"/>
          <w:szCs w:val="24"/>
        </w:rPr>
        <w:t xml:space="preserve">при М = 1, 2, ..., </w:t>
      </w:r>
      <w:r>
        <w:rPr>
          <w:spacing w:val="40"/>
          <w:sz w:val="24"/>
          <w:szCs w:val="24"/>
        </w:rPr>
        <w:t>N–1.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ind w:firstLine="709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Это двухточечное распределение, причём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jc w:val="right"/>
        <w:rPr/>
      </w:pPr>
      <w:r>
        <w:rPr>
          <w:spacing w:val="3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pacing w:val="33"/>
          <w:sz w:val="24"/>
          <w:szCs w:val="24"/>
        </w:rPr>
        <w:t xml:space="preserve">      </w:t>
      </w:r>
      <w:r>
        <w:rPr>
          <w:spacing w:val="33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33"/>
          <w:sz w:val="24"/>
          <w:szCs w:val="24"/>
        </w:rPr>
        <w:t xml:space="preserve">             </w:t>
      </w:r>
      <w:r>
        <w:rPr>
          <w:sz w:val="24"/>
          <w:szCs w:val="24"/>
        </w:rPr>
        <w:t>(1.5)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Из формулы (1.1) следует:</w:t>
      </w:r>
    </w:p>
    <w:p>
      <w:pPr>
        <w:pStyle w:val="Normal"/>
        <w:shd w:fill="FFFFFF" w:val="clear"/>
        <w:jc w:val="right"/>
        <w:rPr/>
      </w:pPr>
      <w:r>
        <w:rPr>
          <w:spacing w:val="3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1.6)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Итак, в этом случае из теоремы Моода следует, что число дефектных изделий в выборк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и число дефектных изделий в непроверенном остатке парти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положительно коррелированны и правило принятия решения по рис. 5 со статистической точки зрения обосновано. </w:t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 xml:space="preserve">Пример 2. </w:t>
      </w:r>
      <w:r>
        <w:rPr>
          <w:sz w:val="24"/>
          <w:szCs w:val="24"/>
        </w:rPr>
        <w:t>Считается, что производственный процесс изготовления определенной металлоконструкции является подконтрольным, если каж</w:t>
        <w:softHyphen/>
        <w:t>дое изготовленное изделие с одинаковой вероятностью Р (0 &lt; Р &lt; 1) может быть дефектным и если дефектные и не дефектные изделия образуют последова</w:t>
        <w:softHyphen/>
        <w:t>тельность независимых случайных величин, распределённых по закону Берну</w:t>
        <w:softHyphen/>
        <w:t xml:space="preserve">лли. Если эти изделия объединить в партию, состоящую из N элементов, то число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дефектных изделий в партии будет иметь распределение bi(P;N). Поэтому априорное распределение имеет вид</w:t>
      </w:r>
    </w:p>
    <w:p>
      <w:pPr>
        <w:pStyle w:val="Normal"/>
        <w:shd w:fill="FFFFFF" w:val="clear"/>
        <w:jc w:val="right"/>
        <w:rPr/>
      </w:pPr>
      <w:r>
        <w:rPr>
          <w:spacing w:val="2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28"/>
          <w:sz w:val="24"/>
          <w:szCs w:val="24"/>
        </w:rPr>
        <w:t xml:space="preserve">                          </w:t>
      </w:r>
      <w:r>
        <w:rPr>
          <w:spacing w:val="28"/>
          <w:sz w:val="24"/>
          <w:szCs w:val="24"/>
        </w:rPr>
        <w:t>(1.7)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с распределени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следующие моменты</w:t>
      </w:r>
    </w:p>
    <w:p>
      <w:pPr>
        <w:pStyle w:val="Normal"/>
        <w:shd w:fill="FFFFFF" w:val="clear"/>
        <w:jc w:val="center"/>
        <w:rPr>
          <w:spacing w:val="92"/>
          <w:sz w:val="24"/>
          <w:szCs w:val="24"/>
        </w:rPr>
      </w:pPr>
      <w:r>
        <w:rPr>
          <w:spacing w:val="9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spacing w:val="92"/>
          <w:sz w:val="24"/>
          <w:szCs w:val="24"/>
        </w:rPr>
        <w:t xml:space="preserve">     </w:t>
      </w:r>
      <w:r>
        <w:rPr>
          <w:spacing w:val="92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чём Q : = 1 – Р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1.8)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Здесь частный случай теоремы Моода, когда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не коррелированны (можно даже показать, что обе величины статистически не</w:t>
        <w:softHyphen/>
        <w:t>зависимы). Если мы располагаем (на практике почти никогда не существующей) априорной информацией о том, что число дефектных изделий в партии рас</w:t>
        <w:softHyphen/>
        <w:t xml:space="preserve">пределено по биномиальному закону, то целесообразнее будет отказаться от выборочного контроля и партию принять без контроля, поскольку доля брака, обычная для данного производителя, приблизительно известна (по прошлому опыту) и не превышает значения, удовлетворяющего потребителя. Если же доля брака в производственном процессе превышает допустимое значение, то нужно заставить поставщика рассортировать партию или же просто найти другого поставщика. </w:t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 xml:space="preserve">Пример 3. </w:t>
      </w:r>
      <w:r>
        <w:rPr>
          <w:sz w:val="24"/>
          <w:szCs w:val="24"/>
        </w:rPr>
        <w:t xml:space="preserve">Пусть, как и в предыдущем примере, дана последовательность партий различных металлоконструкций, имеющих постоянный объём N и одно и то же число дефектных изделий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причём 0 &lt; M &lt; N.  Тем самым для априорного распределения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                                       (1.9)</w:t>
      </w:r>
    </w:p>
    <w:p>
      <w:pPr>
        <w:pStyle w:val="Normal"/>
        <w:shd w:fill="FFFFFF" w:val="clear"/>
        <w:ind w:firstLine="70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Это одноточечное  распределение с моментами</w:t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числяем значение (1.1):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1.10)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Это тот случай теоремы Моода, когда корреляция между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и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отри</w:t>
        <w:softHyphen/>
        <w:t>цательна, и неблагоприятный результат контроля выборки должен привести к приёмке проверенной партии. На практике предположение о какой-то постоянной доле брака нереально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Практическая часть</w:t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 xml:space="preserve">Задание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Если о процессе изготовления изделия заранее нет никакой информации, то зачастую просто предполагают, что все значения 0, 1, ..., N числа дефектных изделий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 в партии объёмом N имеют одну и ту же вероятность 1/(N + 1).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а) Какой вид имеет в данном предположении априорное распределение (1.1)?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б) Обоснована ли здесь процедура принятия решения по рис. 5?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Контрольные вопросы</w:t>
      </w:r>
    </w:p>
    <w:p>
      <w:pPr>
        <w:pStyle w:val="Normal"/>
        <w:ind w:firstLine="709"/>
        <w:rPr/>
      </w:pPr>
      <w:r>
        <w:rPr>
          <w:sz w:val="24"/>
          <w:szCs w:val="24"/>
        </w:rPr>
        <w:t>1 Статистические методы контроля качества сварных соединен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 Теорема Мода </w:t>
      </w:r>
    </w:p>
    <w:p>
      <w:pPr>
        <w:pStyle w:val="Normal"/>
        <w:ind w:firstLine="709"/>
        <w:rPr/>
      </w:pPr>
      <w:r>
        <w:rPr>
          <w:sz w:val="24"/>
          <w:szCs w:val="24"/>
        </w:rPr>
        <w:t>3 Построение структурограммы однократного плана контроля по количественному признак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 Сущность данного метода контрол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ованная литература: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color w:val="000000"/>
        </w:rPr>
        <w:t>Тарарычкин</w:t>
      </w:r>
      <w:r>
        <w:rPr>
          <w:rFonts w:cs="Times New Roman" w:ascii="Times New Roman" w:hAnsi="Times New Roman"/>
        </w:rPr>
        <w:t xml:space="preserve"> І.</w:t>
      </w:r>
      <w:r>
        <w:rPr>
          <w:rFonts w:cs="Times New Roman" w:ascii="Times New Roman" w:hAnsi="Times New Roman"/>
          <w:color w:val="000000"/>
        </w:rPr>
        <w:t>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Мет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татис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регулир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оцес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вароч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оизводств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Монография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color w:val="000000"/>
        </w:rPr>
        <w:t>Луганс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изд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Н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им</w:t>
      </w:r>
      <w:r>
        <w:rPr>
          <w:rFonts w:cs="Times New Roman" w:ascii="Times New Roman" w:hAnsi="Times New Roman"/>
        </w:rPr>
        <w:t>. В. Даля. - 2003. - 120 с.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Государственная система сертификации Укрсепро, К.: Госстандарт Украины, 1997. - 235 с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10:00Z</dcterms:created>
  <dc:creator>User</dc:creator>
  <dc:description/>
  <cp:keywords/>
  <dc:language>en-US</dc:language>
  <cp:lastModifiedBy>Maxsnake</cp:lastModifiedBy>
  <cp:lastPrinted>2008-11-12T12:17:00Z</cp:lastPrinted>
  <dcterms:modified xsi:type="dcterms:W3CDTF">2012-03-14T21:18:00Z</dcterms:modified>
  <cp:revision>2</cp:revision>
  <dc:subject/>
  <dc:title>Практичне заняття 1</dc:title>
</cp:coreProperties>
</file>