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center"/>
        <w:rPr/>
      </w:pPr>
      <w:r>
        <w:rPr>
          <w:sz w:val="28"/>
          <w:szCs w:val="28"/>
        </w:rPr>
        <w:t>по тестированию по дисциплине «Управление качеств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нятие «промышленная продукция» для сварочного производства. Характеристика ее ка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Основные статистические методы анализа данных и решения проблем, связанных с обеспечением качества продукции применительно к условиям сварочного производства. Сущность метода последовательного рассло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 Методика выявления причин появления  несоответствий (причинно-следственная диа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 Характеристика показателей качества в сварочному производстве. Методы их определения и нор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Анализ финансовых потерь от брака (диаграмма Парет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Построение гистограмм как анализ состояния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 Характеристика стадий жизненного цикла продукции в сварочном производстве как система формирования качества промышл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Сущность метода последовательного рассло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 Характеристика вида связей, возникающих между явлениями и процессами. Понятие регре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 Анализ системы порядка разработки продукции в сварочном производстве как гарантия получения изделия высокого ка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Сущность статистических методов анализа свойств сложных 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Понятие корреляции (положительная и отрицательная корреля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 Контроль технической документации как первый этап системы контроля качества продукции в сварочном производ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Метод регрессионного и корреляционного анали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 Установка односторонней стохастических связей методом линейной регре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 Характеристика общего и технологического контроля технической документации в сварочном производ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 Линейная регре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Характеристика метода наименьших квадр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 Анализ и оценка технических решений по выбору технологических параметров, норм точности изготовления изделий  способ сварки и напл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Точечные оценки параметров парной линейной регре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 Парная линейная корреля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Анализ системы технического контроля в сварочном производст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 Сопряженные регрессионные прям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 Геометрические представления о выборочном коэффициенте корреля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5 Характеристика видов и анализ средств технического контроля в сварочном производст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 Интервальные оценки и проверка значимости коэффициента регр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 Анализ формы угловых швов с использованием методов парной линейной завис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Анализ системы испытаний от стадии проектирования до стадии эксплуатации изделия, изготовленного с применением сварочных процесс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  Интервальные оценки для коэффициента корреля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 Интервальные оценки коэффициентов линейной множественной регрессии. Методика проверки значимости параметров регр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1 Анализ входного, операционного и приемного контролей в сварочном производстве. Особенности организации технического контроля в сварочном производст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 Множественная корреля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 Моделирование процесса виброобработки сварных двутавровых бал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 Характеристика контроля основных материалов. Дефекты 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 Парная линейная регре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 Парная нелинейная корреля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 Особенность контроля сварочных материалов (проволока, флюс, защитный газ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8 Методы экспериментальной оптимизации. Обобщенная функция жел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 Методы поиска, основанные на использовании понятия град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0 Организация контроля за квалификацией персонала (характеристика аттестацион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 Метод гради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  Метод Бокса-Уилс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3 Основные этапы контроля сварочного обору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4 Статистическое регулирование сварочных технологических процес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5 Принципы построения и функционирования систем статистического регул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 Характеристика системы операционного контроля технологического процесса сварк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7 Статистическое регулирование технологических процессов с использованием метода контрольных карт. Контроль по количествен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 Контрольная  карта размах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9 Анализ не разрезаемых и разрезаемых видов контроля сварных со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 Контрольная карта среднего арифметическ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 Контрольная карта среднеквадратических откло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 Характеристика дефектов, возникающих при изготовлении изделий с помощью сварочных процес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3 Контрольная карта индивидуальных знач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4 Анализ состояния технологического процесса с использованием контрольных карт. Пример их по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5 Анализ дефектов, возникающих при сварке плавл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6 Статистическое регулирование технологических процессов с использованием метода контрольных карт. Контроль по альтернативному признаку. Методика их построения для выбора постоянного объе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7 Методика построения контрольных карт для выбора переменного объема. Оценка состояния технологического процесса. Контроль по альтернативному призн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8 Анализ дефектов, возникающих при контактной свар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0 Статистические критерии оценки точности технолог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1 Средние значения фактора влияния,  вычисляется по какой формул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2 Основные методы эмпирического уровня при однофакторном анализе, связаны с че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3 Основные методы оптимизации, используемые применительно к сварочному производству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4 Что характеризует среднее квадратичное отклонение фактора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5  В чем состоит процесс решения задачи численными методами поиска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6 Что означает статистическая значимость коэффициента уравнения линейной регрессии с уровнем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7 Приближенное описание какого-либо явления или процесса с помощью математической символики это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8 В случае однофакторной регрессии математическая модель – это формула какого вид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9 По какой формуле вычисляется среднее квадратичное отклонение фактора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0 Основные статистические методы анализа данных и решения проблем, связанных с обеспечением качества продукции применительно к условиям сварочного производ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1 Если модель линейная, то какой вид имеет уравнение линейной регрессии 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2 Что такое выборка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3 С увеличением числа точек разбиения к чему стремится погрешность в определении минимума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4 Как проходит график линейной регресси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5 К каким методам анализа относится метод сканирования (метод перебора) 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6 Что можно определить с помощью методов экспериментально-теоретического уровня 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7 Какие методы контроля включает статистическое обеспечение качества производства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8 На каких этапах производства проводится приёмочный контроль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9 Что такое управление качество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0 Что следует из отрицательной корреляции 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1 Используя теорию Моода предположение о количеств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ефектных изделий в партии, что можно сделать с помощью функции распре</w:t>
        <w:softHyphen/>
        <w:t>делени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2 Планы контроля, согласно которым контроль по альтернативному (качествен</w:t>
        <w:softHyphen/>
        <w:t>ному) признаку проводят на основании результатов n - ой выборки из партии, называются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3 Что означает положительная корреляци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4 В основу системы управления качеством должны быть положены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5 Что делают при малом числе дефектных изделий в выборк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  <w:szCs w:val="28"/>
        </w:rPr>
        <w:t xml:space="preserve"> 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6 Частный случай теоремы Мо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7 Число Z при приемочном контроле по качественному признаку  что обозначает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8 Чем является значение λ = М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/ N при приемочном контрол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9 Сущность метода последовательного расслоени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0 Какие методы контроля включает  статистическое обеспечение качества производства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2 Как находят уравнение линейной регресс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3 В чем состоит суть метода наименьших квадратов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4 Какая из харак</w:t>
      </w:r>
      <w:r>
        <w:rPr>
          <w:spacing w:val="-1"/>
          <w:sz w:val="28"/>
          <w:szCs w:val="28"/>
        </w:rPr>
        <w:t xml:space="preserve">теристик Пуассона применяется для аппроксимации гипергеометрической </w:t>
      </w:r>
      <w:r>
        <w:rPr>
          <w:sz w:val="28"/>
          <w:szCs w:val="28"/>
        </w:rPr>
        <w:t>характеристик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5 Чему равно число степеней свободы статистики ?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96 Какая из двух моделей по методу наименьших квадратов является оптимальной? 97 Выра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p>
            </m:sSup>
          </m:e>
        </m:nary>
      </m:oMath>
      <w:r>
        <w:rPr>
          <w:sz w:val="28"/>
          <w:szCs w:val="28"/>
        </w:rPr>
        <w:t>используется для аппроксимации чего?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98 Минимум функции достигается при условии равенства частных производны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9 Нулевой (основной) называют гипотезу Н0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0 Какую гипотезу называют конкурирующей (альтернативной) ?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01Как находят сумму квадратов отклонений для нелинейной модели?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02Что такое область принятия гипотезы, критическая  область?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3  Когда критерий Стьюдента считается двусторонним?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4 Чему равно число степеней свободы статистики?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05 В чем заключается идея метода дихотомии (метода половинного деления)? </w:t>
      </w:r>
    </w:p>
    <w:p>
      <w:pPr>
        <w:pStyle w:val="Normal"/>
        <w:ind w:firstLine="851"/>
        <w:rPr/>
      </w:pPr>
      <w:r>
        <w:rPr>
          <w:sz w:val="28"/>
          <w:szCs w:val="28"/>
        </w:rPr>
        <w:t>106 Как производят проверку значимости коэффициентов уравнения с помощью критерия Стьюдента?</w:t>
      </w:r>
    </w:p>
    <w:p>
      <w:pPr>
        <w:pStyle w:val="Normal"/>
        <w:ind w:firstLine="851"/>
        <w:rPr/>
      </w:pPr>
      <w:r>
        <w:rPr>
          <w:sz w:val="28"/>
          <w:szCs w:val="28"/>
        </w:rPr>
        <w:t>107 Когда коэффициент уравнения считается  статистически значим ?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108 Что означает адекватность уравнения линейной регрессии с уровнем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?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09 С помощью чего проверяется адекватность разработанной математической модели ?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10 Коэффициент корреляции r</w:t>
      </w:r>
      <w:r>
        <w:rPr>
          <w:sz w:val="28"/>
          <w:szCs w:val="28"/>
          <w:vertAlign w:val="subscript"/>
        </w:rPr>
        <w:t xml:space="preserve">xy  </w:t>
      </w:r>
      <w:r>
        <w:rPr>
          <w:sz w:val="28"/>
          <w:szCs w:val="28"/>
        </w:rPr>
        <w:t>характеризует тесноту линейной связи между чем?</w:t>
      </w:r>
    </w:p>
    <w:p>
      <w:pPr>
        <w:pStyle w:val="Normal"/>
        <w:ind w:firstLine="851"/>
        <w:rPr/>
      </w:pPr>
      <w:r>
        <w:rPr>
          <w:sz w:val="28"/>
          <w:szCs w:val="28"/>
        </w:rPr>
        <w:t>111 Чему равен коэффициент детерминации  R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для линейной регрессии?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112 В чем заключается идея метода </w:t>
      </w:r>
      <w:r>
        <w:rPr>
          <w:i/>
          <w:sz w:val="28"/>
          <w:szCs w:val="28"/>
        </w:rPr>
        <w:t>дихотомии</w:t>
      </w:r>
      <w:r>
        <w:rPr>
          <w:sz w:val="28"/>
          <w:szCs w:val="28"/>
        </w:rPr>
        <w:t xml:space="preserve"> (метода </w:t>
      </w:r>
      <w:r>
        <w:rPr>
          <w:i/>
          <w:sz w:val="28"/>
          <w:szCs w:val="28"/>
        </w:rPr>
        <w:t>половинного деления</w:t>
      </w:r>
      <w:r>
        <w:rPr>
          <w:sz w:val="28"/>
          <w:szCs w:val="28"/>
        </w:rPr>
        <w:t>) 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13 Что называют золотым сечением отрезка?</w:t>
      </w:r>
    </w:p>
    <w:p>
      <w:pPr>
        <w:pStyle w:val="Normal"/>
        <w:ind w:firstLine="851"/>
        <w:rPr/>
      </w:pPr>
      <w:r>
        <w:rPr>
          <w:sz w:val="28"/>
          <w:szCs w:val="28"/>
        </w:rPr>
        <w:t>114 К чему относится</w:t>
      </w:r>
      <w:r>
        <w:rPr>
          <w:bCs/>
          <w:sz w:val="28"/>
          <w:szCs w:val="28"/>
        </w:rPr>
        <w:t xml:space="preserve"> метод наискорейшего спуска</w:t>
      </w:r>
      <w:r>
        <w:rPr>
          <w:sz w:val="28"/>
          <w:szCs w:val="28"/>
        </w:rPr>
        <w:t>?</w:t>
      </w:r>
    </w:p>
    <w:p>
      <w:pPr>
        <w:pStyle w:val="Normal"/>
        <w:ind w:firstLine="851"/>
        <w:rPr/>
      </w:pPr>
      <w:r>
        <w:rPr>
          <w:sz w:val="28"/>
          <w:szCs w:val="28"/>
        </w:rPr>
        <w:t>115 К чему сводит метод наискорейшего спуска   f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γ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∇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8"/>
          <w:szCs w:val="28"/>
        </w:rPr>
        <w:t xml:space="preserve"> f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γ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∇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szCs w:val="28"/>
        </w:rPr>
        <w:t>) мно</w:t>
        <w:softHyphen/>
        <w:t>гомерную задачу оптимизации?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16 Как выражается максимальное значение в допустимой области поиска, заданной ограничениями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7 Как производят проверку значимости коэффициентов уравнения с помощью критерия Стьюдента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8 Когда коэффициент уравнения считается  статистически значим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9 Каждое изделие в партии объёмом N в зависимости от значения признака качества можно сопоставить только с двумя взаимоисключающими категориями. Каким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0 Теорема Моода говорит о корреляции между че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т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.н.,профессор                                                    Н.А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39:00Z</dcterms:created>
  <dc:creator>Makarenko_N.A</dc:creator>
  <dc:description/>
  <cp:keywords/>
  <dc:language>en-US</dc:language>
  <cp:lastModifiedBy>TK</cp:lastModifiedBy>
  <cp:lastPrinted>2010-11-24T12:29:00Z</cp:lastPrinted>
  <dcterms:modified xsi:type="dcterms:W3CDTF">2012-12-24T11:21:00Z</dcterms:modified>
  <cp:revision>9</cp:revision>
  <dc:subject/>
  <dc:title>ВОПРОСЫ</dc:title>
</cp:coreProperties>
</file>