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итань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амостійного вивчення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исципліни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пеціальні методи зварювання»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арювання в космос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Зварювання біологічних матеріалі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З'єднання зі скла, зварювання оптичних волок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З'єднання керамічних матеріал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 Зварювання світловим промен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Особливості нагрівання металу, переваги способу, області застосування, принцип дії квантового генератора (лазер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. Плазмова обробка метал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. Пристрій для одержання плазмового струменя, області застос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9. Зварювання плавленням  з додатковим застосуванням гранульованого присадочного матеріал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0. Загальні відомо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Зварювання вуглецевих і легованих сталей, високолегованих сталей і біметал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. Застосування порошкового присадочного металу при электрошлаковому зварюван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3. Зварювання вибух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4. Параметри режиму, вплив вихідного стану матеріалів, які зварюються, характеристика вибухових речовин, області застос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5. Пристосування для зварювання матеріалів прокатко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6. Переваги способ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7. Пресове зварю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8:53:00Z</dcterms:created>
  <dc:creator>Admin</dc:creator>
  <dc:description/>
  <cp:keywords/>
  <dc:language>en-US</dc:language>
  <cp:lastModifiedBy>Admin</cp:lastModifiedBy>
  <dcterms:modified xsi:type="dcterms:W3CDTF">2012-09-20T19:27:00Z</dcterms:modified>
  <cp:revision>1</cp:revision>
  <dc:subject/>
  <dc:title/>
</cp:coreProperties>
</file>