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ЗНАНЬ СТУДЕН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ПЕЦІАЛЬНОСТІ «Технології та устаткування зварювання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 ДИСЦИПЛІНИ «Сучасні матеріали та технологічні процеси зміцнення та відновленн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заочної форми навчання)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ювання знань студентів здійснюється за 100-бальною системою з подальшим переведенням в 5-бальну систему и систему ECTS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бов’язковою вимогою допуску студента заочної форми навчання до складання заліку з дисципліни є виконання ним контрольної роботи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контрольної роб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вдання до контрольної роботи складається з двох теоретичних питань, трьох завдань з тестового контролю і однією задачі. Загалом після виконання контрольної роботи студент-заочник отримує бали, що складають підсумковий рейтинг знань та вмінь за модулями курсу “Сучасні матеріали та технологічні процеси зміцнення та відновлення ”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18"/>
        <w:gridCol w:w="218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 завдання 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і питання містять перелік основних тем курсу. Оцінюються за повнотою відповіді на посталене питання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ба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оретичне питання 2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ба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е завдання 1</w:t>
            </w:r>
          </w:p>
        </w:tc>
        <w:tc>
          <w:tcPr>
            <w:tcW w:w="4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і тестові завдання містять  перелік основних тем курс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ється повною кількістю балів у разі вірної відповіді на поставлене завданн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а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е завдання 2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а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е завдання 3</w:t>
            </w:r>
          </w:p>
        </w:tc>
        <w:tc>
          <w:tcPr>
            <w:tcW w:w="4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а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ача 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тудент має вірно розробити </w:t>
            </w:r>
            <w:r>
              <w:rPr>
                <w:sz w:val="28"/>
                <w:szCs w:val="28"/>
                <w:lang w:val="uk-UA"/>
              </w:rPr>
              <w:t>технологічний процес відновлення деталі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цінюється повною кількістю балів у разі вірного </w:t>
            </w:r>
            <w:r>
              <w:rPr>
                <w:sz w:val="28"/>
                <w:szCs w:val="28"/>
                <w:lang w:val="uk-UA" w:eastAsia="uk-UA"/>
              </w:rPr>
              <w:t xml:space="preserve">наведення </w:t>
            </w:r>
            <w:r>
              <w:rPr>
                <w:sz w:val="28"/>
                <w:szCs w:val="28"/>
                <w:lang w:val="uk-UA"/>
              </w:rPr>
              <w:t>технологічного процесу відновлення деталі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балів</w:t>
            </w:r>
          </w:p>
        </w:tc>
      </w:tr>
      <w:tr>
        <w:trPr>
          <w:trHeight w:val="4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Разом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4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4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</w:t>
        <w:tab/>
        <w:tab/>
        <w:t>Пліс С.Г.</w:t>
      </w:r>
    </w:p>
    <w:p>
      <w:pPr>
        <w:pStyle w:val="Normal"/>
        <w:tabs>
          <w:tab w:val="clear" w:pos="708"/>
          <w:tab w:val="left" w:pos="6243" w:leader="none"/>
        </w:tabs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66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66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.кафедрою</w:t>
        <w:tab/>
        <w:tab/>
        <w:t>Макаренко Н.О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5:44:00Z</dcterms:created>
  <dc:creator>Sergei Plis</dc:creator>
  <dc:description/>
  <cp:keywords/>
  <dc:language>en-US</dc:language>
  <cp:lastModifiedBy>Sergei Plis</cp:lastModifiedBy>
  <dcterms:modified xsi:type="dcterms:W3CDTF">2013-01-02T05:57:00Z</dcterms:modified>
  <cp:revision>3</cp:revision>
  <dc:subject/>
  <dc:title>КРИТЕРІЇ ОЦІНЮВАННЯ ЗНАНЬ СТУДЕНТІВ </dc:title>
</cp:coreProperties>
</file>