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РИТЕРІЇ ОЦІНЮВАННЯ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з дисципліни «</w:t>
      </w:r>
      <w:r>
        <w:rPr>
          <w:b/>
          <w:sz w:val="20"/>
          <w:szCs w:val="20"/>
          <w:lang w:val="uk-UA"/>
        </w:rPr>
        <w:t>Сучасні матеріали і технологічні процеси зміцнення та відновлення</w:t>
      </w:r>
      <w:r>
        <w:rPr>
          <w:sz w:val="20"/>
          <w:szCs w:val="20"/>
          <w:lang w:val="uk-UA"/>
        </w:rPr>
        <w:t>»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45"/>
        <w:gridCol w:w="1610"/>
        <w:gridCol w:w="6426"/>
      </w:tblGrid>
      <w:tr>
        <w:trPr>
          <w:tblHeader w:val="true"/>
          <w:trHeight w:val="460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йтингова оцінка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системі ЕСТS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національною шкалою</w:t>
            </w:r>
          </w:p>
        </w:tc>
        <w:tc>
          <w:tcPr>
            <w:tcW w:w="6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терії оцінювання</w:t>
            </w:r>
          </w:p>
        </w:tc>
      </w:tr>
      <w:tr>
        <w:trPr/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-10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(відмінно)</w:t>
            </w:r>
          </w:p>
        </w:tc>
        <w:tc>
          <w:tcPr>
            <w:tcW w:w="64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предмету міцні і глибокі, іноді виходять за межі навчальних програм, підручників і навчальних посібників та носять науковий і інноваційний характер. Студент глибоко і надійно засвоїв програмний матеріал дисципліни, вільно володіє науковою технологією, впевнено використовує одержані знання для вирішення практичних задач. Вивчення матеріалу дає майбутнім інженерам – зварювальникам знання про сучасні засоби, забезпечуючи суттєве підвищення зносостійкості, корозійної стійкості та других важливих якостей поверхні деталей машин за допомогою сучасних матеріалів та методів зміцнення і відновлення. Вивчення дисципліни передбачає придбання студентами: активної участі при складанні завдань на проектування, та при проектуванні деталей машин та вузлів; здійснення проектування технології виготовлення конструкцій та їх ремонту з урахуванням забезпечення потрібних службових властивостей; розробленню пропозицій до удосконалення технології виготовлення вузлів конструкцій, зниженню їх металоємності, підвищенню їх економічності; застосування сучасних матеріалів і засобів при відновлені деталей та конструкцій різноманітного призначення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ри виконанні завдання можливі 1-2 неточності з другорядних питань, які не притягують за собою помилкових рішень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-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(добре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нання предмету міцні і глибокі, виходять за межі навчальних програм, підручників і навчальних посібників та носять науковий і інноваційний характер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rFonts w:eastAsia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Студент на достатньо високому рівні орієнтується з знань здійснення проектування технології виготовлення конструкцій та їх ремонту з урахуванням забезпечення потрібних службових властивостей; озробленню пропозицій до удосконалення технології виготовлення вузлів конструкцій, зниженню їх металоємності, підвищенню їх економічності; астосування сучасних матеріалів і засобів при відновлені деталей та конструкцій різноманітного призначення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удент твердо засвоїв програмний матеріал дисципліни, без особливих труднощів володіє науковою термінологією, вміє використовувати одержані знання для вирішення практичних задач, але у відповідях допустив не більше 3-х неточностей в неістотних рішеннях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-8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(добре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391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ння предмету глибокі і повні, перебувають в межах навчальних </w:t>
            </w:r>
            <w:r>
              <w:rPr>
                <w:sz w:val="20"/>
                <w:szCs w:val="20"/>
                <w:lang w:val="uk-UA"/>
              </w:rPr>
              <w:t>програм</w:t>
            </w:r>
            <w:r>
              <w:rPr>
                <w:color w:val="000000"/>
                <w:sz w:val="20"/>
                <w:szCs w:val="20"/>
                <w:lang w:val="uk-UA"/>
              </w:rPr>
              <w:t>, підручників, навчальних посібників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удент </w:t>
            </w:r>
            <w:r>
              <w:rPr>
                <w:color w:val="000000"/>
                <w:sz w:val="20"/>
                <w:szCs w:val="20"/>
                <w:lang w:val="uk-UA"/>
              </w:rPr>
              <w:t>самостійно</w:t>
            </w:r>
            <w:r>
              <w:rPr>
                <w:sz w:val="20"/>
                <w:szCs w:val="20"/>
                <w:lang w:val="uk-UA"/>
              </w:rPr>
              <w:t xml:space="preserve"> орієнтується з знань здійснення проектування технології виготовлення конструкцій та їх ремонту з урахуванням забезпечення потрібних службових властивостей; озробленню пропозицій до удосконалення технології виготовлення вузлів конструкцій, зниженню їх металоємності, підвищенню їх економічності; астосування сучасних матеріалів і засобів при відновлені деталей та конструкцій різноманітного призначення.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Студент </w:t>
            </w:r>
            <w:r>
              <w:rPr>
                <w:sz w:val="20"/>
                <w:szCs w:val="20"/>
                <w:lang w:val="uk-UA"/>
              </w:rPr>
              <w:t xml:space="preserve">в цілому засвоїв програмний матеріал, може </w:t>
            </w:r>
            <w:r>
              <w:rPr>
                <w:color w:val="000000"/>
                <w:sz w:val="20"/>
                <w:szCs w:val="20"/>
                <w:lang w:val="uk-UA"/>
              </w:rPr>
              <w:t>знаходити і за допомогою педагога усувати помилки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-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(задовільно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firstLine="428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ння предмету перебувають в межах навчальних програм, підручників, навчальних посібників. Студент орієнтується у більшості питань з </w:t>
            </w:r>
            <w:r>
              <w:rPr>
                <w:sz w:val="20"/>
                <w:szCs w:val="20"/>
                <w:lang w:val="uk-UA"/>
              </w:rPr>
              <w:t>основ здійснення проектування технології виготовлення конструкцій та їх ремонту з урахуванням забезпечення потрібних службових властивостей; озробленню пропозицій до удосконалення технології виготовлення вузлів конструкцій, зниженню їх металоємності, підвищенню їх економічності; застосування сучасних матеріалів і засобів при відновлені деталей та конструкцій різноманітного призначенн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 </w:t>
            </w:r>
            <w:r>
              <w:rPr>
                <w:sz w:val="20"/>
                <w:szCs w:val="20"/>
                <w:lang w:val="uk-UA"/>
              </w:rPr>
              <w:t>в цілому засвоїв програмний матеріал, але виявляє не системне и не глибоке знання матеріалу, у відповідях допускає окремі неточності та помилки, зазначає труднощі у використанні наукової термінології, при використанні одержаних знань для вирішення конкретних практичних питань, при викладенні змісту і завжди дотримується послідовності, допускає окремі помилки та окреме відхилення від вимог стандартів при оформленні відповідей на питання.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-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E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(задовільно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firstLine="432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нання, завчені з підручника, висвітлюються за допомогою конспекту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firstLine="432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 орієнтується в основних питаннях з основ </w:t>
            </w:r>
            <w:r>
              <w:rPr>
                <w:sz w:val="20"/>
                <w:szCs w:val="20"/>
                <w:lang w:val="uk-UA"/>
              </w:rPr>
              <w:t>здійснення проектування технології виготовлення конструкцій та їх ремонту з урахуванням забезпечення потрібних службових властивостей; озробленню пропозицій до удосконалення технології виготовлення вузлів конструкцій, зниженню їх металоємності, підвищенню їх економічності; застосування сучасних матеріалів і засобів при відновлені деталей та конструкцій різноманітного призначення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тудент здатний переносити засвоєні знання в практику за допомогою викладача. 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-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X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(незадовільно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е задовільні знання предмету, на рівні навчальних програм, методичних вказівок навчальних посібників.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удент слабо володіє основами знань здійснення проектування технології виготовлення конструкцій та їх ремонту з урахуванням забезпечення потрібних службових властивостей; озробленню пропозицій до удосконалення технології виготовлення вузлів конструкцій, зниженню їх металоємності, підвищенню їх економічності; застосування сучасних матеріалів і засобів при відновлені деталей та конструкцій різноманітного призначення., не знає основних термінів і визначень, не вміє пояснити елементарні поняття, у процесі </w:t>
            </w:r>
            <w:r>
              <w:rPr>
                <w:color w:val="000000"/>
                <w:sz w:val="20"/>
                <w:szCs w:val="20"/>
                <w:lang w:val="uk-UA"/>
              </w:rPr>
              <w:t>спілкування</w:t>
            </w:r>
            <w:r>
              <w:rPr>
                <w:sz w:val="20"/>
                <w:szCs w:val="20"/>
                <w:lang w:val="uk-UA"/>
              </w:rPr>
              <w:t xml:space="preserve"> використовує хаотичний і безсистемний набір фраз, наближених до суті дисципліни, що вивчається, не виконав лабораторні робои.</w:t>
            </w:r>
          </w:p>
        </w:tc>
      </w:tr>
      <w:tr>
        <w:trPr>
          <w:trHeight w:val="190" w:hRule="atLeast"/>
        </w:trPr>
        <w:tc>
          <w:tcPr>
            <w:tcW w:w="1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-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F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(незадовільно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107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удент не засвоїв елементарних основ курсу, знання </w:t>
            </w:r>
            <w:r>
              <w:rPr>
                <w:color w:val="000000"/>
                <w:sz w:val="20"/>
                <w:szCs w:val="20"/>
                <w:lang w:val="uk-UA"/>
              </w:rPr>
              <w:t>хаотичні</w:t>
            </w:r>
            <w:r>
              <w:rPr>
                <w:sz w:val="20"/>
                <w:szCs w:val="20"/>
                <w:lang w:val="uk-UA"/>
              </w:rPr>
              <w:t xml:space="preserve"> і безсистемні, зовсім не </w:t>
            </w:r>
            <w:r>
              <w:rPr>
                <w:color w:val="000000"/>
                <w:sz w:val="20"/>
                <w:szCs w:val="20"/>
                <w:lang w:val="uk-UA"/>
              </w:rPr>
              <w:t>виконані</w:t>
            </w:r>
            <w:r>
              <w:rPr>
                <w:sz w:val="20"/>
                <w:szCs w:val="20"/>
                <w:lang w:val="uk-UA"/>
              </w:rPr>
              <w:t xml:space="preserve"> контрольні точки.</w:t>
            </w:r>
          </w:p>
        </w:tc>
      </w:tr>
    </w:tbl>
    <w:p>
      <w:pPr>
        <w:pStyle w:val="Normal"/>
        <w:spacing w:before="0" w:after="120"/>
        <w:ind w:left="28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before="0" w:after="120"/>
        <w:ind w:left="283" w:hanging="0"/>
        <w:jc w:val="right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55:00Z</dcterms:created>
  <dc:creator>Sergei Plis</dc:creator>
  <dc:description/>
  <cp:keywords/>
  <dc:language>en-US</dc:language>
  <cp:lastModifiedBy>Sergei Plis</cp:lastModifiedBy>
  <dcterms:modified xsi:type="dcterms:W3CDTF">2012-12-20T19:28:00Z</dcterms:modified>
  <cp:revision>8</cp:revision>
  <dc:subject/>
  <dc:title>КРИТЕРІЇ ОЦІНЮВАННЯ</dc:title>
</cp:coreProperties>
</file>