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исципліни «САПР ТЗ</w:t>
      </w:r>
      <w:r>
        <w:rPr/>
        <w:t>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45"/>
        <w:gridCol w:w="1718"/>
        <w:gridCol w:w="5369"/>
      </w:tblGrid>
      <w:tr>
        <w:trPr>
          <w:tblHeader w:val="true"/>
          <w:trHeight w:val="460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йтингова оцінк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истемі ЕСТS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аціональною шкалою</w:t>
            </w:r>
          </w:p>
        </w:tc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-1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(відмінно)</w:t>
            </w:r>
          </w:p>
        </w:tc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ння предмету міцні і глибокі, іноді виходять за межі навчальних програм, підручників і навчальних посібників та носять науковий характе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удент вільно орієнтується в програмах САПР, розуміється на їх застосуванні та може самостійно їх використовувати для галузі зварювального виробництва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91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удент вільно володіє знаннями сучасних програм САПР і може застосовувати їх на практиці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легко орієнтується в програмах САПР для зварювального виробництва і може самостійно налаштувати їх на конкретні задачі.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-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(добре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ння предмету міцні і глибокі в межах навчальних програм, підручників і навчальних посібникі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вільно орієнтується в різних програмах САПР, розуміється на їх застосуванні та може самостійно їх використовувати для галузі зварювального виробництв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удент володіє знаннями сучасних програм САПР і може застосовувати їх на практиці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-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(добре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ння предмету міцні в межах навчальних програм, підручників і навчальних посібникі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удент орієнтується в різних програмах САПР, розуміється на їх особливостях застосуванн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удент володіє знаннями сучасних програм САПР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-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нання предмету задовільні та перебувають в межах навчальних програм, підручників, навчальних посібників. Студент орієнтується у більшості програм САПР, вміє користуватися деякими з них, але припускає деякі помилк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, в основному, </w:t>
            </w:r>
            <w:r>
              <w:rPr>
                <w:sz w:val="20"/>
                <w:szCs w:val="20"/>
                <w:lang w:val="uk-UA"/>
              </w:rPr>
              <w:t xml:space="preserve">вміє користуватися </w:t>
            </w:r>
            <w:r>
              <w:rPr>
                <w:color w:val="000000"/>
                <w:sz w:val="20"/>
                <w:szCs w:val="20"/>
                <w:lang w:val="uk-UA"/>
              </w:rPr>
              <w:t>програмами САПР, але плутається в їхніх індивідуальних особливостях. Здатний виконувати засвоєні види діяльності, дії і окремі операції в умовах конкретного технологічного завдання, знаходити і за допомогою педагога усувати помилки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-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ння, завчені з підручника, висвітлюються за допомогою конспекту. Студент самостійно використовує знання у зазначених умовах і ситуаціях. Студент орієнтується в основних програмах САПР, вміє користуватися деякими з них, але припускає помилки, які може виправити за допомогою викладача. Студент має слабкі базові знання з сучасних програм САПР, що заважає йому зрозуміло засвоювати матеріал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-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X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(не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удент слабо володіє основами знань сучасних програм САПР, не розуміє основних термінів і визначень, не вміє пояснити елементарні поняття і категорії, у процесі </w:t>
            </w:r>
            <w:r>
              <w:rPr>
                <w:color w:val="000000"/>
                <w:sz w:val="20"/>
                <w:szCs w:val="20"/>
                <w:lang w:val="uk-UA"/>
              </w:rPr>
              <w:t>спілкування</w:t>
            </w:r>
            <w:r>
              <w:rPr>
                <w:sz w:val="20"/>
                <w:szCs w:val="20"/>
                <w:lang w:val="uk-UA"/>
              </w:rPr>
              <w:t xml:space="preserve"> використовує хаотичний і безсистемний набір фраз, наближених до суті дисципліни, що вивчається, не виконав ряд особливих контрольних точок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(не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удент не засвоїв елементарних основ курсу, знання </w:t>
            </w:r>
            <w:r>
              <w:rPr>
                <w:color w:val="000000"/>
                <w:sz w:val="20"/>
                <w:szCs w:val="20"/>
                <w:lang w:val="uk-UA"/>
              </w:rPr>
              <w:t>хаотичні</w:t>
            </w:r>
            <w:r>
              <w:rPr>
                <w:sz w:val="20"/>
                <w:szCs w:val="20"/>
                <w:lang w:val="uk-UA"/>
              </w:rPr>
              <w:t xml:space="preserve"> і безсистемні, зовсім не </w:t>
            </w:r>
            <w:r>
              <w:rPr>
                <w:color w:val="000000"/>
                <w:sz w:val="20"/>
                <w:szCs w:val="20"/>
                <w:lang w:val="uk-UA"/>
              </w:rPr>
              <w:t>виконані</w:t>
            </w:r>
            <w:r>
              <w:rPr>
                <w:sz w:val="20"/>
                <w:szCs w:val="20"/>
                <w:lang w:val="uk-UA"/>
              </w:rPr>
              <w:t xml:space="preserve"> контрольні точки.</w:t>
            </w:r>
          </w:p>
        </w:tc>
      </w:tr>
    </w:tbl>
    <w:p>
      <w:pPr>
        <w:pStyle w:val="Normal"/>
        <w:spacing w:before="0" w:after="120"/>
        <w:ind w:left="28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left="28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2:00Z</dcterms:created>
  <dc:creator>Admin</dc:creator>
  <dc:description/>
  <cp:keywords/>
  <dc:language>en-US</dc:language>
  <cp:lastModifiedBy>Denis</cp:lastModifiedBy>
  <dcterms:modified xsi:type="dcterms:W3CDTF">2012-12-24T07:03:00Z</dcterms:modified>
  <cp:revision>14</cp:revision>
  <dc:subject/>
  <dc:title/>
</cp:coreProperties>
</file>