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Министерство образования и науки Украины</w:t>
      </w:r>
    </w:p>
    <w:p>
      <w:pPr>
        <w:pStyle w:val="Normal"/>
        <w:jc w:val="center"/>
        <w:rPr/>
      </w:pPr>
      <w:r>
        <w:rPr>
          <w:b/>
          <w:sz w:val="28"/>
        </w:rPr>
        <w:t>Донбасская государственная машиностроительная академ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ОНСПЕКТ ЛЕКЦИЙ</w:t>
      </w:r>
    </w:p>
    <w:p>
      <w:pPr>
        <w:pStyle w:val="Normal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по дисциплине</w:t>
      </w:r>
    </w:p>
    <w:p>
      <w:pPr>
        <w:pStyle w:val="Normal"/>
        <w:jc w:val="center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"</w:t>
      </w:r>
      <w:r>
        <w:rPr>
          <w:sz w:val="28"/>
          <w:szCs w:val="32"/>
        </w:rPr>
        <w:t xml:space="preserve"> </w:t>
      </w:r>
      <w:r>
        <w:rPr>
          <w:sz w:val="28"/>
          <w:szCs w:val="40"/>
        </w:rPr>
        <w:t>Системы автоматизированного проектирования технологии сварки</w:t>
      </w:r>
      <w:r>
        <w:rPr>
          <w:b/>
          <w:sz w:val="28"/>
        </w:rPr>
        <w:t xml:space="preserve"> "</w:t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32"/>
        </w:rPr>
        <w:t>(для студентов специальности 7.092301 - специалисты)</w:t>
      </w:r>
    </w:p>
    <w:p>
      <w:pPr>
        <w:pStyle w:val="Heading1"/>
        <w:rPr>
          <w:b/>
          <w:b/>
          <w:i/>
          <w:i/>
          <w:sz w:val="28"/>
          <w:szCs w:val="32"/>
          <w:lang w:val="ru-RU"/>
        </w:rPr>
      </w:pPr>
      <w:r>
        <w:rPr>
          <w:b/>
          <w:i/>
          <w:sz w:val="28"/>
          <w:szCs w:val="32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b/>
          <w:bCs/>
          <w:i w:val="false"/>
          <w:sz w:val="28"/>
          <w:szCs w:val="28"/>
          <w:lang w:val="ru-RU"/>
        </w:rPr>
        <w:t>Краматорск  2008</w:t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b/>
        </w:rPr>
        <w:t>Министерство образования и науки Украины</w:t>
      </w:r>
    </w:p>
    <w:p>
      <w:pPr>
        <w:pStyle w:val="Normal"/>
        <w:jc w:val="center"/>
        <w:rPr/>
      </w:pPr>
      <w:r>
        <w:rPr>
          <w:b/>
          <w:sz w:val="28"/>
        </w:rPr>
        <w:t>Донбасская государственная машиностроительная академ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ОНСПЕКТ ЛЕКЦИЙ</w:t>
      </w:r>
    </w:p>
    <w:p>
      <w:pPr>
        <w:pStyle w:val="Normal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 дисциплине</w:t>
      </w:r>
    </w:p>
    <w:p>
      <w:pPr>
        <w:pStyle w:val="Normal"/>
        <w:jc w:val="center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"</w:t>
      </w:r>
      <w:r>
        <w:rPr>
          <w:sz w:val="28"/>
          <w:szCs w:val="32"/>
        </w:rPr>
        <w:t xml:space="preserve"> </w:t>
      </w:r>
      <w:r>
        <w:rPr>
          <w:sz w:val="28"/>
          <w:szCs w:val="40"/>
        </w:rPr>
        <w:t>Системы автоматизированного проектирования технологии сварки</w:t>
      </w:r>
      <w:r>
        <w:rPr>
          <w:b/>
          <w:sz w:val="28"/>
        </w:rPr>
        <w:t xml:space="preserve"> "</w:t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32"/>
        </w:rPr>
        <w:t>(для студентов специальности 7.092301 - специалисты)</w:t>
      </w:r>
    </w:p>
    <w:p>
      <w:pPr>
        <w:pStyle w:val="Heading1"/>
        <w:rPr>
          <w:b/>
          <w:b/>
          <w:i/>
          <w:i/>
          <w:sz w:val="28"/>
          <w:szCs w:val="32"/>
          <w:lang w:val="ru-RU"/>
        </w:rPr>
      </w:pPr>
      <w:r>
        <w:rPr>
          <w:b/>
          <w:i/>
          <w:sz w:val="28"/>
          <w:szCs w:val="32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на заседании методического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овета ДГМ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ротокол №      о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b/>
          <w:bCs/>
          <w:i w:val="false"/>
          <w:sz w:val="28"/>
          <w:szCs w:val="28"/>
          <w:lang w:val="ru-RU"/>
        </w:rPr>
        <w:t>Краматорск  2008</w:t>
      </w:r>
    </w:p>
    <w:p>
      <w:pPr>
        <w:pStyle w:val="Normal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5265</wp:posOffset>
                </wp:positionH>
                <wp:positionV relativeFrom="paragraph">
                  <wp:posOffset>318135</wp:posOffset>
                </wp:positionV>
                <wp:extent cx="19304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95pt;margin-top:25.05pt;width:15.1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УДК 621.791.75.001.24:6813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both"/>
        <w:rPr/>
      </w:pPr>
      <w:r>
        <w:rPr/>
        <w:t>Конспект лекций по дисциплине «</w:t>
      </w:r>
      <w:r>
        <w:rPr>
          <w:szCs w:val="32"/>
        </w:rPr>
        <w:t>Системы автоматизированного проектирования технологии сварки»</w:t>
      </w:r>
      <w:r>
        <w:rPr/>
        <w:t xml:space="preserve"> (для студентов специальности 7.092301 - специалисты) / сост. Пресняков В.А. – Краматорск : ДГМА, 2008. – </w:t>
      </w:r>
      <w:r>
        <w:rPr>
          <w:highlight w:val="yellow"/>
          <w:lang w:val="uk-UA"/>
        </w:rPr>
        <w:t>40</w:t>
      </w:r>
      <w:r>
        <w:rPr>
          <w:highlight w:val="yellow"/>
        </w:rPr>
        <w:t xml:space="preserve"> с</w:t>
      </w:r>
      <w:r>
        <w:rPr/>
        <w:t>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онспекте лекций приведены сведенья по организации и использованию информационной базы САПР при технологической подготовке сборочно-сварочного производства начиная от раскроя металла, назначения оптимальных режимов сварки и заканчивая нормированием сборочно-сварочных работ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одержит необходимый теоретический материал, по дисциплине САПР ТС.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>Составитель                                            В.А.Пресняков, доц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>Отв. за выпуск                                         Н.А.Макаренко, проф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5"/>
        <w:spacing w:lineRule="auto" w:line="312"/>
        <w:ind w:right="56" w:hanging="0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12"/>
        <w:ind w:right="56" w:hanging="0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12"/>
        <w:ind w:right="5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lineRule="auto" w:line="312"/>
        <w:ind w:right="5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4"/>
        <w:gridCol w:w="496"/>
      </w:tblGrid>
      <w:tr>
        <w:trPr/>
        <w:tc>
          <w:tcPr>
            <w:tcW w:w="8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5"/>
              <w:spacing w:before="0" w:after="0"/>
              <w:ind w:right="0"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 xml:space="preserve">1 </w:t>
            </w:r>
            <w:r>
              <w:rPr>
                <w:bCs/>
                <w:szCs w:val="28"/>
                <w:lang w:val="uk-UA"/>
              </w:rPr>
              <w:t>Т</w:t>
            </w:r>
            <w:r>
              <w:rPr>
                <w:bCs/>
                <w:szCs w:val="28"/>
              </w:rPr>
              <w:t xml:space="preserve">ехнологические процессы в машиностроении </w:t>
            </w:r>
          </w:p>
        </w:tc>
        <w:tc>
          <w:tcPr>
            <w:tcW w:w="496" w:type="dxa"/>
            <w:tcBorders/>
          </w:tcPr>
          <w:p>
            <w:pPr>
              <w:pStyle w:val="Heading5"/>
              <w:spacing w:before="0" w:after="0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1.1 </w:t>
            </w:r>
            <w:r>
              <w:rPr>
                <w:bCs/>
                <w:szCs w:val="28"/>
                <w:lang w:val="uk-UA"/>
              </w:rPr>
              <w:t>П</w:t>
            </w:r>
            <w:r>
              <w:rPr>
                <w:bCs/>
                <w:szCs w:val="28"/>
              </w:rPr>
              <w:t>онятие технологического процесса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1.2 </w:t>
            </w:r>
            <w:r>
              <w:rPr>
                <w:bCs/>
                <w:szCs w:val="28"/>
                <w:lang w:val="uk-UA"/>
              </w:rPr>
              <w:t>О</w:t>
            </w:r>
            <w:r>
              <w:rPr>
                <w:bCs/>
                <w:szCs w:val="28"/>
              </w:rPr>
              <w:t>сновные технологические процессы в машиностроении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1.3 </w:t>
            </w:r>
            <w:r>
              <w:rPr>
                <w:bCs/>
                <w:szCs w:val="28"/>
                <w:lang w:val="uk-UA"/>
              </w:rPr>
              <w:t>Т</w:t>
            </w:r>
            <w:r>
              <w:rPr>
                <w:bCs/>
                <w:szCs w:val="28"/>
              </w:rPr>
              <w:t>рудоемкость технологических операций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2 </w:t>
            </w:r>
            <w:r>
              <w:rPr>
                <w:bCs/>
                <w:szCs w:val="28"/>
                <w:lang w:val="uk-UA"/>
              </w:rPr>
              <w:t>Т</w:t>
            </w:r>
            <w:r>
              <w:rPr>
                <w:bCs/>
                <w:szCs w:val="28"/>
              </w:rPr>
              <w:t>ехнологическая подготовка производства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5"/>
              <w:spacing w:before="0" w:after="0"/>
              <w:ind w:right="0"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 xml:space="preserve">2.1 </w:t>
            </w:r>
            <w:r>
              <w:rPr>
                <w:bCs/>
                <w:szCs w:val="28"/>
                <w:lang w:val="uk-UA"/>
              </w:rPr>
              <w:t>О</w:t>
            </w:r>
            <w:r>
              <w:rPr>
                <w:bCs/>
                <w:szCs w:val="28"/>
              </w:rPr>
              <w:t>сновные понятия</w:t>
            </w:r>
          </w:p>
        </w:tc>
        <w:tc>
          <w:tcPr>
            <w:tcW w:w="496" w:type="dxa"/>
            <w:tcBorders/>
          </w:tcPr>
          <w:p>
            <w:pPr>
              <w:pStyle w:val="Heading5"/>
              <w:spacing w:before="0" w:after="0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2.2 </w:t>
            </w:r>
            <w:r>
              <w:rPr>
                <w:bCs/>
                <w:szCs w:val="28"/>
                <w:lang w:val="uk-UA"/>
              </w:rPr>
              <w:t>Н</w:t>
            </w:r>
            <w:r>
              <w:rPr>
                <w:bCs/>
                <w:szCs w:val="28"/>
              </w:rPr>
              <w:t>ормативные документы единой системы технологической подготовки производства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2.3 </w:t>
            </w:r>
            <w:r>
              <w:rPr>
                <w:bCs/>
                <w:szCs w:val="28"/>
                <w:lang w:val="uk-UA"/>
              </w:rPr>
              <w:t>Р</w:t>
            </w:r>
            <w:r>
              <w:rPr>
                <w:bCs/>
                <w:szCs w:val="28"/>
              </w:rPr>
              <w:t>азработка технологических процессов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2.4 </w:t>
            </w:r>
            <w:r>
              <w:rPr>
                <w:bCs w:val="false"/>
                <w:sz w:val="28"/>
                <w:szCs w:val="28"/>
                <w:lang w:val="uk-UA"/>
              </w:rPr>
              <w:t>Т</w:t>
            </w:r>
            <w:r>
              <w:rPr>
                <w:bCs w:val="false"/>
                <w:sz w:val="28"/>
                <w:szCs w:val="28"/>
              </w:rPr>
              <w:t>ехнологическая документация</w:t>
            </w:r>
          </w:p>
        </w:tc>
        <w:tc>
          <w:tcPr>
            <w:tcW w:w="496" w:type="dxa"/>
            <w:tcBorders/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5"/>
              <w:spacing w:before="0" w:after="0"/>
              <w:ind w:right="0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3 </w:t>
            </w:r>
            <w:r>
              <w:rPr>
                <w:szCs w:val="28"/>
                <w:lang w:val="uk-UA"/>
              </w:rPr>
              <w:t>А</w:t>
            </w:r>
            <w:r>
              <w:rPr>
                <w:szCs w:val="28"/>
              </w:rPr>
              <w:t>втоматизация технологической подготовки производств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3.1 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 xml:space="preserve">бщие положения 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3.2 </w:t>
            </w:r>
            <w:r>
              <w:rPr>
                <w:bCs/>
                <w:szCs w:val="28"/>
                <w:lang w:val="uk-UA"/>
              </w:rPr>
              <w:t>К</w:t>
            </w:r>
            <w:r>
              <w:rPr>
                <w:bCs/>
                <w:szCs w:val="28"/>
              </w:rPr>
              <w:t>одирование деталей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  <w:lang w:val="uk-UA"/>
              </w:rPr>
              <w:t>4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>бщие вопросы автоматизации проектирования сварочной технологии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5 </w:t>
            </w:r>
            <w:r>
              <w:rPr>
                <w:bCs/>
                <w:szCs w:val="28"/>
                <w:lang w:val="uk-UA"/>
              </w:rPr>
              <w:t>О</w:t>
            </w:r>
            <w:r>
              <w:rPr>
                <w:bCs/>
                <w:szCs w:val="28"/>
              </w:rPr>
              <w:t>бработка и представление исходных данных в сапр технологии сварки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  <w:lang w:val="uk-UA"/>
              </w:rPr>
              <w:t>6 П</w:t>
            </w:r>
            <w:r>
              <w:rPr>
                <w:szCs w:val="28"/>
              </w:rPr>
              <w:t>рикладные программы сапр технологии сварки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6.1 </w:t>
            </w:r>
            <w:r>
              <w:rPr>
                <w:szCs w:val="28"/>
                <w:lang w:val="uk-UA"/>
              </w:rPr>
              <w:t>Ф</w:t>
            </w:r>
            <w:r>
              <w:rPr>
                <w:szCs w:val="28"/>
              </w:rPr>
              <w:t>ормирование карт раскроя с использованием программного продукта астра-д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5"/>
              <w:spacing w:before="0" w:after="0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.2 </w:t>
            </w:r>
            <w:r>
              <w:rPr>
                <w:szCs w:val="28"/>
                <w:lang w:val="uk-UA"/>
              </w:rPr>
              <w:t>И</w:t>
            </w:r>
            <w:r>
              <w:rPr>
                <w:szCs w:val="28"/>
              </w:rPr>
              <w:t xml:space="preserve">сследование влияния параметров режима электрической сварки плавлением на величину деформаций с использованием программ </w:t>
            </w:r>
            <w:r>
              <w:rPr>
                <w:szCs w:val="28"/>
                <w:lang w:val="en-US"/>
              </w:rPr>
              <w:t>beta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nidplos</w:t>
            </w:r>
          </w:p>
        </w:tc>
        <w:tc>
          <w:tcPr>
            <w:tcW w:w="496" w:type="dxa"/>
            <w:tcBorders/>
          </w:tcPr>
          <w:p>
            <w:pPr>
              <w:pStyle w:val="Heading5"/>
              <w:spacing w:before="0" w:after="0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6.3 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>пределение оптимальных  параметров режима полуавтоматической сварки в среде углекислого газа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  <w:vertAlign w:val="subscript"/>
              </w:rPr>
            </w:pPr>
            <w:r>
              <w:rPr>
                <w:szCs w:val="28"/>
              </w:rPr>
              <w:t xml:space="preserve">6.4 </w:t>
            </w:r>
            <w:r>
              <w:rPr>
                <w:szCs w:val="28"/>
                <w:lang w:val="uk-UA"/>
              </w:rPr>
              <w:t>Н</w:t>
            </w:r>
            <w:r>
              <w:rPr>
                <w:szCs w:val="28"/>
              </w:rPr>
              <w:t xml:space="preserve">ормирование сборочных и сварочных операций с              использованием программы </w:t>
            </w:r>
            <w:r>
              <w:rPr>
                <w:szCs w:val="28"/>
                <w:lang w:val="en-US"/>
              </w:rPr>
              <w:t>hopka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  <w:lang w:val="uk-UA"/>
              </w:rPr>
              <w:t>З</w:t>
            </w:r>
            <w:r>
              <w:rPr>
                <w:szCs w:val="28"/>
              </w:rPr>
              <w:t>аключение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писок рекомендованной литератур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0"/>
        <w:ind w:left="427" w:firstLine="709"/>
        <w:rPr/>
      </w:pPr>
      <w:r>
        <w:rPr>
          <w:sz w:val="28"/>
        </w:rPr>
        <w:t>Создание объектов машиностроения осуществляется в следующей последовательност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rPr>
          <w:sz w:val="28"/>
        </w:rPr>
      </w:pPr>
      <w:r>
        <w:rPr>
          <w:sz w:val="28"/>
        </w:rPr>
        <w:t>Обоснование необходимости создания объе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rPr/>
      </w:pPr>
      <w:r>
        <w:rPr>
          <w:sz w:val="28"/>
        </w:rPr>
        <w:t>Предпроектные научно-исследовательские и опытно-конструкторские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rPr>
          <w:sz w:val="28"/>
        </w:rPr>
      </w:pPr>
      <w:r>
        <w:rPr>
          <w:sz w:val="28"/>
        </w:rPr>
        <w:t>Проектирование объе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rPr>
          <w:sz w:val="28"/>
        </w:rPr>
      </w:pPr>
      <w:r>
        <w:rPr>
          <w:sz w:val="28"/>
        </w:rPr>
        <w:t>Технологическая подготовка произ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rPr>
          <w:sz w:val="28"/>
        </w:rPr>
      </w:pPr>
      <w:r>
        <w:rPr>
          <w:sz w:val="28"/>
        </w:rPr>
        <w:t>Изготовл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rPr>
          <w:sz w:val="28"/>
        </w:rPr>
      </w:pPr>
      <w:r>
        <w:rPr>
          <w:sz w:val="28"/>
        </w:rPr>
        <w:t>Налад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rPr>
          <w:sz w:val="28"/>
        </w:rPr>
      </w:pPr>
      <w:r>
        <w:rPr>
          <w:sz w:val="28"/>
        </w:rPr>
        <w:t>Передача в эксплуатацию (внедрение).</w:t>
      </w:r>
    </w:p>
    <w:p>
      <w:pPr>
        <w:pStyle w:val="Normal"/>
        <w:shd w:fill="FFFFFF" w:val="clear"/>
        <w:ind w:left="427" w:firstLine="709"/>
        <w:rPr>
          <w:sz w:val="28"/>
        </w:rPr>
      </w:pPr>
      <w:r>
        <w:rPr>
          <w:sz w:val="28"/>
        </w:rPr>
        <w:t>Из всех этапов к проектным относятся третий и четверты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right="5" w:firstLine="709"/>
        <w:jc w:val="both"/>
        <w:rPr/>
      </w:pPr>
      <w:r>
        <w:rPr>
          <w:sz w:val="28"/>
        </w:rPr>
        <w:t>В</w:t>
        <w:tab/>
        <w:t>процессе проектирования отыскиваются функциональные решения, представляемые и документируемые в виде некой функциональной структуры, которая затем может быть материализована с помощью определенных предписаний. Эти предписания, служащие для изготовления изделий, составляются таким образом, чтобы все функциональные требования, поставленные перед создаваемым изделием, были выполнены. В этом смысле процесс проектирования предполагает получение не только всех необходимых чертежей изделия, но и разработку технологических процессов его изготовления. Целью проектирования является разработка и формирование функций изделия путем переработки геометрической, технологической и организационной информации; подготовка производства обеспечивает технологическую реализацию превращения исходной заготовки в изделие. Другими словами, этап проектирования отвечает на вопрос: что из себя представляет изделие, а этап технологической подготовки производства – как это изделие сделать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</w:rPr>
        <w:t>При применении ЭВМ нет необходимости в разделении цикла создания изделия на две стадии: обеспечение целевой функции изделия и технологии производства этого изделия.</w:t>
      </w:r>
    </w:p>
    <w:p>
      <w:pPr>
        <w:sectPr>
          <w:type w:val="nextPage"/>
          <w:pgSz w:w="11906" w:h="16838"/>
          <w:pgMar w:left="1588" w:right="1247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5" w:firstLine="709"/>
        <w:jc w:val="both"/>
        <w:rPr>
          <w:sz w:val="28"/>
        </w:rPr>
      </w:pPr>
      <w:r>
        <w:rPr>
          <w:sz w:val="28"/>
        </w:rPr>
        <w:t>Целью технологической подготовки производства является достижение в процессе изготовления продукции оптимального соотношения между затратами и получаемыми результатами. Увеличение доли мелкосерийного производства требует создания автоматизированных систем технологической подготовки, так как именно при данном характере производства преимущества использования автоматизированных систем проявляются в наибольшей степени. Большие капиталовложения, затрачиваемые на мелкосерийное производство, требуют качественного проведения технологической подготовки и документирования ее результатов. Возрастающие требования научно-технического прогресса предполагают высокую гибкость процесса подготовки с целью более быстрой адаптации к новым потребностям производства. Интегрированная обработка производственной информации требует тщательной ее подготовки.</w:t>
      </w:r>
    </w:p>
    <w:p>
      <w:pPr>
        <w:pStyle w:val="Normal"/>
        <w:shd w:fill="FFFFFF" w:val="clear"/>
        <w:ind w:right="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8"/>
        </w:rPr>
        <w:t>Применение средств обработки данных в области ТПП дало возможность решения организационных проблем, таких, например, как управление производственным планированием. Следующим важным шагом в автоматизации ТПП явилась разработка автоматизированных систем программирования для реализации управления станками с числовым программным управлением (ЧПУ). Многочисленные разработки систем ТПП как ориентированных на конкретное производство, так и не ориентированных на него, позволяют сегодня решать различные задачи ТПП. Существенным преимуществом автоматизированной системы ТПП является выполнение рутинных процессов и подготовка информации с помощью средств электронной обработки данных. Специалист, работающий с автоматизированными системами ТПП (АСТПП), избавится от монотонной, нетворческой работы. Кроме того, благодаря большому быстродействию средств электронной обработки данных появляется возможность исследования различных альтернативных решений и реализации процессов оптимизации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8"/>
        </w:rPr>
        <w:t>Задачей данного курса является изучение технологических методов автоматизации технологической подготовки сварочного производств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94"/>
        <w:ind w:right="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 ТЕХНОЛОГИЧЕСКИЕ ПРОЦЕССЫ В МАШИНОСТРОЕНИИ </w:t>
      </w:r>
    </w:p>
    <w:p>
      <w:pPr>
        <w:pStyle w:val="Normal"/>
        <w:shd w:fill="FFFFFF" w:val="clear"/>
        <w:spacing w:lineRule="exact" w:line="394"/>
        <w:ind w:right="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94"/>
        <w:ind w:right="74" w:firstLine="720"/>
        <w:rPr>
          <w:b/>
          <w:b/>
          <w:bCs/>
          <w:sz w:val="28"/>
        </w:rPr>
      </w:pPr>
      <w:r>
        <w:rPr>
          <w:b/>
          <w:bCs/>
          <w:sz w:val="28"/>
        </w:rPr>
        <w:t>1.1 Понятие технологического процесса</w:t>
      </w:r>
    </w:p>
    <w:p>
      <w:pPr>
        <w:pStyle w:val="Normal"/>
        <w:shd w:fill="FFFFFF" w:val="clear"/>
        <w:spacing w:lineRule="exact" w:line="394"/>
        <w:ind w:right="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before="110" w:after="0"/>
        <w:ind w:right="10" w:firstLine="709"/>
        <w:jc w:val="both"/>
        <w:rPr/>
      </w:pPr>
      <w:r>
        <w:rPr>
          <w:sz w:val="28"/>
        </w:rPr>
        <w:t>В целом производственный процесс есть совокупность взаимодействия людей и орудий труда, необходимых на данном предприятии для изготовления и ремонта продукции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</w:rPr>
        <w:t>Технологический процесс – часть производственного процесса, содержащая целенаправленные действия по изменению состояния предмета труд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Законченная часть технологического процесса, выполняемая на одном рабочем месте, называется технологической операцией.</w:t>
      </w:r>
    </w:p>
    <w:p>
      <w:pPr>
        <w:pStyle w:val="Normal"/>
        <w:shd w:fill="FFFFFF" w:val="clear"/>
        <w:ind w:left="11" w:right="11" w:firstLine="709"/>
        <w:jc w:val="both"/>
        <w:rPr/>
      </w:pPr>
      <w:r>
        <w:rPr>
          <w:sz w:val="28"/>
        </w:rPr>
        <w:t>Рабочее место - элементарная единица структуры предприятия, где размещаются исполнители работы, обслуживаемое ими технологическое оборудование, часть конвейера оснастка и предметы труда (поступающие на ограниченное время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428740</wp:posOffset>
                </wp:positionH>
                <wp:positionV relativeFrom="paragraph">
                  <wp:posOffset>5782945</wp:posOffset>
                </wp:positionV>
                <wp:extent cx="464820" cy="10363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81.6pt;mso-wrap-distance-left:1.9pt;mso-wrap-distance-right:1.9pt;mso-wrap-distance-top:0pt;mso-wrap-distance-bottom:0pt;margin-top:455.35pt;mso-position-vertical-relative:text;margin-left:50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" w:right="5" w:firstLine="709"/>
        <w:jc w:val="both"/>
        <w:rPr>
          <w:sz w:val="28"/>
        </w:rPr>
      </w:pPr>
      <w:r>
        <w:rPr>
          <w:sz w:val="28"/>
        </w:rPr>
        <w:t>Технологический переход - законченная часть технологической операции, выполняемая одними и теми же средствами технологического оснащения при постоянных технологических режимах и установке.</w:t>
      </w:r>
    </w:p>
    <w:p>
      <w:pPr>
        <w:pStyle w:val="Normal"/>
        <w:shd w:fill="FFFFFF" w:val="clear"/>
        <w:ind w:left="5" w:right="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" w:right="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35" w:after="0"/>
        <w:ind w:left="10" w:firstLine="709"/>
        <w:rPr>
          <w:b/>
          <w:b/>
          <w:bCs/>
          <w:sz w:val="28"/>
        </w:rPr>
      </w:pPr>
      <w:r>
        <w:rPr>
          <w:b/>
          <w:bCs/>
          <w:sz w:val="28"/>
        </w:rPr>
        <w:t>1.2 Основные технологические процессы в машиностроении</w:t>
      </w:r>
    </w:p>
    <w:p>
      <w:pPr>
        <w:pStyle w:val="Normal"/>
        <w:shd w:fill="FFFFFF" w:val="clear"/>
        <w:spacing w:before="235" w:after="0"/>
        <w:ind w:left="1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before="173" w:after="0"/>
        <w:ind w:left="432" w:firstLine="709"/>
        <w:jc w:val="both"/>
        <w:rPr/>
      </w:pPr>
      <w:r>
        <w:rPr>
          <w:sz w:val="28"/>
        </w:rPr>
        <w:t>Процесс изготовления какого-либо объекта в машиностроении начинается с получения заготовки.</w:t>
      </w:r>
    </w:p>
    <w:p>
      <w:pPr>
        <w:pStyle w:val="Normal"/>
        <w:shd w:fill="FFFFFF" w:val="clear"/>
        <w:ind w:left="432" w:firstLine="709"/>
        <w:jc w:val="both"/>
        <w:rPr/>
      </w:pPr>
      <w:r>
        <w:rPr>
          <w:sz w:val="28"/>
        </w:rPr>
        <w:t>Полученные заготовки направляют на механическую обработку, в процессе которой получают законченную деталь.</w:t>
      </w:r>
    </w:p>
    <w:p>
      <w:pPr>
        <w:pStyle w:val="Normal"/>
        <w:shd w:fill="FFFFFF" w:val="clear"/>
        <w:spacing w:before="5" w:after="0"/>
        <w:ind w:left="437" w:firstLine="709"/>
        <w:jc w:val="both"/>
        <w:rPr>
          <w:sz w:val="28"/>
        </w:rPr>
      </w:pPr>
      <w:r>
        <w:rPr>
          <w:sz w:val="28"/>
        </w:rPr>
        <w:t>Одними из основных процессов  в машиностроительном производстве является сборка и сварка изделия.</w:t>
      </w:r>
    </w:p>
    <w:p>
      <w:pPr>
        <w:pStyle w:val="Normal"/>
        <w:shd w:fill="FFFFFF" w:val="clear"/>
        <w:spacing w:before="149" w:after="0"/>
        <w:ind w:left="427" w:firstLine="709"/>
        <w:jc w:val="both"/>
        <w:rPr/>
      </w:pPr>
      <w:r>
        <w:rPr>
          <w:sz w:val="28"/>
        </w:rPr>
        <w:t>Процесс сборки составляет 20 – 50 % в общей трудоемкости изготовления машины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</w:rPr>
        <w:t>Сборку подразделяют на узловую и общую. Объектом узловой сборки являются сборочные элементы машины, объектом общей сборки – сама машина.</w:t>
      </w:r>
    </w:p>
    <w:p>
      <w:pPr>
        <w:pStyle w:val="Normal"/>
        <w:shd w:fill="FFFFFF" w:val="clear"/>
        <w:ind w:left="427" w:firstLine="709"/>
        <w:jc w:val="both"/>
        <w:rPr/>
      </w:pPr>
      <w:r>
        <w:rPr>
          <w:sz w:val="28"/>
        </w:rPr>
        <w:t>Детали поступают на сборку после их окончательного технического контрол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роцесс сборки состоит из двух основных частей: подготовки деталей к сборке и собственно сборочных операций. К подготовительным работам относятся: различные слесарно-пригоночные работы, выполняемые при необходимости; окраска отдельных деталей; очистка и промывка деталей; смазывание сопрягаемых деталей, если это необходимо по техническим условиям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</w:rPr>
        <w:t>К собственно сборочным работам относится процесс соединения сопрягаемых деталей и узлов с обеспечением правильного их взаимного положения и определенной посадки.</w:t>
      </w:r>
    </w:p>
    <w:p>
      <w:pPr>
        <w:pStyle w:val="Normal"/>
        <w:shd w:fill="FFFFFF" w:val="clear"/>
        <w:ind w:left="427" w:firstLine="709"/>
        <w:jc w:val="both"/>
        <w:rPr>
          <w:sz w:val="28"/>
        </w:rPr>
      </w:pPr>
      <w:r>
        <w:rPr>
          <w:sz w:val="28"/>
        </w:rPr>
        <w:t>Различают следующие виды соединений:</w:t>
      </w:r>
    </w:p>
    <w:p>
      <w:pPr>
        <w:pStyle w:val="Normal"/>
        <w:shd w:fill="FFFFFF" w:val="clear"/>
        <w:ind w:right="5"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iCs/>
          <w:sz w:val="28"/>
        </w:rPr>
        <w:t xml:space="preserve">неподвижные разъемные </w:t>
      </w:r>
      <w:r>
        <w:rPr>
          <w:sz w:val="28"/>
        </w:rPr>
        <w:t>– которые можно разобрать без повреждения соединяемых и скрепляемых деталей (например, резьбовые);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8"/>
        </w:rPr>
        <w:t xml:space="preserve">– </w:t>
      </w:r>
      <w:r>
        <w:rPr>
          <w:iCs/>
          <w:sz w:val="28"/>
        </w:rPr>
        <w:t xml:space="preserve">неподвижные неразъемные </w:t>
      </w:r>
      <w:r>
        <w:rPr>
          <w:sz w:val="28"/>
        </w:rPr>
        <w:t>– разъединение которых связано с повреждением или полным разрушением деталей (такие соединения получают посадкой с натягом, развальцовкой, сваркой, пайкой, клепкой, склеиванием);</w:t>
      </w:r>
    </w:p>
    <w:p>
      <w:pPr>
        <w:pStyle w:val="Normal"/>
        <w:shd w:fill="FFFFFF" w:val="clear"/>
        <w:ind w:left="427" w:firstLine="709"/>
        <w:jc w:val="both"/>
        <w:rPr/>
      </w:pPr>
      <w:r>
        <w:rPr>
          <w:sz w:val="28"/>
        </w:rPr>
        <w:t xml:space="preserve">–   </w:t>
      </w:r>
      <w:r>
        <w:rPr>
          <w:iCs/>
          <w:sz w:val="28"/>
        </w:rPr>
        <w:t xml:space="preserve">подвижные разъемные </w:t>
      </w:r>
      <w:r>
        <w:rPr>
          <w:sz w:val="28"/>
        </w:rPr>
        <w:t>– соединения с подвижной посадкой;</w:t>
      </w:r>
    </w:p>
    <w:p>
      <w:pPr>
        <w:pStyle w:val="Normal"/>
        <w:shd w:fill="FFFFFF" w:val="clear"/>
        <w:ind w:left="427" w:firstLine="709"/>
        <w:jc w:val="both"/>
        <w:rPr/>
      </w:pPr>
      <w:r>
        <w:rPr>
          <w:sz w:val="28"/>
        </w:rPr>
        <w:t xml:space="preserve">–   </w:t>
      </w:r>
      <w:r>
        <w:rPr>
          <w:iCs/>
          <w:sz w:val="28"/>
        </w:rPr>
        <w:t xml:space="preserve">подвижные неразъемные </w:t>
      </w:r>
      <w:r>
        <w:rPr>
          <w:sz w:val="28"/>
        </w:rPr>
        <w:t>– подшипники качения, втулочно-роликовые клепаные цепи, запорные краны.</w:t>
      </w:r>
    </w:p>
    <w:p>
      <w:pPr>
        <w:pStyle w:val="Normal"/>
        <w:shd w:fill="FFFFFF" w:val="clear"/>
        <w:ind w:left="427" w:firstLine="709"/>
        <w:jc w:val="both"/>
        <w:rPr/>
      </w:pPr>
      <w:r>
        <w:rPr>
          <w:sz w:val="28"/>
        </w:rPr>
        <w:t>К сборочным процессам относятся также балансировка собранных узлов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</w:rPr>
        <w:t>При выполнении сборочных работ возможны ошибки во взаимном расположении деталей и узлов, их повышенные деформации, несоблюдение в сопряжениях необходимых зазоров.</w:t>
      </w:r>
    </w:p>
    <w:p>
      <w:pPr>
        <w:pStyle w:val="Normal"/>
        <w:shd w:fill="FFFFFF" w:val="clear"/>
        <w:ind w:left="427" w:firstLine="709"/>
        <w:jc w:val="both"/>
        <w:rPr>
          <w:sz w:val="28"/>
        </w:rPr>
      </w:pPr>
      <w:r>
        <w:rPr>
          <w:sz w:val="28"/>
        </w:rPr>
        <w:t>Погрешности сборки вызываются рядом причин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jc w:val="both"/>
        <w:rPr>
          <w:sz w:val="28"/>
        </w:rPr>
      </w:pPr>
      <w:r>
        <w:rPr>
          <w:sz w:val="28"/>
        </w:rPr>
        <w:t>отклонением размеров и формы сопрягаемых детал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jc w:val="both"/>
        <w:rPr>
          <w:sz w:val="28"/>
        </w:rPr>
      </w:pPr>
      <w:r>
        <w:rPr>
          <w:sz w:val="28"/>
        </w:rPr>
        <w:t>несоблюдением требований к качеству поверхностей детал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jc w:val="both"/>
        <w:rPr/>
      </w:pPr>
      <w:r>
        <w:rPr>
          <w:sz w:val="28"/>
        </w:rPr>
        <w:t>неточной установкой и фиксацией элементов машины в процессе ее сбор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jc w:val="both"/>
        <w:rPr/>
      </w:pPr>
      <w:r>
        <w:rPr>
          <w:sz w:val="28"/>
        </w:rPr>
        <w:t>несоблюдением режима сборочной операции, например, при затяжке винтовых соединений или склеиван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jc w:val="both"/>
        <w:rPr/>
      </w:pPr>
      <w:r>
        <w:rPr>
          <w:sz w:val="28"/>
        </w:rPr>
        <w:t>геометрическими неточностями сборочного оборудования и технологической оснастки.</w:t>
      </w:r>
    </w:p>
    <w:p>
      <w:pPr>
        <w:pStyle w:val="Normal"/>
        <w:shd w:fill="FFFFFF" w:val="clear"/>
        <w:ind w:left="427" w:firstLine="709"/>
        <w:jc w:val="both"/>
        <w:rPr/>
      </w:pPr>
      <w:r>
        <w:rPr>
          <w:sz w:val="28"/>
        </w:rPr>
        <w:t>Для достижения заданной точности сборки используют методы взаимозаменяемости, регулирования и пригонки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8"/>
        </w:rPr>
        <w:t>В методе взаимозаменяемости предъявляются высокие требования к точности изготовляемых деталей, в результате чего сборка сводится лишь к соединению сопрягаемых деталей, что является преимуществом. Кроме того, унификация деталей позволяет использовать продукцию различных предприятий. Недостаток – высокая сложность и трудоемкость изготовления деталей. Сборка методом регулирования заключается в том, что точность сборки достигается путем изменения размера заранее выбранного компенсирующего звена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</w:rPr>
        <w:t>Компенсирующее кольцо подбирается сборщиком по результатам измерения фактического размера замыкающего звена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8"/>
        </w:rPr>
        <w:t>Недостаток – большая длительность сборки. Преимущество – универсальность (метод применим к любым деталям, требования к точности их изготовления низкие); простота сборки при высокой ее точности; возможность регулирования соединения в процессе работ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Сборка методом пригонки заключается в достижении заданной точности сопряжения путем снятия с одной из сопрягаемых деталей необходимого слоя материала опиловкой или любым другим способом. Метод трудоемкий и применяется в единичном и мелкосерийном производствах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88" w:after="0"/>
        <w:ind w:right="5" w:firstLine="709"/>
        <w:rPr>
          <w:b/>
          <w:b/>
          <w:bCs/>
          <w:sz w:val="28"/>
        </w:rPr>
      </w:pPr>
      <w:r>
        <w:rPr>
          <w:b/>
          <w:bCs/>
          <w:sz w:val="28"/>
        </w:rPr>
        <w:t>1.3 Трудоемкость технологических операций</w:t>
      </w:r>
    </w:p>
    <w:p>
      <w:pPr>
        <w:pStyle w:val="Normal"/>
        <w:shd w:fill="FFFFFF" w:val="clear"/>
        <w:spacing w:before="288" w:after="0"/>
        <w:ind w:right="5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before="149" w:after="0"/>
        <w:ind w:firstLine="709"/>
        <w:jc w:val="both"/>
        <w:rPr/>
      </w:pPr>
      <w:r>
        <w:rPr>
          <w:sz w:val="28"/>
        </w:rPr>
        <w:t>Трудоемкость выполнения технологических операций является критерием эффективности технологического процесса и определяется на основе технически обоснованных норм времени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</w:rPr>
        <w:t>Норма времени – регламентированное время выполнения некоторого объема работ в определенных производственных условиях одним или несколькими исполнителями соответствующей квалификации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8"/>
        </w:rPr>
        <w:t>Норма выработки – регламентированный объем работы, которая должна быть выполнена в единицу времени одним или несколькими исполнителями соответствующей квалификации.</w:t>
      </w:r>
    </w:p>
    <w:p>
      <w:pPr>
        <w:pStyle w:val="Normal"/>
        <w:shd w:fill="FFFFFF" w:val="clear"/>
        <w:ind w:left="427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  <w:t>Существуют три метода установления нормы време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5" w:firstLine="709"/>
        <w:jc w:val="both"/>
        <w:rPr/>
      </w:pPr>
      <w:r>
        <w:rPr>
          <w:sz w:val="28"/>
          <w:highlight w:val="yellow"/>
        </w:rPr>
        <w:t>На основе изучения затрат рабочего времени наблюдателем</w:t>
      </w:r>
      <w:r>
        <w:rPr>
          <w:sz w:val="28"/>
        </w:rPr>
        <w:t xml:space="preserve"> непосредственно на рабочих местах. Метод используется для обобщения передового опыта и для разработки норматив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5" w:firstLine="709"/>
        <w:jc w:val="both"/>
        <w:rPr/>
      </w:pPr>
      <w:r>
        <w:rPr>
          <w:sz w:val="28"/>
        </w:rPr>
        <w:t>По нормативам – производят расчет длительности операции, используя нормативы длительности выполнения отдельных элементов работы (операци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10" w:firstLine="709"/>
        <w:jc w:val="both"/>
        <w:rPr/>
      </w:pPr>
      <w:r>
        <w:rPr>
          <w:sz w:val="28"/>
        </w:rPr>
        <w:t>Сравнением и расчетом по типовым нормам – приближенный расчет, применяется в единичном и мелкосерийном производствах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На основе норм времени определяют расценки выполняемых операций, рассчитывают необходимое количество оборудования, осуществляют планирование производственного процесса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ТЕХНОЛОГИЧЕСКАЯ ПОДГОТОВКА ПРОИЗВОДСТВА</w:t>
      </w:r>
    </w:p>
    <w:p>
      <w:pPr>
        <w:pStyle w:val="Normal"/>
        <w:shd w:fill="FFFFFF" w:val="clear"/>
        <w:spacing w:lineRule="exact" w:line="322"/>
        <w:ind w:right="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before="144" w:after="0"/>
        <w:ind w:right="5" w:firstLine="720"/>
        <w:rPr>
          <w:b/>
          <w:b/>
          <w:bCs/>
          <w:sz w:val="28"/>
        </w:rPr>
      </w:pPr>
      <w:r>
        <w:rPr>
          <w:b/>
          <w:bCs/>
          <w:sz w:val="28"/>
        </w:rPr>
        <w:t>2.1 Основные понятия</w:t>
      </w:r>
    </w:p>
    <w:p>
      <w:pPr>
        <w:pStyle w:val="Normal"/>
        <w:shd w:fill="FFFFFF" w:val="clear"/>
        <w:spacing w:before="144" w:after="0"/>
        <w:ind w:right="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одготовка любого производства состоит из научного, организационного, конструкторского и технологического этап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Технологическая подготовка включает комплекс работ, обеспечивающих наиболее эффективное применение новых, высокопроизводительных технологических процессов (ТП) с использованием передовых достижений науки и техники на базе максимальной механизации и автомат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од технологической подготовкой производства (ТПП) в общем случае понимается комплекс работ по обеспечению технологичности конструкции запускаемого в производство изделия, проектированию технологических процессов и средств технологического обеспечения, расчету технически обоснованных материальных и трудовых нормативов, необходимого количества технологического оборудования и производственных площадей, внедрению технологических процессов и управлению ими в производствах, обеспечивающих возможность выпуска нового изделия в заданных объем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Целью технологической подготовки является достижение в процессе изготовления продукции оптимального отношения между затратами и получаемыми результа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Одним из важнейших элементов ТПП является отработка на технологичность конструкций деталей, узлов, машин и механизм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Технологичной является такая конструкция, которая не только полностью удовлетворяет эксплуатационным требованиям, но и обеспечивает применение высокопроизводительных методов изготовления изделий, рациональное использование оборудования и материалов, преемственность и повторяемость деталей и сборочных единиц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Процесс ТПП состоит из эвристических и формализованных методов. Эвристические методы базируются на различных идеях, интуитивном мышлении, способности к изобретательству. Эти методы реализуются высококвалифицированными инженерами. Формализованные методы, которые основываются на физико-математических закономерностях, широко используются при автоматизации ТПП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  <w:sz w:val="28"/>
        </w:rPr>
        <w:t>2.2 Нормативные документы единой системы технологической подготовки производств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о многих отраслях промышленности накоплен опыт системного подхода к процессу подготовки производства. Эти предпосылки позволили поставить проблему создания единой системы технологической подготовки производства (ЕС ТПП), регламентирующей состав ТПП на предприятии, организацию и управление процессом ТПП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ЕС ТПП предусматривает применение типовых технологических процессов, стандартной технологической оснастки, агрегатного переналаживаемого оборудования, средств автоматизации инженерно-технических работ. Она взаимодействует с системами разработки и поставки продукции на производство, предусматривает широкую унификацию машин и приборов, обеспечение единства измерений, классификацию и кодирование технико-экономической информации (ЕСКК), а также унификацию документации согласно стандартам единой системы конструкторской документации (ЕСКД) и единой системы технологической документации (ЕСТД)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стандартах ЕС ТПП особое внимание уделено автоматизации технологической подготовки производств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2.3 Разработка технологических процессов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Различают три вида ТП: единичный, типовой, групповой. Каждый ТП разрабатывается при подготовке производства изделий, конструкции которых отработаны на технологичность. Групповой технологический процесс предназначен для совместного изготовления группы изделий различной конфигурации в конкретных условиях производства на специализированных рабочих местах. Групповой технологический процесс разрабатывается с целью экономически целесообразного применения методов и средств крупносерийного и массового производства в условиях единичного, мелкосерийного и серийного производ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Типовой технологический процесс характеризуется единством содержания и последовательности большинства технологических операций для группы изделий, обладающих общими конструктивными признаками. Типизация технологических процессов основана на разделении деталей и изделий на отдельные группы, для которых возможна разработка общих технологических процессов или опер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ТП разрабатывается для изготовления нового изделия или совершенствования выпускаем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Основой для нового ТП обычно служит имеющийся типовой или групповой ТП. Если таковые отсутствуют, то за основу берут действующие единичные ТП изготовления аналогичных издел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ТП должен соответствовать требованиям техники безопасности и промышленной санитарии по системе стандартов безопасности труда, инструкций и других нормативных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Исходную информацию для разработки ТП подразделяют на базовую, руководящую и справочну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Базовая информация включает данные, содержащиеся в конструкторской документации на изделие, и программу его выпуск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Руководящая информация содержит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  </w:t>
      </w:r>
      <w:r>
        <w:rPr>
          <w:sz w:val="28"/>
        </w:rPr>
        <w:t>требования отраслевых стандартов к ТП и методам управления им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  </w:t>
      </w:r>
      <w:r>
        <w:rPr>
          <w:sz w:val="28"/>
        </w:rPr>
        <w:t>стандарты на оборудование и оснастку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  </w:t>
      </w:r>
      <w:r>
        <w:rPr>
          <w:sz w:val="28"/>
        </w:rPr>
        <w:t>документацию на действующие единичные, типовые и групповые ТП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  </w:t>
      </w:r>
      <w:r>
        <w:rPr>
          <w:sz w:val="28"/>
        </w:rPr>
        <w:t>классификаторы технико-экономической информаци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  </w:t>
      </w:r>
      <w:r>
        <w:rPr>
          <w:sz w:val="28"/>
        </w:rPr>
        <w:t>производственные инструк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–   </w:t>
      </w:r>
      <w:r>
        <w:rPr>
          <w:sz w:val="28"/>
        </w:rPr>
        <w:t>материалы по выбору технологических нормативов (режимов обработки, норм расхода материалов и др.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–   </w:t>
      </w:r>
      <w:r>
        <w:rPr>
          <w:sz w:val="28"/>
        </w:rPr>
        <w:t>документацию по технике безопасности и промышленной санитари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Справочная информация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  </w:t>
      </w:r>
      <w:r>
        <w:rPr>
          <w:sz w:val="28"/>
        </w:rPr>
        <w:t>технологическая документация опытного производства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  </w:t>
      </w:r>
      <w:r>
        <w:rPr>
          <w:sz w:val="28"/>
        </w:rPr>
        <w:t>описания прогрессивных методов изгото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–   </w:t>
      </w:r>
      <w:r>
        <w:rPr>
          <w:sz w:val="28"/>
        </w:rPr>
        <w:t>каталоги, паспорта, справочники, альбомы прогрессивных средств технологического оснащ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Исходные данные для проектирования технологических процессов сборки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  </w:t>
      </w:r>
      <w:r>
        <w:rPr>
          <w:sz w:val="28"/>
        </w:rPr>
        <w:t>сборочные чертежи изделия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  </w:t>
      </w:r>
      <w:r>
        <w:rPr>
          <w:sz w:val="28"/>
        </w:rPr>
        <w:t>спецификация входящих в узлы дета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–   </w:t>
      </w:r>
      <w:r>
        <w:rPr>
          <w:sz w:val="28"/>
        </w:rPr>
        <w:t>размер производственного задания и срок его выполнения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  </w:t>
      </w:r>
      <w:r>
        <w:rPr>
          <w:sz w:val="28"/>
        </w:rPr>
        <w:t>условия выполнения сборочн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Степень углубленности проектирования технологического процесса зависит от масштаба выпуска изделий: в единичном и мелкосерийном производствах разрабатывают упрощенный вариант без детализации содержания операций. При массовом производстве изделий технологический процесс разрабатывают детально с проектированием операционной технолог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Основные этапы разработки технологического процесса сборки следующ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09"/>
        <w:jc w:val="both"/>
        <w:rPr/>
      </w:pPr>
      <w:r>
        <w:rPr>
          <w:sz w:val="28"/>
        </w:rPr>
        <w:t>Расчет такта сборки и выбор организационных форм сборочного процесса. Такт сборки – частное от деления расчетного фонда (за смену, месяц и т. п.) на программу выпуска изделий за тот же период. Организационная форма – не поточная (стационарная) – при единичном производстве; поточная – при серийном и массов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09"/>
        <w:jc w:val="both"/>
        <w:rPr/>
      </w:pPr>
      <w:r>
        <w:rPr>
          <w:sz w:val="28"/>
        </w:rPr>
        <w:t>Составление технологических схем сборки узлов и изделия в целом, в которых указывается последовательность сборки изделия и его узл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09"/>
        <w:jc w:val="both"/>
        <w:rPr/>
      </w:pPr>
      <w:r>
        <w:rPr>
          <w:sz w:val="28"/>
        </w:rPr>
        <w:t>Проектирование технологических операций сборки: уточняют содержание технологических переходов; определяют схему закрепления базового элемента (детали, узла); выбирают технологическое оборудование, приспособления, рабочий и измерительный инструмент; устанавливают режимы работы, норму времени и разряд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Определение состава контрольных операций и испыта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09"/>
        <w:jc w:val="both"/>
        <w:rPr/>
      </w:pPr>
      <w:r>
        <w:rPr>
          <w:sz w:val="28"/>
        </w:rPr>
        <w:t>Обоснование эффективности сборочного процесса. Оценку разработанных вариантов технологических процессов производят, используя абсолютные и относительные показатели. Абсолютные – себестоимость отдельных операций и процесса сборки в целом и трудоемкость сборки узлов и изделия. Относительные – коэффициент загрузки каждого сборочного места, коэффициент загрузки сборочной линии, коэффициент трудоемкости сборочного процесса (отношение трудоемкости сборки к трудоемкости изготовления деталей, входящих в сборочный элемент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Оформление технологической документ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Проектирование специальной технологической оснастки, в том числе подъемно-транспортных средст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Разработка технологической планировки сборочного цеха.</w:t>
      </w:r>
    </w:p>
    <w:p>
      <w:pPr>
        <w:pStyle w:val="Normal"/>
        <w:shd w:fill="FFFFFF" w:val="clear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  <w:sz w:val="28"/>
        </w:rPr>
        <w:t>2.4 Технологическая документаци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Конечным результатом технологической подготовки производства является получение технологической документации, необходимой для осуществления производственной деятельности. К такой документации относятся маршрутные карты, операционные карты и другие документы, правила оформления которых регламентируются системой ГОСТов ЕСТД. Основным технологическим документом является маршрутная карта (МК). </w:t>
      </w:r>
    </w:p>
    <w:p>
      <w:pPr>
        <w:pStyle w:val="Normal"/>
        <w:shd w:fill="FFFFFF" w:val="clear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30" w:before="29" w:after="0"/>
        <w:ind w:left="360" w:right="74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АВТОМАТИЗАЦИЯ ТЕХНОЛОГИЧЕСКОЙ ПОДГОТОВКИ ПРОИЗВОДСТВА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3.1 Общие 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цесс ТПП, как один из этапов проектирования, может быть автоматизирован. При этом различные задачи ТПП поддаются автоматизации в различной мере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Такие задачи, как расчет себестоимости техпроцесса, временные затраты могут решаться в автоматическом режи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дачи выбора основного оборудования, оснастки и средств контроля могут быть решены, как правило, в диалоговом режи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строение технологических маршрутов может быть осуществлено в диалоговом режиме, но часто, особенно при разработке новых технологий – только в ручн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роме автоматизации традиционных задач ТПП, использование вычислительной техники позволяет решать новые задачи, значительно повышающие качество ТПП. Это моделирование технологического процесса, разработанного на этапе ТПП, путем соответствующих расчетов и визуализации средствами машинной граф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ажнейшим преимуществом АСТПП по сравнению с ручной ТПП является возможность оптимизации технологического маршрута, выбора оборудования и т. д. для обработки конкретной детал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постановки оптимизационных задач при ТПП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Найти материал детали, обеспечивающий минимум ее стоимости при выполнении заданных требований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Найти форму и метод изготовления заготовки, обеспечивающие минимум потерь материал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пределить последовательность технологических переходов, обеспечивающую минимальное время изготовления партии дета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ыбрать оборудование, обеспечивающее: а) минимальную стоимость при удовлетворении требований техпроцесса; б) минимальные приведенные затраты на выполнение технологического контроля; в) минимальный период окупаемости оборуд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птимизационные задачи также могут быть поставлены при программировании станков с ЧПУ; выборе метода обработки; выборе методов и средств контроля; определении требований техники безопасности и обеспечения устойчивости экологической среды и д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отдельных оптимизационных задач, рассмотренных выше, в АСТПП, как правило, решается и обобщенная оптимизационная задача: получение ТП, имеющего минимальные затраты на производство единицы продукции. При решении обобщенной задачи учитываются все отдельные критерии путем их суммирования, обобщения, выбора главного критерия и т.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  <w:sz w:val="28"/>
          <w:szCs w:val="28"/>
        </w:rPr>
        <w:t>3.2 Кодирование деталей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дирование может быть осуществлено двумя способ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ервый способ – кодово-текстовое описание детали. Полученный код (как правило, примерно одна страница печатного текста) содержит полную информацию как о детали в целом, так и о всех ее конструктивных элементах (поверхностях, покрытиях, термической обработке и др.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торой способ – конструкторско-технологический код, который содержит обобщенную информацию о детали без излишней детал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од состоит из отдельных фрагментов, описывающих тот или иной признак. Каждый фрагмент имеет фиксированное количество разрядов. Заранее оговаривается, как кодируется признак – цифровым или символьным кодом. Конкретный код каждого признака устанавливается, как правило, по-разному в каждой конкретной АСТПП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. </w:t>
      </w:r>
      <w:r>
        <w:rPr>
          <w:b/>
          <w:sz w:val="28"/>
        </w:rPr>
        <w:t>ОБЩИЕ ВОПРОСЫ АВТОМАТИЗАЦИИ ПРОЕКТИРОВАНИЯ СВАРОЧНОЙ ТЕХНОЛОГИИ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00" w:after="0"/>
        <w:ind w:firstLine="709"/>
        <w:jc w:val="both"/>
        <w:rPr/>
      </w:pPr>
      <w:r>
        <w:rPr>
          <w:color w:val="000000"/>
          <w:sz w:val="28"/>
          <w:szCs w:val="23"/>
        </w:rPr>
        <w:t>Подготовка сварочного производства имеет существенные особенности, связанные с большим количеством решаемых при этом задач. Сюда входят: анализ сварной конструк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spacing w:before="100" w:after="0"/>
        <w:ind w:left="0" w:firstLine="709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разработка маршрутной и операционной технологии заготовитель</w:t>
        <w:softHyphen/>
        <w:br/>
        <w:t>ных и сборочно-сварочных операций с определением режимов и выбором</w:t>
        <w:br/>
        <w:t>технологического оборуд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spacing w:before="100" w:after="0"/>
        <w:ind w:left="0" w:firstLine="709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проектирование нестандартной специализированной оснастки и ее</w:t>
        <w:br/>
        <w:t>изготовлен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spacing w:before="100" w:after="0"/>
        <w:ind w:left="0" w:firstLine="709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проектирование  отдельных  автоматизированных и роботизиро</w:t>
        <w:softHyphen/>
        <w:br/>
        <w:t>ванных комплексов, проектирование автоматизированных технологиче</w:t>
        <w:softHyphen/>
        <w:br/>
        <w:t>ских линий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100" w:after="0"/>
        <w:ind w:firstLine="709"/>
        <w:rPr>
          <w:sz w:val="28"/>
        </w:rPr>
      </w:pPr>
      <w:r>
        <w:rPr>
          <w:color w:val="000000"/>
          <w:sz w:val="28"/>
          <w:szCs w:val="23"/>
        </w:rPr>
        <w:t>•</w:t>
      </w:r>
      <w:r>
        <w:rPr>
          <w:color w:val="000000"/>
          <w:sz w:val="28"/>
          <w:szCs w:val="23"/>
        </w:rPr>
        <w:tab/>
        <w:t>изготовление, отладка и монтаж технологических линий.</w:t>
        <w:br/>
        <w:t>Большое количество отдельных сварных узлов и подузлов, на которые</w:t>
      </w:r>
    </w:p>
    <w:p>
      <w:pPr>
        <w:pStyle w:val="Normal"/>
        <w:shd w:fill="FFFFFF" w:val="clear"/>
        <w:spacing w:before="100" w:after="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делится конструкция, заставляют эту цепочку проходить многократно. Большой объем работы еще увеличивается за счет возможной доработки и изменений конструкции и технологии ее изготовления в процессе подготов</w:t>
        <w:softHyphen/>
        <w:t>ки и отладки производства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Получаемая на выходе технологическая документация, как правило, весьма объемная, так как должна описывать подробную последовательность и содержание всех действий, включающих технологию выполнения не только собственно сварочных операций, но и сопутствующих им операций сборки, прихватки, контроля, правки, зачистки швов и поверхностей деталей, кантовочных и транспортных операций. Если еще к этому добавить разнообразие применяемых методов сварки, таких, как многие виды дуговых сварочных технологий в активных и инертных газах, под флюсом, многие виды технологий контактной сварки, то очевидно, что рассматриваемая задача автоматизации проектирования сварочной технологии одновременно является и весьма сложной и крайне необходимой для снижения ее трудоемкости.</w:t>
      </w:r>
    </w:p>
    <w:p>
      <w:pPr>
        <w:pStyle w:val="Normal"/>
        <w:shd w:fill="FFFFFF" w:val="clear"/>
        <w:spacing w:before="100" w:after="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Необходимость сокращения трудоемкости подготовки производства дополняется и существенным повышением ответственности принимаемых решений, поскольку любые изменения на более поздних этапах непременно вызовут значительные финансовые издержки и дополнительные переносы сроков начала производства.</w:t>
      </w:r>
    </w:p>
    <w:p>
      <w:pPr>
        <w:pStyle w:val="Normal"/>
        <w:shd w:fill="FFFFFF" w:val="clear"/>
        <w:spacing w:before="100" w:after="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При традиционной технике и технологии выполнения работ сроки подготовки производства, например, в автомобильной промышленности ра</w:t>
        <w:softHyphen/>
        <w:t>нее занимали до 10 лет и более. Сегодня имеются реальные возможности снижения трудоемкости и сокращения сроков проектирования сварочной технологии за счет разработки и применения эффективных компьютерных технологий. Однако традиционно высокая квалификация инженеров-техно</w:t>
        <w:softHyphen/>
        <w:t>логов и большая доля творческой составляющей в условиях большой воз</w:t>
        <w:softHyphen/>
        <w:t>можной многовариантности решений при разработке технологии делают постановку задачи автоматизации этой работы весьма сложной. Тем не ме</w:t>
        <w:softHyphen/>
        <w:t>нее основные требования к этой системе очевидны. Это многократное уско</w:t>
        <w:softHyphen/>
        <w:t>рение работы, полное исключение или быстрое обнаружение возможных ошибок и создание комфортной рабочей атмосферы для пользователя. В ча</w:t>
        <w:softHyphen/>
        <w:t>стности, автоматизированная система должна полностью исключить воз</w:t>
        <w:softHyphen/>
        <w:t>можность пропуска установки любой детали и сварки любого шва.</w:t>
      </w:r>
    </w:p>
    <w:p>
      <w:pPr>
        <w:pStyle w:val="Normal"/>
        <w:shd w:fill="FFFFFF" w:val="clear"/>
        <w:spacing w:before="100" w:after="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Автоматизацией разработки сварочной технологии ввиду отсутствия эффективных и универсальных систем вынуждены заниматься самостоя</w:t>
        <w:softHyphen/>
        <w:t>тельно многие организации, создавая свои версии систем проектирования сварочной технологии. Для проектирования последовательности и содержа</w:t>
        <w:softHyphen/>
        <w:t>ния технологии сборочно-сварочных операций различными организациями были созданы несколько программ, которые, как правило, представляют со</w:t>
        <w:softHyphen/>
        <w:t>бой редакторы операций и переходов с выборкой необходимых данных в процессе проектирования технологии из внешних баз данных или под</w:t>
        <w:softHyphen/>
        <w:t>ключаемых расчетных задач. Такие программы позволяют фиксировать этапы процесса проектирования, а также все вносимые изменения техно</w:t>
        <w:softHyphen/>
        <w:t>логического процесса. Ведется архив технологических процессов. В не</w:t>
        <w:softHyphen/>
        <w:t>которых разработках существует база типовых технологических процес</w:t>
        <w:softHyphen/>
        <w:t>сов. На выходе системы формируется типовая технологическая докумен</w:t>
        <w:softHyphen/>
        <w:t>тация по ГОСТу.</w:t>
      </w:r>
    </w:p>
    <w:p>
      <w:pPr>
        <w:pStyle w:val="Normal"/>
        <w:shd w:fill="FFFFFF" w:val="clear"/>
        <w:spacing w:before="100" w:after="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spacing w:before="100" w:after="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jc w:val="center"/>
        <w:rPr/>
      </w:pPr>
      <w:r>
        <w:rPr>
          <w:b/>
          <w:bCs/>
          <w:sz w:val="28"/>
        </w:rPr>
        <w:t>5 ОБРАБОТКА И ПРЕДСТАВЛЕНИЕ ИСХОДНЫХ ДАННЫХ В САПР ТЕХНОЛОГИИ СВАРКИ</w:t>
      </w:r>
    </w:p>
    <w:p>
      <w:pPr>
        <w:pStyle w:val="Normal"/>
        <w:widowControl w:val="false"/>
        <w:shd w:fill="FFFFFF" w:val="clear"/>
        <w:autoSpaceDE w:val="false"/>
        <w:spacing w:lineRule="auto" w:line="360" w:before="100" w:after="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2"/>
        </w:rPr>
        <w:t>Задача автоматизации разработки технологии сборочно-сварочных операций требует использования большого объема данных, и только их достаточность может обеспечить нормальное функционирование системы. Весь объем обрабатываемой информации можно разделить на четыре группы по признакам его формирования и использ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2"/>
        </w:rPr>
        <w:t>Входные данные — данные о конструкции, ее структуре, сборочных единицах, деталях и сварных швах - поступают из спецификаций конструкторской документации и содержат наименования деталей и узлов, значения их массы, количество, номера чертежей и другую информацию. Изуче</w:t>
        <w:softHyphen/>
        <w:t>ние и анализ исходных данных — начало и основа работы над формирова</w:t>
        <w:softHyphen/>
        <w:t>нием технологических реше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2"/>
        </w:rPr>
        <w:t>Оперативные данные формируются для конкретного проектируемого технологического процесса. Здесь собираются, хранятся и обрабатывают</w:t>
      </w:r>
      <w:r>
        <w:rPr>
          <w:color w:val="000000"/>
          <w:sz w:val="28"/>
          <w:szCs w:val="23"/>
        </w:rPr>
        <w:t>ся исходные данные о конструкции, различные варианты последовательности сборки и формируемые данные о технологии и вариантах технологических процесс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3"/>
        </w:rPr>
        <w:t>Справочные данные — алгоритмы, база данных и знаний, в которую включены стандарты на сварные соединения, обширные данные о материа</w:t>
        <w:softHyphen/>
        <w:t>лах основных и сварочных, о технологическом оборудовании, приспособле</w:t>
        <w:softHyphen/>
        <w:t>ниях и инструменте, справочные данные и алгоритмы расчета режимов, нормирования и др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3"/>
        </w:rPr>
        <w:t>Выходные данные -  формируемая в процессе работы объектно-ориентированная база данных конкретного заказа и различных вариантов выходных форм, из которой могут быть автоматически сформированы и распечатаны самые разнообразные варианты технологической документ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3"/>
        </w:rPr>
        <w:t>Подготовка данных для использования в системе требует не только решения задачи их структуризации и определения взаимосвязей, но и, что очень важно, предоставления средств и специальных функций, обеспечи</w:t>
        <w:softHyphen/>
        <w:t>вающих возможность контроля и анализа их содержания. Далее будет пока</w:t>
        <w:softHyphen/>
        <w:t>зано, что именно наличие таких сервисных функций обеспечивает надеж</w:t>
        <w:softHyphen/>
        <w:t>ность и эффективность работы сложных систем.</w:t>
      </w:r>
    </w:p>
    <w:p>
      <w:pPr>
        <w:pStyle w:val="2"/>
        <w:spacing w:before="0" w:after="0"/>
        <w:ind w:firstLine="709"/>
        <w:rPr/>
      </w:pPr>
      <w:r>
        <w:rPr>
          <w:sz w:val="28"/>
        </w:rPr>
        <w:t>Решение задачи структуризации данных рассмотрим на примере фор</w:t>
        <w:softHyphen/>
        <w:t>мирования и обработки входных данных (о сборочных единицах, деталях и сварных швах). Поскольку сварные конструкции часто бывают весьма сложными (количество входящих в них деталей и сварных соединений может измеряться сотнями единиц), идею организации этих данных целесообразно позаимствовать из организации файловых структур в операционных системах вычислительной техники, в которых легко обрабатывается практически неограниченное количество входящих элементов с максимально возможной глубиной вхождений. Полезность такой аналогии становится очевидной, если учесть следующие обстоятельства. Корневой каталог некоторого дискового пространства может соответствовать структуре сварной конструкции. Отдельные каталоги и подкаталоги с любым количеством уровней вхождения могут соответствовать отдельным сварным узлам и подузлам этой конструкции. Файлы, входящие в любые каталоги, могут соот</w:t>
        <w:softHyphen/>
        <w:t>ветствовать отдельным деталя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3"/>
        </w:rPr>
        <w:t>Если принять такую аналогию, то становится возможным использо</w:t>
        <w:softHyphen/>
        <w:t>вать большинство из уже имеющихся и привычных функций работы с фай</w:t>
        <w:softHyphen/>
        <w:t>ловыми системами применительно к работе с данными о сварной конструк</w:t>
        <w:softHyphen/>
        <w:t>ции. Так, графическое отображение дерева структуры сварной конструкции может быть использовано для быстрого анализа и контроля правильности ввода данных даже весьма сложных по составу изделий. В описании файло</w:t>
        <w:softHyphen/>
        <w:t>вых структур используется ряд полей: наименование, объем, дата последне</w:t>
        <w:softHyphen/>
        <w:t xml:space="preserve">го изменения, время. Этим данным могут быть близки данные об элементе </w:t>
      </w:r>
      <w:r>
        <w:rPr>
          <w:color w:val="000000"/>
          <w:sz w:val="28"/>
          <w:szCs w:val="22"/>
        </w:rPr>
        <w:t>конструкции: наименование, масса, номер чертежа, дата утверждения, время. Имеющиеся в операционных системах функции сортировки данных (по лю</w:t>
        <w:softHyphen/>
        <w:t>бому параметру) будут полезными и для работы технолога со сварной конст</w:t>
        <w:softHyphen/>
        <w:t>рукцией. Большие возможности многооконного пользовательского интерфей</w:t>
        <w:softHyphen/>
        <w:t>са создают комфортные условия для технолога. Например, в левом окне -структура узла, в правом — входящие в нее отдельные детали. Удобны функ</w:t>
        <w:softHyphen/>
        <w:t>ции подсчета масс групп деталей, узлов по аналогии с подсчетом размеров групп файлов. Эффективно использование дерева структуры конструкции как навигатора для быстрого поиска данных о нужных деталях и узлах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2"/>
        </w:rPr>
        <w:t>Еще большие перспективы открываются при использовании других функций операционных систем в процессе работы над технологией выполне</w:t>
        <w:softHyphen/>
        <w:t>ния сборочно-сварочных операций. Так, весьма полезны функции перемеще</w:t>
        <w:softHyphen/>
        <w:t>ния деталей и подузлов в другие сборочные единицы, функции объединения отдельных деталей в дополнительные технологические сборочные единицы и другие широко используемые функции файловых операционных сист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2"/>
        </w:rPr>
        <w:t xml:space="preserve">Рассматриваемую аналогию файловой структуры и структуры сварной конструкции можно проследить по рис. </w:t>
      </w:r>
      <w:r>
        <w:rPr>
          <w:iCs/>
          <w:color w:val="000000"/>
          <w:sz w:val="28"/>
          <w:szCs w:val="22"/>
        </w:rPr>
        <w:t xml:space="preserve">5.1 а, б, </w:t>
      </w:r>
      <w:r>
        <w:rPr>
          <w:color w:val="000000"/>
          <w:sz w:val="28"/>
          <w:szCs w:val="22"/>
        </w:rPr>
        <w:t>где показаны соответствен</w:t>
        <w:softHyphen/>
        <w:t>но фрагмент дерева файловой структуры и структуры сварной конструкции, состоящей из трех сборочных единиц и десяти входящих в них отдельных деталей. Следует заметить, что графическое изображение структуры конст</w:t>
        <w:softHyphen/>
        <w:t xml:space="preserve">рукции (см. рис. 5.1, </w:t>
      </w:r>
      <w:r>
        <w:rPr>
          <w:iCs/>
          <w:color w:val="000000"/>
          <w:sz w:val="28"/>
          <w:szCs w:val="22"/>
        </w:rPr>
        <w:t xml:space="preserve">б) </w:t>
      </w:r>
      <w:r>
        <w:rPr>
          <w:color w:val="000000"/>
          <w:sz w:val="28"/>
          <w:szCs w:val="22"/>
        </w:rPr>
        <w:t>одновременно можно рассматривать и как схему по</w:t>
        <w:softHyphen/>
        <w:t>следовательности сборки сварной конструк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3"/>
        </w:rPr>
        <w:t>Однако при очевидном внешнем сходстве в отображении структуры связей элементов конкретной конструкции со структурой размещения фай</w:t>
        <w:softHyphen/>
        <w:t>лов и каталогов не следует упускать и существенных различий в характери</w:t>
        <w:softHyphen/>
        <w:t>стиках рассматриваемых объектов. Первое различие связано с тем, что в сварные конструкции часто входит много одинаковых деталей и даже оди</w:t>
        <w:softHyphen/>
        <w:t xml:space="preserve">наковых сборочных единиц, причем одинаковые детали могут входить в разные сборк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color w:val="000000"/>
          <w:sz w:val="28"/>
          <w:szCs w:val="19"/>
          <w:lang w:val="uk-UA"/>
        </w:rPr>
      </w:pPr>
      <w:r>
        <w:rPr>
          <w:color w:val="000000"/>
          <w:sz w:val="28"/>
          <w:szCs w:val="19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i/>
          <w:i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-5715</wp:posOffset>
            </wp:positionV>
            <wp:extent cx="5943600" cy="38620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8"/>
          <w:szCs w:val="19"/>
          <w:lang w:val="uk-UA"/>
        </w:rPr>
        <w:t xml:space="preserve">Рисунок. </w:t>
      </w:r>
      <w:r>
        <w:rPr>
          <w:bCs/>
          <w:i/>
          <w:color w:val="000000"/>
          <w:sz w:val="28"/>
          <w:szCs w:val="19"/>
        </w:rPr>
        <w:t>5.1</w:t>
      </w:r>
      <w:r>
        <w:rPr>
          <w:bCs/>
          <w:i/>
          <w:color w:val="000000"/>
          <w:sz w:val="28"/>
          <w:szCs w:val="19"/>
          <w:lang w:val="uk-UA"/>
        </w:rPr>
        <w:t xml:space="preserve"> -</w:t>
      </w:r>
      <w:r>
        <w:rPr>
          <w:bCs/>
          <w:i/>
          <w:color w:val="000000"/>
          <w:sz w:val="28"/>
          <w:szCs w:val="19"/>
        </w:rPr>
        <w:t xml:space="preserve"> </w:t>
      </w:r>
      <w:r>
        <w:rPr>
          <w:i/>
          <w:color w:val="000000"/>
          <w:sz w:val="28"/>
          <w:szCs w:val="19"/>
        </w:rPr>
        <w:t xml:space="preserve">Схемы древовидных структур на примере: </w:t>
      </w:r>
      <w:r>
        <w:rPr>
          <w:i/>
          <w:iCs/>
          <w:color w:val="000000"/>
          <w:sz w:val="28"/>
          <w:szCs w:val="19"/>
        </w:rPr>
        <w:t xml:space="preserve">а </w:t>
      </w:r>
      <w:r>
        <w:rPr>
          <w:i/>
          <w:color w:val="000000"/>
          <w:sz w:val="28"/>
          <w:szCs w:val="19"/>
        </w:rPr>
        <w:t xml:space="preserve">— структуры каталогов; </w:t>
      </w:r>
      <w:r>
        <w:rPr>
          <w:i/>
          <w:iCs/>
          <w:color w:val="000000"/>
          <w:sz w:val="28"/>
          <w:szCs w:val="19"/>
        </w:rPr>
        <w:t xml:space="preserve">б </w:t>
      </w:r>
      <w:r>
        <w:rPr>
          <w:i/>
          <w:color w:val="000000"/>
          <w:sz w:val="28"/>
          <w:szCs w:val="19"/>
        </w:rPr>
        <w:t>— структуры сварной конструкци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color w:val="000000"/>
          <w:sz w:val="28"/>
          <w:szCs w:val="23"/>
        </w:rPr>
      </w:pPr>
      <w:r>
        <w:rPr>
          <w:i/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3"/>
        </w:rPr>
        <w:t>В отличие от файловых структур, где файл, скопированный в другой каталог, сразу становится самостоятельным и независимым от ори</w:t>
        <w:softHyphen/>
        <w:t>гинала, в реальной конструкции одинаковые детали вне зависимости от их места в структуре всегда остаются связанными друг с другом. Второе прин</w:t>
        <w:softHyphen/>
        <w:t>ципиальное различие связано с необходимостью отображения в системе ко</w:t>
        <w:softHyphen/>
        <w:t xml:space="preserve">личества ее отдельных элементов. На рис. 5.2, </w:t>
      </w:r>
      <w:r>
        <w:rPr>
          <w:iCs/>
          <w:color w:val="000000"/>
          <w:sz w:val="28"/>
          <w:szCs w:val="23"/>
        </w:rPr>
        <w:t xml:space="preserve">а </w:t>
      </w:r>
      <w:r>
        <w:rPr>
          <w:color w:val="000000"/>
          <w:sz w:val="28"/>
          <w:szCs w:val="23"/>
        </w:rPr>
        <w:t>показана структура некото</w:t>
        <w:softHyphen/>
        <w:t>рой конкретной конструкции. Если по такому принципу, когда каждый от</w:t>
        <w:softHyphen/>
        <w:t>дельный элемент занимает в структуре отдельную строку, отображать реальные конструкции часто с сотнями одинаковых деталей, то эти схемы окажутся практически неприемлемыми вследствие своей громоздкости. По</w:t>
        <w:softHyphen/>
        <w:t xml:space="preserve">этому на рис. 5.2, </w:t>
      </w:r>
      <w:r>
        <w:rPr>
          <w:iCs/>
          <w:color w:val="000000"/>
          <w:sz w:val="28"/>
          <w:szCs w:val="23"/>
        </w:rPr>
        <w:t xml:space="preserve">б </w:t>
      </w:r>
      <w:r>
        <w:rPr>
          <w:color w:val="000000"/>
          <w:sz w:val="28"/>
          <w:szCs w:val="23"/>
        </w:rPr>
        <w:t>показана структура этой же конструкции, но в компакт</w:t>
        <w:softHyphen/>
        <w:t>ном оформлении с указанием кратности вхождения в общую структуру от</w:t>
        <w:softHyphen/>
        <w:t>дельных ее элементов.</w:t>
      </w:r>
    </w:p>
    <w:p>
      <w:pPr>
        <w:pStyle w:val="Normal"/>
        <w:widowControl w:val="false"/>
        <w:autoSpaceDE w:val="false"/>
        <w:ind w:firstLine="709"/>
        <w:rPr>
          <w:sz w:val="28"/>
          <w:szCs w:val="2"/>
          <w:lang w:val="en-US" w:eastAsia="en-US"/>
        </w:rPr>
      </w:pPr>
      <w:r>
        <w:rPr>
          <w:sz w:val="28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14300</wp:posOffset>
            </wp:positionH>
            <wp:positionV relativeFrom="paragraph">
              <wp:posOffset>150495</wp:posOffset>
            </wp:positionV>
            <wp:extent cx="5943600" cy="447548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19"/>
        </w:rPr>
      </w:pPr>
      <w:r>
        <w:rPr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</w:rPr>
      </w:pPr>
      <w:r>
        <w:rPr>
          <w:bCs/>
          <w:i/>
          <w:color w:val="000000"/>
          <w:sz w:val="28"/>
          <w:szCs w:val="19"/>
        </w:rPr>
        <w:t>Рис</w:t>
      </w:r>
      <w:r>
        <w:rPr>
          <w:bCs/>
          <w:i/>
          <w:color w:val="000000"/>
          <w:sz w:val="28"/>
          <w:szCs w:val="19"/>
          <w:lang w:val="uk-UA"/>
        </w:rPr>
        <w:t>унок</w:t>
      </w:r>
      <w:r>
        <w:rPr>
          <w:bCs/>
          <w:i/>
          <w:color w:val="000000"/>
          <w:sz w:val="28"/>
          <w:szCs w:val="19"/>
        </w:rPr>
        <w:t xml:space="preserve">5.2 - </w:t>
      </w:r>
      <w:r>
        <w:rPr>
          <w:i/>
          <w:color w:val="000000"/>
          <w:sz w:val="28"/>
          <w:szCs w:val="19"/>
        </w:rPr>
        <w:t xml:space="preserve">Варианты представления сварной конструкции: </w:t>
      </w:r>
      <w:r>
        <w:rPr>
          <w:i/>
          <w:iCs/>
          <w:color w:val="000000"/>
          <w:sz w:val="28"/>
          <w:szCs w:val="19"/>
        </w:rPr>
        <w:t xml:space="preserve">а </w:t>
      </w:r>
      <w:r>
        <w:rPr>
          <w:i/>
          <w:color w:val="000000"/>
          <w:sz w:val="28"/>
          <w:szCs w:val="19"/>
        </w:rPr>
        <w:t xml:space="preserve">— идеальный вариант; </w:t>
      </w:r>
      <w:r>
        <w:rPr>
          <w:i/>
          <w:iCs/>
          <w:color w:val="000000"/>
          <w:sz w:val="28"/>
          <w:szCs w:val="19"/>
        </w:rPr>
        <w:t xml:space="preserve">б </w:t>
      </w:r>
      <w:r>
        <w:rPr>
          <w:i/>
          <w:color w:val="000000"/>
          <w:sz w:val="28"/>
          <w:szCs w:val="19"/>
        </w:rPr>
        <w:t>— компактный вариант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color w:val="000000"/>
          <w:sz w:val="28"/>
          <w:szCs w:val="23"/>
        </w:rPr>
      </w:pPr>
      <w:r>
        <w:rPr>
          <w:i/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3"/>
        </w:rPr>
        <w:t>Этот вариант более эффективен, так как помимо своей компактности хорошо выделяет и показывает одинаковые элементы, которым будут соот</w:t>
        <w:softHyphen/>
        <w:t>ветствовать и одинаковые элементы маршрутных и операционных техноло</w:t>
        <w:softHyphen/>
        <w:t>гических процесс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3"/>
        </w:rPr>
        <w:t>Более подробно методику подготовки и представления исходных дан</w:t>
        <w:softHyphen/>
        <w:t>ных рассмотрим на некотором примере сварного изделия (рис. 5.3). Это лис</w:t>
        <w:softHyphen/>
        <w:t xml:space="preserve">товая конструкция переходника, обеспечивающего плавный переход от прямоугольного сечения к круглому и состоящего из трех отдельных узлов, цилиндра, диффузора и короба, каждый из которых можно рассматривать как отдельную сборочную единицу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color w:val="000000"/>
          <w:sz w:val="28"/>
          <w:szCs w:val="23"/>
          <w:lang w:val="uk-UA"/>
        </w:rPr>
      </w:pPr>
      <w:r>
        <w:rPr>
          <w:bCs/>
          <w:color w:val="000000"/>
          <w:sz w:val="28"/>
          <w:szCs w:val="23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i/>
          <w:i/>
          <w:color w:val="000000"/>
          <w:sz w:val="28"/>
          <w:lang w:val="uk-UA"/>
        </w:rPr>
      </w:pPr>
      <w:r>
        <w:rPr>
          <w:bCs/>
          <w:i/>
          <w:color w:val="000000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/>
        <w:drawing>
          <wp:inline distT="0" distB="0" distL="0" distR="0">
            <wp:extent cx="5944870" cy="308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1-6</w:t>
      </w:r>
      <w:r>
        <w:rPr>
          <w:i/>
          <w:iCs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— сварные швы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bCs/>
          <w:i/>
          <w:color w:val="000000"/>
          <w:sz w:val="28"/>
          <w:lang w:val="uk-UA"/>
        </w:rPr>
        <w:t xml:space="preserve">Рисунок </w:t>
      </w:r>
      <w:r>
        <w:rPr>
          <w:i/>
          <w:color w:val="000000"/>
          <w:sz w:val="28"/>
        </w:rPr>
        <w:t>5.3</w:t>
      </w:r>
      <w:r>
        <w:rPr>
          <w:i/>
          <w:color w:val="000000"/>
          <w:sz w:val="28"/>
          <w:lang w:val="uk-UA"/>
        </w:rPr>
        <w:t xml:space="preserve"> -</w:t>
      </w:r>
      <w:r>
        <w:rPr>
          <w:i/>
          <w:color w:val="000000"/>
          <w:sz w:val="28"/>
        </w:rPr>
        <w:t xml:space="preserve"> Пример листовой сварной конструкции «переходник»: 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color w:val="000000"/>
          <w:sz w:val="28"/>
          <w:szCs w:val="23"/>
          <w:lang w:val="uk-UA"/>
        </w:rPr>
      </w:pPr>
      <w:r>
        <w:rPr>
          <w:i/>
          <w:color w:val="000000"/>
          <w:sz w:val="28"/>
          <w:szCs w:val="23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3"/>
        </w:rPr>
        <w:t xml:space="preserve">На рис. 5.4 дан вариант структуры этой конструкции, где указано количество входящих в каждую сборочную единицу элементов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drawing>
          <wp:inline distT="0" distB="0" distL="0" distR="0">
            <wp:extent cx="5943600" cy="37014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3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color w:val="000000"/>
          <w:sz w:val="28"/>
          <w:lang w:val="uk-UA"/>
        </w:rPr>
      </w:pPr>
      <w:r>
        <w:rPr>
          <w:i/>
          <w:iCs/>
          <w:color w:val="000000"/>
          <w:sz w:val="28"/>
        </w:rPr>
        <w:t xml:space="preserve">а </w:t>
      </w:r>
      <w:r>
        <w:rPr>
          <w:i/>
          <w:color w:val="000000"/>
          <w:sz w:val="28"/>
        </w:rPr>
        <w:t xml:space="preserve">— состав конструкции; </w:t>
      </w:r>
      <w:r>
        <w:rPr>
          <w:i/>
          <w:iCs/>
          <w:color w:val="000000"/>
          <w:sz w:val="28"/>
        </w:rPr>
        <w:t xml:space="preserve">б </w:t>
      </w:r>
      <w:r>
        <w:rPr>
          <w:i/>
          <w:color w:val="000000"/>
          <w:sz w:val="28"/>
        </w:rPr>
        <w:t>— вариант содержит сборочные единицы</w:t>
      </w:r>
      <w:r>
        <w:rPr>
          <w:i/>
          <w:color w:val="000000"/>
          <w:sz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sz w:val="28"/>
          <w:szCs w:val="20"/>
        </w:rPr>
      </w:pPr>
      <w:r>
        <w:rPr>
          <w:i/>
          <w:color w:val="000000"/>
          <w:sz w:val="28"/>
          <w:lang w:val="uk-UA"/>
        </w:rPr>
        <w:t xml:space="preserve">Рисунок </w:t>
      </w:r>
      <w:r>
        <w:rPr>
          <w:i/>
          <w:color w:val="000000"/>
          <w:sz w:val="28"/>
        </w:rPr>
        <w:t>5.4</w:t>
      </w:r>
      <w:r>
        <w:rPr>
          <w:i/>
          <w:color w:val="000000"/>
          <w:sz w:val="28"/>
          <w:lang w:val="uk-UA"/>
        </w:rPr>
        <w:t xml:space="preserve"> -</w:t>
      </w:r>
      <w:r>
        <w:rPr>
          <w:bCs/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Варианты структуры сварной конструкции «переходник»: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3"/>
        </w:rPr>
        <w:t>Для разработки технологии изготовления сварного узла и формирования технологической документации необходимо выполнить под</w:t>
        <w:softHyphen/>
        <w:t>готовку, сборку и сварку всех сварных швов. Для обеспечения контроля за подготовкой технологии сварки и решения задач нормирования по каждому отдельному сварному шву в автоматизированной системе выполнена при</w:t>
        <w:softHyphen/>
        <w:t>вязка  швов к своим сборочным единицам. Эта привязка швов отражена в структуре (рис. 5.5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4455160" cy="62820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628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color w:val="000000"/>
          <w:sz w:val="28"/>
          <w:szCs w:val="23"/>
        </w:rPr>
      </w:pPr>
      <w:r>
        <w:rPr>
          <w:i/>
          <w:color w:val="000000"/>
          <w:sz w:val="28"/>
        </w:rPr>
        <w:t>Рис</w:t>
      </w:r>
      <w:r>
        <w:rPr>
          <w:i/>
          <w:color w:val="000000"/>
          <w:sz w:val="28"/>
          <w:lang w:val="uk-UA"/>
        </w:rPr>
        <w:t>унок</w:t>
      </w:r>
      <w:r>
        <w:rPr>
          <w:i/>
          <w:color w:val="000000"/>
          <w:sz w:val="28"/>
        </w:rPr>
        <w:t xml:space="preserve">. </w:t>
      </w:r>
      <w:r>
        <w:rPr>
          <w:i/>
          <w:iCs/>
          <w:color w:val="000000"/>
          <w:sz w:val="28"/>
        </w:rPr>
        <w:t>5.5</w:t>
      </w:r>
      <w:r>
        <w:rPr>
          <w:i/>
          <w:iCs/>
          <w:color w:val="000000"/>
          <w:sz w:val="28"/>
          <w:lang w:val="uk-UA"/>
        </w:rPr>
        <w:t xml:space="preserve"> -</w:t>
      </w:r>
      <w:r>
        <w:rPr>
          <w:i/>
          <w:iCs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Структура сварной конструкции «переходник» с привязкой шво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color w:val="000000"/>
          <w:sz w:val="28"/>
          <w:szCs w:val="23"/>
        </w:rPr>
      </w:pPr>
      <w:r>
        <w:rPr>
          <w:i/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3"/>
        </w:rPr>
        <w:t>Для анализа конструкции и выработки технологических решений по</w:t>
        <w:softHyphen/>
        <w:t>мимо связей между отдельными деталями и сборочными единицами нужны их конкретные характеристики, прежде всего весовые, и ссылки на чертеж</w:t>
        <w:softHyphen/>
        <w:t>ную документацию. Поэтому типовая рабочая форма графической структу</w:t>
        <w:softHyphen/>
        <w:t>ры конструкции включает в себя дополнительные колонки с этими данны</w:t>
        <w:softHyphen/>
        <w:t>ми. Примеры структур двух сварных конструкций показаны на рис. 5.6 и 5.7, где даны взаимосвязи и порядок изготовления этих конструкций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color w:val="000000"/>
          <w:sz w:val="28"/>
          <w:szCs w:val="23"/>
        </w:rPr>
      </w:pPr>
      <w:r>
        <w:rPr>
          <w:sz w:val="28"/>
        </w:rPr>
        <w:drawing>
          <wp:inline distT="0" distB="0" distL="0" distR="0">
            <wp:extent cx="3282315" cy="6001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600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sz w:val="28"/>
          <w:szCs w:val="20"/>
        </w:rPr>
      </w:pPr>
      <w:r>
        <w:rPr>
          <w:i/>
          <w:color w:val="000000"/>
          <w:sz w:val="28"/>
          <w:szCs w:val="21"/>
        </w:rPr>
        <w:t>Рис</w:t>
      </w:r>
      <w:r>
        <w:rPr>
          <w:i/>
          <w:color w:val="000000"/>
          <w:sz w:val="28"/>
          <w:szCs w:val="21"/>
          <w:lang w:val="uk-UA"/>
        </w:rPr>
        <w:t>унок</w:t>
      </w:r>
      <w:r>
        <w:rPr>
          <w:i/>
          <w:color w:val="000000"/>
          <w:sz w:val="28"/>
          <w:szCs w:val="21"/>
        </w:rPr>
        <w:t xml:space="preserve"> 5.6</w:t>
      </w:r>
      <w:r>
        <w:rPr>
          <w:i/>
          <w:color w:val="000000"/>
          <w:sz w:val="28"/>
          <w:szCs w:val="21"/>
          <w:lang w:val="uk-UA"/>
        </w:rPr>
        <w:t xml:space="preserve"> -</w:t>
      </w:r>
      <w:r>
        <w:rPr>
          <w:i/>
          <w:color w:val="000000"/>
          <w:sz w:val="28"/>
          <w:szCs w:val="21"/>
        </w:rPr>
        <w:t xml:space="preserve"> Структура конструкторской документации на примере сварной конструкции «корпус барабана»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3"/>
        </w:rPr>
      </w:pPr>
      <w:r>
        <w:rPr>
          <w:i/>
          <w:sz w:val="28"/>
        </w:rPr>
        <w:drawing>
          <wp:inline distT="0" distB="0" distL="0" distR="0">
            <wp:extent cx="4636770" cy="38500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</w:rPr>
      </w:pPr>
      <w:r>
        <w:rPr>
          <w:i/>
          <w:color w:val="000000"/>
          <w:sz w:val="28"/>
          <w:szCs w:val="21"/>
          <w:lang w:val="uk-UA"/>
        </w:rPr>
        <w:t xml:space="preserve">Рисунок </w:t>
      </w:r>
      <w:r>
        <w:rPr>
          <w:i/>
          <w:color w:val="000000"/>
          <w:sz w:val="28"/>
          <w:szCs w:val="21"/>
        </w:rPr>
        <w:t>5.7</w:t>
      </w:r>
      <w:r>
        <w:rPr>
          <w:i/>
          <w:color w:val="000000"/>
          <w:sz w:val="28"/>
          <w:szCs w:val="21"/>
          <w:lang w:val="uk-UA"/>
        </w:rPr>
        <w:t xml:space="preserve"> -</w:t>
      </w:r>
      <w:r>
        <w:rPr>
          <w:i/>
          <w:color w:val="000000"/>
          <w:sz w:val="28"/>
          <w:szCs w:val="21"/>
        </w:rPr>
        <w:t xml:space="preserve"> </w:t>
      </w:r>
      <w:r>
        <w:rPr>
          <w:i/>
          <w:color w:val="000000"/>
          <w:sz w:val="28"/>
          <w:szCs w:val="21"/>
          <w:lang w:val="uk-UA"/>
        </w:rPr>
        <w:t xml:space="preserve">Структура </w:t>
      </w:r>
      <w:r>
        <w:rPr>
          <w:i/>
          <w:color w:val="000000"/>
          <w:sz w:val="28"/>
          <w:szCs w:val="21"/>
        </w:rPr>
        <w:t>конструкторской документации на примере сварной конструкции «топка печи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color w:val="000000"/>
          <w:sz w:val="28"/>
          <w:szCs w:val="23"/>
        </w:rPr>
      </w:pPr>
      <w:r>
        <w:rPr>
          <w:i/>
          <w:color w:val="000000"/>
          <w:sz w:val="28"/>
          <w:szCs w:val="23"/>
        </w:rPr>
      </w:r>
    </w:p>
    <w:p>
      <w:pPr>
        <w:sectPr>
          <w:type w:val="nextPage"/>
          <w:pgSz w:w="11906" w:h="16838"/>
          <w:pgMar w:left="1588" w:right="1247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spacing w:before="0" w:after="0"/>
        <w:ind w:firstLine="709"/>
        <w:rPr/>
      </w:pPr>
      <w:r>
        <w:rPr>
          <w:sz w:val="28"/>
        </w:rPr>
        <w:t>Естественно, что уже на стадии проектирования изделия конструктор продумывает его узлование и последовательность сборки. Поэтому часто в чертежной конструкторской документации сборочные узлы представляются в виде отдельных графических листов, а каждый деталировочный чертеж имеет собственный номер. В связи с этим оказывается, что обработка текстовых данных листов конструкторской спецификации специальным программным модулем позволяет сформировать и отобразить структу</w:t>
        <w:softHyphen/>
        <w:t>ры конструкций, показанные на рис. 5.6 и 5.7, в автоматическом ре</w:t>
        <w:softHyphen/>
        <w:t>жиме. Следовательно, для организации процесса автоматизированного формирования технологии сборочно-сварочных операций целесообраз</w:t>
        <w:softHyphen/>
        <w:t>но этап ввода исходных данных из конструкторских спецификаций (ес</w:t>
        <w:softHyphen/>
        <w:t>ли они были оформлены вручную на бланках) отделить от этапа собст</w:t>
        <w:softHyphen/>
        <w:t>венно разработки технологии. В этом случае, во-первых, автоматиче</w:t>
        <w:softHyphen/>
        <w:t>ское формирование графических структур конструкторской докумен</w:t>
        <w:softHyphen/>
        <w:t>тации позволит сразу найти и устранить все возможные ошибки ввода или исходных документов, а, во-вторых, задание на разработку техноло</w:t>
        <w:softHyphen/>
        <w:t>гии поступит в технологическое подразделение вместе с комплектом чертежей, спецификаций и распечатанной наглядной структурой все</w:t>
        <w:softHyphen/>
        <w:t>го этого материала, что существенно упростит и ускорит работу тех</w:t>
        <w:softHyphen/>
        <w:t>нолога.</w:t>
      </w:r>
    </w:p>
    <w:p>
      <w:pPr>
        <w:pStyle w:val="Normal"/>
        <w:numPr>
          <w:ilvl w:val="0"/>
          <w:numId w:val="9"/>
        </w:numPr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НЫЕ ПРОГРАММЫ САПР ТЕХНОЛОГИИ СВАРКИ</w:t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6.1 Формирование карт раскроя с использованием программного продукта Астра-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Астра-Д предназначена для автоматизированного раскроя листовых материалов – древесностружечных плит, фанеры, металла, стекла, пластиков, и пр. Программа является гибким и мощным инструментом технолога, позволяющим значительно повысить эффективность и сократить время формирования карт раскро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возмож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грамма Астра-Д обеспечивает ввод и хранение информации о заказах и материалах; автоматическое и интерактивное формирование карт раскроя; расчет, сохранение и учет отходов; печать карт раскроя и специфик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и вводе данных по деталям и материалам указываются их количество, размеры, толщина, направление волокон и марка материала. При формировании заказа из деталей разной толщины или марки материала, программа сама выбирает соответствующие листы и производит раскр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Автоматический раскрой производится с учетом технологических и организационных параметров производства. Изменяемые параметры позволяют установить: ширину реза, обрезку края листа, учет сквозных резов, тип раскроя, минимальное расстояние между пилами и п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и ручном редактировании карт обеспечивается ряд функций быстрой и точной корректировки раскроя: размещение группы деталей на ширину реза, выравнивание по общей базе, сдвиг до упора и пр., при этом поддерживается отмена выполненных операций, позволяющая восстановить предыдущее состояние карты раскроя, и масштабирование окон докум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и редактировании, непосредственно на карте раскроя, можно изменить свойства детали: длину, ширину и ориентацию волокон, достигая, таким образом, наиболее плотной уклад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Расчет отходов производится как автоматически, так и в режиме диалога. В зависимости от установленных параметров, отходы автоматически раскраиваются в следующих заказах. При работе со списком отходов, их можно добавлять, удалять, сортировать или фильтровать по любому из признаков: размеры, марка материала, волок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 Исследование влияния параметров режима электрической сварки плавлением на величину деформаций с использованием программ </w:t>
      </w:r>
      <w:r>
        <w:rPr>
          <w:b/>
          <w:sz w:val="28"/>
          <w:szCs w:val="28"/>
          <w:lang w:val="en-US"/>
        </w:rPr>
        <w:t>BETA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lang w:val="en-US"/>
        </w:rPr>
        <w:t>NIDPL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BETA</w:t>
      </w:r>
      <w:r>
        <w:rPr>
          <w:sz w:val="28"/>
          <w:szCs w:val="28"/>
        </w:rPr>
        <w:t xml:space="preserve"> предназначена для расчета угловых деформаций сварных соедине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ункциональные возможност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рамма дает возможность быстро и эффективно определять угловые деформации при стыковой однопроходной и много проходной свар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сварке листов в тавр односторонним или двусторонним ш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sz w:val="28"/>
          <w:lang w:val="en-US"/>
        </w:rPr>
        <w:t>NIDPLOS</w:t>
      </w:r>
      <w:r>
        <w:rPr>
          <w:sz w:val="28"/>
          <w:szCs w:val="28"/>
        </w:rPr>
        <w:t xml:space="preserve"> предназначена для расчета деформаций в плоскости сварных соединений ( продольного укорочения и прогиб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рамма дает возможность определять деформации при стыковой сварке листов различной шири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ет возможность производить расчеты для широкого диапазона параметров режима св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раметры внутри программных ограничений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, А = 50…2000 – сварочный т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, В = 10…100 – сварочное напряж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, см/с (м/ч) = 0,12(4,32)…1,2(43,2) – скорость сва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ар, % = 1…100 – степень провара сварного соеди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, мм = 1…100 – толщина свариваемых лис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мм = 1…20 – толщина металла, наплавляемого за один прох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…40 – количество про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мм = 1…100 – толщина пол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мм = 1…20 (но не больш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 – толщина стен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а2, рад = 0,020…0,024 – угол от усадки металла ш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мм = 1…25 – катет сварного ш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МПа = 50…1500 – предел текучести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работы с программой </w:t>
      </w:r>
      <w:r>
        <w:rPr>
          <w:b/>
          <w:sz w:val="28"/>
          <w:szCs w:val="28"/>
          <w:lang w:val="en-US"/>
        </w:rPr>
        <w:t>BETA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Запустить программу </w:t>
      </w:r>
      <w:r>
        <w:rPr>
          <w:sz w:val="28"/>
          <w:szCs w:val="28"/>
          <w:lang w:val="en-US"/>
        </w:rPr>
        <w:t>BETA</w:t>
      </w:r>
      <w:r>
        <w:rPr>
          <w:sz w:val="28"/>
          <w:szCs w:val="28"/>
        </w:rPr>
        <w:t>. При запуске программы на мониторе появится окно программы со всеми видимыми компонентами (рис. 6.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4090" cy="22421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jc w:val="center"/>
        <w:rPr/>
      </w:pPr>
      <w:r>
        <w:rPr>
          <w:i/>
          <w:sz w:val="28"/>
          <w:szCs w:val="28"/>
        </w:rPr>
        <w:t>Рисунок 6.1</w:t>
      </w:r>
    </w:p>
    <w:p>
      <w:pPr>
        <w:pStyle w:val="Normal"/>
        <w:ind w:firstLine="2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начале необходимо выбрать тип сварного соединения с помощью меню программы – </w:t>
      </w:r>
      <w:r>
        <w:rPr>
          <w:sz w:val="28"/>
          <w:szCs w:val="28"/>
        </w:rPr>
        <w:drawing>
          <wp:inline distT="0" distB="0" distL="0" distR="0">
            <wp:extent cx="1733550" cy="1619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23" r="-2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 этом так же сообщается в стоке статуса – </w:t>
      </w:r>
      <w:r>
        <w:rPr>
          <w:sz w:val="28"/>
          <w:szCs w:val="28"/>
        </w:rPr>
        <w:drawing>
          <wp:inline distT="0" distB="0" distL="0" distR="0">
            <wp:extent cx="1800860" cy="2012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37" t="-158" r="-20" b="14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этого необходимо щелкнуть левой кнопкой мыши по меню. При этом появится подменю, требующее выбора таврового или стыкового соединения (рис. 6.2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6320" cy="22612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исунок 6.2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ри выборе стыкового соединения нужно выбрать подменю – </w:t>
      </w:r>
      <w:r>
        <w:rPr>
          <w:b/>
          <w:sz w:val="28"/>
          <w:szCs w:val="28"/>
        </w:rPr>
        <w:t>Сварка листов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тык,</w:t>
      </w:r>
      <w:r>
        <w:rPr>
          <w:sz w:val="28"/>
          <w:szCs w:val="28"/>
        </w:rPr>
        <w:t xml:space="preserve"> после чего предлагается выбор: </w:t>
      </w:r>
      <w:r>
        <w:rPr>
          <w:b/>
          <w:sz w:val="28"/>
          <w:szCs w:val="28"/>
        </w:rPr>
        <w:t>Однопроходная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Многопроходная</w:t>
      </w:r>
      <w:r>
        <w:rPr>
          <w:sz w:val="28"/>
          <w:szCs w:val="28"/>
        </w:rPr>
        <w:t xml:space="preserve"> сварка. При выборе </w:t>
      </w:r>
      <w:r>
        <w:rPr>
          <w:b/>
          <w:sz w:val="28"/>
          <w:szCs w:val="28"/>
        </w:rPr>
        <w:t xml:space="preserve">Однопроходная </w:t>
      </w:r>
      <w:r>
        <w:rPr>
          <w:sz w:val="28"/>
          <w:szCs w:val="28"/>
        </w:rPr>
        <w:t>сварка окно программы приобретет следующий вид (рис. 6.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Далее необходимо ввести необходимые параметры режима сварки для данного типа сварного соединения и нажать кнопку </w:t>
      </w:r>
      <w:r>
        <w:rPr>
          <w:b/>
          <w:sz w:val="28"/>
          <w:szCs w:val="28"/>
        </w:rPr>
        <w:t>Расчет</w:t>
      </w:r>
      <w:r>
        <w:rPr>
          <w:sz w:val="28"/>
          <w:szCs w:val="28"/>
        </w:rPr>
        <w:t xml:space="preserve">. После этого заполняться соответствующие пустые ячейки таблицы в окне программы (рис. 6.4). </w:t>
      </w:r>
      <w:r>
        <w:rPr>
          <w:b/>
          <w:sz w:val="28"/>
          <w:szCs w:val="28"/>
        </w:rPr>
        <w:t>Примечание!</w:t>
      </w:r>
      <w:r>
        <w:rPr>
          <w:sz w:val="28"/>
          <w:szCs w:val="28"/>
        </w:rPr>
        <w:t xml:space="preserve"> Результаты расчета угловой деформации выводится в формате: </w:t>
      </w:r>
      <w:r>
        <w:rPr>
          <w:b/>
          <w:sz w:val="28"/>
          <w:szCs w:val="28"/>
        </w:rPr>
        <w:t>радианы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(градусы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0285" cy="2238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исунок 6.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6480" cy="22872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исунок 6.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ри выборе </w:t>
      </w:r>
      <w:r>
        <w:rPr>
          <w:b/>
          <w:sz w:val="28"/>
          <w:szCs w:val="28"/>
        </w:rPr>
        <w:t>Многопроходная</w:t>
      </w:r>
      <w:r>
        <w:rPr>
          <w:sz w:val="28"/>
          <w:szCs w:val="28"/>
        </w:rPr>
        <w:t xml:space="preserve"> сварка расчет протекает по тому же сценар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зменения стороны наложения шва нужно щелкнуть левой кнопкой мыши по любой ячейке того прохода, сторону наложения которого нужно изменить, об этом так же сообщается в строке статуса (рис. 6.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36640" cy="22948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jc w:val="center"/>
        <w:rPr/>
      </w:pPr>
      <w:r>
        <w:rPr>
          <w:i/>
          <w:sz w:val="28"/>
          <w:szCs w:val="28"/>
        </w:rPr>
        <w:t>Рисунок 6.5</w:t>
      </w:r>
    </w:p>
    <w:p>
      <w:pPr>
        <w:pStyle w:val="Normal"/>
        <w:ind w:firstLine="2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При выборе меню </w:t>
      </w:r>
      <w:r>
        <w:rPr>
          <w:b/>
          <w:sz w:val="28"/>
          <w:szCs w:val="28"/>
        </w:rPr>
        <w:t>Сварка листов в тавр</w:t>
      </w:r>
      <w:r>
        <w:rPr>
          <w:sz w:val="28"/>
          <w:szCs w:val="28"/>
        </w:rPr>
        <w:t xml:space="preserve"> выпадает меню, определяющее с одной стороны будут накладываться швы или с двух.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работы с программой расчета деформаций в плоскости сварных  соединений </w:t>
      </w:r>
      <w:r>
        <w:rPr>
          <w:b/>
          <w:sz w:val="28"/>
          <w:lang w:val="en-US"/>
        </w:rPr>
        <w:t>NIDPLOS</w:t>
      </w:r>
    </w:p>
    <w:p>
      <w:pPr>
        <w:pStyle w:val="Normal"/>
        <w:ind w:firstLine="851"/>
        <w:rPr/>
      </w:pPr>
      <w:r>
        <w:rPr>
          <w:sz w:val="28"/>
        </w:rPr>
        <w:t xml:space="preserve">При запуске программы </w:t>
      </w:r>
      <w:r>
        <w:rPr>
          <w:b/>
          <w:sz w:val="28"/>
          <w:lang w:val="en-US"/>
        </w:rPr>
        <w:t>NIDPLOS</w:t>
      </w:r>
      <w:r>
        <w:rPr>
          <w:b/>
          <w:sz w:val="28"/>
        </w:rPr>
        <w:t xml:space="preserve"> </w:t>
      </w:r>
      <w:r>
        <w:rPr>
          <w:sz w:val="28"/>
        </w:rPr>
        <w:t>на мониторе появляется окно программы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644515" cy="26828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i/>
          <w:sz w:val="28"/>
        </w:rPr>
        <w:t>Рисунок 6.6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Выставив соответствующие параметры режима сварки и свариваемых листов нужно нажать кнопку </w:t>
      </w:r>
      <w:r>
        <w:rPr>
          <w:b/>
          <w:sz w:val="28"/>
        </w:rPr>
        <w:t xml:space="preserve">«Расчёт», </w:t>
      </w:r>
      <w:r>
        <w:rPr>
          <w:sz w:val="28"/>
        </w:rPr>
        <w:t>после чего заполняются пустые поля рассчитываемых параметров.</w:t>
      </w:r>
    </w:p>
    <w:p>
      <w:pPr>
        <w:pStyle w:val="Normal"/>
        <w:ind w:firstLine="851"/>
        <w:rPr/>
      </w:pPr>
      <w:r>
        <w:rPr>
          <w:sz w:val="28"/>
        </w:rPr>
        <w:t xml:space="preserve">В интерфейсе широко практикуется система всплывающих подсказок, когда разместив указатель мыши над текстом, содержащим название какой-либо величины, в данном случае над текстом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>п,мм=»</w:t>
      </w:r>
      <w:r>
        <w:rPr>
          <w:sz w:val="28"/>
        </w:rPr>
        <w:t xml:space="preserve"> можно узнать, что данная величина отражает ширину второго свариваемого листа в миллиметрах.</w:t>
      </w:r>
    </w:p>
    <w:p>
      <w:pPr>
        <w:pStyle w:val="Normal"/>
        <w:ind w:firstLine="851"/>
        <w:rPr>
          <w:b/>
          <w:b/>
          <w:sz w:val="28"/>
        </w:rPr>
      </w:pPr>
      <w:r>
        <w:rPr>
          <w:sz w:val="28"/>
        </w:rPr>
        <w:t xml:space="preserve">Для того, чтобы изменить размерность скорости сварки с см/с (мм/с) на м/ч достаточно щёлкнуть мышью непосредственно по размерности. 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665470" cy="26625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i/>
          <w:sz w:val="28"/>
          <w:lang w:val="ru-RU"/>
        </w:rPr>
        <w:t>Рисунок 6.7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firstLine="851"/>
        <w:rPr/>
      </w:pPr>
      <w:r>
        <w:rPr>
          <w:sz w:val="28"/>
        </w:rPr>
        <w:t>При выходе каких-либо рассчитываемых величин из программно обусловленных пределов выдаётся сообщение об этом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083300" cy="160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>
          <w:i/>
          <w:sz w:val="28"/>
          <w:lang w:val="ru-RU"/>
        </w:rPr>
        <w:t>Рисунок 6.8</w:t>
      </w:r>
    </w:p>
    <w:p>
      <w:pPr>
        <w:pStyle w:val="TextBodyIndent"/>
        <w:ind w:firstLine="851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TextBodyIndent"/>
        <w:ind w:firstLine="851"/>
        <w:rPr/>
      </w:pPr>
      <w:r>
        <w:rPr>
          <w:sz w:val="28"/>
        </w:rPr>
        <w:t xml:space="preserve">Вариантом решения данной проблемы может быть корректировка исходных данных. </w:t>
      </w:r>
    </w:p>
    <w:p>
      <w:pPr>
        <w:pStyle w:val="Normal"/>
        <w:ind w:firstLine="851"/>
        <w:rPr/>
      </w:pPr>
      <w:r>
        <w:rPr>
          <w:sz w:val="28"/>
        </w:rPr>
        <w:t>Например, в данном случае, при выходе погонной энергии из пределов 2.7…18.9 кДж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выдано вышеприведенное сообщение. </w:t>
      </w:r>
    </w:p>
    <w:p>
      <w:pPr>
        <w:pStyle w:val="Normal"/>
        <w:ind w:firstLine="851"/>
        <w:rPr/>
      </w:pPr>
      <w:r>
        <w:rPr>
          <w:sz w:val="28"/>
        </w:rPr>
        <w:t xml:space="preserve">Для устранения данной проблемы можно уменьшить ток или напряжение или увеличить скорость сварки (можно и уменьшить КПД нагрева </w:t>
      </w:r>
      <w:r>
        <w:rPr>
          <w:rFonts w:eastAsia="Wingdings" w:cs="Wingdings" w:ascii="Wingdings" w:hAnsi="Wingdings"/>
          <w:sz w:val="28"/>
          <w:lang w:val="en-US" w:eastAsia="en-US"/>
        </w:rPr>
        <w:t></w:t>
      </w:r>
      <w:r>
        <w:rPr>
          <w:sz w:val="28"/>
          <w:lang w:val="en-US" w:eastAsia="en-US"/>
        </w:rPr>
        <w:t>)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 xml:space="preserve">Программа сконфигурирована под свариваемый материал Ст3, при необходимости расчета под иной материал нужно изменить параметры в меню </w:t>
      </w:r>
      <w:r>
        <w:rPr>
          <w:b/>
          <w:sz w:val="28"/>
        </w:rPr>
        <w:t>«Настройки»</w:t>
      </w:r>
    </w:p>
    <w:p>
      <w:pPr>
        <w:pStyle w:val="TextBodyIndent"/>
        <w:rPr>
          <w:b/>
          <w:b/>
          <w:sz w:val="28"/>
        </w:rPr>
      </w:pPr>
      <w:r>
        <w:rPr>
          <w:sz w:val="28"/>
        </w:rPr>
        <w:t>При вводе значений предпочтительнее пользоваться программными средствами изменения величины, такими как кнопки изменения параметра.</w:t>
      </w:r>
    </w:p>
    <w:p>
      <w:pPr>
        <w:pStyle w:val="Normal"/>
        <w:ind w:firstLine="709"/>
        <w:rPr/>
      </w:pPr>
      <w:r>
        <w:rPr>
          <w:b/>
          <w:sz w:val="28"/>
        </w:rPr>
        <w:t>Параметры внутрипрограммных ограничений</w:t>
      </w:r>
      <w:r>
        <w:rPr>
          <w:sz w:val="28"/>
        </w:rPr>
        <w:t>: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>
          <w:sz w:val="28"/>
        </w:rPr>
        <w:t>св,А=50…2000 – сварочный ток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sz w:val="28"/>
        </w:rPr>
        <w:t>д,В=18…60 – напряжение дуг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V</w:t>
      </w:r>
      <w:r>
        <w:rPr>
          <w:sz w:val="28"/>
        </w:rPr>
        <w:t>св,м/ч(мм/с)=0.5(0.1)…95(27.0) – скорость сварки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ПД,%=20…100 – КПД нагрев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dl</w:t>
      </w:r>
      <w:r>
        <w:rPr>
          <w:sz w:val="28"/>
        </w:rPr>
        <w:t xml:space="preserve">,мм=1…100 – толщина свариваемых листов; </w:t>
      </w:r>
    </w:p>
    <w:p>
      <w:pPr>
        <w:pStyle w:val="Normal"/>
        <w:ind w:firstLine="709"/>
        <w:rPr/>
      </w:pPr>
      <w:r>
        <w:rPr>
          <w:sz w:val="28"/>
          <w:lang w:val="en-US"/>
        </w:rPr>
        <w:t>b</w:t>
      </w:r>
      <w:r>
        <w:rPr>
          <w:sz w:val="28"/>
        </w:rPr>
        <w:t>л,мм=10…990 – толщина первого свариваемого лист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b</w:t>
      </w:r>
      <w:r>
        <w:rPr>
          <w:sz w:val="28"/>
        </w:rPr>
        <w:t>п,мм=10…990 – ширина второго свариваемого лист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L</w:t>
      </w:r>
      <w:r>
        <w:rPr>
          <w:sz w:val="28"/>
        </w:rPr>
        <w:t>,мм=10…10000 – длина сварного шва.</w:t>
      </w:r>
    </w:p>
    <w:p>
      <w:pPr>
        <w:pStyle w:val="Normal"/>
        <w:ind w:firstLine="709"/>
        <w:rPr/>
      </w:pPr>
      <w:r>
        <w:rPr>
          <w:sz w:val="28"/>
          <w:lang w:val="en-US"/>
        </w:rPr>
        <w:t>S</w:t>
      </w:r>
      <w:r>
        <w:rPr>
          <w:sz w:val="28"/>
        </w:rPr>
        <w:t>т,Мпа=50…2000 – предел текучести материал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cq</w:t>
      </w:r>
      <w:r>
        <w:rPr>
          <w:sz w:val="28"/>
        </w:rPr>
        <w:t>,Дж/см</w:t>
      </w:r>
      <w:r>
        <w:rPr>
          <w:sz w:val="28"/>
          <w:vertAlign w:val="superscript"/>
        </w:rPr>
        <w:t>3</w:t>
      </w:r>
      <w:r>
        <w:rPr>
          <w:sz w:val="28"/>
        </w:rPr>
        <w:t>К=4.8…5.2  – объёмная теплоемкость;</w:t>
      </w:r>
    </w:p>
    <w:p>
      <w:pPr>
        <w:pStyle w:val="Normal"/>
        <w:ind w:firstLine="709"/>
        <w:rPr/>
      </w:pPr>
      <w:r>
        <w:rPr>
          <w:sz w:val="28"/>
        </w:rPr>
        <w:t>Т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400…800 </w:t>
      </w:r>
      <w:r>
        <w:rPr>
          <w:sz w:val="28"/>
          <w:vertAlign w:val="superscript"/>
        </w:rPr>
        <w:t>о</w:t>
      </w:r>
      <w:r>
        <w:rPr>
          <w:sz w:val="28"/>
        </w:rPr>
        <w:t>С – температура потери материалом своих упругих свойств;</w:t>
      </w:r>
    </w:p>
    <w:p>
      <w:pPr>
        <w:pStyle w:val="Normal"/>
        <w:ind w:firstLine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20"/>
        <w:jc w:val="left"/>
        <w:rPr/>
      </w:pPr>
      <w:r>
        <w:rPr>
          <w:b/>
          <w:szCs w:val="28"/>
        </w:rPr>
        <w:t xml:space="preserve">6.3 Определение оптимальных  параметров режима </w:t>
      </w:r>
      <w:r>
        <w:rPr>
          <w:b/>
        </w:rPr>
        <w:t>полуавтоматической сварки в среде углекислого газ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UGOLCO</w:t>
      </w:r>
      <w:r>
        <w:rPr>
          <w:sz w:val="28"/>
          <w:szCs w:val="28"/>
        </w:rPr>
        <w:t>2 предназначена для расчета параметров режима полуавтоматической сварки в среде углекислого газа  угловых свар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едине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ункциональные возможност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рамма дает возможность быстро и эффективно определять параметры режима для угловых, тавровых и нахлесточных сварных соединений;</w:t>
      </w:r>
    </w:p>
    <w:p>
      <w:pPr>
        <w:pStyle w:val="Subtitle"/>
        <w:ind w:firstLine="700"/>
        <w:jc w:val="left"/>
        <w:rPr/>
      </w:pPr>
      <w:r>
        <w:rPr>
          <w:szCs w:val="28"/>
        </w:rPr>
        <w:t xml:space="preserve">– </w:t>
      </w:r>
      <w:r>
        <w:rPr>
          <w:szCs w:val="28"/>
        </w:rPr>
        <w:t>Выбрать оптимальный режим сварки по критериям максимальной производительности процесса и минимального расхода основных м вспомогательных сварочных материалов.</w:t>
      </w:r>
    </w:p>
    <w:p>
      <w:pPr>
        <w:pStyle w:val="Subtitle"/>
        <w:ind w:firstLine="7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запуске программы на мониторе появится окно программы (рис. 6.9).</w:t>
      </w:r>
    </w:p>
    <w:p>
      <w:pPr>
        <w:pStyle w:val="Subtitle"/>
        <w:ind w:firstLine="7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object w:dxaOrig="12001" w:dyaOrig="1616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7.45pt;height:285.35pt" filled="f" o:ole="">
            <v:imagedata r:id="rId20" o:title=""/>
          </v:shape>
          <o:OLEObject Type="Embed" ProgID="" ShapeID="ole_rId19" DrawAspect="Content" ObjectID="_550849006" r:id="rId19"/>
        </w:object>
      </w:r>
    </w:p>
    <w:p>
      <w:pPr>
        <w:pStyle w:val="Subtitle"/>
        <w:rPr/>
      </w:pPr>
      <w:r>
        <w:rPr>
          <w:i/>
        </w:rPr>
        <w:t>Рисунок 6.9 – Окно ввода исходных данных для расчета режимов сварки</w:t>
      </w:r>
    </w:p>
    <w:p>
      <w:pPr>
        <w:pStyle w:val="Subtitl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ubtitle"/>
        <w:ind w:firstLine="709"/>
        <w:jc w:val="both"/>
        <w:rPr/>
      </w:pPr>
      <w:r>
        <w:rPr/>
        <w:t>При выполнении программы формируются следующие таблицы: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i/>
          <w:sz w:val="28"/>
          <w:szCs w:val="20"/>
        </w:rPr>
        <w:t xml:space="preserve">Тaблица 6.1 – Исходные данные </w:t>
      </w:r>
    </w:p>
    <w:p>
      <w:pPr>
        <w:pStyle w:val="Normal"/>
        <w:suppressAutoHyphens w:val="tru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tbl>
      <w:tblPr>
        <w:tblW w:w="92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480"/>
        <w:gridCol w:w="840"/>
        <w:gridCol w:w="720"/>
        <w:gridCol w:w="600"/>
        <w:gridCol w:w="600"/>
        <w:gridCol w:w="600"/>
        <w:gridCol w:w="600"/>
        <w:gridCol w:w="837"/>
        <w:gridCol w:w="33"/>
        <w:gridCol w:w="103"/>
        <w:gridCol w:w="377"/>
        <w:gridCol w:w="513"/>
        <w:gridCol w:w="513"/>
        <w:gridCol w:w="548"/>
        <w:gridCol w:w="480"/>
        <w:gridCol w:w="480"/>
        <w:gridCol w:w="480"/>
      </w:tblGrid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K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KF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D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Vm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Vma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BK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ALRN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DLI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DLQ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DLF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DLL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55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DQ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mm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8"/>
                <w:szCs w:val="20"/>
                <w:lang w:val="en-US"/>
              </w:rPr>
              <w:t>M</w:t>
            </w:r>
            <w:r>
              <w:rPr>
                <w:sz w:val="28"/>
                <w:szCs w:val="20"/>
              </w:rPr>
              <w:t>П</w:t>
            </w:r>
            <w:r>
              <w:rPr>
                <w:sz w:val="28"/>
                <w:szCs w:val="20"/>
                <w:lang w:val="en-US"/>
              </w:rPr>
              <w:t>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mm^2/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m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mm/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mm/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8"/>
                <w:szCs w:val="20"/>
              </w:rPr>
              <w:t>г/(</w:t>
            </w:r>
            <w:r>
              <w:rPr>
                <w:sz w:val="28"/>
                <w:szCs w:val="20"/>
                <w:lang w:val="en-US"/>
              </w:rPr>
              <w:t>A</w:t>
            </w:r>
            <w:r>
              <w:rPr>
                <w:sz w:val="28"/>
                <w:szCs w:val="20"/>
              </w:rPr>
              <w:t>*ч)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A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mm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55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mm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.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0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.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i w:val="false"/>
          <w:sz w:val="28"/>
        </w:rPr>
        <w:t xml:space="preserve">Таблица </w:t>
      </w:r>
      <w:r>
        <w:rPr>
          <w:i w:val="false"/>
          <w:sz w:val="28"/>
          <w:lang w:val="ru-RU"/>
        </w:rPr>
        <w:t>6</w:t>
      </w:r>
      <w:r>
        <w:rPr>
          <w:i w:val="false"/>
          <w:sz w:val="28"/>
        </w:rPr>
        <w:t>.2 – Результаты расчетов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"/>
        <w:gridCol w:w="967"/>
        <w:gridCol w:w="717"/>
        <w:gridCol w:w="1034"/>
        <w:gridCol w:w="456"/>
        <w:gridCol w:w="813"/>
        <w:gridCol w:w="1045"/>
        <w:gridCol w:w="1082"/>
        <w:gridCol w:w="1034"/>
        <w:gridCol w:w="714"/>
        <w:gridCol w:w="813"/>
      </w:tblGrid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иаметр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л-д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ылет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л-д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корость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дач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ок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в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сход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в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пряж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т.пит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эфф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плавк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корость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варк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ремя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с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сход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м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м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/ч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/м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/(А*ч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/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и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/мин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.4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.4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.5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9.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.21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.21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.83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.8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95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99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.88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.4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.55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.26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.37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.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64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61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75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3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.13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.28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.06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.99</w:t>
            </w:r>
          </w:p>
        </w:tc>
      </w:tr>
    </w:tbl>
    <w:p>
      <w:pPr>
        <w:pStyle w:val="Normal"/>
        <w:ind w:firstLine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111" w:after="0"/>
        <w:ind w:left="110" w:hanging="0"/>
        <w:rPr>
          <w:sz w:val="28"/>
          <w:szCs w:val="28"/>
        </w:rPr>
      </w:pPr>
      <w:r>
        <w:rPr>
          <w:sz w:val="28"/>
          <w:szCs w:val="28"/>
        </w:rPr>
        <w:t>Необходимо выбрать оптимальный режим сварки либо по максимальну коэффициенту наплавки, либо по минимальному расходу сварочной проволоки и 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4 Нормирование сборочных и сварочных операций с              использованием программы </w:t>
      </w:r>
      <w:r>
        <w:rPr>
          <w:b/>
          <w:sz w:val="28"/>
          <w:szCs w:val="28"/>
          <w:lang w:val="en-US"/>
        </w:rPr>
        <w:t>Hopka</w:t>
      </w:r>
    </w:p>
    <w:p>
      <w:pPr>
        <w:pStyle w:val="Normal"/>
        <w:ind w:firstLine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позволяет определять теоретически обоснованную норму времени на сборочные и сварочные операции. Позволяет учесть при нормировании сборочных опера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ку металлоконструкций по 9-му или 7-му классу точности (учитывается коэффициентом К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борку металлоконструкций из конструкционных, высоколегированных, корозионно-стойких, жаропрочных сталей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и его сплавов (учитывается коэффициентом К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ку узлов с наличием последующей механообработки (учитывается коэффициентом К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ку узлов из листового материала толщиной от 2мм до свыше 5 мм (учитывается коэффициентом К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ку узлов из деталей с криволинейным сопряжением кромок от 0% до свыше 50% (учитывается коэффициентом К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ку при работе на высоте до 2м и свыше 2м (учитывается коэффициентом К6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ку решетчатых и прочих конструкций (учитывается коэффициентом К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ку конструкций имеющих сборочные единицы (учитывается коэффициентом К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ку узлов с большим количеством одинаковых деталей от 5 до свыше 15 (учитывается коэффициентом К9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ку узлов в механизированных приспособлениях: простых приспособлениях, кондукторах, кантователях и универсальных сборочных приспособлениях (учитывается коэффициентом К1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ку конструкций с нивелировкой (учитывается коэффициентом К1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воляет учесть при нормировании сварочных опера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ловия выполнения работ и вид сва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ожение шва в простран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фигурацию и длину ш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коэффициенты как при нормировании сборки так и при нормировании сварки задаются предварительно. Если они не заданы, то по умолчанию они равны единиц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Запустить программу </w:t>
      </w:r>
      <w:r>
        <w:rPr>
          <w:sz w:val="28"/>
          <w:szCs w:val="28"/>
          <w:lang w:val="en-US"/>
        </w:rPr>
        <w:t>Hopka</w:t>
      </w:r>
      <w:r>
        <w:rPr>
          <w:sz w:val="28"/>
          <w:szCs w:val="28"/>
        </w:rPr>
        <w:t>. При запуске программы на мониторе появится окно программы со всеми видимыми компонентами (рис. 6.1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225" cy="43770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исунок 6.10 – Общий вид окна программы </w:t>
      </w:r>
      <w:r>
        <w:rPr>
          <w:i/>
          <w:sz w:val="28"/>
          <w:szCs w:val="28"/>
          <w:lang w:val="en-US"/>
        </w:rPr>
        <w:t>Hopka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Затем необходимо выбрать вид операции: </w:t>
      </w:r>
      <w:r>
        <w:rPr>
          <w:sz w:val="28"/>
          <w:szCs w:val="28"/>
        </w:rPr>
        <w:drawing>
          <wp:inline distT="0" distB="0" distL="0" distR="0">
            <wp:extent cx="329565" cy="3162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45" r="-145" b="3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«сборка» или </w:t>
      </w:r>
      <w:r>
        <w:rPr>
          <w:sz w:val="28"/>
          <w:szCs w:val="28"/>
        </w:rPr>
        <w:drawing>
          <wp:inline distT="0" distB="0" distL="0" distR="0">
            <wp:extent cx="312420" cy="2990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1" t="-140" r="13185" b="10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«сварка». При нажатии соответствующей кнопки появляются окна нормирования сборочных или сварочных операций (рис. 6.1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боре операции «сборка» в окне слева появляется панель с кнопк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" cy="28384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становить, снять дета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135" cy="30353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крепить, раскрепить дета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3016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хватить дета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30353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верну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2787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вторить переход(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" cy="29464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становка угол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27876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становка швелл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27559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нормирова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571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бор коэффици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225" cy="437705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225" cy="437705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jc w:val="center"/>
        <w:rPr/>
      </w:pPr>
      <w:r>
        <w:rPr>
          <w:i/>
          <w:sz w:val="28"/>
          <w:szCs w:val="28"/>
        </w:rPr>
        <w:t>Рисунок 6.11 – Общий вид окон нормирования «сборка» и «сварка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операции «сварка» в окне слева появляется панель с кнопк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105" cy="33210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становить, снять, повернуть вручну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135" cy="30353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крепить, раскрепить дета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" cy="3397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еремест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3016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хватить дета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" cy="30035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вар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105" cy="3079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лейм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30353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верну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1945" cy="33591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становка, снятие светозащитных щи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8930" cy="29908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еремещение сварщ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" cy="30035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мотка проволоки в кассе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27876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вторить переход(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27559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нормирова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571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бор коэффициентов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ЗАКЛЮЧЕНИЕ</w:t>
      </w:r>
    </w:p>
    <w:p>
      <w:pPr>
        <w:pStyle w:val="Normal"/>
        <w:spacing w:lineRule="auto" w:line="312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1" w:after="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Дальнейшее развитие систем автоматизированного проектирования технологических процессов сварки идет по пути повышения произ</w:t>
        <w:softHyphen/>
        <w:t>водительности работы технологов, в особенности при подготовке слож</w:t>
        <w:softHyphen/>
        <w:t>ных по структуре и количеству заготовок сварных конструкций. При этом развиваются функции обработки данных для сравнительного анали</w:t>
        <w:softHyphen/>
        <w:t>за и обоснования выбора возможных вариантов технологических реше</w:t>
        <w:softHyphen/>
        <w:t>ний, автоматического контроля и исключения всех технических ошибок в технологических документах, таких, как пропуск отдельных деталей, сварных швов, фрагментов технологии. Но самое главное, автоматизиро</w:t>
        <w:softHyphen/>
        <w:t>ванные системы разработки сварочной технологии должны быть ближе к проектированию конструкции, чтобы уже на этой стадии можно было более полно учесть не только общие, но и специфические требования технологии применительно к условиям конкретно существующего произ</w:t>
        <w:softHyphen/>
        <w:t>водства с имеющимся набором инструментов, сборочно-сварочных при</w:t>
        <w:softHyphen/>
        <w:t>способлений, манипуляторов изделий.</w:t>
      </w:r>
    </w:p>
    <w:p>
      <w:pPr>
        <w:pStyle w:val="Normal"/>
        <w:ind w:firstLine="709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.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spacing w:lineRule="auto" w:line="312"/>
        <w:ind w:left="6946" w:hanging="694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РЕКОМЕНДОВАННОЙ ЛИТЕРАТУРЫ</w:t>
      </w:r>
    </w:p>
    <w:p>
      <w:pPr>
        <w:pStyle w:val="TextBody"/>
        <w:tabs>
          <w:tab w:val="clear" w:pos="708"/>
          <w:tab w:val="left" w:pos="7371" w:leader="none"/>
        </w:tabs>
        <w:spacing w:lineRule="auto" w:line="312"/>
        <w:ind w:left="6946" w:hanging="694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етренко А.И. Основы автоматизированного проектирования. – Киев: Высш. школа, 2005. – 420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Хокс Б. Автоматизированное проектирование и производство. – М.: Мир, 1998. – 296 с.</w:t>
      </w:r>
    </w:p>
    <w:p>
      <w:pPr>
        <w:pStyle w:val="Normal"/>
        <w:numPr>
          <w:ilvl w:val="0"/>
          <w:numId w:val="4"/>
        </w:numPr>
        <w:jc w:val="both"/>
        <w:rPr>
          <w:rFonts w:ascii="TimesET;Times New Roman" w:hAnsi="TimesET;Times New Roman" w:cs="TimesET;Times New Roman"/>
        </w:rPr>
      </w:pPr>
      <w:r>
        <w:rPr>
          <w:sz w:val="28"/>
          <w:szCs w:val="28"/>
        </w:rPr>
        <w:t>Компьютерное проектирование и подготовка производства сварных</w:t>
      </w:r>
      <w:r>
        <w:rPr>
          <w:sz w:val="28"/>
        </w:rPr>
        <w:t xml:space="preserve"> конструкций / Под ред. С.А.Куркина. – М.: Изд-во МГТУ им. Н.Э.Баумана, 2002. – 464с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12"/>
        <w:rPr/>
      </w:pPr>
      <w:r>
        <w:rPr>
          <w:sz w:val="28"/>
        </w:rPr>
        <w:t>Методические указания к лабораторным работам по дисциплине "Системы автоматизированного проектирования технологии сварки" / сост. В. А. Пресняков. Д.А.Волков – Краматорск : ДГМА, 2007. – 24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12"/>
        <w:rPr>
          <w:sz w:val="28"/>
        </w:rPr>
      </w:pPr>
      <w:r>
        <w:rPr>
          <w:sz w:val="28"/>
        </w:rPr>
        <w:t>Рабочая программа, контрольные задания по дисциплине "Системы автоматизированного проектирования технологии сва" и методические указания к их выполнению для студентов заочной формы обучения / сост. В. А. Пресняков. – Краматорск : ДГМА, 2001. – 24 с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40"/>
          <w:lang w:val="uk-UA"/>
        </w:rPr>
        <w:t>КОНСПЕКТ  ЛЕКЦІЙ</w:t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дисципліни</w:t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„</w:t>
      </w:r>
      <w:r>
        <w:rPr>
          <w:b/>
          <w:sz w:val="28"/>
          <w:lang w:val="uk-UA"/>
        </w:rPr>
        <w:t>Системи автоматизованого проектування технології зварювання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ля студент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в спец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льност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 7.092301 - спец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л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ст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>)</w:t>
      </w:r>
    </w:p>
    <w:p>
      <w:pPr>
        <w:pStyle w:val="Heading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Російською мовою)</w:t>
      </w:r>
    </w:p>
    <w:p>
      <w:pPr>
        <w:pStyle w:val="Normal"/>
        <w:ind w:left="567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Укладач      </w:t>
      </w:r>
      <w:r>
        <w:rPr>
          <w:b/>
          <w:sz w:val="28"/>
          <w:lang w:val="uk-UA"/>
        </w:rPr>
        <w:t xml:space="preserve">ПРЕСНЯКОВ </w:t>
      </w:r>
      <w:r>
        <w:rPr>
          <w:sz w:val="28"/>
          <w:lang w:val="uk-UA"/>
        </w:rPr>
        <w:t xml:space="preserve">Віктор Анатолійович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дактор        </w:t>
      </w:r>
      <w:r>
        <w:rPr>
          <w:sz w:val="28"/>
          <w:szCs w:val="28"/>
          <w:lang w:val="uk-UA"/>
        </w:rPr>
        <w:t xml:space="preserve">                     О.О.</w:t>
      </w:r>
      <w:r>
        <w:rPr>
          <w:sz w:val="28"/>
          <w:szCs w:val="28"/>
        </w:rPr>
        <w:t>Дуд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а верстка             О.П.Ордін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2/2007    Підп. до друку                    Формат 60х84/16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 Ум. друк.арк            .     Обл.-вид.арк.          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раж          прим.       Зам.№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вець і виготівн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Донбаська державна машинобудівна академія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  <w:lang w:val="uk-UA"/>
        </w:rPr>
        <w:t xml:space="preserve">Свідоцтво про внесення суб’єкта видавничої справи до Державного реєстру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ія ДК №1633 від 24.12.2003 р.</w:t>
      </w:r>
    </w:p>
    <w:sectPr>
      <w:footerReference w:type="default" r:id="rId48"/>
      <w:footerReference w:type="first" r:id="rId49"/>
      <w:type w:val="nextPage"/>
      <w:pgSz w:w="11906" w:h="16838"/>
      <w:pgMar w:left="1588" w:right="1247" w:gutter="0" w:header="0" w:top="851" w:footer="964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4851"/>
        </w:tabs>
        <w:ind w:left="4851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9552"/>
        </w:tabs>
        <w:ind w:left="95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328"/>
        </w:tabs>
        <w:ind w:left="143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744"/>
        </w:tabs>
        <w:ind w:left="187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520"/>
        </w:tabs>
        <w:ind w:left="23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36"/>
        </w:tabs>
        <w:ind w:left="279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712"/>
        </w:tabs>
        <w:ind w:left="32712" w:hanging="1800"/>
      </w:pPr>
      <w:rPr/>
    </w:lvl>
    <w:lvl w:ilvl="8">
      <w:start w:val="1"/>
      <w:numFmt w:val="decimal"/>
      <w:lvlText w:val="%1.%2.%3.%4.%5.%6.%7.%8.%9"/>
      <w:lvlJc w:val="left"/>
      <w:pPr>
        <w:ind w:left="28048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4851"/>
        </w:tabs>
        <w:ind w:left="4851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9552"/>
        </w:tabs>
        <w:ind w:left="95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328"/>
        </w:tabs>
        <w:ind w:left="143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744"/>
        </w:tabs>
        <w:ind w:left="187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520"/>
        </w:tabs>
        <w:ind w:left="23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36"/>
        </w:tabs>
        <w:ind w:left="279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712"/>
        </w:tabs>
        <w:ind w:left="32712" w:hanging="1800"/>
      </w:pPr>
      <w:rPr/>
    </w:lvl>
    <w:lvl w:ilvl="8">
      <w:start w:val="1"/>
      <w:numFmt w:val="decimal"/>
      <w:lvlText w:val="%1.%2.%3.%4.%5.%6.%7.%8.%9"/>
      <w:lvlJc w:val="left"/>
      <w:pPr>
        <w:ind w:left="280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09"/>
      <w:outlineLvl w:val="2"/>
    </w:pPr>
    <w:rPr>
      <w:color w:val="000000"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08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240" w:after="0"/>
      <w:ind w:right="56" w:hanging="0"/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firstLine="720"/>
      <w:jc w:val="center"/>
      <w:outlineLvl w:val="6"/>
    </w:pPr>
    <w:rPr>
      <w:bCs/>
      <w:color w:val="000000"/>
      <w:sz w:val="28"/>
      <w:szCs w:val="17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firstLine="720"/>
      <w:jc w:val="center"/>
      <w:outlineLvl w:val="7"/>
    </w:pPr>
    <w:rPr>
      <w:bCs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ind w:left="62" w:right="144" w:firstLine="720"/>
    </w:pPr>
    <w:rPr>
      <w:bCs/>
      <w:color w:val="000000"/>
      <w:sz w:val="28"/>
      <w:szCs w:val="19"/>
    </w:rPr>
  </w:style>
  <w:style w:type="paragraph" w:styleId="TextBodyIndent">
    <w:name w:val="Body Text Indent"/>
    <w:basedOn w:val="Normal"/>
    <w:pPr>
      <w:spacing w:lineRule="auto" w:line="208"/>
      <w:ind w:firstLine="36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120" w:after="0"/>
      <w:ind w:firstLine="568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284"/>
      <w:jc w:val="both"/>
    </w:pPr>
    <w:rPr>
      <w:sz w:val="20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firstLine="720"/>
      <w:jc w:val="center"/>
    </w:pPr>
    <w:rPr>
      <w:bCs/>
      <w:color w:val="000000"/>
      <w:szCs w:val="15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bCs/>
      <w:color w:val="000000"/>
      <w:szCs w:val="15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Verdana" w:hAnsi="Verdana" w:eastAsia="Arial Unicode MS" w:cs="Arial Unicode MS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oleObject" Target="embeddings/oleObject1.bin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23.png"/><Relationship Id="rId37" Type="http://schemas.openxmlformats.org/officeDocument/2006/relationships/image" Target="media/image34.png"/><Relationship Id="rId38" Type="http://schemas.openxmlformats.org/officeDocument/2006/relationships/image" Target="media/image2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25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26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0:02:00Z</dcterms:created>
  <dc:creator>SP</dc:creator>
  <dc:description/>
  <cp:keywords/>
  <dc:language>en-US</dc:language>
  <cp:lastModifiedBy>Denis</cp:lastModifiedBy>
  <dcterms:modified xsi:type="dcterms:W3CDTF">2012-01-11T11:01:00Z</dcterms:modified>
  <cp:revision>21</cp:revision>
  <dc:subject/>
  <dc:title>Современное состояние сварочного производства открывает широкие возможности для создания, ответственных высокотехнологичных и </dc:title>
</cp:coreProperties>
</file>