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ідпис, ініціали, прізвище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12 р.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ротокол, номер, дата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36"/>
        </w:rPr>
        <w:t>САПР технології зварювання</w:t>
      </w:r>
      <w:r>
        <w:rPr>
          <w:sz w:val="28"/>
          <w:szCs w:val="28"/>
          <w:lang w:val="uk-UA"/>
        </w:rPr>
        <w:t>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напряму підготовки 6.050504 «Зварювання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Cs w:val="28"/>
        </w:rPr>
        <w:t>форма навчання – денна</w:t>
      </w:r>
      <w:r>
        <w:rPr>
          <w:b/>
          <w:szCs w:val="28"/>
          <w:lang w:val="uk-UA"/>
        </w:rPr>
        <w:t xml:space="preserve"> прискорен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н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токол № 20 від 05.06. 201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2 </w:t>
            </w:r>
            <w:r>
              <w:rPr>
                <w:b w:val="false"/>
                <w:bCs w:val="false"/>
                <w:szCs w:val="28"/>
              </w:rPr>
              <w:t>р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відувач кафедри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«Системи автоматизованого проектування технології зварювання» (САПР ТЗ) включена до учбового плану підготовки бакалаврів за напрямом «Зварювання» у зв’язку з необхідністю формування у майбутніх фахівців зварювального виробництва, сучасних уявлень в галузі систем автоматизованого проектування. Автоматизація проектно-технологічних робіт є одним з головних напрямків науково-технічного прогресу. Фахівці, підготовлені в системі вищої освіти, повинні знати можливості і структуру сучасних систем автоматизованого проектування, уміти використовувати їх при рішенні виробничих задач, брати участь в удосконалюванні і розвитку систем автоматизованого проектуванн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/>
        </w:rPr>
        <w:t>Дисципліна повинна забезпечити переосмислення технологічних знань, отриманих у технологічних курсах, з позицій  чітких математичних формулювань, алгоритмів прийняття проектних ріше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САПР ТЗ належить до циклу професійно-орієнтованих дисциплін і базується на матеріалі, який студенти попередньо вже вивчали в таких дисциплінах як «Вища математика», «Інформатика», «Нарисна геометрія, інженерна та комп'ютерна графіка», «Основи інформаційних технологій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нання, які отримані при вивченні САПР ТЗ використовуються студентами при подальшому вивченні таких дисциплін як «Технологічні процеси зварювального виробництва», «Проектування технологічних процесів зварювального виробництва», «Засоби технологічного оснащення», «Технологічна оснастка», а також при підготовці курсових проектів і робіт та дипломного проекту, атестаційних робіт магістрів.</w:t>
      </w:r>
    </w:p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аблиця 1.1 - Взаємозв'язок модулів дисципліни «САПР зварних конструкцій», з модулями таких, що забезпечують, і забезпечуваних дисциплін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1776"/>
        <w:gridCol w:w="1909"/>
        <w:gridCol w:w="11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0"/>
                <w:lang w:val="uk-UA"/>
              </w:rPr>
              <w:t>мод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хнологічні процеси зварювального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шинобудівне кресл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</w:t>
      </w:r>
    </w:p>
    <w:p>
      <w:pPr>
        <w:pStyle w:val="Normal"/>
        <w:ind w:left="-54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-540" w:firstLine="709"/>
        <w:jc w:val="both"/>
        <w:rPr/>
      </w:pPr>
      <w:r>
        <w:rPr/>
        <w:t>Таблиця 2.1- Розподіл навчального час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78"/>
        <w:gridCol w:w="653"/>
        <w:gridCol w:w="550"/>
        <w:gridCol w:w="586"/>
        <w:gridCol w:w="916"/>
        <w:gridCol w:w="1079"/>
        <w:gridCol w:w="1122"/>
        <w:gridCol w:w="1146"/>
        <w:gridCol w:w="867"/>
        <w:gridCol w:w="547"/>
      </w:tblGrid>
      <w:tr>
        <w:trPr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-108"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ind w:left="-540"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«САПР технології зварювання». </w:t>
      </w:r>
      <w:r>
        <w:rPr/>
        <w:t>Розподіл часу їх засвоєння, терміни контролю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25"/>
        <w:gridCol w:w="567"/>
        <w:gridCol w:w="819"/>
        <w:gridCol w:w="820"/>
        <w:gridCol w:w="1260"/>
        <w:gridCol w:w="888"/>
      </w:tblGrid>
      <w:tr>
        <w:trPr>
          <w:trHeight w:val="2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и автоматизації проектування технологічних процесів зварювання.</w:t>
            </w:r>
            <w:r>
              <w:rPr>
                <w:lang w:val="uk-UA"/>
              </w:rPr>
              <w:t xml:space="preserve"> Сучасний стан розвитку САПР технології зварюванн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Heading3"/>
        <w:ind w:left="-540" w:firstLine="709"/>
        <w:rPr>
          <w:sz w:val="24"/>
        </w:rPr>
      </w:pPr>
      <w:r>
        <w:rPr>
          <w:sz w:val="24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1 Мета дисципліни</w:t>
      </w:r>
      <w:r>
        <w:rPr>
          <w:lang w:val="uk-UA"/>
        </w:rPr>
        <w:t xml:space="preserve"> – надання студенту необхідних знань та умінь відповідно до ОКХ і ОПП бакалавра напряму 6.050504 «Зварювання» стосовно автоматизованого проектування технологічних процесів зварювального виробництва.</w:t>
      </w:r>
    </w:p>
    <w:p>
      <w:pPr>
        <w:pStyle w:val="Normal"/>
        <w:ind w:left="-540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firstLine="709"/>
        <w:jc w:val="both"/>
        <w:rPr/>
      </w:pPr>
      <w:r>
        <w:rPr>
          <w:b/>
          <w:lang w:val="uk-UA"/>
        </w:rPr>
        <w:t xml:space="preserve">3.2 </w:t>
      </w:r>
      <w:r>
        <w:rPr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Normal"/>
        <w:ind w:left="-54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ивчення дисципліни повинно забезпечити </w:t>
      </w:r>
      <w:r>
        <w:rPr>
          <w:b/>
          <w:bCs/>
          <w:lang w:val="uk-UA"/>
        </w:rPr>
        <w:t>з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технічних засобів і організації їхнього використання в системах автоматичного проекту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дач технологічної підготовки складально-зварювального виробництва і методів їхні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ї інформаційної системи автоматизованого проект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ерівних матеріалів по створенню САПР технологічних процес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удент повинен </w:t>
      </w:r>
      <w:r>
        <w:rPr>
          <w:b/>
          <w:lang w:val="uk-UA"/>
        </w:rPr>
        <w:t>умі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вати постановку задач для автоматизованого рішення, використовуючи керівні матеріали по створенню САПР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кладати алгоритми і програми рішення простих задач автоматизованого проектування, здійснювати їхнє налаг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ристуватися наявними САПР і аналізувати проектні рішення.</w:t>
      </w:r>
    </w:p>
    <w:p>
      <w:pPr>
        <w:pStyle w:val="Heading3"/>
        <w:ind w:left="-540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lang w:val="uk-UA"/>
        </w:rPr>
      </w:pPr>
      <w:r>
        <w:rPr>
          <w:b/>
          <w:lang w:val="uk-UA"/>
        </w:rPr>
        <w:t>4.1 Розподіл навчального часу за темами</w:t>
      </w:r>
    </w:p>
    <w:p>
      <w:pPr>
        <w:pStyle w:val="Normal"/>
        <w:ind w:left="-540"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0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02"/>
        <w:gridCol w:w="888"/>
        <w:gridCol w:w="1082"/>
        <w:gridCol w:w="902"/>
        <w:gridCol w:w="902"/>
      </w:tblGrid>
      <w:tr>
        <w:trPr>
          <w:trHeight w:val="391" w:hRule="atLeast"/>
          <w:cantSplit w:val="true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</w:t>
            </w:r>
          </w:p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озділів тем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310" w:hRule="atLeast"/>
          <w:cantSplit w:val="true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39" w:hRule="atLeast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12 триместр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b/>
                <w:bCs/>
                <w:sz w:val="24"/>
                <w:u w:val="single"/>
                <w:lang w:val="ru-RU"/>
              </w:rPr>
              <w:t>Модуль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зділ 1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снови автоматизації проектування техпроцесів зварюва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Предмет і задачі курсу. Програмно-методичний комплекс систем автоматизації проектування технологічної підготовки зварювального виробниц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оделі й алгоритми автоматизованого проектування технологічних процесі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2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Сучасний стан розвитку САПР технології зварюванн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Автоматизований банк даних про якість і технічний рівень зварювального виробниц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Застосування сучасних програмних продуктів у підготовці зварювального виробниц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</w:tbl>
    <w:p>
      <w:pPr>
        <w:pStyle w:val="Normal"/>
        <w:ind w:left="-540" w:firstLine="709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2. Лек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widowControl w:val="false"/>
        <w:ind w:firstLine="720"/>
        <w:rPr/>
      </w:pPr>
      <w:r>
        <w:rPr>
          <w:b/>
          <w:sz w:val="24"/>
        </w:rPr>
        <w:t>Розділ 1.</w:t>
      </w:r>
      <w:r>
        <w:rPr>
          <w:sz w:val="24"/>
        </w:rPr>
        <w:t xml:space="preserve"> Основи автоматизації проектування технологічних процесів зварювання.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Тема 1.1</w:t>
      </w:r>
      <w:r>
        <w:rPr>
          <w:lang w:val="uk-UA"/>
        </w:rPr>
        <w:t xml:space="preserve"> Предмет і задачі курс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 1</w:t>
      </w:r>
      <w:r>
        <w:rPr>
          <w:lang w:val="uk-UA"/>
        </w:rPr>
        <w:t xml:space="preserve"> Предмет і задачі курсу. Програмно-методичний комплекс систем автоматизації проектування технологічної підготовки зварювального виробництва. Класифікація та структура сучасних систем САПР підготовки зварювального виробництва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на СРС</w:t>
      </w:r>
      <w:r>
        <w:rPr>
          <w:lang w:val="uk-UA"/>
        </w:rPr>
        <w:t>: Основні етапи розвитку САПР та їх впровадження в сучасному технологічному процесі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 xml:space="preserve">Література: </w:t>
      </w:r>
      <w:r>
        <w:rPr>
          <w:sz w:val="24"/>
          <w:szCs w:val="24"/>
        </w:rPr>
        <w:t>1, с. 9-23; 2, с.6-26; 4, с.5-41.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1.2</w:t>
      </w:r>
      <w:r>
        <w:rPr>
          <w:lang w:val="uk-UA"/>
        </w:rPr>
        <w:t xml:space="preserve"> Моделі й алгоритми автоматизованого проектування технологічних проце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pacing w:val="-1"/>
          <w:lang w:val="uk-UA"/>
        </w:rPr>
      </w:pPr>
      <w:r>
        <w:rPr>
          <w:b/>
          <w:spacing w:val="-1"/>
          <w:lang w:val="uk-UA"/>
        </w:rPr>
        <w:t xml:space="preserve">Лекція 2 </w:t>
      </w:r>
      <w:r>
        <w:rPr>
          <w:spacing w:val="-1"/>
          <w:lang w:val="uk-UA"/>
        </w:rPr>
        <w:t xml:space="preserve">САПР науково-дослідних робіт у зварювальному виробництві. </w:t>
      </w:r>
      <w:r>
        <w:rPr>
          <w:lang w:val="uk-UA"/>
        </w:rPr>
        <w:t>Приклади вирішення задач автоматизованого проектування технологічного процесу виготовлення типових зварних вузлів і конструкцій.</w:t>
      </w:r>
      <w:r>
        <w:rPr/>
        <w:t xml:space="preserve"> Система автоматизації проектування технологічних процесів заготівлі, збирання і зварювання деталей для різних видів виробницт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Рішення задач автоматизованого проектування технологічного процесу виготовлення типових зварних вузлів на прикладі програмних пакетів. Засвоєння методик автоматизованих розрахунків режимів різних видів зварювання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, с.21-39; 2, с.26-68, с. 91-130; 2, с.61-128.</w:t>
      </w:r>
    </w:p>
    <w:p>
      <w:pPr>
        <w:pStyle w:val="Normal"/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 xml:space="preserve">Розділ 2. </w:t>
      </w:r>
      <w:r>
        <w:rPr>
          <w:lang w:val="uk-UA"/>
        </w:rPr>
        <w:t>Сучасний стан розвитку САПР технології зварю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2.1</w:t>
      </w:r>
      <w:r>
        <w:rPr>
          <w:lang w:val="uk-UA"/>
        </w:rPr>
        <w:t xml:space="preserve"> Автоматизований банк даних про якість і технічний рівень зварювального виробництва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Heading6"/>
        <w:keepNext w:val="false"/>
        <w:widowControl w:val="false"/>
        <w:ind w:firstLine="720"/>
        <w:rPr/>
      </w:pPr>
      <w:r>
        <w:rPr>
          <w:b/>
          <w:sz w:val="24"/>
          <w:u w:val="none"/>
        </w:rPr>
        <w:t xml:space="preserve">Лекція </w:t>
      </w:r>
      <w:r>
        <w:rPr>
          <w:b/>
          <w:sz w:val="24"/>
          <w:u w:val="none"/>
          <w:lang w:val="ru-RU"/>
        </w:rPr>
        <w:t>3</w:t>
      </w:r>
      <w:r>
        <w:rPr>
          <w:sz w:val="24"/>
          <w:u w:val="none"/>
        </w:rPr>
        <w:t xml:space="preserve"> Автоматизований банк даних типових технологій і проце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Автоматизоване проектування технологічного процесу виготовлення типових зварних вузлів</w:t>
      </w:r>
    </w:p>
    <w:p>
      <w:pPr>
        <w:pStyle w:val="Heading2"/>
        <w:ind w:firstLine="741"/>
        <w:rPr/>
      </w:pPr>
      <w:r>
        <w:rPr>
          <w:b/>
          <w:sz w:val="24"/>
        </w:rPr>
        <w:t>Література:</w:t>
      </w:r>
      <w:r>
        <w:rPr>
          <w:sz w:val="24"/>
        </w:rPr>
        <w:t xml:space="preserve"> 1, с.119-230; 2, с.161-228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keepNext w:val="false"/>
        <w:widowControl w:val="false"/>
        <w:ind w:firstLine="741"/>
        <w:rPr/>
      </w:pPr>
      <w:r>
        <w:rPr>
          <w:b/>
          <w:sz w:val="24"/>
          <w:u w:val="none"/>
        </w:rPr>
        <w:t>Тема 2.2</w:t>
      </w:r>
      <w:r>
        <w:rPr>
          <w:sz w:val="24"/>
          <w:u w:val="none"/>
        </w:rPr>
        <w:t xml:space="preserve"> Застосування сучасних програмних продуктів у технологічній підготовці зварювального виробництва.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</w:t>
      </w:r>
      <w:r>
        <w:rPr>
          <w:b/>
        </w:rPr>
        <w:t xml:space="preserve"> 4</w:t>
      </w:r>
      <w:r>
        <w:rPr/>
        <w:t xml:space="preserve"> </w:t>
      </w:r>
      <w:r>
        <w:rPr>
          <w:lang w:val="uk-UA"/>
        </w:rPr>
        <w:t>Загальна характеристика сучасних програмних продуктів у технологічній підготовці зварювального виробництва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</w:rPr>
      </w:pPr>
      <w:r>
        <w:rPr>
          <w:b/>
          <w:sz w:val="24"/>
          <w:u w:val="none"/>
        </w:rPr>
        <w:t xml:space="preserve">Лекція 5 </w:t>
      </w:r>
      <w:r>
        <w:rPr>
          <w:sz w:val="24"/>
          <w:u w:val="none"/>
        </w:rPr>
        <w:t xml:space="preserve">Використання систем КОМПАС, </w:t>
      </w:r>
      <w:r>
        <w:rPr>
          <w:sz w:val="24"/>
          <w:u w:val="none"/>
          <w:lang w:val="en-US"/>
        </w:rPr>
        <w:t>T</w:t>
      </w:r>
      <w:r>
        <w:rPr>
          <w:sz w:val="24"/>
          <w:u w:val="none"/>
        </w:rPr>
        <w:t>-</w:t>
      </w:r>
      <w:r>
        <w:rPr>
          <w:sz w:val="24"/>
          <w:u w:val="none"/>
          <w:lang w:val="en-US"/>
        </w:rPr>
        <w:t>Flex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SolisWorks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AutoCAD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Techologi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>CS</w:t>
      </w:r>
      <w:r>
        <w:rPr>
          <w:sz w:val="24"/>
          <w:u w:val="none"/>
        </w:rPr>
        <w:t xml:space="preserve">, САПР ТехноПро, </w:t>
      </w:r>
      <w:r>
        <w:rPr>
          <w:sz w:val="24"/>
          <w:u w:val="none"/>
          <w:lang w:val="en-US"/>
        </w:rPr>
        <w:t>TECHCARD</w:t>
      </w:r>
      <w:r>
        <w:rPr>
          <w:sz w:val="24"/>
          <w:u w:val="none"/>
        </w:rPr>
        <w:t>, ADEM та ін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  <w:lang w:val="ru-RU"/>
        </w:rPr>
      </w:pPr>
      <w:r>
        <w:rPr>
          <w:b/>
          <w:sz w:val="24"/>
          <w:u w:val="none"/>
        </w:rPr>
        <w:t>Завдання на СРС</w:t>
      </w:r>
      <w:r>
        <w:rPr>
          <w:sz w:val="24"/>
          <w:u w:val="none"/>
        </w:rPr>
        <w:t>: Використання програмних пакетів при підготовці виробництва</w:t>
      </w:r>
      <w:r>
        <w:rPr>
          <w:sz w:val="24"/>
          <w:u w:val="none"/>
          <w:lang w:val="ru-RU"/>
        </w:rPr>
        <w:t>.</w:t>
      </w:r>
    </w:p>
    <w:p>
      <w:pPr>
        <w:pStyle w:val="Normal"/>
        <w:ind w:firstLine="684"/>
        <w:rPr>
          <w:lang w:val="uk-UA"/>
        </w:rPr>
      </w:pPr>
      <w:r>
        <w:rPr>
          <w:b/>
        </w:rPr>
        <w:t>Література:</w:t>
      </w:r>
      <w:r>
        <w:rPr/>
        <w:t xml:space="preserve"> 6, с.</w:t>
      </w:r>
      <w:r>
        <w:rPr>
          <w:lang w:val="en-US"/>
        </w:rPr>
        <w:t>205-</w:t>
      </w:r>
      <w:r>
        <w:rPr/>
        <w:t>2</w:t>
      </w:r>
      <w:r>
        <w:rPr>
          <w:lang w:val="en-US"/>
        </w:rPr>
        <w:t>23</w:t>
      </w:r>
      <w:r>
        <w:rPr/>
        <w:t>.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5. Лабораторні роботи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лабораторного практикуму - закріпити та поглибити теоретичні знання студентів в галузі автоматизованого проектування технологічних проце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737"/>
      </w:tblGrid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уль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 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 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Автоматизоване проектування карт розкрою</w:t>
            </w:r>
          </w:p>
        </w:tc>
      </w:tr>
      <w:tr>
        <w:trPr>
          <w:trHeight w:val="67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lang w:val="uk-UA"/>
              </w:rPr>
              <w:t>Лабораторна робота № 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lang w:val="uk-UA"/>
              </w:rPr>
              <w:t>Лабораторна робота № 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jc w:val="both"/>
              <w:rPr/>
            </w:pPr>
            <w:r>
              <w:rPr>
                <w:lang w:val="uk-UA"/>
              </w:rPr>
              <w:t>Вивчення роботи з Word та Excel у технологічній підготовці зварювального виробництва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6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  <w:r>
        <w:rPr>
          <w:bCs/>
          <w:lang w:val="uk-UA"/>
        </w:rPr>
        <w:t>Перелік робіт для індивідуальних завдань наведено у додатку А.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7. Контрольні робо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ення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трольна робота  виконується після вивчення відповідного розділу, програми (дивись тематичний план). </w:t>
      </w:r>
      <w:r>
        <w:rPr>
          <w:bCs/>
          <w:lang w:val="uk-UA"/>
        </w:rPr>
        <w:t>Перелік завдань для тестів та контрольних робіт наведено у додатку 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 xml:space="preserve">4. 8. </w:t>
      </w:r>
      <w:r>
        <w:rPr>
          <w:b/>
          <w:sz w:val="24"/>
        </w:rPr>
        <w:t>Критерії оцінки</w:t>
      </w:r>
    </w:p>
    <w:p>
      <w:pPr>
        <w:pStyle w:val="Normal"/>
        <w:ind w:firstLine="720"/>
        <w:jc w:val="both"/>
        <w:rPr/>
      </w:pPr>
      <w:r>
        <w:rPr>
          <w:spacing w:val="-1"/>
          <w:lang w:val="uk-UA"/>
        </w:rPr>
        <w:t>Контрольні точки модулю включають до себе виконання та захист лабораторних робіт (ЛР) та виконання контрольної роботи (КР). Кожна робота має найбільшу і найменшу оцінку (</w:t>
      </w:r>
      <w:r>
        <w:rPr>
          <w:spacing w:val="-1"/>
          <w:lang w:val="en-US"/>
        </w:rPr>
        <w:t>max</w:t>
      </w:r>
      <w:r>
        <w:rPr>
          <w:spacing w:val="-1"/>
          <w:lang w:val="uk-UA"/>
        </w:rPr>
        <w:t xml:space="preserve"> та </w:t>
      </w:r>
      <w:r>
        <w:rPr>
          <w:spacing w:val="-1"/>
          <w:lang w:val="en-US"/>
        </w:rPr>
        <w:t>min</w:t>
      </w:r>
      <w:r>
        <w:rPr>
          <w:spacing w:val="-1"/>
          <w:lang w:val="uk-UA"/>
        </w:rPr>
        <w:t>). Робота з оцінкою нижче найменшої не зараховується (потрібна перездача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оботи оцінюються диференційно. Зниження оцінки залежить від кількості помилок, їх значущості та від обсягу виконаної роботи.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Шкала оцінювання теоретичних питань контрольної роботи у відсотках від максимальної кількості балів згідно наведеної нижче таблиці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ижче у таблиці наведено оцінки у балах для усіх завдань модулю (М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4"/>
        <w:gridCol w:w="4230"/>
        <w:gridCol w:w="1127"/>
        <w:gridCol w:w="1286"/>
        <w:gridCol w:w="1429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/55</w:t>
            </w:r>
          </w:p>
        </w:tc>
      </w:tr>
      <w:tr>
        <w:trPr>
          <w:trHeight w:val="5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втоматизоване проектування карт розкрою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/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 xml:space="preserve">Вивчення роботи з </w:t>
            </w:r>
            <w:r>
              <w:rPr/>
              <w:t>Word</w:t>
            </w:r>
            <w:r>
              <w:rPr>
                <w:lang w:val="uk-UA"/>
              </w:rPr>
              <w:t xml:space="preserve"> та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 у технологічній підготовці зварювального виробництв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Використання САПР при технологічній підготовці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 дисциплін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воєння матеріалу модулю оцінюється по сумі усіх контрольних точок. Модуль вважається зарахованим, якщо зараховані усі контрольні точ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випадку, якщо студент виконав обсяг робіт, але отримав менш 55 балів (не зараховані деякі роботи), або з метою підвищення оцінки, його знання оцінюються по карткам модульного контролю.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автоматизації технологічних процесів зварювання. Необхідною умовою успішного вирішення питання є креслення алгоритмів програм, розробка елементів програмного забезпеч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сі роботи повинні проходити з  використанням комп’ютерної технік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триместру пропонується дотримуватись  триместрового графі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 НАВЧАЛЬНО-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1 Основна література</w:t>
      </w:r>
    </w:p>
    <w:p>
      <w:pPr>
        <w:pStyle w:val="Normal"/>
        <w:ind w:left="8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/>
      </w:pPr>
      <w:r>
        <w:rPr>
          <w:lang w:val="uk-UA"/>
        </w:rPr>
        <w:t>Куркин С.А., Ховов В.М., Аксенов Ю.Н. и др. Компьютерное проектирование и подготовка производства сварных конструкций: Уч. пособие для ВУЗов. М.: МГТУ, 2002. – 464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етренко А.И. Основи автоматизованого проектування. Київ: Высш.школа, 1985. – 360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Хокс Б. Автоматизоване проектування і виробництво. М. – Світ, 1991. – 29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Ливингстон Б, Штрауб Д. Секрети Windows. Київ. – Діалектика, 1997. – 704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варт Б., Каммихс С. Секрети Microsoft Office – 97 . Київ. – Діалектика. – 1997. – 50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даков А.И. САПР технологических процес сов: ученик для студ. высш. учеб. заведений / А.И. Кондаков. – М.: Издательский центр «Академия», 2007. – 272 с.</w:t>
      </w:r>
    </w:p>
    <w:p>
      <w:pPr>
        <w:pStyle w:val="Normal"/>
        <w:tabs>
          <w:tab w:val="clear" w:pos="709"/>
          <w:tab w:val="left" w:pos="8789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варювальне виробництво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втоматичне зварювання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алургія. Розділ «Зварювання». Реферативний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арювання. Експрес-інформ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у навчальну програму розробив асистент кафедри «Обладнання і технології зварювального виробництва» Голуб Д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і завдання, що виконуються студент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ороблення лекційного матеріалу по конспектах лекцій і літературних джерел;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ідготовку до лабораторних і практичних занять, контрольним робот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самостійне вивчення частини теоретичного матеріалу по рекомендованій літературі, складання реферат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Тематика рефератів для самостійної підготовки</w:t>
      </w:r>
    </w:p>
    <w:p>
      <w:pPr>
        <w:pStyle w:val="Normal"/>
        <w:ind w:left="8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екрети роботи в системі Window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озробка технологічної документації за допомогою текстового редактора Word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економічних розрахунків у середовищі  Exc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Автоматизація розрахунків і оформлення технологічної документації за допомогою програми Mathc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бір оптимальних режимів зварювання в системах автоматизованого проектуванн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мп'ютерна обробка експериментальних дани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нови розробки баз даних по технологічній документації</w:t>
      </w:r>
      <w:r>
        <w:br w:type="page"/>
      </w:r>
    </w:p>
    <w:p>
      <w:pPr>
        <w:pStyle w:val="Normal"/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uk-UA"/>
        </w:rPr>
        <w:t>Тестові завдання та контрольні роботи</w:t>
      </w:r>
      <w:r>
        <w:rPr>
          <w:b/>
          <w:lang w:val="uk-UA"/>
        </w:rPr>
        <w:t>, що виконуються студентами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Контрольні завдання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Мета й завдання дисципліни САПР Т</w:t>
      </w:r>
      <w:r>
        <w:rPr>
          <w:sz w:val="24"/>
          <w:lang w:val="ru-RU"/>
        </w:rPr>
        <w:t>З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Основні можливості автоматизації оформлення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lang w:val="ru-RU"/>
        </w:rPr>
        <w:t>складання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труктура технологічної підготовки зварювального виробниц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творення бази даних з можливістю  зручної роботи з адаптації до умов підприємс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зварю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соби автоматизації праці технолога зварювального виробниц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графічних бібліотек типових елемент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ектування карт розкро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рганізація  використання технічних засобів у системах автоматичного проектуванн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клади типових операцій із прив'язкою до них типових технологічних рішень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оектування програм для машин термічного різання з ЧПУ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ішення виробничих завдань за допомогою САПР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</w:t>
      </w:r>
      <w:r>
        <w:rPr>
          <w:sz w:val="24"/>
        </w:rPr>
        <w:t xml:space="preserve"> </w:t>
      </w:r>
      <w:r>
        <w:rPr>
          <w:sz w:val="24"/>
          <w:lang w:val="ru-RU"/>
        </w:rPr>
        <w:t>та</w:t>
      </w:r>
      <w:r>
        <w:rPr>
          <w:sz w:val="24"/>
        </w:rPr>
        <w:t xml:space="preserve"> зварювання конструкцій у діалоговому режимі на основі типового техпроцес</w:t>
      </w:r>
      <w:r>
        <w:rPr>
          <w:sz w:val="24"/>
          <w:lang w:val="ru-RU"/>
        </w:rPr>
        <w:t>у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ований розрахунок режимів різних видів зварювання</w:t>
      </w:r>
      <w:r>
        <w:rPr>
          <w:sz w:val="24"/>
          <w:lang w:val="ru-RU"/>
        </w:rPr>
        <w:t>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і системи автоматизованого проекту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 та</w:t>
      </w:r>
      <w:r>
        <w:rPr>
          <w:sz w:val="24"/>
        </w:rPr>
        <w:t xml:space="preserve"> зварювання конструкцій у діалоговому режимі з використанням бази дани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грами нормування складально-зварювальних опер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і матеріали по створенню САПР технологічних процес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Автоматизоване проектування техпроцесів з розрахунком режимів зварю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обота з програмою розрахунку зварювальних напруг і деформ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Сучасні програмні продукти, використовувані в САПР ТЗ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ація нормування для різних видів виробницт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Перелічіть принципи організації й ведення архіву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лучення в одному бланку тексту й графічного зображе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Створення й використання електронних таблиць нормативів часу на основні види заготівельних і складально-зварювальних робіт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баз даних технологічного призначе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соби швидкого редагування документ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Автоматизація заповнення технологічних карт за допомогою довідкових даних параметрів операційної технології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Основи класифікації застосовуваних основних і допоміжних матеріалів при зварюванні.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2"/>
      <w:numFmt w:val="decimal"/>
      <w:lvlText w:val="%1.%2"/>
      <w:lvlJc w:val="left"/>
      <w:pPr>
        <w:tabs>
          <w:tab w:val="num" w:pos="1224"/>
        </w:tabs>
        <w:ind w:left="122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ascii="TimesET;Times New Roman" w:hAnsi="TimesET;Times New Roman" w:cs="TimesET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789" w:leader="none"/>
      </w:tabs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07:00Z</dcterms:created>
  <dc:creator>pva</dc:creator>
  <dc:description/>
  <cp:keywords/>
  <dc:language>en-US</dc:language>
  <cp:lastModifiedBy>Denis</cp:lastModifiedBy>
  <cp:lastPrinted>2008-10-14T21:31:00Z</cp:lastPrinted>
  <dcterms:modified xsi:type="dcterms:W3CDTF">2012-09-04T06:09:00Z</dcterms:modified>
  <cp:revision>51</cp:revision>
  <dc:subject/>
  <dc:title>ДОНБАСЬКА ДЕРЖАВНА МАШИНОБУДІВНА АКАДЕМІЯ</dc:title>
</cp:coreProperties>
</file>