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ІЇ ОЦІНЮВАННЯ ЗНАНЬ СТУДЕНТ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ІАЛЬНОСТІ «Технології та устаткування зварюванн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ДИСЦИПЛІНИ «САПР Т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очної форми навч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інювання знань студентів здійснюється за 100-бальною системою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льшим переведенням в 5-бальну систему й систему ECTS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ії оцінювання контрольної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вдання до контрольної роботи складається з трьох питань</w:t>
      </w:r>
      <w:r>
        <w:rPr>
          <w:sz w:val="28"/>
          <w:szCs w:val="28"/>
          <w:lang w:val="uk-UA"/>
        </w:rPr>
        <w:t xml:space="preserve"> з теорії та практичних навичок паяння застосування Систем САП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сля виконання контрольної роботи студент-заочник отримує бали, що складають підсумковий рейтинг знань та вмінь за курсом “САПР ТЗ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види завдань оцінювання від мінімального до максимального балу, в залежності від правильності відповіді та повноти її обґрунтування, чи правильності ходу вирішення задачі та отриманих результатів згідно табл.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1 – Розбивка балів по виконанню контрольної роботи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975"/>
        <w:gridCol w:w="993"/>
        <w:gridCol w:w="1128"/>
      </w:tblGrid>
      <w:tr>
        <w:trPr/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авдання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ювання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</w:tr>
      <w:tr>
        <w:trPr>
          <w:trHeight w:val="48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№ 1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і питання містять перелік основних тем курсу. Оцінюються за повнотою відповіді на поставлене пит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0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№ 2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1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№ 3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за контрольну робо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ач </w:t>
        <w:tab/>
        <w:tab/>
        <w:tab/>
        <w:tab/>
        <w:tab/>
        <w:tab/>
        <w:tab/>
        <w:tab/>
        <w:tab/>
        <w:t>Голуб Д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в.кафедрою </w:t>
        <w:tab/>
        <w:tab/>
        <w:tab/>
        <w:tab/>
        <w:tab/>
        <w:tab/>
        <w:tab/>
        <w:tab/>
        <w:t>Макаренко Н.О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32:00Z</dcterms:created>
  <dc:creator>FuckYouBill</dc:creator>
  <dc:description/>
  <cp:keywords/>
  <dc:language>en-US</dc:language>
  <cp:lastModifiedBy>Denis</cp:lastModifiedBy>
  <cp:lastPrinted>2011-03-17T09:20:00Z</cp:lastPrinted>
  <dcterms:modified xsi:type="dcterms:W3CDTF">2013-01-04T06:30:00Z</dcterms:modified>
  <cp:revision>40</cp:revision>
  <dc:subject/>
  <dc:title>КРИТЕРІЇ ОЦІНКИ ЗНАНЬ</dc:title>
</cp:coreProperties>
</file>