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0.jpeg" ContentType="image/jpeg"/>
  <Override PartName="/word/media/image8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7.jpeg" ContentType="image/jpeg"/>
  <Override PartName="/word/media/image12.jpeg" ContentType="image/jpeg"/>
  <Override PartName="/word/media/image5.wmf" ContentType="image/x-wmf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РАСЧЁТ СВАРНЫХ БАЛ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 Общие поло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ками называют элементы конструкции, предназначенные для работы преимущественно на изгиб. Балки воспринимают напряжение в пролёте и передают его на о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алки имеют различную форму поперечного перегиба. </w:t>
      </w:r>
    </w:p>
    <w:p>
      <w:pPr>
        <w:pStyle w:val="Normal"/>
        <w:rPr/>
      </w:pPr>
      <w:r>
        <w:rPr>
          <w:sz w:val="28"/>
          <w:szCs w:val="28"/>
        </w:rPr>
        <w:t>Показателем экономичности перегиба служит выражение: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lang w:val="uk-UA"/>
        </w:rPr>
        <w:t>;                                       (11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W- момент сопротивления  профилю, F- площадь переги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м выше это отношение, тем при меньшей массе металла достигается увеличение сопротивления профилю на изгиб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оло 70% момента, изгибающего балку, воспринимается полкой. Около 90% Q воспринимается стенкой, то есть материал полок работает на растяжение и сжатие, а материал стенки работает на сдвиг от действия напряжения прикосновения (рис 11.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935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9pt;height:119pt" filled="f" o:ole="">
            <v:imagedata r:id="rId3" o:title=""/>
          </v:shape>
          <o:OLEObject Type="Embed" ProgID="" ShapeID="ole_rId2" DrawAspect="Content" ObjectID="_108677944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1.1 – Сварная ба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роектировании балки должны выполняться следующие усло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Жёсткость (не ниже заданной, задаётся f/l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Твердость и экономичность 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Стойкость (местная общая).</w:t>
      </w:r>
    </w:p>
    <w:p>
      <w:pPr>
        <w:pStyle w:val="Normal"/>
        <w:rPr/>
      </w:pPr>
      <w:r>
        <w:rPr>
          <w:sz w:val="28"/>
          <w:szCs w:val="28"/>
        </w:rPr>
        <w:t>4.</w:t>
        <w:tab/>
        <w:t>Технологичность,то есть удобство и простота изгот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2</w:t>
        <w:tab/>
        <w:t>Порядок расчёта сварной балки при неподвижной нагруз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Определение высоты б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Коструироания высоты б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Проверка перегиба б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Обеспечение общей стойкости (определение места закрепления сжатого пояса связками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Обеспечение местной устойчивости (рассчитать, расставить рёбра жёстк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>Сконструировать и рассчитать опорные части б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Определить и рассчитать сварные соединения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2.1. Определение высоты балки.</w:t>
      </w:r>
    </w:p>
    <w:p>
      <w:pPr>
        <w:pStyle w:val="Normal"/>
        <w:rPr/>
      </w:pPr>
      <w:r>
        <w:rPr>
          <w:sz w:val="28"/>
          <w:szCs w:val="28"/>
        </w:rPr>
        <w:t>-высоту балки определяют, исходя из : 1. Условий жёсткости, 2. Условий твёрдости и экономичности (рис 11.2).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935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6.8pt;height:123.6pt" filled="f" o:ole="">
            <v:imagedata r:id="rId5" o:title=""/>
          </v:shape>
          <o:OLEObject Type="Embed" ProgID="" ShapeID="ole_rId4" DrawAspect="Content" ObjectID="_2080258533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1.2 – Расчетная сх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ут большую из двух полученных значений высоты и округляют до розмера кратного 50 в большую сторону.</w:t>
      </w:r>
    </w:p>
    <w:p>
      <w:pPr>
        <w:pStyle w:val="Normal"/>
        <w:rPr/>
      </w:pPr>
      <w:r>
        <w:rPr>
          <w:sz w:val="28"/>
          <w:szCs w:val="28"/>
        </w:rPr>
        <w:t>а) расчёт высоты балки из условий жёсткости (рис 11.3).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935" w:dyaOrig="7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8.85pt;height:184.7pt" filled="f" o:ole="">
            <v:imagedata r:id="rId7" o:title=""/>
          </v:shape>
          <o:OLEObject Type="Embed" ProgID="" ShapeID="ole_rId6" DrawAspect="Content" ObjectID="_632648793" r:id="rId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1.3 – Расчетная схема определения высоты бал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е жёсткости  f/l – относительный прогиб балки, где f- максимальный прогиб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- длина балки.</w:t>
      </w:r>
    </w:p>
    <w:p>
      <w:pPr>
        <w:pStyle w:val="Normal"/>
        <w:rPr/>
      </w:pPr>
      <w:r>
        <w:rPr>
          <w:sz w:val="28"/>
          <w:szCs w:val="28"/>
        </w:rPr>
        <w:t>Расчетный прогиб в середине пролё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  <w:r>
        <w:rPr>
          <w:sz w:val="28"/>
        </w:rPr>
        <w:t>;                                            (11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- расчётный момент, EI-жёсткость балки</w:t>
      </w:r>
    </w:p>
    <w:p>
      <w:pPr>
        <w:pStyle w:val="Normal"/>
        <w:rPr/>
      </w:pPr>
      <w:r>
        <w:rPr>
          <w:sz w:val="28"/>
          <w:szCs w:val="28"/>
        </w:rPr>
        <w:t>Сгибающий мом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uk-UA"/>
        </w:rPr>
        <w:t>;                                                                                      (11.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28"/>
          <w:lang w:val="uk-UA"/>
        </w:rPr>
        <w:t>;                                                                                         (11.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алка симметричная: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lang w:val="uk-UA"/>
        </w:rPr>
        <w:t>;                                                (11.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: 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lang w:val="uk-UA"/>
        </w:rPr>
        <w:t>;                                                                        (11.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тавляем (2) и (1), получаем :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den>
        </m:f>
      </m:oMath>
      <w:r>
        <w:rPr>
          <w:sz w:val="28"/>
          <w:lang w:val="uk-UA"/>
        </w:rPr>
        <w:t>;                            (11.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уда:  </w:t>
      </w:r>
      <w:r>
        <w:rPr>
          <w:sz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den>
        </m:f>
      </m:oMath>
      <w:r>
        <w:rPr>
          <w:sz w:val="28"/>
          <w:lang w:val="uk-UA"/>
        </w:rPr>
        <w:t>;                                                                      (11.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</m:oMath>
      <w:r>
        <w:rPr>
          <w:sz w:val="28"/>
          <w:lang w:val="uk-UA"/>
        </w:rPr>
        <w:t>;                                                                                         (11.9)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lang w:val="uk-UA"/>
        </w:rPr>
        <w:t>;                                                             (11.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ота балки рассчитывается из формулы при заданном значении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  <w:lang w:val="uk-UA"/>
        </w:rPr>
        <w:t xml:space="preserve">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  </w:t>
      </w:r>
      <w:r>
        <w:rPr>
          <w:sz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счёт высоты балки из условия твёрдости и эконом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процесс подбора перегиба двухтаврового профиля. Для этого найдём необходимый момент сопроти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den>
        </m:f>
      </m:oMath>
      <w:r>
        <w:rPr>
          <w:sz w:val="28"/>
          <w:lang w:val="uk-UA"/>
        </w:rPr>
        <w:t>;                                                                                    (11.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Строим эпюру сгибающего момента, находим М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Исходя из необходимого момента сопротивления определяют высоту ба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  - толщина стенки, определяется по эмпиричной форму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+0.0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имаю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ределяют также необходимый момент инерции перегиб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ли     + +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ст- момент инерции сте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п- момент инерции полки, Fп- площадь поперечного перегиба по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;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ная необходимый момент инерции можно определить необходимую площадь поперечного перегиба бал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n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sub>
                </m:sSub>
              </m:den>
            </m:f>
          </m:e>
        </m:rad>
      </m:oMath>
      <w:r>
        <w:rPr>
          <w:sz w:val="28"/>
          <w:lang w:val="uk-UA"/>
        </w:rPr>
        <w:t>;                                                                                           (11.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/>
          <w:sz w:val="28"/>
          <w:lang w:val="uk-UA"/>
        </w:rPr>
        <w:t>+</w:t>
      </w:r>
      <w:r>
        <w:rPr>
          <w:sz w:val="28"/>
          <w:lang w:val="uk-UA"/>
        </w:rPr>
        <w:t>0,005</w:t>
      </w:r>
      <w:r>
        <w:rPr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</m:oMath>
      <w:r>
        <w:rPr>
          <w:b/>
          <w:sz w:val="28"/>
          <w:lang w:val="uk-UA"/>
        </w:rPr>
        <w:t xml:space="preserve">;                                                                                       </w:t>
      </w:r>
      <w:r>
        <w:rPr>
          <w:sz w:val="28"/>
          <w:lang w:val="uk-UA"/>
        </w:rPr>
        <w:t>(11.13</w:t>
      </w:r>
      <w:r>
        <w:rPr>
          <w:b/>
          <w:sz w:val="28"/>
          <w:lang w:val="uk-UA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пределении высоты балки нужно учитывать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Опасный перегиб балки, в котором изгибающий момент максимальный , может не сгибаться с перегибом, где максимальный прогиб. Все рассчёты ведут по опасному переги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Если высота балки принята из условий жёсткости, то может виявиться что   не экономично. В этом случае необходимо пересчитать высоту балки по средних напряж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2.2. Конструирование изгиба б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лученную толщину стенки округляют до ближайшей толщины проката по Госстандарту.  (5-10мм)    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Толщина  пояса определяется по эмпиричной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Ширина поя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п =   </w:t>
      </w:r>
      <w:r>
        <w:rPr>
          <w:sz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</w:rPr>
        <w:t xml:space="preserve">;  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lang w:val="uk-UA"/>
        </w:rPr>
        <w:t>;                                                                          (11.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этом  2Fп   0.3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ысота ст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hст=hб - 2                                                                                             (11.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2.3. Проверка изгиба б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рав изгиб балки приступают к его проверке по ряду критери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По использованию матери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(11.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По макс. нормальным напряж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;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  <w:lang w:val="uk-UA"/>
        </w:rPr>
        <w:t xml:space="preserve"> ;                                                      (11.17)</w:t>
      </w:r>
    </w:p>
    <w:p>
      <w:pPr>
        <w:pStyle w:val="Normal"/>
        <w:rPr/>
      </w:pPr>
      <w:r>
        <w:rPr>
          <w:sz w:val="28"/>
          <w:szCs w:val="28"/>
        </w:rPr>
        <w:t>3.</w:t>
        <w:tab/>
        <w:t>По макс. напряжениям прикоснов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;                                                                               (11.18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эквивалентным напряж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                                                              (11.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2.4.</w:t>
        <w:tab/>
        <w:t>Общая устойчивость бал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устойчивость всей сжатой части изгиба балки. Общая устойчивость обеспечивается путём установки горизонтальных связей между балками (рис 11.4).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935" w:dyaOrig="7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.15pt;height:135.9pt" filled="f" o:ole="">
            <v:imagedata r:id="rId9" o:title=""/>
          </v:shape>
          <o:OLEObject Type="Embed" ProgID="" ShapeID="ole_rId8" DrawAspect="Content" ObjectID="_178821882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1.4 – Схема для обеспечения общей устойчивости б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ные изгибы и места приложения сосредоточенной нагрузки должны быть узлами крепления связей. Угол крепления между связями около 45 градусов. Расстояние между связями для н/угл. стали l0  для н/легиров. – l0=12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яют напряжение в сгибающейся балке с учётом требований обеспечения общей устойчи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2.5. Обеспечение местной устойчивости.</w:t>
      </w:r>
    </w:p>
    <w:p>
      <w:pPr>
        <w:pStyle w:val="Normal"/>
        <w:rPr/>
      </w:pPr>
      <w:r>
        <w:rPr>
          <w:sz w:val="28"/>
          <w:szCs w:val="28"/>
        </w:rPr>
        <w:t>Кроме общей устойчивости проводят проверку отдельных элементов на местную устойчивость. устойчивость полок сжатого пояса обеспечена, если виполняется услов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sz w:val="28"/>
          <w:lang w:val="uk-UA"/>
        </w:rPr>
        <w:t>;                                                                                          (11.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 – рассчётное сопротивление, М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ую устойчивость сжатой части стенки можно обеспечить, назначив парные продольные рёбра жёсткости. Продольные ребра ставлятся, если условная изгибаемость стен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ойчивость стенки обеспечивается парными вертикальными рёбрами жёсткости. Ребра ставятся под каждой сосредоточенной нагрузкой и в местах опорных реакций. Расстояние между рёбрами не меньше 1,2h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2.6</w:t>
        <w:tab/>
        <w:t>.Сварные соединения ба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Технологические, конструктивные и монтажные стыки считают равномерными основному металлу и не рассчитываются.</w:t>
      </w:r>
    </w:p>
    <w:p>
      <w:pPr>
        <w:pStyle w:val="Normal"/>
        <w:rPr/>
      </w:pPr>
      <w:r>
        <w:rPr>
          <w:sz w:val="28"/>
          <w:szCs w:val="28"/>
        </w:rPr>
        <w:t>2.</w:t>
        <w:tab/>
        <w:t xml:space="preserve"> Горизонтальные листы с вертикальными соединяются поясными швами и рассчитывают по допустимим напряжениям прикосновения (рис 11.5)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935" w:dyaOrig="7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6.8pt;height:144.75pt" filled="f" o:ole="">
            <v:imagedata r:id="rId11" o:title=""/>
          </v:shape>
          <o:OLEObject Type="Embed" ProgID="" ShapeID="ole_rId10" DrawAspect="Content" ObjectID="_1670936913" r:id="rId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1.5 – Сварные ш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вы опорных ребер К=(0,8-1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2.7.</w:t>
        <w:tab/>
        <w:t>Опорные части ба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При небольших нагрузках опорные части выполняют в виде плоской опорной плиты, привареной к ба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Для значителных балок опорные части конструируют в виде выпуклых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0 = 1,1…1,2b</w:t>
      </w:r>
      <w:r>
        <w:rPr>
          <w:sz w:val="28"/>
          <w:szCs w:val="28"/>
        </w:rPr>
        <w:t>п</w:t>
      </w:r>
    </w:p>
    <w:p>
      <w:pPr>
        <w:pStyle w:val="Normal"/>
        <w:rPr/>
      </w:pPr>
      <w:r>
        <w:rPr>
          <w:sz w:val="28"/>
          <w:szCs w:val="28"/>
          <w:lang w:val="en-US"/>
        </w:rPr>
        <w:t>a = 1,0…1,5b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= 10…15</w:t>
      </w:r>
      <w:r>
        <w:rPr>
          <w:sz w:val="28"/>
          <w:szCs w:val="28"/>
        </w:rPr>
        <w:t>м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 = 10…20</w:t>
      </w:r>
      <w:r>
        <w:rPr>
          <w:sz w:val="28"/>
          <w:szCs w:val="28"/>
        </w:rPr>
        <w:t>мм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5">
            <wp:simplePos x="0" y="0"/>
            <wp:positionH relativeFrom="margin">
              <wp:posOffset>342900</wp:posOffset>
            </wp:positionH>
            <wp:positionV relativeFrom="paragraph">
              <wp:posOffset>178435</wp:posOffset>
            </wp:positionV>
            <wp:extent cx="4686300" cy="2770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36">
            <wp:simplePos x="0" y="0"/>
            <wp:positionH relativeFrom="margin">
              <wp:posOffset>342900</wp:posOffset>
            </wp:positionH>
            <wp:positionV relativeFrom="paragraph">
              <wp:posOffset>114300</wp:posOffset>
            </wp:positionV>
            <wp:extent cx="5372100" cy="2409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37">
            <wp:simplePos x="0" y="0"/>
            <wp:positionH relativeFrom="margin">
              <wp:posOffset>228600</wp:posOffset>
            </wp:positionH>
            <wp:positionV relativeFrom="paragraph">
              <wp:posOffset>53340</wp:posOffset>
            </wp:positionV>
            <wp:extent cx="4686300" cy="14109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33">
            <wp:simplePos x="0" y="0"/>
            <wp:positionH relativeFrom="margin">
              <wp:posOffset>0</wp:posOffset>
            </wp:positionH>
            <wp:positionV relativeFrom="paragraph">
              <wp:posOffset>137795</wp:posOffset>
            </wp:positionV>
            <wp:extent cx="3086100" cy="25012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32">
            <wp:simplePos x="0" y="0"/>
            <wp:positionH relativeFrom="margin">
              <wp:posOffset>1257300</wp:posOffset>
            </wp:positionH>
            <wp:positionV relativeFrom="paragraph">
              <wp:posOffset>84455</wp:posOffset>
            </wp:positionV>
            <wp:extent cx="4914900" cy="24117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34">
            <wp:simplePos x="0" y="0"/>
            <wp:positionH relativeFrom="margin">
              <wp:posOffset>1485900</wp:posOffset>
            </wp:positionH>
            <wp:positionV relativeFrom="paragraph">
              <wp:posOffset>53340</wp:posOffset>
            </wp:positionV>
            <wp:extent cx="4343400" cy="2690495"/>
            <wp:effectExtent l="0" t="0" r="0" b="0"/>
            <wp:wrapNone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8">
            <wp:simplePos x="0" y="0"/>
            <wp:positionH relativeFrom="margin">
              <wp:posOffset>228600</wp:posOffset>
            </wp:positionH>
            <wp:positionV relativeFrom="paragraph">
              <wp:posOffset>3368040</wp:posOffset>
            </wp:positionV>
            <wp:extent cx="2171700" cy="201549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9">
            <wp:simplePos x="0" y="0"/>
            <wp:positionH relativeFrom="margin">
              <wp:posOffset>3543300</wp:posOffset>
            </wp:positionH>
            <wp:positionV relativeFrom="paragraph">
              <wp:posOffset>3253740</wp:posOffset>
            </wp:positionV>
            <wp:extent cx="1967865" cy="2628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2900</wp:posOffset>
            </wp:positionH>
            <wp:positionV relativeFrom="paragraph">
              <wp:posOffset>5882640</wp:posOffset>
            </wp:positionV>
            <wp:extent cx="1828800" cy="164274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1">
            <wp:simplePos x="0" y="0"/>
            <wp:positionH relativeFrom="margin">
              <wp:posOffset>3771900</wp:posOffset>
            </wp:positionH>
            <wp:positionV relativeFrom="paragraph">
              <wp:posOffset>5882640</wp:posOffset>
            </wp:positionV>
            <wp:extent cx="1880235" cy="24003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6:28:00Z</dcterms:created>
  <dc:creator>Sviridov</dc:creator>
  <dc:description/>
  <cp:keywords/>
  <dc:language>en-US</dc:language>
  <cp:lastModifiedBy>dsea</cp:lastModifiedBy>
  <dcterms:modified xsi:type="dcterms:W3CDTF">2007-02-15T15:32:00Z</dcterms:modified>
  <cp:revision>2</cp:revision>
  <dc:subject/>
  <dc:title>ТЕМА 11</dc:title>
</cp:coreProperties>
</file>