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П Е Р Е </w:t>
      </w:r>
      <w:r>
        <w:rPr>
          <w:b/>
          <w:sz w:val="28"/>
          <w:lang w:val="uk-UA"/>
        </w:rPr>
        <w:t>Л І К   ДОВІДКОВОЇ  ЛІТЕРАТУРИ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икористання якої дозволяється при виконанні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мплексної контрольної роботи з дисципліни</w:t>
      </w:r>
    </w:p>
    <w:p>
      <w:pPr>
        <w:pStyle w:val="Normal"/>
        <w:spacing w:lineRule="auto" w:line="360"/>
        <w:jc w:val="center"/>
        <w:rPr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„</w:t>
      </w:r>
      <w:r>
        <w:rPr>
          <w:b/>
          <w:i/>
          <w:sz w:val="28"/>
          <w:lang w:val="uk-UA"/>
        </w:rPr>
        <w:t>Управління якістю продукції</w:t>
      </w:r>
      <w:r>
        <w:rPr>
          <w:i/>
          <w:sz w:val="28"/>
          <w:lang w:val="uk-UA"/>
        </w:rPr>
        <w:t>”</w:t>
      </w:r>
    </w:p>
    <w:p>
      <w:pPr>
        <w:pStyle w:val="Normal"/>
        <w:spacing w:lineRule="auto" w:line="36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Indent"/>
        <w:ind w:firstLine="720"/>
        <w:rPr>
          <w:bCs/>
        </w:rPr>
      </w:pPr>
      <w:r>
        <w:rPr>
          <w:bCs/>
          <w:lang w:val="uk-UA"/>
        </w:rPr>
        <w:t>1. Тарарыч</w:t>
      </w:r>
      <w:r>
        <w:rPr>
          <w:bCs/>
        </w:rPr>
        <w:t>кин И.А. Статистические методы обеспечения качества продукции сварочного производства»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2. Надежность машиностроительной продукции: Практическое руководство по нормированию, подтверждению и обеспечению. – М.: Изд-во стандартов, 1990. – 328 с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3. Ноулер Л., Хауэлл Дж., Голд Б., Коулмэн Е., Моун О., Ноулер И. Статистические методы контроля качества продукции. - M.: Изд-во стандартов, 1984.- 104 c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4. Гостев В. И. Статистический контроль качества продукции. М.: Машиностроение, 1965. – 204 с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5. Волченко В. Н. Вероятность и достоверность оценки качества металлопродукции. М. Металлургия, 1979. – 88с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6. Деев Г.В., Пацкевич И.Р. Дефекты сварных швов.- К.: Наук. Думка, 1984.- 208 с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7. "Семь инструментов качества" в японской экономике.- М.: Издательство стандартов, 1990.- 88 с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8. Контроль качества сварки / Волченко В.Н., Гурвич А.К., Майоров А.Н., Кашуба Л.А., Макаров Э.Л., Хусанов М.Х. / Под ред. Волченко В.Н.- М.: Машиностроение, 1975.- 328 с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9. Биргер И.А. Техническая диагностика. – М.: Машиностроение, 1978. – 240с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10. Тимофеев Б.Т., Жеребенков А.С., Чернаенко Т.А. Статистический подход к оценке качества и свойств сварных соединений. – Л.:ЛДНТП.- 1982. – с. 24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11. Табакман Р.Л., Кретов Е.Ф., Зуев В.М. Неразрушающий контроль качества изделий и перспективы его развития // Энергомашиностроение.- 1988.- № 4.- с. 11-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12. Зубченко А.С., Иванов В.И. Некоторые проблемы неразрушающего контроля в энергомашиностроении // Энергомашиностроение.- 1984.- № 11.- с. 16-18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13. Белый В.Е., Щербинский В.Г., Баранов Д.Н. Анализ норм оценки дефектов сварных швов при ультразвуковом контроле энергооборудования // Энергомашиностроение.- 1985.- № 1.- с. 19-22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14. Гребенников В.В., Захаров Ю.В., Гуревич А.К., Григорьев М.В., Глек Ю.С., Маркелова Е.А., Мартынова Н.А. Ультразвуковые методы контроля сварных соединений и идентификации дефектов // Энергомашиностроение.- 1985.- № 1.- с. 22 -24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15. Патон Б.Е., Троицкий В.А. Развитие неразрушающего контроля ответственных металлоконструкций // Автомат. сварка.- 2000.-№ 9-10.- с. 100-106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16. Лопаев В.П., Носова Г.М., Непорожний И.Т. Исследование чувствительности радиоскопических систем // Энергомашиностроение.- 1985.- № 1.- с. 26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7. Волков А.С. Причины появления дефектов вблизи исправленных участков сварных швов // Сварочное производство.- 1974.- № 8.-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. 33 - 35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widowControl w:val="false"/>
      <w:shd w:fill="FFFFFF" w:val="clear"/>
      <w:autoSpaceDE w:val="false"/>
      <w:spacing w:lineRule="atLeast" w:line="10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53:00Z</dcterms:created>
  <dc:creator>User</dc:creator>
  <dc:description/>
  <cp:keywords/>
  <dc:language>en-US</dc:language>
  <cp:lastModifiedBy>TK</cp:lastModifiedBy>
  <dcterms:modified xsi:type="dcterms:W3CDTF">2012-01-25T08:58:00Z</dcterms:modified>
  <cp:revision>3</cp:revision>
  <dc:subject/>
  <dc:title>П Е Р Е Л І К   ДОВІДКОВОЇ  ЛІТЕРАТУРИ,</dc:title>
</cp:coreProperties>
</file>