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ПИТАННЯ  ДЛЯ ПІДГОТОВКИ  ДО ЕКЗАМЕНУ ПО ДИСЦИПЛІНІ ПЗ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Стандартні та службові характеристики конструкційних матеріалів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Розрахунок металоконструкцій по граничному стану при різних видах навантаження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Розрахунок металоконструкцій по допустимим напруженням при різних видах навантаження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Розрахунок металоконструкції по 2-му граничному стану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Головні види задач, які вирішують при розрахунках металоконструкцій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Робочі і сполучні зварні шви і напруження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Розрахунок міцності стикових зварних з’єднань (розтяг, вигин, зріз, одночасно діють М і Q, косі стикові шви)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Утворення кутових швів, їх класифікація, розрахункова товщина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Лобові шви, їх розрахунок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Флангові шви, їх розрахунок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Косі шви, їх розрахунок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Розрахунок швів, які кріплять кутник до листа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Конструкція і розрахунок крапкових з’єднань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Концентрація напружень. Вплив форми дефекту на коефіцієнт концентрації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Концентрація напружень в зварних з’єднаннях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Поняття втомленого руйнування, його характеристики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Розрахунок металоконструкції на витривалість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Утворення залишкових напружень при зварюванні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Класифікація напружень, дво- і тривісні власні напруження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Утворення деформацій при наплавці валика на ребро пластин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осередині пластини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ри зварюванні тавра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Утворення деформацій при зварюванні тавра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Деформації при зварюванні двотавра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Визначення усадочної сили через теплофізичні властивості матеріалу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Визначення усадочної сили через розміри деформації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Визначення деформації для випадку коли лінія дії усадочної сили не співпадає з віссю, що проходить через центр ваги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соби зменшення зварювальних деформацій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Поняття ферми. Визначення навантажень діючих на ферму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Визначення перетину стержнів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ижнього та верхнього поясу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розкосів та стійок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Розрахунок вузлів ферми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Розрахунок і конструювання зварних швів ферми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Поняття стійки. Визначення критичної сили і напруження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Розрахунок перетину стійки при центральному навантаженні. Підвищення стійкості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Розрахунок перетину стійки при ексцентричному навантаженні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Перевірка перетину стійки при ексцентричному навантаженні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uk-UA"/>
        </w:rPr>
        <w:t>Розрахунок зварних з</w:t>
      </w:r>
      <w:r>
        <w:rPr>
          <w:sz w:val="28"/>
        </w:rPr>
        <w:t>’</w:t>
      </w:r>
      <w:r>
        <w:rPr>
          <w:sz w:val="28"/>
          <w:lang w:val="uk-UA"/>
        </w:rPr>
        <w:t>єднань в стійках суцільного перетину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uk-UA"/>
        </w:rPr>
        <w:t>Розрахунок спол</w:t>
      </w:r>
      <w:r>
        <w:rPr>
          <w:sz w:val="28"/>
        </w:rPr>
        <w:t>у</w:t>
      </w:r>
      <w:r>
        <w:rPr>
          <w:sz w:val="28"/>
          <w:lang w:val="uk-UA"/>
        </w:rPr>
        <w:t>чних елементів в стійках складового перетину при невеликому розносі гілок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Конструювання і розрахунок сполучних елементів в стійках складового перетину при значному розноcі гілок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Поняття балки. Вимоги проектування зварної балки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Визначення висоти балки з умов жорсткості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Визначення висоти балки з умов міцності та економічності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uk-UA"/>
        </w:rPr>
        <w:t>Конструювання перетину балки і перевірка його перетину. Розрахунок зварних з</w:t>
      </w:r>
      <w:r>
        <w:rPr>
          <w:sz w:val="28"/>
        </w:rPr>
        <w:t>’</w:t>
      </w:r>
      <w:r>
        <w:rPr>
          <w:sz w:val="28"/>
          <w:lang w:val="uk-UA"/>
        </w:rPr>
        <w:t>єднань балки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Забезпечення загальної і місцевої стійкості балки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Поняття оболонкової конструкції. Розрахунок товщини листа сферичної оболонки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озрахунок напружень повздовжнього та кільцевого шву циліндричної оболонки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Розрахунок товщини листа поясу вертикального резервуару.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5:30:00Z</dcterms:created>
  <dc:creator>Кущий</dc:creator>
  <dc:description/>
  <dc:language>en-US</dc:language>
  <cp:lastModifiedBy>User</cp:lastModifiedBy>
  <cp:lastPrinted>2004-05-28T08:35:00Z</cp:lastPrinted>
  <dcterms:modified xsi:type="dcterms:W3CDTF">2004-05-28T06:59:00Z</dcterms:modified>
  <cp:revision>3</cp:revision>
  <dc:subject/>
  <dc:title>ЗАПИТАННЯ  ДЛЯ ПІДГОТОВКИ  ДО ЕКЗАМЕНУ ПО ДИСЦИПЛІНІ ПЗК</dc:title>
</cp:coreProperties>
</file>