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роектирование технологических процессов сварочного производ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ы работы и фонды времен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технологичности сварной конструкции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исходные данные для разработки технологического процесса изготовления сварных конструкций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изводства и задачи их проектир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остав сборочно-сварочного цеха и его производственная связь с другими подразделениями завод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и эффективность механизации и автоматизации производственного процесс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лияние характеристики сварных изделий на особенности проектирования их производств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или реконструкции цеха или участк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оточной работы сборочно-сварочного цех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Типовые компоновки сборочно-сварочного цеха с продольным направлением производственного пото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компоновки сборочно-сварочного цеха со смешанным направлением производственного поток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работки технологических процесс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характеристики сварочного производст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компоновки сборочно-сварочного цеха с продольно-поперечным направлением производственного пот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новка блока цехов с развитой системой сборочно-сварочных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, содержание и стадии разработки проекта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ограммы и ее разновидност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еоретические основы проектирования и расчетные параметры поточной лин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Основные способы синхронизации операций поточных производственных процессов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Степень и уровень механизации и автоматизации производственного процесса и способы их повышен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следовательность и общая методика разработки плана и разрезов цех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четы площадей и планировка сборочно-сварочных отделений и участков (определение ширины цех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четы площадей и планировка сборочно-сварочных отделений и участков (определение высоты цеха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площадей и планировка заготовительных отделен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и планировка цеховых складов и кладов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выбор и расчет требуемого состава оборудования и оснастки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Расчет и планировка административно-конторских и бытовых помещений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териалах и энерг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го выпуска продукции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Состав и последовательность разработки технологической и транспортной части проек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и численности работающи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Типовая компоновка сборочно-сварочного цеха с петлевым направлением производственного поток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ая компоновка сборочно-сварочного цеха с волновым направлением производственного пот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оточной работы сборочно-сварочного цеха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ронормировать технологический процесс сборки и сварки заданного узла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изготовления узла с учетом программы 1000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Краковский А.И. Основы проектирования сварочных цехов. – М.: Машиностроение, 1980. – 319 с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Куркин С.А., Николаев Г.А. Сварные конструкции. Технология, механизация, автоматизация и контроль качества в сварочном производстве. – М.: Высшая школа, 1991. – 398 с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машиностроительные нормативы времени на дуговую сварку. – М.: Колос, 1981. – 321 с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галузеві норми часу на слюсарно-складальні роботи під час складання металоконструкцій під зварювання. – Краматорськ: Центр продуктивності, 2003. 137 с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галузеві норми часу на дугове зварювання в середовищі захисних газів. Книга 1. – Краматорськ: Центр продуктивності, 2000. – 194 с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галузеві норми часу на дугове зварювання в середовищі захисних газів. Книга 2. – Краматорськ: Центр продуктивності, 2004 – 138 с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чні вказівки для виконання практичних робіт з дисципліни „Виготовлення зварних конструкцій” для студентів спеціальності 7.092301 „Технологія та устаткування зварювання” денної та заочної форми навчання. – Краматорськ: ДДМА, 1999. – 32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09:00Z</dcterms:created>
  <dc:creator>User</dc:creator>
  <dc:description/>
  <dc:language>en-US</dc:language>
  <cp:lastModifiedBy>User</cp:lastModifiedBy>
  <dcterms:modified xsi:type="dcterms:W3CDTF">2009-05-08T06:40:00Z</dcterms:modified>
  <cp:revision>4</cp:revision>
  <dc:subject/>
  <dc:title>КОНТРОЛЬНЫЕ ВОПРОСЫ</dc:title>
</cp:coreProperties>
</file>