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ектирование технологических процессов сварочного производ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жимы работы и фонды времени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технологичности сварной конструкции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зработки технологического процесса изготовления сварных конструкций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ы производства и задачи их проектировани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сборочно-сварочного цеха и его производственная связь с другими подразделениями завод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ти и эффективность механизации и автоматизации производственного процесса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ияние характеристики сварных изделий на особенности проектирования их производства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проектирования или реконструкции цеха или участк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поточной работы сборочно–сварочного цеха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овые компоновки сборочно-сварочного цеха с продольным направлением производственного поток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овые компоновки сборочно-сварочного цеха со смешанным направлением производственного потока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разработки технологических процессов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овые характеристики сварочного производства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овые компоновки сборочно-сварочного цеха с продольно-поперечным направлением производственного поток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оновка блока цехов с развитой системой сборочно-сварочных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, содержание и стадии разработки проекта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и её разновидности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проектирования и расчетные параметры поточной линии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синхронизации операций поточных производственных процессов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ень и уровень механизации и автоматизации производственного процесса и способы их повышени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 общая методика разработки плана и разрезов цеха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ы площадей и планировка сборочно-сварочных отделений и участков (определение ширины цеха)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ы площадей и планировка сборочно-сварочных отделений и участков (определение высоты цеха)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ы площадей и планировка заготовительных отделений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и планировка цехового складов и кладовых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циональный выбор и расчет требуемого состава оборудования и оснастки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и планировка административно–конторских и бытовых помещений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в материалах и энергии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птимального выпуска продукции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и последовательность разработки технологической и транспортной части прол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3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става и численности работающих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3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овая компоновка сборочно-сварочного цеха и типовые направления производственного пот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3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5" w:leader="none"/>
        </w:tabs>
        <w:jc w:val="both"/>
        <w:rPr/>
      </w:pPr>
      <w:r>
        <w:rPr>
          <w:sz w:val="28"/>
          <w:szCs w:val="28"/>
        </w:rPr>
        <w:t>Типовая компоновка сборочно-сварочного цеха с волновым направлением производственного поток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5" w:leader="none"/>
        </w:tabs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5" w:leader="none"/>
        </w:tabs>
        <w:jc w:val="both"/>
        <w:rPr/>
      </w:pPr>
      <w:r>
        <w:rPr>
          <w:sz w:val="28"/>
          <w:szCs w:val="28"/>
        </w:rPr>
        <w:t>Формы поточной работы сборочно-сварочного цеха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рмировать технологический процесс сварки и сварки заданного узла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5" w:leader="none"/>
        </w:tabs>
        <w:jc w:val="both"/>
        <w:rPr/>
      </w:pPr>
      <w:r>
        <w:rPr>
          <w:sz w:val="28"/>
          <w:szCs w:val="28"/>
        </w:rPr>
        <w:t>Рассчитать количество необходимых элементов производства для заданного узла с учетом программы 10 000 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2:30:00Z</dcterms:created>
  <dc:creator>sv01</dc:creator>
  <dc:description/>
  <cp:keywords/>
  <dc:language>en-US</dc:language>
  <cp:lastModifiedBy>Denis</cp:lastModifiedBy>
  <dcterms:modified xsi:type="dcterms:W3CDTF">2012-11-23T07:45:00Z</dcterms:modified>
  <cp:revision>6</cp:revision>
  <dc:subject/>
  <dc:title>Контрольная работа</dc:title>
</cp:coreProperties>
</file>