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768610720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330771480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