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Cs w:val="28"/>
        </w:rPr>
        <w:t>МІНІСТЕРСТВО ОСВІТИ І НАУКИ, МОЛОДІ ТА СПОРТУ УКРАЇНИ</w:t>
      </w:r>
    </w:p>
    <w:p>
      <w:pPr>
        <w:pStyle w:val="Subtitle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 засіданні Вченої ради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Голова  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 від _________ 20__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</w:t>
      </w:r>
      <w:r>
        <w:rPr>
          <w:sz w:val="16"/>
          <w:szCs w:val="16"/>
          <w:lang w:val="uk-UA"/>
        </w:rPr>
        <w:t>(протокол, номер, дата)</w:t>
      </w:r>
    </w:p>
    <w:p>
      <w:pPr>
        <w:pStyle w:val="Heading"/>
        <w:ind w:left="495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-180" w:hanging="0"/>
        <w:rPr>
          <w:sz w:val="36"/>
        </w:rPr>
      </w:pPr>
      <w:r>
        <w:rPr>
          <w:sz w:val="36"/>
        </w:rPr>
        <w:t>НАВЧАЛЬНА  ПРОГРАМА  ДИСЦИПЛІНИ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>
          <w:sz w:val="36"/>
        </w:rPr>
      </w:pPr>
      <w:r>
        <w:rPr>
          <w:sz w:val="36"/>
        </w:rPr>
        <w:t xml:space="preserve">“ </w:t>
      </w:r>
      <w:r>
        <w:rPr>
          <w:sz w:val="36"/>
        </w:rPr>
        <w:t>Паяння металів ”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>
          <w:sz w:val="32"/>
        </w:rPr>
      </w:pPr>
      <w:r>
        <w:rPr>
          <w:sz w:val="32"/>
        </w:rPr>
        <w:t xml:space="preserve">для напряму підготовки  6.050504 “Зварювання” </w:t>
      </w:r>
    </w:p>
    <w:p>
      <w:pPr>
        <w:pStyle w:val="Heading"/>
        <w:ind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firstLine="709"/>
        <w:rPr/>
      </w:pPr>
      <w:r>
        <w:rPr/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"/>
        <w:ind w:firstLine="709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70"/>
        <w:gridCol w:w="471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машинобудівног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у рекомендовано  кафедрою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ладнання і технолог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ювального виробництва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О.Г.Гринь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 20 від 05.06.2012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Завідувач кафедр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і</w:t>
            </w:r>
            <w:r>
              <w:rPr>
                <w:sz w:val="28"/>
                <w:szCs w:val="28"/>
              </w:rPr>
              <w:t>ТЗ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 Н.О.Мака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</w:p>
    <w:p>
      <w:pPr>
        <w:pStyle w:val="Heading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I. ЗАГАЛЬНІ ВІДОМОСТІ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вчальна дисципліна “Паяння металів” включена до учбового плану підготовки бакалаврів за напрямом 6.050504 “Зварювання” у зв’язку з необхідністю формування у майбутніх фахівців зварювального виробництва, знань про сучасні методи з’єднання металів у твердому стані та навиків складання технологічних процесів паяння при вирішенні виробничих задач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ю викладання курсу “Паяння металів” є навчання студентів правильному складанню технологічного процесу паяння. Для цього вивчаються вимоги до припоїв, флюсів, газових середовищ, даються їхні загальні характеристики, розглядаються засоби паяння й устаткування, способи видалення окісної плівки перед паянням. Даються загальні принципи організації технології паяння, включаючи вибір основних матеріалів, припоїв і флюсів, методів підготовки поверхні перед паянням, методи складання під паяння, призначення параметрів режиму паяння та наступну обробку. Вивчається придатність різних металів і неметалів до паяння, методи безпечної роботи при паянні й виробництві флюсів та припої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тримані знання дадуть можливість успішно вирішувати конкретні інженерні завдання при створенні паяних конструкцій.</w:t>
      </w:r>
    </w:p>
    <w:p>
      <w:pPr>
        <w:pStyle w:val="Normal"/>
        <w:ind w:firstLine="540"/>
        <w:jc w:val="both"/>
        <w:rPr>
          <w:spacing w:val="-1"/>
          <w:lang w:val="uk-UA"/>
        </w:rPr>
      </w:pPr>
      <w:r>
        <w:rPr>
          <w:spacing w:val="-1"/>
          <w:lang w:val="uk-UA"/>
        </w:rPr>
        <w:t>Навчальна дисципліна “Паяння металів” належить до циклу професійно-орієнтованих дисциплін. До його вивчення можна підходити після освоєння загальноосвітніх і загально-технічних курсів циклу природничо-наукових та загально-професійних дисциплін, що дають фундаментальні знання по фізиці, хімії, термодинаміці, металознавству.</w:t>
      </w:r>
    </w:p>
    <w:p>
      <w:pPr>
        <w:pStyle w:val="Normal"/>
        <w:ind w:firstLine="709"/>
        <w:jc w:val="both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bookmarkStart w:id="0" w:name="OLE_LINK4"/>
      <w:bookmarkStart w:id="1" w:name="OLE_LINK3"/>
      <w:bookmarkEnd w:id="0"/>
      <w:bookmarkEnd w:id="1"/>
      <w:r>
        <w:rPr>
          <w:b/>
          <w:lang w:val="uk-UA"/>
        </w:rPr>
        <w:t>Розподіл навчального часу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зподіл годин за видом навчальних занять наведено в табл. 1.1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аблиця 1.1 – Розподіл навчального часу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71"/>
        <w:gridCol w:w="527"/>
        <w:gridCol w:w="619"/>
        <w:gridCol w:w="554"/>
        <w:gridCol w:w="691"/>
        <w:gridCol w:w="690"/>
        <w:gridCol w:w="691"/>
        <w:gridCol w:w="1027"/>
        <w:gridCol w:w="975"/>
        <w:gridCol w:w="1109"/>
        <w:gridCol w:w="523"/>
      </w:tblGrid>
      <w:tr>
        <w:trPr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4"/>
              </w:rPr>
              <w:t>Форма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навчання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підсумков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тролю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боти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нятт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очна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bookmarkStart w:id="4" w:name="OLE_LINK4"/>
      <w:bookmarkStart w:id="5" w:name="OLE_LINK3"/>
      <w:bookmarkEnd w:id="4"/>
      <w:bookmarkEnd w:id="5"/>
      <w:r>
        <w:rPr>
          <w:b/>
          <w:lang w:val="uk-UA"/>
        </w:rPr>
        <w:t>Мета і завдання дисципліни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Мета дисципліни – надання студенту необхідних знань та умінь відповідно до ОКХ і ОПП бакалавра напряму 6.050504 “Зварювання” стосовно основних процесів, що відбуваються при паянні металів, а також ролі капілярних явищ, припоїв, флюсів та газових середовищ для паяння в механізмі утворення паяного з'єдна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Cs/>
          <w:lang w:val="uk-UA"/>
        </w:rPr>
        <w:t>Завдання дисциплін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lang w:val="uk-UA"/>
        </w:rPr>
        <w:t xml:space="preserve">У результаті вивчення дисципліни студент повинен </w:t>
      </w:r>
      <w:r>
        <w:rPr>
          <w:b/>
          <w:bCs/>
          <w:lang w:val="uk-UA"/>
        </w:rPr>
        <w:t>ЗН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механізм утворення паяних з'єдн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инципи проектування паяних з'єдн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пособи підготовки деталей під пая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існуючі способи пая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устаткування, застосовуване при різних способах пая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lang w:val="uk-UA"/>
        </w:rPr>
        <w:t>призначення, властивості й принципи вибору припою для одержання заданої якості паяного з'єдн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изначення, властивості й принципи вибору флюсу для пая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lang w:val="uk-UA"/>
        </w:rPr>
        <w:t>основні параметри режимів паяння для різних способів паяння, їхній розрахунок, вибір і встатк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иди контролю паяних з'єдн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lang w:val="uk-UA"/>
        </w:rPr>
        <w:t>техніку безпеки, протипожежні заходи й охорону навколишнього середовища при виготовленні паяних конструкці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lang w:val="uk-UA"/>
        </w:rPr>
        <w:t xml:space="preserve">У результаті вивчення дисципліни студент повинен </w:t>
      </w:r>
      <w:r>
        <w:rPr>
          <w:b/>
          <w:lang w:val="uk-UA"/>
        </w:rPr>
        <w:t>У</w:t>
      </w:r>
      <w:r>
        <w:rPr>
          <w:b/>
          <w:bCs/>
          <w:lang w:val="uk-UA"/>
        </w:rPr>
        <w:t>МІ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проектувати паяне з'є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lang w:val="uk-UA"/>
        </w:rPr>
        <w:t>вибрати й обґрунтувати спосіб підготовки деталей під паяння, спосіб паяння, устаткування для паяння, припій, флюс, виходячи з умов роботи вир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ибрати або розрахувати основні параметри режиму пая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ибрати або спроектувати оснащення для складання та паяння вир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изначити способи контролю якості паяного з'є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lang w:val="uk-UA"/>
        </w:rPr>
        <w:t>розробити технологічний процес виготовлення паяної конструкції.</w:t>
      </w:r>
    </w:p>
    <w:p>
      <w:pPr>
        <w:pStyle w:val="2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b w:val="false"/>
          <w:sz w:val="24"/>
        </w:rPr>
        <w:t>Розроблений технологічний процес повинен бути економічно обґрунтований учнями, безпечним для працівників й навколишні середовища.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I. ЗМІСТ НАВЧАЛЬНОГО МАТЕРІАЛУ</w:t>
      </w:r>
    </w:p>
    <w:p>
      <w:pPr>
        <w:pStyle w:val="TextBody"/>
        <w:ind w:firstLine="709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Модуль 1</w:t>
      </w:r>
      <w:r>
        <w:rPr>
          <w:lang w:val="uk-UA"/>
        </w:rPr>
        <w:t xml:space="preserve"> Паяння, як процес з’єднання металів в твердому стані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Тема 1.1</w:t>
      </w:r>
      <w:r>
        <w:rPr>
          <w:b/>
          <w:lang w:val="uk-UA"/>
        </w:rPr>
        <w:t xml:space="preserve"> </w:t>
      </w:r>
      <w:r>
        <w:rPr>
          <w:lang w:val="uk-UA"/>
        </w:rPr>
        <w:t>Вступ. Сутність процесу паяння. Механізм утворення паяного з’єднання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Лекція 1.1.1</w:t>
      </w:r>
      <w:r>
        <w:rPr>
          <w:lang w:val="uk-UA"/>
        </w:rPr>
        <w:t xml:space="preserve"> Вступ. Сутність процесу паяння. Основні, технологічні та допоміжні матеріали при паянні металів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Операції технологічного процесу паяння. Послідовність складання технологічного процесу паяння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Лекція 1.1.2</w:t>
      </w:r>
      <w:r>
        <w:rPr>
          <w:lang w:val="uk-UA"/>
        </w:rPr>
        <w:t xml:space="preserve"> Конструктивне оформлення паяних з’єднань. Розрахунок їх міцності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Особливості проектування та розрахунку з’єднань з дротів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[1, с. 7-43; 2, с. 5-34].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u w:val="single"/>
          <w:lang w:val="uk-UA"/>
        </w:rPr>
        <w:t>Тема 1.2</w:t>
      </w:r>
      <w:r>
        <w:rPr>
          <w:lang w:val="uk-UA"/>
        </w:rPr>
        <w:t xml:space="preserve"> Основні засоби паяння металів. Обладнання для різноманітних способів паяння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Лекція 1.2.1</w:t>
      </w:r>
      <w:r>
        <w:rPr>
          <w:lang w:val="uk-UA"/>
        </w:rPr>
        <w:t xml:space="preserve"> Операції технологічного процесу паяння, температурні та часові характеристики паяння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Лекція 1.2.2</w:t>
      </w:r>
      <w:r>
        <w:rPr>
          <w:lang w:val="uk-UA"/>
        </w:rPr>
        <w:t xml:space="preserve"> Види паяння за механізмом та способом утворення паяного з’єднання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Лекція 1.2.3</w:t>
      </w:r>
      <w:r>
        <w:rPr>
          <w:lang w:val="uk-UA"/>
        </w:rPr>
        <w:t xml:space="preserve"> Види паяння за джерелом нагрі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u w:val="single"/>
          <w:lang w:val="uk-UA"/>
        </w:rPr>
        <w:t>Лекція 1.2.4</w:t>
      </w:r>
      <w:r>
        <w:rPr>
          <w:u w:val="single"/>
          <w:lang w:val="uk-UA"/>
        </w:rPr>
        <w:t xml:space="preserve"> </w:t>
      </w:r>
      <w:r>
        <w:rPr>
          <w:lang w:val="uk-UA"/>
        </w:rPr>
        <w:t>Обладнання для різноманітних способів паяння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Технологічна підготовка деталей для паяння. Особливості складання деталей під паяння. Технологічне оснащення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[1, с. 173-235; 2, с. 5-34]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Модуль 2</w:t>
      </w:r>
      <w:r>
        <w:rPr>
          <w:lang w:val="uk-UA"/>
        </w:rPr>
        <w:t xml:space="preserve"> Фізико-хімічні та металургійні процеси при паянні. Паяння різних металів та сплавів. Види дефектів та контроль якості паяння.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Тема 2.1</w:t>
      </w:r>
      <w:r>
        <w:rPr>
          <w:lang w:val="uk-UA"/>
        </w:rPr>
        <w:t xml:space="preserve"> Фізико-хімічні явища при паянні металів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Лекція 2.1.1</w:t>
      </w:r>
      <w:r>
        <w:rPr>
          <w:lang w:val="uk-UA"/>
        </w:rPr>
        <w:t xml:space="preserve"> Процеси змочування поверхні рідким припоєм. Рівняння рівноваги краплі припою на поверхні твердого тіла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Затікання припою в зазор. Капілярна течія припою в зазорі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Лекція 2.1.2</w:t>
      </w:r>
      <w:r>
        <w:rPr>
          <w:lang w:val="uk-UA"/>
        </w:rPr>
        <w:t xml:space="preserve"> Засоби паяння по формуванню паяного з’єднання та по методу нагрівання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Контактне та променеве паяння. Особливості технології та обладнання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[1, с. 237-257; 2, с. 140-170]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u w:val="single"/>
          <w:lang w:val="uk-UA"/>
        </w:rPr>
        <w:t>Тема 2.2</w:t>
      </w:r>
      <w:r>
        <w:rPr>
          <w:lang w:val="uk-UA"/>
        </w:rPr>
        <w:t xml:space="preserve"> Технологічні особливості паяння різноманітних металів та сплавів, неметалів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Лекція 2.2.1</w:t>
      </w:r>
      <w:r>
        <w:rPr>
          <w:lang w:val="uk-UA"/>
        </w:rPr>
        <w:t xml:space="preserve"> Технологія паяння сталей та чавуна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Особливості паяння легованих чавунів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Лекція 2.2.2</w:t>
      </w:r>
      <w:r>
        <w:rPr>
          <w:b/>
          <w:lang w:val="uk-UA"/>
        </w:rPr>
        <w:t xml:space="preserve"> </w:t>
      </w:r>
      <w:r>
        <w:rPr>
          <w:lang w:val="uk-UA"/>
        </w:rPr>
        <w:t>Технологія паяння кольорових металів та сплавів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Особливості паяння титанових сплав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u w:val="single"/>
          <w:lang w:val="uk-UA"/>
        </w:rPr>
        <w:t xml:space="preserve">Лекція 2.2.3 </w:t>
      </w:r>
      <w:r>
        <w:rPr>
          <w:lang w:val="uk-UA"/>
        </w:rPr>
        <w:t>Особливості паяння неметалічних матеріалів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[1, с. 260-336]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rPr/>
      </w:pPr>
      <w:r>
        <w:rPr>
          <w:b/>
          <w:u w:val="single"/>
          <w:lang w:val="uk-UA"/>
        </w:rPr>
        <w:t xml:space="preserve">Тема 2.3 </w:t>
      </w:r>
      <w:r>
        <w:rPr>
          <w:lang w:val="uk-UA"/>
        </w:rPr>
        <w:t>Види дефектів паяних з’єднань, та методи контролю якості.</w:t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uk-UA"/>
        </w:rPr>
        <w:t>Лекція 2.3.1</w:t>
      </w:r>
      <w:r>
        <w:rPr>
          <w:lang w:val="uk-UA"/>
        </w:rPr>
        <w:t xml:space="preserve"> Види дефектів, що виникають підчас паяння різними способами. Методи попередження дефектів. Методи контролю якості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[3, с. 355-371]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II. ТЕМАТИКА ПРАКТИЧНИХ ЗАНЯТЬ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актичні заняття для студентів денної форми навчання не передбачаютьс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  <w:lang w:val="uk-UA"/>
        </w:rPr>
        <w:t>. ПЕРЕЛІК ЛАБОРАТОРНИХ РОБІТ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Метою лабораторного практикуму є поглиблення та закріплення отриманих теоретичних знань та придбання навиків паяння різноманітних матеріалів різними способами паяння та дослідження основних закономірностей процес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92"/>
        <w:gridCol w:w="5795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бота №1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йка металів легкоплавкими припоями із застосуванням паяльників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бота №2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плив величини напуску на міцність паяного з'єднанн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бота №3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Капілярні явища при паянні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№4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значення розтічності рідкого припою по поверхні металу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. ІНДИВІДУАЛЬНІ ТРИМЕСТРОВІ ЗАВДАННЯ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Мета індивідуального завдання полягає в поглибленні, узагальненні та закріпленні знань, які студенти одержали в процесі навчання, а також вміння використовувати їх на практиці.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Для самостійного вивчення пропонується: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20"/>
        <w:jc w:val="both"/>
        <w:rPr/>
      </w:pPr>
      <w:r>
        <w:rPr>
          <w:lang w:val="uk-UA"/>
        </w:rPr>
        <w:t xml:space="preserve">По темі 1.1. </w:t>
      </w:r>
      <w:r>
        <w:rPr>
          <w:color w:val="000000"/>
          <w:lang w:val="uk-UA"/>
        </w:rPr>
        <w:t xml:space="preserve">Можливості </w:t>
      </w:r>
      <w:r>
        <w:rPr>
          <w:lang w:val="uk-UA"/>
        </w:rPr>
        <w:t>паяння</w:t>
      </w:r>
      <w:r>
        <w:rPr>
          <w:color w:val="000000"/>
          <w:lang w:val="uk-UA"/>
        </w:rPr>
        <w:t xml:space="preserve">, його переваги перед іншими способами </w:t>
      </w:r>
      <w:r>
        <w:rPr>
          <w:lang w:val="uk-UA"/>
        </w:rPr>
        <w:t>сполуки</w:t>
      </w:r>
      <w:r>
        <w:rPr>
          <w:color w:val="000000"/>
          <w:lang w:val="uk-UA"/>
        </w:rPr>
        <w:t xml:space="preserve"> деталей. Особливості застосування різноманітних типів паяних з</w:t>
      </w:r>
      <w:r>
        <w:rPr>
          <w:color w:val="000000"/>
        </w:rPr>
        <w:t>’</w:t>
      </w:r>
      <w:r>
        <w:rPr>
          <w:color w:val="000000"/>
          <w:lang w:val="uk-UA"/>
        </w:rPr>
        <w:t>єднань в різних галузях техніки. Операції технологічного процесу заготівки деталей під паяння.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20"/>
        <w:jc w:val="both"/>
        <w:rPr/>
      </w:pPr>
      <w:r>
        <w:rPr>
          <w:lang w:val="uk-UA"/>
        </w:rPr>
        <w:t xml:space="preserve">По темі 1.2. </w:t>
      </w:r>
      <w:r>
        <w:rPr>
          <w:color w:val="000000"/>
          <w:lang w:val="uk-UA"/>
        </w:rPr>
        <w:t xml:space="preserve">Окисли на поверхні різних металів, механізм їхнього </w:t>
      </w:r>
      <w:r>
        <w:rPr>
          <w:lang w:val="uk-UA"/>
        </w:rPr>
        <w:t>утворення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>Сутність процесу активації поверхні та його значення для паяння.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20"/>
        <w:jc w:val="both"/>
        <w:rPr/>
      </w:pPr>
      <w:r>
        <w:rPr>
          <w:lang w:val="uk-UA"/>
        </w:rPr>
        <w:t>По темі 2.1. Кристалізація металу шва при паянні. Види кристалізації.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20"/>
        <w:jc w:val="both"/>
        <w:rPr/>
      </w:pPr>
      <w:r>
        <w:rPr>
          <w:lang w:val="uk-UA"/>
        </w:rPr>
        <w:t>По темі 2.2.</w:t>
      </w:r>
      <w:r>
        <w:rPr>
          <w:color w:val="000000"/>
          <w:lang w:val="uk-UA"/>
        </w:rPr>
        <w:t xml:space="preserve"> Паяння нержавіючих і жароміцних сталей. Паяння інструментальних сталей. Паяння твердих сплавів.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V</w:t>
      </w:r>
      <w:r>
        <w:rPr>
          <w:b/>
          <w:color w:val="000000"/>
          <w:lang w:val="en-US"/>
        </w:rPr>
        <w:t>I</w:t>
      </w:r>
      <w:r>
        <w:rPr>
          <w:b/>
          <w:color w:val="000000"/>
          <w:lang w:val="uk-UA"/>
        </w:rPr>
        <w:t>. КОНТРОЛЬНІ РОБОТИ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Мета контрольної роботи – перевірка підготовки студентів з певних розділів робочої навчальної програми.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both"/>
        <w:rPr/>
      </w:pPr>
      <w:r>
        <w:rPr>
          <w:lang w:val="uk-UA"/>
        </w:rPr>
        <w:t>Контрольні роботи № 1, 2 виконуються після вивчення відповідного модулю програми (дивись тематичний план).</w:t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КРІТЕРІЇ ОЦІНКИ</w:t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</w:r>
    </w:p>
    <w:p>
      <w:pPr>
        <w:pStyle w:val="Normal"/>
        <w:ind w:firstLine="684"/>
        <w:jc w:val="both"/>
        <w:rPr>
          <w:lang w:val="uk-UA"/>
        </w:rPr>
      </w:pPr>
      <w:r>
        <w:rPr>
          <w:lang w:val="uk-UA"/>
        </w:rPr>
        <w:t>Рейтинг, що нараховується студенту за кожен модуль дисципліни складається з:</w:t>
      </w:r>
    </w:p>
    <w:p>
      <w:pPr>
        <w:pStyle w:val="Normal"/>
        <w:ind w:firstLine="709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Результатів отриманих за виконання контрольної робот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онтрольні завдання на кожну контрольну роботу додаються до робочої програми (див. додаток В). Кожна з контрольних робіт включає питання з теорії та практичних навичок паяння металів (в тому числі тестового характеру) та задачі.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Контрольна робота складається з 4 (5) завдань (див. табл.4.2): 3 теоретичні питання і 1 задача (або 2 тестових запитання).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авильність відповіді на кожне теоретичне запитання, задачу, або тест оцінюється згідно табл.4.2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и оцінюються максимальним або нульовим бал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Теоретичні питання та задачі – від мінімального до максимального балу, в залежності від правильності відповіді та повноти її обґрунтування, чи правильності ходу вирішення задачі та отриманих результатів згідно табл. 4.2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ь на два теоретичних питання і розв’язання задачі з невеликими помилками, дозволяє отримати оцінку «задовільно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еповна відповідь на три теоретичних питання і розв’язання задачі дозволяє отримати оцінку «добре»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овна відповідь на три теоретичних питання і розв’язання задачі без помилок дозволяє отримати оцінку «відмінно»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цінка за контрольну роботу розраховується у такий спосіб: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 к.р = R 1 +R 2 + R 3 + R з ,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 R1 - бали за відповідь на перше теоретичне питання,</w:t>
      </w:r>
    </w:p>
    <w:p>
      <w:pPr>
        <w:pStyle w:val="Standard"/>
        <w:ind w:firstLine="10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2 - бали за відповідь на друге теоретичне питання,</w:t>
      </w:r>
    </w:p>
    <w:p>
      <w:pPr>
        <w:pStyle w:val="Standard"/>
        <w:ind w:firstLine="10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3 - бали за відповідь на третє теоретичне питання,</w:t>
      </w:r>
    </w:p>
    <w:p>
      <w:pPr>
        <w:pStyle w:val="Standard"/>
        <w:ind w:firstLine="10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з - бали за розв’язок задачі.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Шкала оцінювання теоретичних питань у відсотках від максимальної кількості балів згідно табл.4.2: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0 - відповідь відсут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20 - відсутні логічні кроки, є фрагменти необхідних формул, формулювання 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40 - наведено декілька логічних кроків, деякі формули, формулювання 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60 - неповна відповідь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80 - відповідь вірна і повна, але містить 1-2 неточності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100 - відповідь вірна і повна;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Шкала оцінювання якості розв'язку задачі у відсотках від максимальної кількості балів згідно табл.4.2: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з = 0 - задача не розв’язана;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Rз = 20 - наведені фрагменти необхідних для розв'язку формул;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Rз = 40 - наведені деякі необхідні для розв'язку формули;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Rз = 60 - хід розв'язку правильний, але відповідь не вірна;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Rз = 80 - є декілька неточностей у ході розв'язку, отримана вірна відповідь;</w:t>
      </w:r>
    </w:p>
    <w:p>
      <w:pPr>
        <w:pStyle w:val="Standard"/>
        <w:ind w:firstLine="741"/>
        <w:jc w:val="both"/>
        <w:rPr/>
      </w:pPr>
      <w:r>
        <w:rPr>
          <w:rFonts w:cs="Times New Roman" w:ascii="Times New Roman" w:hAnsi="Times New Roman"/>
          <w:lang w:val="uk-UA"/>
        </w:rPr>
        <w:t>Rз = 100 - хід розв'язку правильний і отримана вірна відповідь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ind w:firstLine="741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Заохочувальні бали нараховуються за розв’язок студентом спеціального індивідуального завдання з дисципліни (написання реферату), а також за у</w:t>
      </w:r>
      <w:r>
        <w:rPr>
          <w:rFonts w:cs="Times New Roman" w:ascii="Times New Roman" w:hAnsi="Times New Roman"/>
          <w:lang w:val="uk-UA" w:eastAsia="uk-UA"/>
        </w:rPr>
        <w:t>сний опит в 1-му модулі і тестування у другому по 5 балів за кожну контрольну точку.</w:t>
      </w:r>
    </w:p>
    <w:p>
      <w:pPr>
        <w:pStyle w:val="TextBody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Результатів захисту лабораторних робіт з тематики розділів даного модул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кожну захищену лабораторну роботу студент отримує від 5 до 10 балів згідно табл. 4.3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4.2 – Розбивка балів по виконанню контрольних робіт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698"/>
        <w:gridCol w:w="651"/>
      </w:tblGrid>
      <w:tr>
        <w:trPr/>
        <w:tc>
          <w:tcPr>
            <w:tcW w:w="7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</w:t>
            </w:r>
          </w:p>
        </w:tc>
      </w:tr>
      <w:tr>
        <w:trPr/>
        <w:tc>
          <w:tcPr>
            <w:tcW w:w="7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ma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min</w:t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дач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2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тове запитання №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тове запитання №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4.3 – Розбивка балів по виконанню лабораторних робіт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698"/>
        <w:gridCol w:w="651"/>
      </w:tblGrid>
      <w:tr>
        <w:trPr/>
        <w:tc>
          <w:tcPr>
            <w:tcW w:w="7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</w:t>
            </w:r>
          </w:p>
        </w:tc>
      </w:tr>
      <w:tr>
        <w:trPr/>
        <w:tc>
          <w:tcPr>
            <w:tcW w:w="7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ma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min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хідний контроль (оцінка підготовки до лабораторної робот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лабораторної роботи (виконання експериментів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робка результатів експериментів (виконання розрахунків, побудова графічних залежностей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отриманих результатів (співставлення результатів експериментів та їх обробки з теоретичними відомостям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Результатів виконання індивідуального самостійного завдання з тематики розділів даного модул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виконання індивідуального завдання студент отримує бали згідно табл. 4.4 в залежності від повноти і правильності виконання розрахунків та аналізу отриманих результа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4.4 – Розбивка балів по виконанню самостійних робіт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698"/>
        <w:gridCol w:w="651"/>
      </w:tblGrid>
      <w:tr>
        <w:trPr/>
        <w:tc>
          <w:tcPr>
            <w:tcW w:w="7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</w:t>
            </w:r>
          </w:p>
        </w:tc>
      </w:tr>
      <w:tr>
        <w:trPr/>
        <w:tc>
          <w:tcPr>
            <w:tcW w:w="7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ma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min</w:t>
            </w:r>
          </w:p>
        </w:tc>
      </w:tr>
      <w:tr>
        <w:trPr/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дача 1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дача 1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дача 1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2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е питання № 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дача 2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Результатів виконання реферату з тематики розділів даного модул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а виконання реферату згідно тематики курсу (див. додаток Г) студент отримує бали згідно табл. 4.5 в залежності від повноти і правильності викон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4.5 – Розбивка балів по виконанню рефератів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698"/>
        <w:gridCol w:w="651"/>
      </w:tblGrid>
      <w:tr>
        <w:trPr/>
        <w:tc>
          <w:tcPr>
            <w:tcW w:w="7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</w:t>
            </w:r>
          </w:p>
        </w:tc>
      </w:tr>
      <w:tr>
        <w:trPr/>
        <w:tc>
          <w:tcPr>
            <w:tcW w:w="7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ma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min</w:t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ферат згідно тем модуля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2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ферат згідно тем модуля 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гальна кількість балів за всіма видами роботи підрахована згідно табл.4.6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4.6 – Розбивка балів по курсу «Паяння металів»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124"/>
        <w:gridCol w:w="828"/>
        <w:gridCol w:w="611"/>
        <w:gridCol w:w="3804"/>
      </w:tblGrid>
      <w:tr>
        <w:trPr/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Короткий зміст К.Т. і час на її виконання</w:t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ma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min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а робота №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Контрольна робота складається з чотирьох завдань по темі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 робота №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 xml:space="preserve">Захист проводиться після  </w:t>
            </w:r>
            <w:r>
              <w:rPr>
                <w:lang w:eastAsia="uk-UA"/>
              </w:rPr>
              <w:t>вик</w:t>
            </w:r>
            <w:r>
              <w:rPr>
                <w:lang w:val="uk-UA" w:eastAsia="uk-UA"/>
              </w:rPr>
              <w:t>. л.р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 робота №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 xml:space="preserve">Захист проводиться після  </w:t>
            </w:r>
            <w:r>
              <w:rPr>
                <w:lang w:eastAsia="uk-UA"/>
              </w:rPr>
              <w:t>вик</w:t>
            </w:r>
            <w:r>
              <w:rPr>
                <w:lang w:val="uk-UA" w:eastAsia="uk-UA"/>
              </w:rPr>
              <w:t>. л.р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стійна робота №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протягом триместру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ерат №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ується за бажанням студента, та не є обов</w:t>
            </w:r>
            <w:r>
              <w:rPr/>
              <w:t>’</w:t>
            </w:r>
            <w:r>
              <w:rPr>
                <w:lang w:val="uk-UA"/>
              </w:rPr>
              <w:t>язковим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а робота №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онтрольна робота складається з п</w:t>
            </w:r>
            <w:r>
              <w:rPr>
                <w:lang w:eastAsia="uk-UA"/>
              </w:rPr>
              <w:t>’</w:t>
            </w:r>
            <w:r>
              <w:rPr>
                <w:lang w:val="uk-UA" w:eastAsia="uk-UA"/>
              </w:rPr>
              <w:t>яти завдань по темі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 робота №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 xml:space="preserve">Захист проводиться після </w:t>
            </w:r>
            <w:r>
              <w:rPr>
                <w:lang w:eastAsia="uk-UA"/>
              </w:rPr>
              <w:t>вик</w:t>
            </w:r>
            <w:r>
              <w:rPr>
                <w:lang w:val="uk-UA" w:eastAsia="uk-UA"/>
              </w:rPr>
              <w:t>.  л.р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 робота №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 xml:space="preserve">Захист проводиться після </w:t>
            </w:r>
            <w:r>
              <w:rPr>
                <w:lang w:eastAsia="uk-UA"/>
              </w:rPr>
              <w:t>вик</w:t>
            </w:r>
            <w:r>
              <w:rPr>
                <w:lang w:val="uk-UA" w:eastAsia="uk-UA"/>
              </w:rPr>
              <w:t>.  л.р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стійна робота №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протягом триместру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ерат №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ується за бажанням студента, та не є обов</w:t>
            </w:r>
            <w:r>
              <w:rPr/>
              <w:t>’</w:t>
            </w:r>
            <w:r>
              <w:rPr>
                <w:lang w:val="uk-UA"/>
              </w:rPr>
              <w:t>язковим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Усього за курсом</w:t>
            </w:r>
            <w:r>
              <w:rPr>
                <w:lang w:val="uk-UA"/>
              </w:rPr>
              <w:t xml:space="preserve"> (коефіцієнти вагомості модулів К1=0,5; К2=0,5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Умови допуску до заліку</w:t>
      </w:r>
    </w:p>
    <w:p>
      <w:pPr>
        <w:pStyle w:val="Standard"/>
        <w:ind w:firstLine="6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Відпрацьовані усі лабораторні роботи.</w:t>
      </w:r>
    </w:p>
    <w:p>
      <w:pPr>
        <w:pStyle w:val="Standard"/>
        <w:ind w:firstLine="6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Стартовий рейтинг Rc ≥ 30 балів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Критерії оцінювання заліку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ліковий білет складається з 4 (5) завдань по кожному з модулів: 3 теоретичні питання і 1 задача (або 2 тестові запитання). Правильна відповідь на кожне теоретичне питання оцінюється в 5 балів, за правильний розв’язок задачі нараховується 10 балів.</w:t>
      </w:r>
    </w:p>
    <w:p>
      <w:pPr>
        <w:pStyle w:val="Standard"/>
        <w:ind w:firstLine="74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цінка RE за відповідь на екзамені розраховується у такий спосіб:</w:t>
      </w:r>
    </w:p>
    <w:p>
      <w:pPr>
        <w:pStyle w:val="Standard"/>
        <w:ind w:firstLine="743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ind w:firstLine="743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 E = (R 1 +R 2 + R 2 + R з ),</w:t>
      </w:r>
    </w:p>
    <w:p>
      <w:pPr>
        <w:pStyle w:val="Standard"/>
        <w:ind w:firstLine="743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 R1 - бали за відповідь на перше теоретичне питання, R2 - бали за відповідь на друге теоретичне питання, Rз - бали за розв’язок задачі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val="uk-UA"/>
        </w:rPr>
        <w:tab/>
        <w:t>Шкала оцінювання теоретичних питань і задачі така, як у контрольних роботах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VIІ. МЕТОДИЧНІ ВКАЗІВКИ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ри складенні робочої навчальної програми для денної та заочної форми навчання особливу увагу треба привернути до самостійної роботи студен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ивести вказівки з </w:t>
      </w:r>
      <w:r>
        <w:rPr>
          <w:spacing w:val="-1"/>
          <w:lang w:val="uk-UA"/>
        </w:rPr>
        <w:t xml:space="preserve">організації самостійної роботи, вказати обсяг матеріалу, що виноситься на </w:t>
      </w:r>
      <w:r>
        <w:rPr>
          <w:lang w:val="uk-UA"/>
        </w:rPr>
        <w:t xml:space="preserve">самостійне опрацювання, навести конкретні завдання, котрі студент </w:t>
      </w:r>
      <w:r>
        <w:rPr>
          <w:spacing w:val="-1"/>
          <w:lang w:val="uk-UA"/>
        </w:rPr>
        <w:t>повинен виконати самостійно.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VIIІ. НАВЧАЛЬНО-МЕТОДИЧНІ МАТЕРІАЛИ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Основна 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/>
      </w:pPr>
      <w:r>
        <w:rPr>
          <w:lang w:val="uk-UA"/>
        </w:rPr>
        <w:t>Петрунин И.Е., Лоцманов С.Н., Николаев Г.А. Пайка металлов. Изд. 2-е, исправленное и дополненное. – Учеб. пособие. – М.: Металлургия, 1973. – 28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/>
      </w:pPr>
      <w:r>
        <w:rPr>
          <w:lang w:val="uk-UA"/>
        </w:rPr>
        <w:t>Лашко Н.Ф., Лашко С.В. Пайка металлов. – 3-е изд., перераб. – М.: Машиностроение, 1984. – 39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правочник по пайке /Под ред. И.Е. Петрунина. – 2-е изд., перераб., доп. – М.: Машиностроение, 1984. – 39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Гржимальский Л.Л., Ильевский И.И. Технология и оборудование пайки. – М.: Машиностроение, 1979. – 240с.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center"/>
        <w:rPr/>
      </w:pPr>
      <w:r>
        <w:rPr>
          <w:b/>
          <w:lang w:val="uk-UA"/>
        </w:rPr>
        <w:t>Додаткова лі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варка, пайка, клейка и резка металлов и пластмасс: Справочник /Под ред. А. Наймана и Е. Рихтера. – 2-е изд., перераб. – М.: Металлургия, 1985. – 48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ектирование технологии пайки металлических изделий: Справочник / С.В. Лашко, Н.Ф. Лашко и др. – М.: Металлургия, 1983. – 28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ологдин В.В., Куц Э.В. Индукционная пайка /Под ред. В. Шамова. – 4-е изд., перераб. – Л.: Машиностроение. Ленинградское отделение. – 1979. – 79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709"/>
        <w:jc w:val="both"/>
        <w:rPr/>
      </w:pPr>
      <w:r>
        <w:rPr>
          <w:lang w:val="uk-UA"/>
        </w:rPr>
        <w:t>Лоцманов С.Н., Петрунин И.Е. Пайка металлов: Учеб. для вузов. – М.: Машиностроение, 1966. – 252с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Навчальну програму розробив асистент кафедри «Обладнання і технології зварювального виробництва» Голуб Д.М.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  <w:t>Додаток А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center"/>
        <w:rPr>
          <w:lang w:val="uk-UA"/>
        </w:rPr>
      </w:pPr>
      <w:r>
        <w:rPr>
          <w:lang w:val="uk-UA"/>
        </w:rPr>
        <w:t>Склад модулів з дисципліни «Паяння металів»,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center"/>
        <w:rPr/>
      </w:pPr>
      <w:r>
        <w:rPr>
          <w:lang w:val="uk-UA"/>
        </w:rPr>
        <w:t>розподіл часу на їх засвоєння, терміни контролю</w:t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center"/>
        <w:rPr>
          <w:lang w:val="uk-UA"/>
        </w:rPr>
      </w:pPr>
      <w:r>
        <w:rPr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112"/>
        <w:gridCol w:w="531"/>
        <w:gridCol w:w="1107"/>
        <w:gridCol w:w="691"/>
        <w:gridCol w:w="597"/>
        <w:gridCol w:w="1422"/>
        <w:gridCol w:w="1178"/>
      </w:tblGrid>
      <w:tr>
        <w:trPr>
          <w:trHeight w:val="1297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моду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уд. годи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т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од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тролю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едення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яння, як процес з’єднання металів в твердому стан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о-хімічні та металургійні процеси при паянні. Паяння різних металів та сплавів. Види дефектів паяних з’єднань, та методи контролю якості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firstLine="709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789" w:leader="none"/>
      </w:tabs>
      <w:overflowPunct w:val="false"/>
      <w:autoSpaceDE w:val="false"/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z0">
    <w:name w:val="WW8NumSt3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-540" w:firstLine="720"/>
      <w:jc w:val="center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9:08:00Z</dcterms:created>
  <dc:creator>User</dc:creator>
  <dc:description/>
  <cp:keywords/>
  <dc:language>en-US</dc:language>
  <cp:lastModifiedBy>Denis</cp:lastModifiedBy>
  <cp:lastPrinted>2008-09-08T23:19:00Z</cp:lastPrinted>
  <dcterms:modified xsi:type="dcterms:W3CDTF">2012-09-04T05:05:00Z</dcterms:modified>
  <cp:revision>71</cp:revision>
  <dc:subject/>
  <dc:title>ДОНБАСЬКА ДЕРЖАВНА МАШИНОБУДІВНА АКАДЕМІЯ</dc:title>
</cp:coreProperties>
</file>