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 проведення практичних занять з дисципліни «Нарисна геометрія інженерна та комп’ютерна графіка»</w:t>
      </w:r>
    </w:p>
    <w:p>
      <w:pPr>
        <w:pStyle w:val="Normal"/>
        <w:jc w:val="center"/>
        <w:rPr/>
      </w:pPr>
      <w:r>
        <w:rPr>
          <w:lang w:val="uk-UA"/>
        </w:rPr>
        <w:t>для напрямів підготовки (спеціальностей)</w:t>
      </w:r>
      <w:r>
        <w:rPr>
          <w:b/>
          <w:bCs/>
          <w:u w:val="single"/>
          <w:lang w:val="uk-UA"/>
        </w:rPr>
        <w:t xml:space="preserve"> «6.050502, 6.050503, 6.050504» (заочної форми навчання) </w:t>
      </w:r>
      <w:r>
        <w:rPr>
          <w:lang w:val="uk-UA"/>
        </w:rPr>
        <w:t>1 триместр</w:t>
      </w:r>
    </w:p>
    <w:p>
      <w:pPr>
        <w:pStyle w:val="Subtitl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кладач: Кабацький О.В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262"/>
        <w:gridCol w:w="3292"/>
        <w:gridCol w:w="4281"/>
        <w:gridCol w:w="1439"/>
        <w:gridCol w:w="1752"/>
        <w:gridCol w:w="11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 занятт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, задачі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хвилини)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14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I триместр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ндарти ЕСКД, які використовуються для оформлення креслень.</w:t>
            </w:r>
            <w:r>
              <w:rPr>
                <w:bCs/>
                <w:lang w:val="uk-UA"/>
              </w:rPr>
              <w:t xml:space="preserve"> Комплексне креслення прямої. Знаходження довжини відрізка прямої і кутів нахилу, прямої до площини проекцій. Побудова слідів прямої</w:t>
            </w:r>
            <w:r>
              <w:rPr>
                <w:bCs/>
              </w:rPr>
              <w:t>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кріплення теоретичних основ розташування точки та прямої у просторі шляхом рішення задач (розвиток у студентів просторового уявлення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 Підготовка до заняття*</w:t>
            </w:r>
          </w:p>
          <w:p>
            <w:pPr>
              <w:pStyle w:val="Normal"/>
              <w:ind w:left="-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 Питання тем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пит по темі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uk-UA"/>
              </w:rPr>
              <w:t>розв’язання  задач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Видача завдання - ГР «</w:t>
            </w:r>
            <w:r>
              <w:rPr>
                <w:bCs/>
                <w:lang w:val="uk-UA"/>
              </w:rPr>
              <w:t>Відстань від точки до площини. Побудова площини, паралельної до заданої»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0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55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5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ма </w:t>
            </w:r>
            <w:r>
              <w:rPr/>
              <w:t>2</w:t>
            </w:r>
            <w:r>
              <w:rPr>
                <w:lang w:val="uk-UA"/>
              </w:rPr>
              <w:t xml:space="preserve"> (ПЗ «НГ»)**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монстрація макетів по темі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за (МВ)***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uk-UA"/>
              </w:rPr>
              <w:t>Перпендикулярність площин. Побудова площини перпендикулярно до заданої прямої. Побудова лінії перетину 2-х площин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кріплення теоретичних основ взаємного положення прямої та площин, двох площин шляхом рішення задач (розвиток у студентів просторового уявлення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 Підготовка до заняття.</w:t>
            </w:r>
          </w:p>
          <w:p>
            <w:pPr>
              <w:pStyle w:val="Normal"/>
              <w:ind w:left="-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 Питання теми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пит по темі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lang w:val="uk-UA"/>
              </w:rPr>
              <w:t>розв’язання задач;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3. Перевірка попередніх завдань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. Видача завдання - ГР </w:t>
            </w:r>
            <w:r>
              <w:rPr>
                <w:bCs/>
                <w:lang w:val="uk-UA"/>
              </w:rPr>
              <w:t>«Перетин поверхні площиною», «Перетин багатогранника площиною»</w:t>
            </w:r>
            <w:r>
              <w:rPr>
                <w:lang w:val="uk-UA"/>
              </w:rPr>
              <w:t xml:space="preserve">.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0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55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ема </w:t>
            </w:r>
            <w:r>
              <w:rPr/>
              <w:t>4</w:t>
            </w:r>
            <w:r>
              <w:rPr>
                <w:lang w:val="uk-UA"/>
              </w:rPr>
              <w:t>, 5 (ПЗ «НГ»)**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емонстрація макетів по темі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за (МВ)***</w:t>
            </w:r>
          </w:p>
        </w:tc>
      </w:tr>
    </w:tbl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*) Перевірка відвідування, оголошення порядку проведення заняття, забезпечення студентів необхідними приладами для навчального процесу.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**) Питання та задачі до практичних занять та самостійної роботи з нарисної геометрії</w:t>
      </w:r>
    </w:p>
    <w:p>
      <w:pPr>
        <w:pStyle w:val="Normal"/>
        <w:rPr/>
      </w:pPr>
      <w:r>
        <w:rPr/>
        <w:t>***) Начертательная геометрия и инженерная  графика: практикум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262"/>
        <w:gridCol w:w="3292"/>
        <w:gridCol w:w="4281"/>
        <w:gridCol w:w="1439"/>
        <w:gridCol w:w="186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а занятт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а, задач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с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хвилини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Взаємний перетин поверхонь. Перетин прямої з поверхнею. Побудова поверхні з крізним отвором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своїти порядок побудування лінії перетину поверхонь площиною (розвиток у студентів просторового уявлення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Підготовка до заняття*</w:t>
            </w:r>
          </w:p>
          <w:p>
            <w:pPr>
              <w:pStyle w:val="Normal"/>
              <w:ind w:left="-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Питання тем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ит по темі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3. Перевірка та прийом попередніх завдань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. </w:t>
            </w:r>
            <w:r>
              <w:rPr>
                <w:lang w:val="uk-UA"/>
              </w:rPr>
              <w:t xml:space="preserve">Видача завдання - ГР </w:t>
            </w:r>
            <w:r>
              <w:rPr>
                <w:bCs/>
                <w:lang w:val="uk-UA"/>
              </w:rPr>
              <w:t>«Взаємний перетин двох поверхонь», «Натуральна величина перерізу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45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15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а 11, 12, 14 (ПЗ «НГ»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емонстрація макетів по темі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за (МВ)*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Взаємний перетин кривих поверхонь. Побудова лінії перетину. Розгортка поверхні. Побудова розгортки бічної поверхні методом тріангуляцій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своїти порядок побудування лінії перетину поверхонь (розвиток у студентів просторового уявлення)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Підготовка до заняття*</w:t>
            </w:r>
          </w:p>
          <w:p>
            <w:pPr>
              <w:pStyle w:val="Normal"/>
              <w:ind w:left="-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Питання тем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ит по темі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3. Перевірка та прийом попередніх завдань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. </w:t>
            </w:r>
            <w:r>
              <w:rPr>
                <w:lang w:val="uk-UA"/>
              </w:rPr>
              <w:t xml:space="preserve">Видача завдання - ГР </w:t>
            </w:r>
            <w:r>
              <w:rPr>
                <w:bCs/>
                <w:lang w:val="uk-UA"/>
              </w:rPr>
              <w:t>«Взаємний перетин двох поверхонь», «Натуральна величина плоскої фігури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45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ема 13 (ПЗ «НГ»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за (МВ)*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spacing w:lineRule="auto" w:line="360"/>
        <w:ind w:right="0" w:hanging="0"/>
        <w:rPr>
          <w:bCs/>
          <w:sz w:val="32"/>
          <w:szCs w:val="32"/>
        </w:rPr>
      </w:pPr>
      <w:r>
        <w:rPr>
          <w:lang w:val="uk-UA"/>
        </w:rPr>
        <w:t xml:space="preserve">*) </w:t>
      </w:r>
      <w:r>
        <w:rPr/>
        <w:t xml:space="preserve">Начертательная </w:t>
      </w:r>
      <w:r>
        <w:rPr>
          <w:szCs w:val="28"/>
        </w:rPr>
        <w:t>геометрия</w:t>
      </w:r>
      <w:r>
        <w:rPr>
          <w:szCs w:val="28"/>
          <w:lang w:val="uk-UA"/>
        </w:rPr>
        <w:t xml:space="preserve"> </w:t>
      </w:r>
      <w:r>
        <w:rPr>
          <w:szCs w:val="28"/>
        </w:rPr>
        <w:t>и инженерная  графика</w:t>
      </w:r>
      <w:r>
        <w:rPr>
          <w:szCs w:val="28"/>
          <w:lang w:val="uk-UA"/>
        </w:rPr>
        <w:t xml:space="preserve">: </w:t>
      </w:r>
      <w:r>
        <w:rPr>
          <w:bCs/>
          <w:szCs w:val="28"/>
        </w:rPr>
        <w:t>практикум</w:t>
      </w:r>
    </w:p>
    <w:p>
      <w:pPr>
        <w:pStyle w:val="TextBody"/>
        <w:rPr>
          <w:bCs/>
          <w:sz w:val="32"/>
          <w:szCs w:val="32"/>
        </w:rPr>
      </w:pPr>
      <w:r>
        <w:rPr>
          <w:bCs/>
          <w:sz w:val="32"/>
          <w:szCs w:val="32"/>
        </w:rPr>
      </w:r>
      <w:r>
        <w:br w:type="page"/>
      </w:r>
    </w:p>
    <w:p>
      <w:pPr>
        <w:pStyle w:val="TextBody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262"/>
        <w:gridCol w:w="3292"/>
        <w:gridCol w:w="4281"/>
        <w:gridCol w:w="1439"/>
        <w:gridCol w:w="186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а занятт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а, задач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с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хвилини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uk-UA"/>
              </w:rPr>
              <w:t>Аксонометричні проекції поверхні. Побудова аксонометричної проекції поверхні із листового матеріалу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своїти принципи утворення та побудови різних видів аксонометричних проекцій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Підготовка до заняття*</w:t>
            </w:r>
          </w:p>
          <w:p>
            <w:pPr>
              <w:pStyle w:val="Normal"/>
              <w:ind w:left="-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Питання тем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ит по темі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 задач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3. Перевірка та прийом попередніх завдань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. </w:t>
            </w:r>
            <w:r>
              <w:rPr>
                <w:lang w:val="uk-UA"/>
              </w:rPr>
              <w:t xml:space="preserve">Видача завдання - ГР </w:t>
            </w:r>
            <w:r>
              <w:rPr>
                <w:bCs/>
                <w:lang w:val="uk-UA"/>
              </w:rPr>
              <w:t>«Креслення геометричного тіла. Види», «</w:t>
            </w:r>
            <w:r>
              <w:rPr>
                <w:lang w:val="uk-UA"/>
              </w:rPr>
              <w:t>Види, розрізи, аксонометричні проекції</w:t>
            </w:r>
            <w:r>
              <w:rPr>
                <w:bCs/>
                <w:lang w:val="uk-UA"/>
              </w:rPr>
              <w:t>»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45)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и 5,6 (ПЗ „НГ”) Макети по темах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за (МВ)*</w:t>
            </w:r>
          </w:p>
        </w:tc>
      </w:tr>
    </w:tbl>
    <w:p>
      <w:pPr>
        <w:pStyle w:val="Heading1"/>
        <w:spacing w:lineRule="auto" w:line="360"/>
        <w:ind w:right="0" w:hanging="0"/>
        <w:rPr>
          <w:bCs/>
          <w:sz w:val="32"/>
          <w:szCs w:val="32"/>
        </w:rPr>
      </w:pPr>
      <w:r>
        <w:rPr>
          <w:lang w:val="uk-UA"/>
        </w:rPr>
        <w:t xml:space="preserve">*) </w:t>
      </w:r>
      <w:r>
        <w:rPr/>
        <w:t xml:space="preserve">Начертательная </w:t>
      </w:r>
      <w:r>
        <w:rPr>
          <w:szCs w:val="28"/>
        </w:rPr>
        <w:t>геометрия</w:t>
      </w:r>
      <w:r>
        <w:rPr>
          <w:szCs w:val="28"/>
          <w:lang w:val="uk-UA"/>
        </w:rPr>
        <w:t xml:space="preserve"> </w:t>
      </w:r>
      <w:r>
        <w:rPr>
          <w:szCs w:val="28"/>
        </w:rPr>
        <w:t>и инженерная  графика</w:t>
      </w:r>
      <w:r>
        <w:rPr>
          <w:szCs w:val="28"/>
          <w:lang w:val="uk-UA"/>
        </w:rPr>
        <w:t xml:space="preserve">: </w:t>
      </w:r>
      <w:r>
        <w:rPr>
          <w:bCs/>
          <w:szCs w:val="28"/>
        </w:rPr>
        <w:t>практикум</w:t>
      </w:r>
    </w:p>
    <w:p>
      <w:pPr>
        <w:pStyle w:val="Normal"/>
        <w:jc w:val="center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  <w:r>
        <w:br w:type="page"/>
      </w:r>
    </w:p>
    <w:p>
      <w:pPr>
        <w:pStyle w:val="Subtitle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262"/>
        <w:gridCol w:w="3292"/>
        <w:gridCol w:w="4281"/>
        <w:gridCol w:w="1439"/>
        <w:gridCol w:w="1752"/>
        <w:gridCol w:w="11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а занятт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а, задач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с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хвилини)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14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І триместр</w:t>
            </w:r>
          </w:p>
        </w:tc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Основні державні стандарти. Кріпильні деталі: шпилька, болт, гайка, гвинт, штифт, шайба, шплінт, шпонка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Вивчання основних положень ЄСКД «Види, розрізи перерізи», «Нанесення розмірів», правил виконання стандартних кріпильних деталей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готовка до заняття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итання теми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новні правила побудови видів, розрізів перерізів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новні правила нанесення розмірів з зразками нанесення розмірів на кресленн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  <w:lang w:val="uk-UA"/>
              </w:rPr>
              <w:t>основні правила виконання стандартних кріпильних деталей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lang w:val="uk-UA"/>
              </w:rPr>
              <w:t xml:space="preserve">Видача завдання - ГР </w:t>
            </w:r>
            <w:r>
              <w:rPr>
                <w:bCs/>
                <w:lang w:val="uk-UA"/>
              </w:rPr>
              <w:t>«Виконання креслення кріпильних деталей»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20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25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5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а 2 (Рук. „НГ”) плакат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разок виконання ГР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за (МВ)*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Елементи деталей. Вали. Вибір по довіднику проточок, центрових отворів, фасок, шпонкових пазів. Відображення виносних елементів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знайомити студентів з особливостями виконання креслень деталі типу „Вал”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ідготовка до заняття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итання теми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  <w:lang w:val="uk-UA"/>
              </w:rPr>
              <w:t>елементи деталі типу „Вал”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авила виконання креслень валів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ка та прийом попередніх завдань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Видача завдання - ГР </w:t>
            </w:r>
            <w:r>
              <w:rPr>
                <w:bCs/>
                <w:lang w:val="uk-UA"/>
              </w:rPr>
              <w:t>«</w:t>
            </w:r>
            <w:r>
              <w:rPr>
                <w:lang w:val="uk-UA"/>
              </w:rPr>
              <w:t>Елементи валу</w:t>
            </w:r>
            <w:r>
              <w:rPr>
                <w:bCs/>
                <w:lang w:val="uk-UA"/>
              </w:rPr>
              <w:t>»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30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25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и 9, 10, 12 (Рук. „НГ”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лакати по темі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за (МВ)*</w:t>
            </w:r>
          </w:p>
        </w:tc>
      </w:tr>
    </w:tbl>
    <w:p>
      <w:pPr>
        <w:pStyle w:val="Normal"/>
        <w:rPr/>
      </w:pPr>
      <w:r>
        <w:rPr/>
        <w:t>*) Начертательная геометрия и инженерная  графика: практикум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262"/>
        <w:gridCol w:w="3292"/>
        <w:gridCol w:w="4281"/>
        <w:gridCol w:w="1439"/>
        <w:gridCol w:w="186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а занятт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а, задач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с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хвилини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Колесо зубчате. Розрахунок основних параметрів: ділильний діаметр, модуль, висота зуба, товщина зуба, зовнішній діаметр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Ознайомити студентів з особливостями виконання креслень зубчастих коліс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готовка до заняття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итання теми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новні параметри зубчастих коліс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новні правила виконання креслень зубчастих коліс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ка та прийом попередніх завдань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Видача завдання - ГР «Колесо зубчасте»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30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25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еми 9,10,11 (Рук. „НГ”) Плакати по темі Натурні зразки зубчатого колес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за (МВ)*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lang w:val="uk-UA"/>
              </w:rPr>
              <w:t xml:space="preserve">Різьбові з’єднання. </w:t>
            </w:r>
            <w:r>
              <w:rPr>
                <w:bCs/>
              </w:rPr>
              <w:t xml:space="preserve">З’єднання шпилькою. 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Розглянути загальні положення, що характеризують утворення різьбових з’єднань для виконання ГР «З’єднання шпилькою» (з специфікацією)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ідготовка до занятть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итання теми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основні типи різьб: метрична, трубна, трапецеїдальна, упорна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розрахунок основних параметрів з’єднання шпилькою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6"/>
                <w:szCs w:val="26"/>
                <w:lang w:val="uk-UA"/>
              </w:rPr>
              <w:t>інформація про складання специфікації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6"/>
                <w:szCs w:val="26"/>
                <w:lang w:val="uk-UA"/>
              </w:rPr>
              <w:t>Перевірка та прийом попередніх завдан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31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Видача завдання - ГР «Різьбові з’єднання із специфікацією»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20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25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еми 5,6 (Рук. „НГ”) Натурні зразки, різьбових деталей Плакати по тем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дання за (МВ)*</w:t>
            </w:r>
          </w:p>
        </w:tc>
      </w:tr>
    </w:tbl>
    <w:p>
      <w:pPr>
        <w:pStyle w:val="Normal"/>
        <w:rPr/>
      </w:pPr>
      <w:r>
        <w:rPr/>
        <w:t>*) Начертательная геометрия и инженерная  графика: практикум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262"/>
        <w:gridCol w:w="3292"/>
        <w:gridCol w:w="4281"/>
        <w:gridCol w:w="1439"/>
        <w:gridCol w:w="186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а занятт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а, задач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с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хвилини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 xml:space="preserve">Особливості ескізування деталей.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знайомити студентів з процесом ескізування та навчити виконувати ескізи з натурних детале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готовка до заняття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итання теми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і відомості про процес ескізуванн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мірювальні інструменти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ріали деталі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ка та прийом попередніх завдань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Видача завдання – ГР. </w:t>
            </w:r>
            <w:r>
              <w:rPr>
                <w:bCs/>
                <w:lang w:val="uk-UA"/>
              </w:rPr>
              <w:t>«Виконання ескізів 3-х деталей: корпусу, кришки, валу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5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20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20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еми 11, 13, 14 (Рук. „НГ”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лакати по темі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за (МВ)*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lang w:val="uk-UA"/>
              </w:rPr>
            </w:pPr>
            <w:r>
              <w:rPr/>
              <w:t>Складальне креслення. Порядок виконання технічного рисунка. Специфікація до складального креслення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знайомити студентів з правилами виконання технічного малюнка та специфікацій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готовка до занятт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итання теми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  <w:lang w:val="uk-UA"/>
              </w:rPr>
              <w:t>загальні відомості про виконання технічних малюнків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6"/>
                <w:szCs w:val="26"/>
                <w:lang w:val="uk-UA"/>
              </w:rPr>
              <w:t>відомості про виконання збірних креслень та специфікаці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6"/>
                <w:szCs w:val="26"/>
                <w:lang w:val="uk-UA"/>
              </w:rPr>
              <w:t>Перевірка та прийом попередніх завдан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(30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25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еми 6, 14, 15 (Рук. „НГ”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лакати по темі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за (МВ)*</w:t>
            </w:r>
          </w:p>
        </w:tc>
      </w:tr>
    </w:tbl>
    <w:p>
      <w:pPr>
        <w:pStyle w:val="Normal"/>
        <w:rPr/>
      </w:pPr>
      <w:r>
        <w:rPr/>
        <w:t>*) Начертательная геометрия и инженерная  графика: практику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262"/>
        <w:gridCol w:w="3292"/>
        <w:gridCol w:w="4281"/>
        <w:gridCol w:w="1439"/>
        <w:gridCol w:w="186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а занятт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та, задач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міс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ас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хвилини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мітк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Cs/>
              </w:rPr>
              <w:t xml:space="preserve">Деталювання за складальним кресленням. 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знайомити студентів з процесом деталювання та навчити виконувати робочі креслення за збірними кресленнями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Підготовка до заняття</w:t>
            </w:r>
          </w:p>
          <w:p>
            <w:pPr>
              <w:pStyle w:val="Normal"/>
              <w:ind w:left="-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итання теми:</w:t>
            </w:r>
          </w:p>
          <w:p>
            <w:pPr>
              <w:pStyle w:val="Normal"/>
              <w:ind w:left="-4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основні спрощення, що допускаються на збірному кресленні;</w:t>
            </w:r>
          </w:p>
          <w:p>
            <w:pPr>
              <w:pStyle w:val="Normal"/>
              <w:ind w:left="-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загальні відомості про процес деталювання;</w:t>
            </w:r>
          </w:p>
          <w:p>
            <w:pPr>
              <w:pStyle w:val="Normal"/>
              <w:ind w:left="-4" w:hanging="0"/>
              <w:jc w:val="both"/>
              <w:rPr/>
            </w:pPr>
            <w:r>
              <w:rPr>
                <w:sz w:val="26"/>
                <w:szCs w:val="26"/>
                <w:lang w:val="uk-UA"/>
              </w:rPr>
              <w:t>Вибір центрових отворів, фасок, проточок, різьб по довіднику.</w:t>
            </w:r>
          </w:p>
          <w:p>
            <w:pPr>
              <w:pStyle w:val="Normal"/>
              <w:ind w:left="-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вірка та прийом попередніх завдань</w:t>
            </w:r>
          </w:p>
          <w:p>
            <w:pPr>
              <w:pStyle w:val="Normal"/>
              <w:ind w:left="-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дача завдання – ГР. «Виконання робочих креслень 3-х деталей: корпусу, кришки, валу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5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20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20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Теми 14, 15 (Рук. „НГ”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лакати по темі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за (МВ)*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ксонометричні проекції деталей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своїти принципи утворення та побудови різних видів аксонометричних проекцій натурних детале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 Підготовка до заняття*</w:t>
            </w:r>
          </w:p>
          <w:p>
            <w:pPr>
              <w:pStyle w:val="Normal"/>
              <w:ind w:left="-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Питання теми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6"/>
                <w:szCs w:val="26"/>
                <w:lang w:val="uk-UA"/>
              </w:rPr>
              <w:t>принципи утворення та побудови різних видів аксонометричних проекцій натурних дета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3. Перевірка та прийом попередніх завдань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4. </w:t>
            </w:r>
            <w:r>
              <w:rPr>
                <w:lang w:val="uk-UA"/>
              </w:rPr>
              <w:t xml:space="preserve">Видача завдання - ГР </w:t>
            </w:r>
            <w:r>
              <w:rPr>
                <w:bCs/>
                <w:lang w:val="uk-UA"/>
              </w:rPr>
              <w:t>«Аксонометрія кришки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ми 5,6 (ПЗ „НГ”) Макети по темах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вдання за (МВ)*</w:t>
            </w:r>
          </w:p>
        </w:tc>
      </w:tr>
    </w:tbl>
    <w:p>
      <w:pPr>
        <w:pStyle w:val="Normal"/>
        <w:rPr/>
      </w:pPr>
      <w:r>
        <w:rPr/>
        <w:t>*) Начертательная геометрия и инженерная  графика: практику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65"/>
        <w:gridCol w:w="2340"/>
        <w:gridCol w:w="7020"/>
        <w:gridCol w:w="1080"/>
        <w:gridCol w:w="1424"/>
      </w:tblGrid>
      <w:tr>
        <w:trPr>
          <w:trHeight w:val="52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ма заня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ета, задачі занятт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ас, хв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4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IІІ триместр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володіння інструментарієм пакету КОМП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озгляд основних понять. Вивчення команд створення графічних об’єкті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Організаційна інформація та перевірка відвідування.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Інформація про діючу кредитно-модульну систему навчання.</w:t>
            </w:r>
          </w:p>
          <w:p>
            <w:pPr>
              <w:pStyle w:val="Normal"/>
              <w:rPr>
                <w:sz w:val="32"/>
                <w:lang w:val="uk-UA"/>
              </w:rPr>
            </w:pPr>
            <w:r>
              <w:rPr>
                <w:lang w:val="uk-UA"/>
              </w:rPr>
              <w:t>3. Питання те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гляд призначення пакету </w:t>
            </w:r>
            <w:r>
              <w:rPr>
                <w:bCs/>
                <w:lang w:val="uk-UA"/>
              </w:rPr>
              <w:t>КОМПАС, порівняння з іншими пакетами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Завантаження пакету. Вивчення інтерфейсу. Налагодження режимів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4. Побудова найпростіших креслень. ІСЗ: виконання вправи «Креслення деталі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вдання 1 </w:t>
            </w:r>
            <w:r>
              <w:rPr>
                <w:lang w:val="en-US"/>
              </w:rPr>
              <w:t>[1]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Оволодіння інструментарієм пакету КОМП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вчення команд створення та редагування графічних об’єкті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 Підготовка до заняття*</w:t>
            </w:r>
          </w:p>
          <w:p>
            <w:pPr>
              <w:pStyle w:val="Normal"/>
              <w:ind w:left="-4" w:hanging="0"/>
              <w:jc w:val="both"/>
              <w:rPr/>
            </w:pPr>
            <w:r>
              <w:rPr>
                <w:lang w:val="uk-UA"/>
              </w:rPr>
              <w:t xml:space="preserve">2. Розгляд теорії по темі: команди редагування властивостей та геометрії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Видача ІСЗ: виконання вправи «Кругові сектори»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еревірка та прийом попереднього завдан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вдання 2 </w:t>
            </w:r>
            <w:r>
              <w:rPr>
                <w:lang w:val="en-US"/>
              </w:rPr>
              <w:t>[1]</w:t>
            </w:r>
          </w:p>
        </w:tc>
      </w:tr>
    </w:tbl>
    <w:p>
      <w:pPr>
        <w:pStyle w:val="TextBody"/>
        <w:rPr>
          <w:lang w:val="uk-UA"/>
        </w:rPr>
      </w:pPr>
      <w:r>
        <w:rPr>
          <w:lang w:val="uk-UA"/>
        </w:rPr>
        <w:t>* Перевірка відвідування, оголошення порядку проведення заняття, забезпечення студентів необхідними приладами для навчального процесу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65"/>
        <w:gridCol w:w="2340"/>
        <w:gridCol w:w="7020"/>
        <w:gridCol w:w="1080"/>
        <w:gridCol w:w="144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творення креслень в пакеті КОМПАС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вчення команд створення та редагування графічних об’єкті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 Підготовка до заняття*</w:t>
            </w:r>
          </w:p>
          <w:p>
            <w:pPr>
              <w:pStyle w:val="Normal"/>
              <w:ind w:left="-4" w:hanging="0"/>
              <w:jc w:val="both"/>
              <w:rPr/>
            </w:pPr>
            <w:r>
              <w:rPr>
                <w:lang w:val="uk-UA"/>
              </w:rPr>
              <w:t xml:space="preserve">2. Розгляд теорії по темі: команди об’єктної прив’язки, нанесення розмірів та налагодження розмірного стилю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3. Видача ІСЗ: виконання вправи </w:t>
            </w:r>
            <w:r>
              <w:rPr>
                <w:bCs/>
                <w:lang w:val="uk-UA"/>
              </w:rPr>
              <w:t>«</w:t>
            </w:r>
            <w:r>
              <w:rPr>
                <w:lang w:val="uk-UA"/>
              </w:rPr>
              <w:t>Вал</w:t>
            </w:r>
            <w:r>
              <w:rPr>
                <w:bCs/>
                <w:lang w:val="uk-UA"/>
              </w:rPr>
              <w:t>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еревірка та прийом попереднього завданн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вдання  3 </w:t>
            </w:r>
            <w:r>
              <w:rPr>
                <w:lang w:val="en-US"/>
              </w:rPr>
              <w:t>[1]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творення креслень в пакеті КОМПАС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вчення команд редагування по зміненню геометрії графічних об’єкті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 Підготовка до заняття</w:t>
            </w:r>
          </w:p>
          <w:p>
            <w:pPr>
              <w:pStyle w:val="Normal"/>
              <w:ind w:left="-4" w:hanging="0"/>
              <w:jc w:val="both"/>
              <w:rPr/>
            </w:pPr>
            <w:r>
              <w:rPr>
                <w:lang w:val="uk-UA"/>
              </w:rPr>
              <w:t xml:space="preserve">2. Розгляд теорії по темі: дія команди «Сполучення», методів створення сполучення дугою кола відрізків, кіл, відрізків та кіл.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СЗ: виконання вправи  «Сполучення»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еревірка та прийом попередніх завдан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вдання 4 </w:t>
            </w:r>
            <w:r>
              <w:rPr>
                <w:lang w:val="en-US"/>
              </w:rPr>
              <w:t>[1]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творення креслень в пакеті КОМПАС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Вивчення команд редагування по зміненню геометрії графічних об’єкті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 Підготовка до занятт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2. Розгляд теорії по темі: вивчення дії команди «Фаска», методів створення фасок</w:t>
            </w:r>
            <w:r>
              <w:rPr/>
              <w:t>.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3. Видача</w:t>
            </w:r>
            <w:r>
              <w:rPr>
                <w:bCs/>
                <w:lang w:val="uk-UA"/>
              </w:rPr>
              <w:t xml:space="preserve"> ІСЗ: виконання вправи </w:t>
            </w:r>
            <w:r>
              <w:rPr>
                <w:lang w:val="uk-UA"/>
              </w:rPr>
              <w:t xml:space="preserve">«Колесо зубчасте»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еревірка та прийом попередніх завд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авдання 5 </w:t>
            </w:r>
            <w:r>
              <w:rPr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творення креслень в пакеті КОМПАС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ивчення команд визначення, зумувуння та масштабування зображень на кресленн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 Підготовка до занятт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2. Розгляд теорії по темі: редагування розмірів,  в</w:t>
            </w:r>
            <w:r>
              <w:rPr>
                <w:bCs/>
                <w:lang w:val="uk-UA"/>
              </w:rPr>
              <w:t xml:space="preserve">изначення розрізів та перерізів, зумувуння та масштабування зображень 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3. Видача</w:t>
            </w:r>
            <w:r>
              <w:rPr>
                <w:bCs/>
                <w:lang w:val="uk-UA"/>
              </w:rPr>
              <w:t xml:space="preserve"> ІСЗ: виконання вправи</w:t>
            </w:r>
            <w:r>
              <w:rPr>
                <w:bCs/>
              </w:rPr>
              <w:t xml:space="preserve"> </w:t>
            </w:r>
            <w:r>
              <w:rPr>
                <w:lang w:val="uk-UA"/>
              </w:rPr>
              <w:t>«Фланець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еревірка та прийом попередніх завд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вдання 6 </w:t>
            </w:r>
            <w:r>
              <w:rPr>
                <w:lang w:val="en-US"/>
              </w:rPr>
              <w:t>[1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165"/>
        <w:gridCol w:w="2340"/>
        <w:gridCol w:w="7020"/>
        <w:gridCol w:w="1080"/>
        <w:gridCol w:w="144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7</w:t>
            </w:r>
            <w:r>
              <w:rPr>
                <w:lang w:val="en-US"/>
              </w:rPr>
              <w:t>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творення креслень в пакеті КОМПАС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ивчення команд масштабування зображень на кресленн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 Підготовка до занятт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2. Розгляд теорії по темі: особливості створення зображень, визначення та зміни їх масштабу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3. Видача</w:t>
            </w:r>
            <w:r>
              <w:rPr>
                <w:bCs/>
                <w:lang w:val="uk-UA"/>
              </w:rPr>
              <w:t xml:space="preserve"> ІСЗ: виконання вправи</w:t>
            </w:r>
            <w:r>
              <w:rPr>
                <w:bCs/>
              </w:rPr>
              <w:t xml:space="preserve"> </w:t>
            </w:r>
            <w:r>
              <w:rPr>
                <w:lang w:val="uk-UA"/>
              </w:rPr>
              <w:t>«Креслення кришки за збірним кресленням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еревірка та прийом попередніх завд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мплект збірних кресл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творення креслень в пакеті КОМПАС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кріплення команд масштабування зображень на кресленн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 Підготовка до занятт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2. Розгляд теорії по темі: особливості створення зображень, визначення та зміни їх масштабу</w:t>
            </w:r>
            <w:r>
              <w:rPr>
                <w:bCs/>
                <w:lang w:val="uk-UA"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3. Видача</w:t>
            </w:r>
            <w:r>
              <w:rPr>
                <w:bCs/>
                <w:lang w:val="uk-UA"/>
              </w:rPr>
              <w:t xml:space="preserve"> ІСЗ: виконання вправи</w:t>
            </w:r>
            <w:r>
              <w:rPr>
                <w:bCs/>
              </w:rPr>
              <w:t xml:space="preserve"> </w:t>
            </w:r>
            <w:r>
              <w:rPr>
                <w:lang w:val="uk-UA"/>
              </w:rPr>
              <w:t>«Креслення корпусу за збірним кресленням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еревірка та прийом попередніх завд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збірних креслен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Створення креслень в пакеті КОМПАС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Закріплення команд роботи з об’єктами та блокам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 Підготовка до занятт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2. Розгляд теорії по темі: особливості створення блоків, областей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3. Видача</w:t>
            </w:r>
            <w:r>
              <w:rPr>
                <w:bCs/>
                <w:lang w:val="uk-UA"/>
              </w:rPr>
              <w:t xml:space="preserve"> ІСЗ: виконання вправи</w:t>
            </w:r>
            <w:r>
              <w:rPr>
                <w:bCs/>
              </w:rPr>
              <w:t xml:space="preserve"> </w:t>
            </w:r>
            <w:r>
              <w:rPr>
                <w:lang w:val="uk-UA"/>
              </w:rPr>
              <w:t>«Креслення корпусу за збірним кресленням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еревірка та прийом попередніх завд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збірних креслень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Друкування креслень в пакеті КОМПАС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вчення команд друкування креслень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 Підготовка до занятт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2. Розгляд теорії по темі: особливості завдання параметрів листів, друк об’єктів</w:t>
            </w:r>
          </w:p>
          <w:p>
            <w:pPr>
              <w:pStyle w:val="Normal"/>
              <w:rPr>
                <w:bCs/>
              </w:rPr>
            </w:pPr>
            <w:r>
              <w:rPr>
                <w:lang w:val="uk-UA"/>
              </w:rPr>
              <w:t>3. Видача</w:t>
            </w:r>
            <w:r>
              <w:rPr>
                <w:bCs/>
                <w:lang w:val="uk-UA"/>
              </w:rPr>
              <w:t xml:space="preserve"> ІСЗ: виконання вправи</w:t>
            </w:r>
            <w:r>
              <w:rPr>
                <w:bCs/>
              </w:rPr>
              <w:t xml:space="preserve"> </w:t>
            </w:r>
            <w:r>
              <w:rPr>
                <w:lang w:val="uk-UA"/>
              </w:rPr>
              <w:t>«Креслення корпусу за збірним кресленням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Перевірка та прийом попередніх завда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т збірних креслень</w:t>
            </w:r>
          </w:p>
        </w:tc>
      </w:tr>
    </w:tbl>
    <w:p>
      <w:pPr>
        <w:pStyle w:val="Normal"/>
        <w:spacing w:before="120" w:after="120"/>
        <w:ind w:left="357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lang w:val="uk-UA"/>
        </w:rPr>
      </w:pPr>
      <w:r>
        <w:rPr/>
        <w:t xml:space="preserve">Компьютерная графика </w:t>
      </w:r>
      <w:r>
        <w:rPr>
          <w:lang w:val="uk-UA"/>
        </w:rPr>
        <w:t>(</w:t>
      </w:r>
      <w:r>
        <w:rPr/>
        <w:t>проектирование в пакете «Компас»</w:t>
      </w:r>
      <w:r>
        <w:rPr>
          <w:lang w:val="uk-UA"/>
        </w:rPr>
        <w:t>).</w:t>
      </w:r>
      <w:r>
        <w:rPr/>
        <w:t xml:space="preserve"> </w:t>
      </w:r>
      <w:r>
        <w:rPr>
          <w:lang w:val="uk-UA"/>
        </w:rPr>
        <w:t>Учебное пособие</w:t>
      </w:r>
      <w:r>
        <w:rPr/>
        <w:t xml:space="preserve"> для самостоятельной работы</w:t>
      </w:r>
      <w:r>
        <w:rPr>
          <w:lang w:val="uk-UA"/>
        </w:rPr>
        <w:t xml:space="preserve"> (</w:t>
      </w:r>
      <w:r>
        <w:rPr/>
        <w:t>для студентов всех форм обучения</w:t>
      </w:r>
      <w:r>
        <w:rPr>
          <w:lang w:val="uk-UA"/>
        </w:rPr>
        <w:t>)</w:t>
      </w:r>
      <w:r>
        <w:rPr/>
        <w:t xml:space="preserve"> / А. В. Кабацкий, В. В. Хорошайло, А. В. Борисенко. – Краматорск : ДГМА 2009. – 76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Гордон В.О. Курс начертательной геометрии: Учебное пособие для вузов. 24 – е изд., стер.- М.: Высш. шк., 2002. – 272 с.: и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Чекмарев А.А. Начертательная геометрия и черчение. Учебник для вузов – 2-е изд., перераб. и доп.- М.: ВЛАДОС, 2002. – 472 с.: ил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Хаскин А.М. Черчение. 3-е изд., перераб. и доп. – Киев: Вища школа. 1980. – 440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Чекмарев А.А., Осипов В.К. Справочник по машиностроительному  черчению. 3-е изд., стер. - М.: Высш. шк., 2002. – 493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Михайленко В.Е. та ін. Інженерна та комп</w:t>
      </w:r>
      <w:r>
        <w:rPr>
          <w:vertAlign w:val="superscript"/>
          <w:lang w:val="uk-UA"/>
        </w:rPr>
        <w:t>’</w:t>
      </w:r>
      <w:r>
        <w:rPr>
          <w:lang w:val="uk-UA"/>
        </w:rPr>
        <w:t>ютерна графіка – К.: Вища школа, 2000. – 342 с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 xml:space="preserve">Красовский, С. С. </w:t>
      </w:r>
      <w:r>
        <w:rPr>
          <w:spacing w:val="6"/>
        </w:rPr>
        <w:t>Начертательная геометрия и  инженерная графика</w:t>
      </w:r>
      <w:r>
        <w:rPr>
          <w:spacing w:val="6"/>
          <w:lang w:val="uk-UA"/>
        </w:rPr>
        <w:t> </w:t>
      </w:r>
      <w:r>
        <w:rPr>
          <w:spacing w:val="6"/>
        </w:rPr>
        <w:t>: практикум</w:t>
      </w:r>
      <w:r>
        <w:rPr/>
        <w:t xml:space="preserve"> / С. С. Красовский, В. В.</w:t>
      </w:r>
      <w:r>
        <w:rPr>
          <w:lang w:val="en-US"/>
        </w:rPr>
        <w:t> </w:t>
      </w:r>
      <w:r>
        <w:rPr/>
        <w:t>Хорошайло, Д. Б. Козоброд, В. С. Урусова. – Краматорск : ДГМА, 2008. – 116 с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Бабенко, С. О. Нарисна геометрія : навчальний посібник / С. О. Бабенко, С. С. Красовський, В. В. Хорошайло. – Краматорськ : ДДМА, 2008. – 128 с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расовський, С. С. Нарисна геометрія : навчальний посібник до самостійної роботи / С. С. Красовський, О. В. Жартовський, О. В. Кабацький. – Краматорськ : ДДМА, 2008. – 84 с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абацький, О. В. Нарисна геометрія : навчальні завдання до практичних занять і самостійної роботи / О. В. Кабацький, В. В. Хорошайло. – Краматорськ : ДДМА, 2011. – 44 с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Красовський С. С. Нарисна геометрія та інженерна графіка : навчальний посібник до виконання графічних робіт / С. С. Красовський, О. В. Жартовський, О. В. Кабацький, В.В. Хорошайло, В.С. Урусова. – Краматорськ : ДДМА, 2010. – 100 с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bCs/>
          <w:szCs w:val="32"/>
        </w:rPr>
        <w:t>Алексеев В.А. Руководство к проведению практических занятий по дисциплине «Инженерная графика» (для всех специальностей 1-2 курса), стереотипное/ Сост. В.А. Алексеев. – Краматорск: ДГМА, 2008. – 48 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-Bold" w:ascii="Times-Bold" w:hAnsi="Times-Bold"/>
          <w:bCs/>
        </w:rPr>
        <w:t>Ганин Н. Б.</w:t>
      </w:r>
      <w:r>
        <w:rPr>
          <w:rFonts w:cs="Times-Bold" w:ascii="Times-Bold" w:hAnsi="Times-Bold"/>
          <w:b/>
          <w:bCs/>
        </w:rPr>
        <w:t xml:space="preserve"> </w:t>
      </w:r>
      <w:r>
        <w:rPr>
          <w:rFonts w:cs="Times-Roman" w:ascii="Times-Roman" w:hAnsi="Times-Roman"/>
        </w:rPr>
        <w:t>Создаем чертежи на компьютере в KOMIIAC-3D LT. – М.:</w:t>
      </w:r>
    </w:p>
    <w:p>
      <w:pPr>
        <w:pStyle w:val="Normal"/>
        <w:autoSpaceDE w:val="false"/>
        <w:rPr>
          <w:lang w:val="uk-UA"/>
        </w:rPr>
      </w:pPr>
      <w:r>
        <w:rPr>
          <w:rFonts w:cs="Times-Roman" w:ascii="Times-Roman" w:hAnsi="Times-Roman"/>
        </w:rPr>
        <w:t>ДМК Пресс, 2005. — 184 с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rFonts w:cs="Times-Bold" w:ascii="Times-Bold" w:hAnsi="Times-Bold"/>
          <w:bCs/>
          <w:lang w:val="uk-UA"/>
        </w:rPr>
        <w:t>Ганин Н. Б.</w:t>
      </w:r>
      <w:r>
        <w:rPr>
          <w:rFonts w:cs="Times-Bold" w:ascii="Times-Bold" w:hAnsi="Times-Bold"/>
          <w:b/>
          <w:bCs/>
          <w:lang w:val="uk-UA"/>
        </w:rPr>
        <w:t xml:space="preserve"> </w:t>
      </w:r>
      <w:r>
        <w:rPr>
          <w:rFonts w:cs="Times-Roman" w:ascii="Times-Roman" w:hAnsi="Times-Roman"/>
        </w:rPr>
        <w:t>KOMIIAC</w:t>
      </w:r>
      <w:r>
        <w:rPr>
          <w:rFonts w:cs="Times-Roman" w:ascii="Times-Roman" w:hAnsi="Times-Roman"/>
          <w:lang w:val="uk-UA"/>
        </w:rPr>
        <w:t>-3</w:t>
      </w:r>
      <w:r>
        <w:rPr>
          <w:rFonts w:cs="Times-Roman" w:ascii="Times-Roman" w:hAnsi="Times-Roman"/>
        </w:rPr>
        <w:t>D</w:t>
      </w:r>
      <w:r>
        <w:rPr>
          <w:rFonts w:cs="Times-Roman" w:ascii="Times-Roman" w:hAnsi="Times-Roman"/>
          <w:lang w:val="uk-UA"/>
        </w:rPr>
        <w:t xml:space="preserve"> </w:t>
      </w:r>
      <w:r>
        <w:rPr>
          <w:lang w:val="uk-UA"/>
        </w:rPr>
        <w:t xml:space="preserve">– </w:t>
      </w:r>
      <w:r>
        <w:rPr>
          <w:lang w:val="en-US"/>
        </w:rPr>
        <w:t>V</w:t>
      </w:r>
      <w:r>
        <w:rPr>
          <w:lang w:val="uk-UA"/>
        </w:rPr>
        <w:t>7</w:t>
      </w:r>
      <w:r>
        <w:rPr>
          <w:rFonts w:cs="Times-Roman" w:ascii="Times-Roman" w:hAnsi="Times-Roman"/>
          <w:lang w:val="uk-UA"/>
        </w:rPr>
        <w:t xml:space="preserve">. Самоучитель. – М.: </w:t>
      </w:r>
      <w:r>
        <w:rPr>
          <w:rFonts w:cs="Times-Roman" w:ascii="Times-Roman" w:hAnsi="Times-Roman"/>
        </w:rPr>
        <w:t>ДМК Пресс, 2005. — 384 с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 xml:space="preserve">МУ к практическим занятиям по дисциплине «Компьютерная графика» </w:t>
      </w:r>
      <w:r>
        <w:rPr>
          <w:lang w:val="uk-UA"/>
        </w:rPr>
        <w:t xml:space="preserve">(проектирование в пакете «Компас») </w:t>
      </w:r>
      <w:r>
        <w:rPr/>
        <w:t>для студентов всех специальностей. Сост. Кабацкий А.В., Чекулаева С.В., Борисенко А.В., Голуб Д.М. – Краматорск, ДГМА, 200</w:t>
      </w:r>
      <w:r>
        <w:rPr>
          <w:lang w:val="uk-UA"/>
        </w:rPr>
        <w:t>8</w:t>
      </w:r>
      <w:r>
        <w:rPr/>
        <w:t>. – 43 с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lang w:val="uk-UA"/>
        </w:rPr>
      </w:pPr>
      <w:r>
        <w:rPr/>
        <w:t xml:space="preserve">МУ к практическим занятиям по дисциплине «Компьютерная графика» </w:t>
      </w:r>
      <w:r>
        <w:rPr>
          <w:lang w:val="uk-UA"/>
        </w:rPr>
        <w:t xml:space="preserve">(проектирование в пакете «Компас») </w:t>
      </w:r>
      <w:r>
        <w:rPr/>
        <w:t>для студентов всех специальностей. Сост. Кабацкий А.В., Чекулаева С.В., Борисенко А.В., Голуб Д.М. – Краматорск, ДГМА, 200</w:t>
      </w:r>
      <w:r>
        <w:rPr>
          <w:lang w:val="uk-UA"/>
        </w:rPr>
        <w:t>8</w:t>
      </w:r>
      <w:r>
        <w:rPr/>
        <w:t>. – 43 с.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lang w:val="uk-UA"/>
        </w:rPr>
      </w:pPr>
      <w:r>
        <w:rPr/>
        <w:t>МУ к практическим занятиям по дисциплине «Компьютерная графика» для студентов всех специальностей. Сост. Кабацкий А.В., Хорошайло</w:t>
      </w:r>
      <w:r>
        <w:rPr>
          <w:lang w:val="uk-UA"/>
        </w:rPr>
        <w:t> </w:t>
      </w:r>
      <w:r>
        <w:rPr/>
        <w:t>В.В. – Краматорск</w:t>
      </w:r>
      <w:r>
        <w:rPr>
          <w:lang w:val="uk-UA"/>
        </w:rPr>
        <w:t>:</w:t>
      </w:r>
      <w:r>
        <w:rPr/>
        <w:t xml:space="preserve"> ДГМА, 2001. – 43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880" w:leader="none"/>
        </w:tabs>
        <w:spacing w:lineRule="auto" w:line="360"/>
        <w:ind w:left="360" w:hanging="0"/>
        <w:rPr>
          <w:lang w:val="uk-UA"/>
        </w:rPr>
      </w:pPr>
      <w:r>
        <w:rPr>
          <w:lang w:val="uk-UA"/>
        </w:rPr>
        <w:t>Розробник: к.т.н.  доц.</w:t>
        <w:tab/>
        <w:t>О.В. Кабацький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онбаська державна машинобудівна академі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Кафедра нарисної геометрії, інженерної </w:t>
      </w:r>
    </w:p>
    <w:p>
      <w:pPr>
        <w:pStyle w:val="Normal"/>
        <w:jc w:val="center"/>
        <w:rPr/>
      </w:pPr>
      <w:r>
        <w:rPr>
          <w:sz w:val="32"/>
          <w:szCs w:val="32"/>
          <w:lang w:val="uk-UA"/>
        </w:rPr>
        <w:t>та комп</w:t>
      </w:r>
      <w:r>
        <w:rPr>
          <w:sz w:val="32"/>
          <w:szCs w:val="32"/>
        </w:rPr>
        <w:t>‘</w:t>
      </w:r>
      <w:r>
        <w:rPr>
          <w:sz w:val="32"/>
          <w:szCs w:val="32"/>
          <w:lang w:val="uk-UA"/>
        </w:rPr>
        <w:t>ютерної графік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План проведення практичних занять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з дисципліни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«Нарисна геометрія інженерна та комп’ютерна графіка»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ля напрямів підготовки: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bCs/>
          <w:u w:val="single"/>
          <w:lang w:val="uk-UA"/>
        </w:rPr>
        <w:t>«6.050502, 6.050503, 6.050504» (заочної форми навч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-3 триместр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у рекомендова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федро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ротокол № 18 від 19.05.2012р.</w:t>
            </w:r>
            <w:r>
              <w:rPr>
                <w:sz w:val="24"/>
                <w:u w:val="single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(протокол №, дата)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відувач кафед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uk-UA"/>
              </w:rPr>
              <w:t>Кафедра нарисної геометрії, інженерної та комп’ютерної графіки</w:t>
              <w:tab/>
              <w:tab/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назва кафедри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. Краматорськ, 2012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-Bold">
    <w:charset w:val="cc"/>
    <w:family w:val="roman"/>
    <w:pitch w:val="default"/>
  </w:font>
  <w:font w:name="Times-Roman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16"/>
        </w:tabs>
        <w:ind w:left="71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16"/>
        </w:tabs>
        <w:ind w:left="71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right="856" w:firstLine="1560"/>
      <w:outlineLvl w:val="0"/>
    </w:pPr>
    <w:rPr>
      <w:color w:val="000000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5:27:00Z</dcterms:created>
  <dc:creator>user</dc:creator>
  <dc:description/>
  <cp:keywords/>
  <dc:language>en-US</dc:language>
  <cp:lastModifiedBy>Home</cp:lastModifiedBy>
  <cp:lastPrinted>2009-01-29T21:07:00Z</cp:lastPrinted>
  <dcterms:modified xsi:type="dcterms:W3CDTF">2012-12-05T15:40:00Z</dcterms:modified>
  <cp:revision>3</cp:revision>
  <dc:subject/>
  <dc:title>План проведення практичних занять з дисципліни «Нарисна геометрія та інженерна графіка»</dc:title>
</cp:coreProperties>
</file>