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ОПРОСЫ К КАРТОЧКАМ ИТОГОВОГО КОНТРОЛЯ  ДЛЯ </w:t>
      </w:r>
      <w:r>
        <w:rPr>
          <w:b/>
          <w:sz w:val="26"/>
          <w:szCs w:val="26"/>
          <w:lang w:val="uk-UA"/>
        </w:rPr>
        <w:t xml:space="preserve">СТУДЕНТОВ ТЕХНИЧЕСКИХ СПЕЦИАЛЬНОСТЕЙ ЗАОЧНОЙ ФОРМЫ ОБУЧЕНИЯ </w:t>
      </w:r>
      <w:r>
        <w:rPr>
          <w:b/>
          <w:sz w:val="26"/>
          <w:szCs w:val="26"/>
        </w:rPr>
        <w:t>ПО ДИСЦИПЛИНЕ «НАЧЕРТАТЕЛЬНАЯ ГЕОМЕТРИЯ, ИНЖЕНЕРНАЯ И КОМПЬЮТЕРНАЯ ГРАФИКА»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2 Инженерная графика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размеры имеет лист формата А3 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назначение имеет сплошная волнистая ли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08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назначение имеет сплошная тонкая лин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висит ли величина наносимых размеров на чертеже от величины масштаба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размеры имеет лист формата А4 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 длину имеют штрихи разомкнутой линии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Можно ли на одном и том же чертеже проводить линии видимого контура разной толщины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каком формате основная надпись размещается только вдоль короткой стороны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расстояние нужно брать между штрихами в штрихпунктирной тонкой лин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какого ГОСТа используются масштабы изображений детали и их обозначение на чертежах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кажите толщину штрихпунктирной утолщенной линии по отношению к толщине сплошной основной линии S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назначение имеет сплошная тонкая с изломом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вид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различают виды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В каких случаях виды надписывают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Количество основных видов на чертеж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Характеристики основных видов на чертеж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Изображение дополнительных видов на чертеж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местных видов на чертеж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азрез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 знаете разрезы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разрезы на чертежах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вида и разреза на изображени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заимного расположения плоскостей у ступенчатого разрез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заимного расположения плоскостей у ломаного разреза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ая условность применяется в изображении ломаного разрез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сечение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отличается разрез от сечения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Как обозначаются сечения на чертежах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й тип линии применяется для указания секущей плоскост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каком расстоянии от внешнего конца штриха ставится стрелка, указывающая направление взгляда при обозначении разрезов и сечений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й тип линии применяется в качестве контура для наложенных сечений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й тип линии применяется для изображения наложенных проекций?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 основной принцип простановки размеров на чертеже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размеры называют справочным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каком расстоянии выносные линии могут выходить за концы стрелок размерной лин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а длина стрелки размерной лин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а величина угла, в пределах которого размерное число угловых размеров допускается ставить на полке линии-выноск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а величина допускаемого расстояния между параллельными размерными линиям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а величина допускаемого расстояния от контура детали до вынесенного размера?</w:t>
      </w:r>
    </w:p>
    <w:p>
      <w:pPr>
        <w:pStyle w:val="Normal"/>
        <w:widowControl/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виды аксонометрических проекций рекомендует ГОСТ 2.317-69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 каким углом располагаются оси в прямоугольной изо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 каким углом располагаются оси Х и Z в прямоугольной ди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 каким углом располагаются оси Y и Z в прямоугольной ди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коэффициентов искажения в прямоугольной изо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о соотношение коэффициентов искажения в прямоугольной изо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выражение для определения длины большой оси эллипса при отображении окружностей используется  в прямоугольной изо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выражение для определения длины малой оси эллипса при отображении окружностей используется  в прямоугольной изо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выражение для определения длины малой оси эллипса при отображении окружностей используется  в прямоугольной ди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выражение для определения длины большой оси эллипса при отображении окружностей используется  в прямоугольной ди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ется штриховка участков выреза в прямоугольной изометри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ется штриховка участков выреза в прямоугольной диметрии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представляет собой резьб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ь тип резьбы в приведенной записи: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20х4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40х2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K18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G1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в приведенной записи резьбы S40x6 (P2) LH: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40?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6?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P2)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LH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 xml:space="preserve">К какому типу по назначению относится резьба: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рическая?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бная?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пецеидальная?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рная? 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ла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пределите число заходов у резьбы, обозначенной S18x3 (P1.5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пределите шаг у резьбы, обозначенной М28х2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пределите направление резьбы, обозначенной  М20 LH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форму профиля у резьбы, обозначенной S18x3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аются и изображаются на чертежах метрические резьбы с крупным шагом и метрические резьбы с мелким шагом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ая из деталей изображается без изменений при изображении резьбо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Из каких деталей состоит соединение шпилькой? По какой формуле подсчитывается длина шпильки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чего зависит длина резьбового участка шпильки, вкручиваемого в корпусную деталь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ми параметрами определяется длина резьбового участка шпильки, на который накручивается гайк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ми параметрами определяется глубина отверстия в корпусной детали, в которое вкручивается шпильк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ми параметрами определяется длина резьбы в отверстии корпусной детали, в которое вкручивается шпилька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Шпоночные соединения. Основные виды шпонок.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какому параметру выбирают размеры сечения призматической шпонки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его выбирается длина призматических шпонок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</w:rPr>
        <w:t>Для какого вида шпонок форма поверхности, контактирующей с валом, представляет собой участок окружности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</w:rPr>
        <w:t>Для какого вида шпонок возможна фиксация шпонки на валу винтами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</w:rPr>
        <w:t>Для какого вида шпонок возможно продольное перемещение шпонки вдоль вала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</w:rPr>
        <w:t>Какой вид шпонок позволяет осуществить фиксацию втулки от ее продольного перемещения вдоль вала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</w:rPr>
        <w:t xml:space="preserve">Обозначение какого из видов шпонок приведено: </w:t>
      </w:r>
      <w:r>
        <w:rPr>
          <w:i/>
          <w:sz w:val="28"/>
          <w:szCs w:val="28"/>
        </w:rPr>
        <w:t>Шпонка 10 × 8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× 30</w:t>
      </w:r>
      <w:r>
        <w:rPr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sz w:val="28"/>
          <w:szCs w:val="28"/>
        </w:rPr>
        <w:t xml:space="preserve">Обозначение какого из видов шпонок приведено: </w:t>
      </w:r>
      <w:r>
        <w:rPr>
          <w:i/>
          <w:sz w:val="28"/>
          <w:szCs w:val="28"/>
        </w:rPr>
        <w:t>Шпонка 10 × 8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× 7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× 30</w:t>
      </w:r>
      <w:r>
        <w:rPr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обозначает число 8 в обозначении </w:t>
      </w:r>
      <w:r>
        <w:rPr>
          <w:i/>
          <w:sz w:val="28"/>
          <w:szCs w:val="28"/>
        </w:rPr>
        <w:t>Шпонка 10 × 8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 xml:space="preserve">× 30 </w:t>
      </w:r>
      <w:r>
        <w:rPr>
          <w:sz w:val="28"/>
          <w:szCs w:val="28"/>
        </w:rPr>
        <w:t>шпоночного соединения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сполагаются шлицы по отношению к оси вала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/>
      </w:pPr>
      <w:r>
        <w:rPr>
          <w:sz w:val="28"/>
          <w:szCs w:val="28"/>
        </w:rPr>
        <w:t>Охарактеризуйте виды шлицев по форме поперечного сечения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подразумевает центрирование шлице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пособы центрирования шлицевых соединений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число 8 в обозначении b - 8×62×72×12 шлице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число 36 в обозначении d - 8×36×42×7 шлице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число 92 в обозначении D - 10×82×92×12 шлице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число 5 в обозначении b - 6×18×22×5 шлице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/>
      </w:pPr>
      <w:r>
        <w:rPr>
          <w:sz w:val="28"/>
          <w:szCs w:val="28"/>
        </w:rPr>
        <w:t>Что обозначает буква b в приведенном выше обозначении шлицевого соедин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буква D в обозначении D - 10×82×92×12 шлицевого соединения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крепежных деталей. Их назначение и применение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Спецификация. Особенности заполнения раздела «Стандартные изделия»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эскиз детали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предъявляют к эскизам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рабочий чертеж? Какие требования предъявляют к рабочим чертежам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цип выбора главного вида на чертеж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Зубчатые зацепления. Основные условности изображения зубчатого колеса на чертеже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какому соотношению определяют делительный диаметр зубчатого колес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какому соотношению определяют диаметр выступов зубчатого колес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кому соотношению определяют диаметр впадин зубчатого колеса?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изображение используют, чтобы показать на колесе размеры шпоночных пазов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колько основных видов обычно достаточно использовать на чертеже вал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сновная особенность расположения главного вида вала на главном виде чертежа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способы простановки размеров обычно используют при образмеривании вал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кажите выражение для определения конусности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изображение используют, чтобы показать на валу глубину шпоночных пазов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изображение используют, чтобы показать на валу основные размеры проточек для выхода шлифовального круг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е изображение используют, чтобы показать на валу основные размеры проточек для выхода инструмента для нарезания резьбы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какого параметра зависят основные размеры проточек для выхода шлифовального круга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т какого параметра зависят основные размеры проточек для выхода инструмента для нарезания метрической резьбы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т какого параметра зависят основные размеры центровых отверстий для валов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Сколько размеров наносят при обозначении фаски с углом скоса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колько размеров наносят при обозначении фаски с углом скоса, отличным от 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?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тестового задания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илет №1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е размеры имеет лист формата А3 ?</w:t>
      </w:r>
    </w:p>
    <w:p>
      <w:pPr>
        <w:pStyle w:val="Normal"/>
        <w:widowControl/>
        <w:numPr>
          <w:ilvl w:val="1"/>
          <w:numId w:val="1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4х841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297х420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7х210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420х59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кажите максимально возможное количество основных видов на чертеже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ри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етыре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есть.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семь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 выполняется штриховка участков выреза в прямоугольной диметрии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26" w:leader="none"/>
        </w:tabs>
        <w:ind w:left="1083" w:hanging="342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Штриховка не выполняетс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1083" w:hanging="3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д углом 45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торонам треугольника на основе одинаковых отрезков, построенных по осям координа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26" w:leader="none"/>
        </w:tabs>
        <w:ind w:left="1083" w:hanging="3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од углом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6" w:leader="none"/>
        </w:tabs>
        <w:ind w:left="1083" w:hanging="34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ова величина допускаемого расстояния от контура детали до вынесенного размера?</w:t>
      </w:r>
    </w:p>
    <w:p>
      <w:pPr>
        <w:pStyle w:val="Normal"/>
        <w:widowControl/>
        <w:numPr>
          <w:ilvl w:val="1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5 мм.</w:t>
      </w:r>
    </w:p>
    <w:p>
      <w:pPr>
        <w:pStyle w:val="Normal"/>
        <w:widowControl/>
        <w:numPr>
          <w:ilvl w:val="1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6-8 мм.</w:t>
      </w:r>
    </w:p>
    <w:p>
      <w:pPr>
        <w:pStyle w:val="Normal"/>
        <w:widowControl/>
        <w:numPr>
          <w:ilvl w:val="1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е менее 10 мм.</w:t>
      </w:r>
    </w:p>
    <w:p>
      <w:pPr>
        <w:pStyle w:val="Normal"/>
        <w:widowControl/>
        <w:numPr>
          <w:ilvl w:val="1"/>
          <w:numId w:val="10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по конструктивным соображениям.</w:t>
      </w:r>
    </w:p>
    <w:p>
      <w:pPr>
        <w:pStyle w:val="Normal"/>
        <w:ind w:right="23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3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5990" cy="169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14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990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7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казать среди приведенных обозначений наружную резьбу, относящуюся к крепежным.</w:t>
      </w:r>
      <w:r>
        <w:br w:type="page"/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7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кими параметрами определяется длина резьбового участка шпильки, на который накручивается гайка?</w:t>
      </w:r>
    </w:p>
    <w:p>
      <w:pPr>
        <w:pStyle w:val="Normal"/>
        <w:widowControl/>
        <w:numPr>
          <w:ilvl w:val="1"/>
          <w:numId w:val="1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сотой гайки и толщиной шайбы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ружным диаметром резьбы и длиной шпильки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конструктивно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убиной отверстия в корпусе.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7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ает число 8 в обозначении Шпонка 10 × 8 × 30 шпоночного соединения?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рину шпонки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ысоту шпонки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убину паза на валу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лубину паза на втулк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627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располагаются шлицы по отношению к оси вала?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но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доль винтовой линии;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д острым углом.</w:t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 какому соотношению определяют делительный диаметр зубчатого колеса?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m(z + 2)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(z – 2)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z</w:t>
      </w:r>
    </w:p>
    <w:p>
      <w:pPr>
        <w:pStyle w:val="Normal"/>
        <w:widowControl/>
        <w:numPr>
          <w:ilvl w:val="1"/>
          <w:numId w:val="9"/>
        </w:numPr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– 2,5)</w:t>
      </w:r>
    </w:p>
    <w:p>
      <w:pPr>
        <w:pStyle w:val="Normal"/>
        <w:widowControl/>
        <w:autoSpaceDE w:val="true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/>
      </w:pPr>
      <w:r>
        <w:rPr>
          <w:sz w:val="28"/>
          <w:szCs w:val="28"/>
        </w:rPr>
        <w:t>От какого параметра зависят основные размеры проточек для выхода инструмента для нарезания метрической резьбы?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 шага резьбы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наружного диаметра резьбы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длины резьбы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внутреннего диаметра резьб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  <w:tab w:val="left" w:pos="6783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4"/>
        <w:szCs w:val="24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sz w:val="28"/>
        <w:szCs w:val="28"/>
      </w:rPr>
    </w:lvl>
    <w:lvl w:ilvl="1">
      <w:start w:val="1"/>
      <w:numFmt w:val="decimal"/>
      <w:lvlText w:val="%2"/>
      <w:lvlJc w:val="left"/>
      <w:pPr>
        <w:tabs>
          <w:tab w:val="num" w:pos="1021"/>
        </w:tabs>
        <w:ind w:left="0" w:firstLine="737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7"/>
    <w:lvlOverride w:ilvl="0">
      <w:startOverride w:val="1"/>
    </w:lvlOverride>
  </w:num>
  <w:num w:numId="16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34:00Z</dcterms:created>
  <dc:creator>Home</dc:creator>
  <dc:description/>
  <cp:keywords/>
  <dc:language>en-US</dc:language>
  <cp:lastModifiedBy>Home</cp:lastModifiedBy>
  <dcterms:modified xsi:type="dcterms:W3CDTF">2012-11-26T20:06:00Z</dcterms:modified>
  <cp:revision>17</cp:revision>
  <dc:subject/>
  <dc:title>I</dc:title>
</cp:coreProperties>
</file>