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bCs/>
          <w:lang w:val="ru-RU"/>
        </w:rPr>
        <w:t>ЗАЧЕТНАЯ РАБОТА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lang w:val="ru-RU"/>
        </w:rPr>
        <w:t>Специальность           СП  (заочное отделение)</w:t>
      </w:r>
    </w:p>
    <w:p>
      <w:pPr>
        <w:pStyle w:val="Normal"/>
        <w:jc w:val="center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bCs/>
          <w:i/>
          <w:iCs/>
          <w:lang w:val="ru-RU"/>
        </w:rPr>
        <w:t>Дисциплина         Металловедение и термическая обработка сварных соединений</w:t>
      </w:r>
      <w:r>
        <w:rPr>
          <w:b/>
          <w:bCs/>
          <w:lang w:val="ru-RU"/>
        </w:rPr>
        <w:t xml:space="preserve">       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Билет № 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 Что такое цементит?</w:t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>
          <w:lang w:val="ru-RU"/>
        </w:rPr>
        <w:t>Химическое соединение железа с углеродом</w:t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lang w:val="ru-RU"/>
        </w:rPr>
        <w:t>Твердый раствор замещения углерода в железе</w:t>
      </w:r>
    </w:p>
    <w:p>
      <w:pPr>
        <w:pStyle w:val="Normal"/>
        <w:ind w:left="702" w:firstLine="708"/>
        <w:jc w:val="both"/>
        <w:rPr>
          <w:lang w:val="ru-RU"/>
        </w:rPr>
      </w:pPr>
      <w:r>
        <w:rPr>
          <w:lang w:val="ru-RU"/>
        </w:rPr>
        <w:t>3.  Твердый раствор внедрения углерода в железе (уточнить каком: α или γ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. Процессы, совершающиеся при нагреве равновесной доэвтектоидной стали до тем-ры</w:t>
      </w:r>
    </w:p>
    <w:p>
      <w:pPr>
        <w:pStyle w:val="Normal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700</w:t>
      </w:r>
      <w:r>
        <w:rPr>
          <w:vertAlign w:val="superscript"/>
          <w:lang w:val="ru-RU"/>
        </w:rPr>
        <w:t>0</w:t>
      </w:r>
      <w:r>
        <w:rPr>
          <w:lang w:val="ru-RU"/>
        </w:rPr>
        <w:t>С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Превращение перлита и феррита в аустенит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Растворение третичных карбидов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Растворение вторичных карбидо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3. Какая образуется структура в результате закалки и последующего низкотемпературного отпуска стали 45?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Сорбит отпуска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Троостит отпуска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Отпущенный мартенсит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Бейнит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4. Какой вид термообработки назначается обычно после гомогенизирующего отжига и почему?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Отпуск для измельчения зерна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Отжиг для выравнивания структуры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Отжиг для измельчения зерн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5. Напишите алгоритм окончательной термической обработки торсионного вала Ø 30 из стали 60С2А для получения твердости по всему сечению 43…46 НRC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u-RU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8:55:00Z</dcterms:created>
  <dc:creator>mtitom</dc:creator>
  <dc:description/>
  <cp:keywords/>
  <dc:language>en-US</dc:language>
  <cp:lastModifiedBy>User</cp:lastModifiedBy>
  <cp:lastPrinted>2012-04-12T08:31:00Z</cp:lastPrinted>
  <dcterms:modified xsi:type="dcterms:W3CDTF">2012-12-11T10:16:00Z</dcterms:modified>
  <cp:revision>4</cp:revision>
  <dc:subject/>
  <dc:title>р</dc:title>
</cp:coreProperties>
</file>