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Пример оформления зачетной работы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ЧЕТНАЯ РАБОТА ПО ДИСЦИПЛИНЕ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МЕТАЛЛОВЕДЕНИЕ И ТЕРМИЧЕСКАЯ ОБРАБОТКА СВАРНЫХ СОЕДИНЕНИЙ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ТУДЕНТА (КИ) Гр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.И.О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ИЛЕТ №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рядок выполн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ru-RU"/>
        </w:rPr>
      </w:pPr>
      <w:r>
        <w:rPr>
          <w:i/>
          <w:lang w:val="ru-RU"/>
        </w:rPr>
        <w:t xml:space="preserve">Студент переписывает полностью вопросы со всеми вариантами ответов и подчеркивает правильный, с его точки зрения, вариант ответа.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Что такое цементит?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Химическое соединение железа с углеродом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Твердый раствор замещения углерода в железе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Твердый раствор внедрения углерода в железе (уточнить каком: α или γ)</w:t>
      </w:r>
    </w:p>
    <w:p>
      <w:pPr>
        <w:pStyle w:val="Normal"/>
        <w:ind w:left="17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. Процессы, происходящие при нагреве доэвтектоидной стали до температуры 730</w:t>
      </w:r>
      <w:r>
        <w:rPr>
          <w:vertAlign w:val="superscript"/>
          <w:lang w:val="ru-RU"/>
        </w:rPr>
        <w:t>0</w:t>
      </w:r>
      <w:r>
        <w:rPr>
          <w:lang w:val="ru-RU"/>
        </w:rPr>
        <w:t>С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евращение перлита и феррита в аустенит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Растворение третичных карбидов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Растворение вторичных карбид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Какая образуется структура в результате закалки и последующего низкотемпературного отпуска стали 45?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орбит отпуск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роостит отпуск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тпущенный мартенсит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Бейн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. Какой вид термообработки из приведенных назначается обычно после гомогенизирующего отжига?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тпуск для измельчения зерна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тжиг для выравнивания структуры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тжиг для измельчения зерна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Напишите алгоритм окончательной термической обработки торсионного вала Ø 30 мм из стали 60С2А для получения твердости по всему сечению 43…46 НRC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Закалка в воде и низкотемпературный отпуск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ru-RU"/>
        </w:rPr>
        <w:t>Закалка в масле и среднетемпературный отпуск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Закалка в воде и высокотемпературный отпуск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1:00Z</dcterms:created>
  <dc:creator>mtitom</dc:creator>
  <dc:description/>
  <cp:keywords/>
  <dc:language>en-US</dc:language>
  <cp:lastModifiedBy>User</cp:lastModifiedBy>
  <cp:lastPrinted>2012-04-12T08:31:00Z</cp:lastPrinted>
  <dcterms:modified xsi:type="dcterms:W3CDTF">2012-12-11T10:17:00Z</dcterms:modified>
  <cp:revision>4</cp:revision>
  <dc:subject/>
  <dc:title>р</dc:title>
</cp:coreProperties>
</file>