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32"/>
          <w:szCs w:val="32"/>
          <w:lang w:val="uk-UA"/>
        </w:rPr>
        <w:t xml:space="preserve">Перелік питань для заліку 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исципліна «Контроль яко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чики надійності зварного з’єд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чики призначення зварного з’єд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продукції згідно ГОСТ 15467-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зварювальні матері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зварювальне облад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підготовлення деталей для звар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 операція склад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технологіч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 операт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 вибір основного мета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 конструкція зварного з’єд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 умови експлуат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 методи та система контро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основний мет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ні та якісні покажч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дефектів звар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екти мікрострукту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уйнівні методи контро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йнівні методи контро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аційний контро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ографічний, радіоскопічний, радіометричний метод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ема радіографічного просвічування стикових та кутових шві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дози радіаціоного випромінювання при радіографічному контро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стинчаті та інші еталони для радіографічного контро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чики дефектності радіаційного контро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а реальної загрози при радіаційному контро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а потенційної загрози при радіаційному контро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 </w:t>
      </w:r>
      <w:r>
        <w:rPr>
          <w:b/>
          <w:i/>
          <w:iCs/>
          <w:color w:val="000000"/>
          <w:sz w:val="28"/>
          <w:szCs w:val="28"/>
          <w:lang w:val="en-US"/>
        </w:rPr>
        <w:t>pq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iCs/>
          <w:color w:val="000000"/>
          <w:sz w:val="28"/>
          <w:szCs w:val="28"/>
          <w:lang w:val="uk-UA"/>
        </w:rPr>
        <w:t>простору при радіаційному контро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нітопорошковий контр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нітографічний контр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контролю магнітної пам’яті мета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визначення магнітної анізатроп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ади контролю за ефектом Баркгауз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льтразвуковий контро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ьна та сумісна схема ультразвукового контро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педан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ультразвукового контролю. Датч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лони для ультразвукового контро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ий метод контро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устична емісі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мінесцентний контр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течієшука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ально-оптичний контроль. Прилади контро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ШС-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зварних зразків на міц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зварних зразків на ут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зварних зразків на корозі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зварних зразків на ударну в’язк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підготовлення крайок металу для звар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ори для випробування Бринеля, Роквела, Вікер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ор ТДМ-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на зварюва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икова проб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одні щіл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і щіл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на міжкристалічну корозі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якості зварювальних електрод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геометрії зварного ш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макроструктур зварного ш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мікроструктур зварного ш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придатності зразка при загальній короз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ки Гагаріна, зразки Жемчужник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авлічні випроб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невматичні та вакуумні методи випробува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обладнання на технологічну точ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рка засобів контро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порошкових дротів та стріч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кування електродів для ручного дугового звар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естація та іспити звар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зразків т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чний вигін зварних зраз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контролю зварювання при безпосередньому проведенню технологічного проце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ий аналіз зварного з’єд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. викладач </w:t>
        <w:tab/>
        <w:tab/>
        <w:tab/>
        <w:t>Гавриш П.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39:00Z</dcterms:created>
  <dc:creator>лаборатория</dc:creator>
  <dc:description/>
  <cp:keywords/>
  <dc:language>en-US</dc:language>
  <cp:lastModifiedBy>LTD</cp:lastModifiedBy>
  <cp:lastPrinted>2009-03-27T09:07:00Z</cp:lastPrinted>
  <dcterms:modified xsi:type="dcterms:W3CDTF">2012-02-06T05:39:00Z</dcterms:modified>
  <cp:revision>2</cp:revision>
  <dc:subject/>
  <dc:title>Перелік завдань для заліку </dc:title>
</cp:coreProperties>
</file>