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окажчики надійності зварного з’єдн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Схеми ультразвукового контролю. Датчик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енетранти для капілярної дефектоскопії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Особливості продукції зварювальної галузі 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Типи дефектів зварюв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ний контроль (вихретоковий метод)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3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Гарячі щілини при зварюванні 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на зварюваність (валикова проба)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етод магнітної пам’яті метала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4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ні методи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на міжкристалічну корозі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УШЗ -3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5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окажчики призначення зварного з’єдн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підготовлення деталей для зварюв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Неруйнівні методи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6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Люмінесцентний контрол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технологічні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зварних зразків на міцніст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7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рибори для випробування Бринеля, Роквела, Вікерса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зварювальні матеріал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адіометричний метод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8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адіографічний метод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пробування зварних зразків на ударну в’язкіст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течієшуканням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9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Акустичні види контролю (ультразвуковий та акустична емісія)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ізуально-оптичний контрол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операція склад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0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обладнання,  режим зварювання, зварювальні матеріал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Холодні щілин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Ультразвуковий контроль (види коливань, модель пружного тіла, акустичний тиск, імпеданс)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1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опорошковий контрол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основний метал (класифікація сталей по виду виплавлення, за групою А, Б, В)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адіційний метод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2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адіографічний метод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уйнівні види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Тепловий метод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етоди УЗК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.Розрахунок дози іонізуючого випромінювання за об’єктом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ізуально-оптичний контроль підготовлення зварювальних крайок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4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Схема та принцип роботи ультразвукового дефектоскопа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уйнівний метод контролю ударна в’язкіст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Бульбашковий метод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5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ографічна дефектоскопі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актори впливу на якість зварного з’єднання – умови експлуатації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/>
      </w:pPr>
      <w:r>
        <w:rPr>
          <w:lang w:val="uk-UA"/>
        </w:rPr>
        <w:t>Радіаційна інтроскопі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6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нометричний метод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Статичні випробув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еритомер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7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ерцитиметр – структуроскоп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дація зварювальних  дефектів за їх утворенням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Розшифрування радіографічних знімків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8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мірювання напруг і деформацій зварних з’єднан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Дефекти зварних з’єднань – щілин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Інспекційні прилади вимірювання за ефектом Баркгаузена.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9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мірювання мікротвердості зварних з’єднан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розійні ушкодження. Вимірювання корозійної стійкості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Зразки для дослідження мікроструктур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0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Засоби безконтактного вимірювання температур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дефектів контактного зварюв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еталографія та визначення розміру зерна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7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ерцитиметр – структуроскоп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дація зварювальних  дефектів за їх утворенням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Розшифрування радіографічних знімків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8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мірювання напруг і деформацій зварних з’єднан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Дефекти зварних з’єднань – щілин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Інспекційні прилади вимірювання за ефектом Баркгаузена.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19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мірювання мікротвердості зварних з’єднан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розійні ушкодження. Вимірювання корозійної стійкості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Зразки для дослідження мікроструктур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0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Засоби безконтактного вимірювання температури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дефектів контактного зварюв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еталографія та визначення розміру зерна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1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Акустична емісія. Параметри. Переваги метода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нометричний метод течієшук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мірювання УШС-3 ширини наплавленого валика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2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Фізичні основи капілярного методу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имірювання УШС-3 кута підготовки крайок під зварюв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гніто порошковий метод. Матеріали. Чутливість методу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3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Переваги та недоліки капілярного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Контроль окрихчування металу та зварного з’єднання.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Мас-спектрометричний метод контролю течієшук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4</w:t>
      </w: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/>
      </w:pPr>
      <w:r>
        <w:rPr>
          <w:lang w:val="uk-UA"/>
        </w:rPr>
        <w:t>Система контролю конструкторської та технологічної документації. Контролепридатність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Схеми комплексного контролю (2,3 види.)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Автоматизація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Контрольна ро</w:t>
      </w:r>
      <w:r>
        <w:rPr>
          <w:lang w:val="uk-UA"/>
        </w:rPr>
        <w:t>б</w:t>
      </w:r>
      <w:r>
        <w:rPr/>
        <w:t>ота</w:t>
      </w:r>
      <w:r>
        <w:rPr>
          <w:lang w:val="uk-UA"/>
        </w:rPr>
        <w:t xml:space="preserve"> варіант №2</w:t>
      </w:r>
      <w:r>
        <w:rPr>
          <w:lang w:val="en-US"/>
        </w:rPr>
        <w:t>5</w:t>
      </w: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1.Контроль напружено-деформованого стану зварних з’єднань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Хімічний метод контролю течієшукання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Вплив на якість зварного  вузла форми та типу з’єднання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00:00Z</dcterms:created>
  <dc:creator>Kompik</dc:creator>
  <dc:description/>
  <cp:keywords/>
  <dc:language>en-US</dc:language>
  <cp:lastModifiedBy>LTD</cp:lastModifiedBy>
  <dcterms:modified xsi:type="dcterms:W3CDTF">2012-02-06T07:02:00Z</dcterms:modified>
  <cp:revision>7</cp:revision>
  <dc:subject/>
  <dc:title>_______________________________________________  ________________________</dc:title>
</cp:coreProperties>
</file>