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ЛИТЕРАТУРА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8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кон України «Про внесення змін до деяких законодавчих актів щодо охорони інтелектуальної власності» № 1407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 3.02.2004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8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аво інтелектуальної власності : академ. курс : підручник для студентів вищих навч. закладів / О. А. Підопригора, О. Б. Бутнік-Сіверський, В. С. Дроб’язко та ін. ; за ред. О. А. Підопригори, О. Д. Святоцького. – 2-ге вид., переробл. та доп. – К. : Ін Юре, 2004. – 6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8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авила составления, подачи и рассмотрения заявки на выдачу патента на изобретение // Интеллектуальная собственность. – 2000. – №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– С. 54–1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8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авила складання та подання заявки на видачу патенту України на винахід (корисну модель) : зб. нормативних актів з питань промислової власності. – К. : Вища школа. 1998. – С. 134–1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68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Цибульов, П. М.</w:t>
      </w:r>
      <w:r>
        <w:rPr>
          <w:color w:val="000000"/>
          <w:sz w:val="28"/>
          <w:szCs w:val="28"/>
          <w:lang w:val="uk-UA"/>
        </w:rPr>
        <w:t xml:space="preserve"> Основы интеллектуальной собственности. – К. : Ин Юре, 1999. – 6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Цибульов, П. М.</w:t>
      </w:r>
      <w:r>
        <w:rPr>
          <w:color w:val="000000"/>
          <w:sz w:val="28"/>
          <w:szCs w:val="28"/>
          <w:lang w:val="uk-UA"/>
        </w:rPr>
        <w:t xml:space="preserve"> Основи інтелектуальної власності : навчальний посібник / Цибульов П. М. – К. : Інститут інтелектуальної власності і права, 2003. – 172 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есвітня організація інтелектуальної власності // </w:t>
      </w:r>
      <w:hyperlink r:id="rId2">
        <w:r>
          <w:rPr>
            <w:rStyle w:val="InternetLink"/>
            <w:sz w:val="28"/>
            <w:szCs w:val="28"/>
            <w:lang w:val="uk-UA"/>
          </w:rPr>
          <w:t>http://www.wipo.int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е підприємство 'Український інститут промислової власності'http://www.ukrpatent.org/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po.in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23:00Z</dcterms:created>
  <dc:creator>Admin</dc:creator>
  <dc:description/>
  <cp:keywords/>
  <dc:language>en-US</dc:language>
  <cp:lastModifiedBy>Admin</cp:lastModifiedBy>
  <cp:lastPrinted>2012-02-11T12:26:00Z</cp:lastPrinted>
  <dcterms:modified xsi:type="dcterms:W3CDTF">2012-02-11T10:27:00Z</dcterms:modified>
  <cp:revision>1</cp:revision>
  <dc:subject/>
  <dc:title>ЛИТЕРАТУРА</dc:title>
</cp:coreProperties>
</file>