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 3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9. Построить прямую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и найти точки пересечения  прямых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с координатными осями.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7). Найти угол при вершине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12, -2, -3).  Написать уравнение плоскост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которой он принадлежит.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tabs>
          <w:tab w:val="clear" w:pos="720"/>
          <w:tab w:val="left" w:pos="3315" w:leader="none"/>
        </w:tabs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 -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2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9. Найти точку пересечения прямых и доказать их перпендикулярность</w:t>
      </w: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7). Найти уравнение медианы, проведенной из вершины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.  Написать уравнение плоскости, которой он принадлежит.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56:00Z</dcterms:created>
  <dc:creator>Administrator</dc:creator>
  <dc:description/>
  <cp:keywords/>
  <dc:language>en-US</dc:language>
  <cp:lastModifiedBy>TSO_11</cp:lastModifiedBy>
  <dcterms:modified xsi:type="dcterms:W3CDTF">2011-09-21T06:11:00Z</dcterms:modified>
  <cp:revision>4</cp:revision>
  <dc:subject/>
  <dc:title>Кафедра  вищої математики</dc:title>
</cp:coreProperties>
</file>