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858909833"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2103160396"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