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874598209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693623867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448641619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589916596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362448387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339676545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625819874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725251721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295567317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65208768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1256799184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136631013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782511552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718983200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198518390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957557364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052718857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2068227137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818801303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236824606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9830497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893093614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61255276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052620572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478403448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57130121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736699429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640144730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98979705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797706520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479245134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53381344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050074919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304046309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644107712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012546100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804424012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763093870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974531411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2096387670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010146250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2102987012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90391193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51642075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554532295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525106693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019697249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875626724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804326777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685217675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419067178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645307540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2050437711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584997310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376691431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187131308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112966133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401230517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2100020031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947958823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476190799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938952495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237465364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902972674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897582079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860011104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956420767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414636151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443056658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575527269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304994190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532313766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950826030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633129359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2002798706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2116416605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287768939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189381593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799661156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665831494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243128050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1482783047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95004774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915161266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877904978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602731946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970298592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270685598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368333058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676561867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474656630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92253796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734680649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808116168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927945257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416761288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573978700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740822852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616496781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475749845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2143286759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170965130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023420044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855431070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777250814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522213216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2016206707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414032269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369685790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990419180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182694214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286672233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188739132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648730026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611141207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2088236971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691291434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247919119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666472231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846503530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300836219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138806521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365444163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520753512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942427067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934356353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291407652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957693617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250104992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219865870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21818461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429246183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894051687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308617694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1940395414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666481559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798716513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3709926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236568927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513878448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97065814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614817167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924622587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96707983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022948218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448666846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97899232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656045188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067779763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247981780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474659309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735969198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644373779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286181356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198922341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2084293495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791435297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48211748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141472818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803958784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710656948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20444758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971533068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167023140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837880577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794945547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408091153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077248833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531642900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081061890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566623641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41289013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97195187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932041929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297215017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922565648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814676219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372056873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122587898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568442217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465868194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995037797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861085976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87438230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2126593379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633152728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377839943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2061158778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715345734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2408118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477503255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726497129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717018850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199914125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439760138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405401160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38604969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285475056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384347613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932848518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93250320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689668036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259704113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457617585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690636915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636261857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356290633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645671477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687659327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576815166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2084760305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61053561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489353963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966528430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2010981510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071082439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877882131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707573066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944238369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456294415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365837443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792169531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451709902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253515503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714813131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282209100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676551432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240841904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628154188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934278353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28011240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292127826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656368705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2089860243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828787032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821238060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913568497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758479977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85034479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87711540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676415066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2045536693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871000668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402123699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444592215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883006097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896724291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149742661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023031461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849465028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887202052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2137846741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135247351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282509695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2057480548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781526510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2094083139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553092009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342885364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2102329961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917544170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581094863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450395793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487831365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531049247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688731315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109637207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677267820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460311554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2096906695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947150224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603491772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657959694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556784882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218704541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1487599091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45364819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743219455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1200835448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854627538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715521203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142205451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964649280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320772425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405653686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2121108818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460614415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452285230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846788993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675811003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861867712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238112934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1110087636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660772009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884664801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2104389373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946169179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77689922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6029769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192755400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929611495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891835136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2101715692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440632312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379030077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10423267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2042826188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657242552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883402153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399506270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732092558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299174952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36919379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295002907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772713731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2089902613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261144315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548231881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297956378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926204933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2036201485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2075020094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343260072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756433376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69606050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84131409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2083504371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603569323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469606412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908332111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540974378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264790531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93079785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734052416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1968621541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515071728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449450460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763088295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204500651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084983424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829111020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963269196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516818725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933801732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795036410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240781264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417398399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989492072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936242508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840145136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2068090554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273921813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447866679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005946749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765499334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594340571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878861915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238109600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498037866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458604313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892053787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2112805132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384745308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226789488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885524133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473495844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865563325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579219077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761122796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789893326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750757021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436013281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919399996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90384067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327130248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795336645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088353485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987105249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308841399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472726219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29710001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828024274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384274948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400552604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466678512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54164643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1128586870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950728314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277714738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586608623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831425577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825476431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457081192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75235216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822654146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810465777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558485436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2137417769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2034821748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351838849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2074437811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537105553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679523745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556362824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468642786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2033262642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809646130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2110250992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2120846481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751947442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492499075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619070619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448214822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213947828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473176287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940294831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462886736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320732852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74342763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289893593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2091233024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324872508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2062813199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311040927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323870547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204375983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129003561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845263385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100965295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639965893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949762784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553070589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81918218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533892452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574178688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348942015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89584711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616599351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445931780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79896865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317425804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168237544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650406965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44722842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306876625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580727791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051783303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489523641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973068918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226851741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2075909021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673912448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42888877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442721573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745143837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01083978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359833953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584631704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2146184095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196818989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37605804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285650223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78241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929407327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153183621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689831995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212366936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437693328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068710401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037722141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623104755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2978871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332801365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792206638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839714438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2143607498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476570488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522987874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18380755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310247419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629925229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956477996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472149655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596166670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431119663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609190944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520721782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516919469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