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1331359576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985440458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1336007710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1897777685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345712764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449408368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2003458368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1964646173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124756072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1328011069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452425715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493866890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1731347877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1634795774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1086139848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1848309032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486341234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1611153797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157055268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1806148136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959065780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571466102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1972289598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808441406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483388840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753162556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1022568235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1364749641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281421830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1087954087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848102988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675981378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1042152572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1395530162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1101478998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1354320339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1993444835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1396782437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271008869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11501135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330701204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1532266925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1910428477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2145260059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1970055468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881163100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2108398941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237295267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1895704936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2016174645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1330844264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523032112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1617669157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11548906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535024818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1659361306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85583090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274593658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66199224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291712374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13971410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197900546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424070595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1252739378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1600185860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61162726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807319154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1966252508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873913279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696793104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1791280998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245046100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755276154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1656853726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1129591535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1331391451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1702011893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1303791937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1315066871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1454774273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973183728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2111332404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1012048885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1169593637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1406544673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1711127624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1837378383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697317590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1377845412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1879399891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1915482825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668167861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862937768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1856624878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1450977320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891670692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1311509065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263326579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1861460499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1366883823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2141221508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1918716025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358546078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1866803725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616371255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1645358529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1676639382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1391789434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1775965383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229068895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1322721772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511478309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197735119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885703439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655199111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791551321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559406343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922189521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1582959398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1761880183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1304416911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841173766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515472861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1572958165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1923119806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1184334713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1694545017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484758939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265607406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433795219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1097666799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1618182478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393266237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394737624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718013657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1531006444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273884522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1365669736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2058826657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1451187184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1405126170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1897930797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931834315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176193999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1479532350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114898158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642754987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517272743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2093589177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1006123599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846684860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973193269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756716323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1937877433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1352902028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68221449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1075277297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611047674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993089866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915523156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854601535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2026283264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1425942271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1327115291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2115380906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753760934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1545877858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1858366903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1756151167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406869770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383353898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1773288085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833457304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1735082746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1402962872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1410224322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807855792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781203926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1552219014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364403860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968040888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1488927964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750911048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2047184984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306366230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752829705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783618831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634297741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1164536605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1773806663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618210373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1724362017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557355475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81380266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1817921789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308134390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2044859889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2095484543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1058821813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1973668166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2064540854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1357532188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320429063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853426241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992398526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632940101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1687769900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404196186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1954380297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1313274329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1210684054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1419936642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601663857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493932953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1495352234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223556812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530147393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1668001969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1096403180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847905016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349691845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1416948015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527555936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897096435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300341544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536518811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974159294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1116272244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25760949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488091536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1753587765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243274575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283340592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475833366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387562726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478992546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1207938378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894259944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1510457873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472530311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1160396128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1396247259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1546171961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32325909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599673432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2120553687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137623684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1238255008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691349510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210839683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1242574764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734170940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293751633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1605780341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395959313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1462351645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2040116127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1779991287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1733767658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467340481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646676435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1417086382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1824906130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233285395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459473604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85542066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246472415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820106779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250204126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595465304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773244191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934077290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1028873934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2080224129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100733774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177754935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97166102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1845070971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1210217830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826433150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1378057375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1260235574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366243686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1572181251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1583871510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1635354550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1077753336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1928229984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1993974518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974498475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1919167191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545532772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1337882013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603142640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41620229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57985610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229209444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627525524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992909047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960688521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1044501540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711921123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986782874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1389488816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841122432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1656134261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1019687674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324055193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1850359823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1760185824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1759842249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388672783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980931117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2128196491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2082883419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570465007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554066065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1311012567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2120577261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926390636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1383303206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1127726444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354885259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442562364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852521165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417856277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1168531042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290004416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1254743033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1669844587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1248633722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1482943796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5996175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2145175302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1134646663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1322873908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325937178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1247680743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1710987614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1909740278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546763959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007044851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1620283085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235943288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551500640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811719163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2006596326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1062913436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268923448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