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5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Найти точку пересечения прямых 2х – 5у - 11 = 0 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х + 6у + 3 = 0.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расстояние между точками А(-2,8) и В(-5, 4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йти скаля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2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7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3</w:t>
      </w:r>
      <w:r>
        <w:rPr>
          <w:b/>
          <w:sz w:val="24"/>
          <w:szCs w:val="24"/>
          <w:lang w:val="uk-UA"/>
        </w:rPr>
        <w:t xml:space="preserve">i - 5j +2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Найти уравнение плоскости, проходящей через точ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(2, 3, -1) параллельно плоскости  5х – 3у + 2z = 0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Найти проекцию точки М(1, 1, 1) на прямую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 Найти точку пересечения прямых 3х – 2у + 1 = 0 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2х + 5у – 12 = 0.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расстояние между точками А(3,8) и В(-5, 14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Найти скаля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2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2</w:t>
      </w:r>
      <w:r>
        <w:rPr>
          <w:b/>
          <w:sz w:val="24"/>
          <w:szCs w:val="24"/>
          <w:lang w:val="uk-UA"/>
        </w:rPr>
        <w:t xml:space="preserve">i - 5j +7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Найти уравнение плоскости, проходящей через точ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(2, 0, -1) параллельно плоскости  3х – 3у + 2z - 4 = 0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Найти проекцию точки М(1, 2, 1) на прямую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7:52:00Z</dcterms:created>
  <dc:creator>Administrator</dc:creator>
  <dc:description/>
  <cp:keywords/>
  <dc:language>en-US</dc:language>
  <cp:lastModifiedBy>TSO_11</cp:lastModifiedBy>
  <dcterms:modified xsi:type="dcterms:W3CDTF">2011-09-21T07:14:00Z</dcterms:modified>
  <cp:revision>4</cp:revision>
  <dc:subject/>
  <dc:title>Кафедра  вищої математики</dc:title>
</cp:coreProperties>
</file>