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067022013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499810833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2144149316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603060190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610261780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283459434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161410996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546538423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840264147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2119759040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995070300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865268532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719589910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73345712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673050854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838754442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180570709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035112674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933344275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2107534527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54850622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506702396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407443813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994506660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204294843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72824188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552558900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855861505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784024697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75599000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197376593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764642162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557262053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494405052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146819619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121538196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235687887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621814907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290459295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289884345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586547263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013438586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949997184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418137209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480729104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606064608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617049858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85202421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725312131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817273312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260353739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62081893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380578176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210724047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789565083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463732900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38813751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287556754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113926292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432879077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437359219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204244405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575319787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334608918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718790046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143174083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683541235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338349588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2109747228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616952290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33822434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938371963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926912071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631603048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856671489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504001566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37244584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670445680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994051564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390632711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251283751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653425785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937288141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143826843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780402885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819971780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155132238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713679183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503122376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623018680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2126651286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779050587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310984253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2138332652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873275287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859893601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922685377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28934586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325811980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847577748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768808074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341293688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482850477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726822445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2136465008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239829983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032345604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67814986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370706754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482544970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442355622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2063261628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372384773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2033278295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522316966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475631663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820130995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469141210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680221766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843073550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486843431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31937155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608839610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494787301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246256719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859154105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01197814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004645284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588795539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470255107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444455253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925357014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987923693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970490229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255574401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2028548484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291555769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470518156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255238644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774530819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2059341749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249483125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398108701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059504156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672708694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158317757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69739186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012111677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943139810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936605425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15185548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349465693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422027896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395297580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49427994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390398134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730720280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667448503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447358765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908495028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957348823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648301028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507433718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252896930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12644880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390733172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356815535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513049286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333516733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333294755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115577993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957780447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84996317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735226430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875647959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477893081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432545626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802440914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78282854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516976581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160865290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009597918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426537062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399711960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046884974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306219358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424350780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918518860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063244858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02048389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286356118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100261018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70838536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948126541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367061970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692419918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070357903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277092180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267242221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506368087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398967010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946282084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910070799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260201123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843710760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670504259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324087522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94321884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230795303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945471303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316656051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846164482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2022151528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270711299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996861845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539222474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971714259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823518110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764957803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37181770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820002618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15826111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719870645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1739532758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437742783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885033772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55535148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387907102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056671694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18080046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289793882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753290483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905512530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391328943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93749901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213417488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568095072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2140550199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671463433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21920893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86296101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24384930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468050786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641222511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421468914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723462325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51090406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683877872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883079358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106047375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535285134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352710038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2107620266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476560639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4251408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736175938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99621638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046147868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803783961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42627633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737076102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2054362191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653552860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59092531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85164131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936844362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813647989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837921702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070797148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790686449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078311520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400348398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963498226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197250782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974966601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781974371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836116794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314654029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409532698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115792672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347297718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11862343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426302141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861345660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244323864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523949842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2140053561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802593180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057737077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017725627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506395951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711974294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294298161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399282007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235984972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978670382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438775741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366723369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003835929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954463803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50978000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360837620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2067241004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128721910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824273320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92432366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290217756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938317677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359670517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2123459863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646666122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422332202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921261170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342071325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696995501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1897172918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237491160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447469274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446693836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424918981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969260074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843481188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457005089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690175513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906464027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099172548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292305535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804223034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869010056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820347128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907475486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574141187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252502714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946273250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2115035232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54771829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830804375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549376236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637951660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404233871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852287881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795066425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142254592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826274905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658534639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61512695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083903547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588553415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849729214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551641819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333144683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45259758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374951155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294841133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773793121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608581850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975296639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325952606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26651715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264912926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83254277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955830578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902081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120789780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216171659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25736269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610014783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509443432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015402260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2038754759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874842145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568509486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762171243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89271711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826922018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141634156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948589822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266585783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872596654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575741565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043116781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737956381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509916765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903092085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311919007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379821344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323585827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987821115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429166994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011431269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180376915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259414927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964268543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382580160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081081089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628834939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848591609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306932131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492557648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124054479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986232187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41953872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535550720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747012305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663061758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472159137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377985930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747891024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2143835037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40071196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437869539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368446247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37338352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375698741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449401276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74774031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727448077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426244515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88236986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2116263617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626798959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694457880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500367429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991836700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278236139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582495446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483770913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2109418750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918308047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922418050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500782470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491856580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197994828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364306402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73920867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357106664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571335116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43802485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798655145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625730959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80622113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260975760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609224339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297109827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2136331181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901561117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521474695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295197779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261921817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607383748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522535201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816005517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405006486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59444185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486996172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348382800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804121283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236243326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793228452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367131679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596810163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203209805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16720914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766462357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254500389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245982469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999782628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395478341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81994118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650936250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214633067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584986384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569639784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2027730306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59167121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688785789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629945905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282245561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660390683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208339386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437176132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714835992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99898338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305808550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74207518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44063608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416889154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676716822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