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точку пересечения прямых х + 3у - 2 = 0 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х - 3у – 8  = 0.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расстояние между точками А(-2,6) и В(-1, 4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7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-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(2, 3, 5) перпендикулярно вектору</w:t>
      </w:r>
      <w:r>
        <w:rPr>
          <w:b/>
          <w:sz w:val="24"/>
          <w:szCs w:val="24"/>
          <w:lang w:val="uk-UA"/>
        </w:rPr>
        <w:t xml:space="preserve"> 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>j +7k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Найти проекцию точки М(0, 3, -1) на прямую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Даны вершины треугольника А(3,2,-3), В(5,1,-1) и С(1,-2,1). Найти внутренний угол при вершине А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Найти длину вектора АВ, если координаты точек  А(3,8,1) и В(-5, 14,3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5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   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М(2, 0, -1) перпендикулярно вектору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>j +2k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Найти проекцию точки М(0, 2, 1) на прямую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ind w:left="1440" w:firstLine="720"/>
        <w:rPr/>
      </w:pP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48:00Z</dcterms:created>
  <dc:creator>Administrator</dc:creator>
  <dc:description/>
  <cp:keywords/>
  <dc:language>en-US</dc:language>
  <cp:lastModifiedBy>TSO_11</cp:lastModifiedBy>
  <cp:lastPrinted>2007-09-21T17:04:00Z</cp:lastPrinted>
  <dcterms:modified xsi:type="dcterms:W3CDTF">2011-09-21T07:16:00Z</dcterms:modified>
  <cp:revision>6</cp:revision>
  <dc:subject/>
  <dc:title>Кафедра  вищої математики</dc:title>
</cp:coreProperties>
</file>