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>Вивчивши дисципліну, студент повине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4"/>
          <w:szCs w:val="24"/>
        </w:rPr>
        <w:t>вміти розраховувати електричні та магнітні кола змінного та постійного струм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10" w:leader="none"/>
        </w:tabs>
        <w:autoSpaceDE w:val="false"/>
        <w:ind w:left="0" w:firstLine="364"/>
        <w:rPr/>
      </w:pPr>
      <w:r>
        <w:rPr>
          <w:sz w:val="24"/>
          <w:szCs w:val="24"/>
        </w:rPr>
        <w:t>знати конструктивний пристрій і принцип дії електричних машин змінного та постійного струмів, зробити їхній вибір до приводу виробничого механіз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авильно вибирати електронні прилади та мікропроцесорні систе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0" w:leader="none"/>
        </w:tabs>
        <w:autoSpaceDE w:val="false"/>
        <w:ind w:left="4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мати навички практичного застосування отриманих знань.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4"/>
          <w:szCs w:val="24"/>
        </w:rPr>
        <w:t>При вивченні дисципліни проводиться підсумковий контроль необхідних знань, навичок і умінь студента з виведенням відповідної атестаційної оцінки.</w:t>
      </w:r>
    </w:p>
    <w:p>
      <w:pPr>
        <w:pStyle w:val="Normal"/>
        <w:spacing w:before="120" w:after="120"/>
        <w:ind w:firstLine="601"/>
        <w:jc w:val="both"/>
        <w:rPr>
          <w:sz w:val="24"/>
          <w:szCs w:val="24"/>
        </w:rPr>
      </w:pPr>
      <w:r>
        <w:rPr>
          <w:sz w:val="24"/>
          <w:szCs w:val="24"/>
        </w:rPr>
        <w:t>Критерії оцінки знань наведено у таблиці:</w:t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5"/>
        <w:gridCol w:w="1966"/>
        <w:gridCol w:w="524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Шкала </w:t>
            </w:r>
            <w:r>
              <w:rPr>
                <w:sz w:val="24"/>
                <w:szCs w:val="24"/>
                <w:lang w:val="en-US"/>
              </w:rPr>
              <w:t>ECT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балі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іональна шкал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наченн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мін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ідмінно – відмінне виконання з невеликою кількістю неточносте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– 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уже добре – вище середнього рівня з кількома помилк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– 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обре – в цілому правильно виконана робота з незначною кількістю помило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7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Задовільно – непогано, але зі значною кількістю недолікі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– 6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Достатньо – виконання задовольняє мінімальним критеріям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– 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задовільно – потрібно попрацювати перед тим, як отримати позитивну оцінк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– 2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езадовільн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задовільно – необхідна подальша робота з повторним вивченням курс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44"/>
      <w:szCs w:val="20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34:00Z</dcterms:created>
  <dc:creator>User</dc:creator>
  <dc:description/>
  <cp:keywords/>
  <dc:language>en-US</dc:language>
  <cp:lastModifiedBy>User</cp:lastModifiedBy>
  <dcterms:modified xsi:type="dcterms:W3CDTF">2012-12-04T19:56:00Z</dcterms:modified>
  <cp:revision>7</cp:revision>
  <dc:subject/>
  <dc:title/>
</cp:coreProperties>
</file>