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Subtitle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БОР УНИВЕРСАЛЬНЫ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МЕРИТЕЛЬНЫХ СРЕДСТ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/>
          <w:bCs/>
          <w:sz w:val="36"/>
          <w:szCs w:val="36"/>
        </w:rPr>
        <w:t>МЕТОДИЧЕСКИЕ УКАЗА</w:t>
      </w:r>
      <w:r>
        <w:rPr>
          <w:b/>
          <w:bCs/>
          <w:sz w:val="44"/>
        </w:rPr>
        <w:t>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курсовому и дипломному проектированию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раматорск 2008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b/>
          <w:bCs/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БОР УНИВЕРСАЛЬНЫ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МЕРИТЕЛЬНЫХ СРЕДСТВ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28"/>
          <w:szCs w:val="44"/>
          <w:lang w:val="en-US"/>
        </w:rPr>
      </w:pPr>
      <w:r>
        <w:rPr>
          <w:b/>
          <w:sz w:val="28"/>
          <w:szCs w:val="44"/>
          <w:lang w:val="en-US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курсовому и дипломному проектированию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сновы конструирования машин и механизмов»</w:t>
      </w:r>
    </w:p>
    <w:p>
      <w:pPr>
        <w:pStyle w:val="Normal"/>
        <w:jc w:val="right"/>
        <w:rPr/>
      </w:pPr>
      <w:r>
        <w:rPr>
          <w:sz w:val="28"/>
        </w:rPr>
        <w:t>Протокол №2 от 23.10.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раматорск 2008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ДК 621 9 (07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Методические указания к курсовому и дипломному проектированию и лабораторным работам. Выбор универсальных измерительных средств. /Сост.: А.П.Мартынов, Е.С.Давыденко– Краматорск: ДГМА, 2008.- 7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В соответствии с ГОСТ 8.051-81 приведены допускаемые погрешности измерения при контроле поверхностей деталей, рассмотрена структура погрешностей измерения. </w:t>
      </w:r>
    </w:p>
    <w:p>
      <w:pPr>
        <w:pStyle w:val="TextBodyIndent"/>
        <w:jc w:val="both"/>
        <w:rPr/>
      </w:pPr>
      <w:r>
        <w:rPr/>
        <w:t>Приведены таблицы по выбору универсальных измерительных средств для контроля линейных размеров до 500 мм, торцевого и радиального биения, таблицы погрешностей измер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ставители                                 А.П. Мартынов, до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Е.С.Давыденко, ас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в. за выпуск                             С.Г. Карнаух, до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180"/>
        <w:rPr>
          <w:b/>
          <w:b/>
          <w:sz w:val="28"/>
        </w:rPr>
      </w:pPr>
      <w:bookmarkStart w:id="0" w:name="__RefHeading___Toc111461389"/>
      <w:r>
        <w:rPr>
          <w:b/>
          <w:sz w:val="28"/>
        </w:rPr>
        <w:t>1 ПРИНЦИПИАЛЬНЫЕ ПОЛОЖЕНИЯ О ВЫБОРЕ</w:t>
      </w:r>
    </w:p>
    <w:p>
      <w:pPr>
        <w:pStyle w:val="Heading1"/>
        <w:ind w:firstLine="180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МЕРИТЕЛЬНЫХ СРЕДСТВ</w:t>
      </w:r>
      <w:bookmarkEnd w:id="0"/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7"/>
        <w:ind w:right="126" w:firstLine="567"/>
        <w:rPr/>
      </w:pPr>
      <w:r>
        <w:rPr/>
        <w:t>В наши дни ни один специалист не может обойтись без точных измерений, количественно и качественно характеризующих научно-технический прогресс. Чем сложнее проблема, тем выше роль метрологии в ее решении. «Скажите, с какой точностью вы измеряете, и я назову время, в котором вы живете», — так метрологии перефразировали известное выражение.</w:t>
      </w:r>
    </w:p>
    <w:p>
      <w:pPr>
        <w:pStyle w:val="Style7"/>
        <w:ind w:right="126" w:firstLine="567"/>
        <w:rPr/>
      </w:pPr>
      <w:r>
        <w:rPr/>
        <w:t>В соответствии с ГОСТ 16263-70 под метрологией понимают науку об измерениях физических величин, методах и средствах обеспечения их единства и способах достижения требуемой точности.</w:t>
      </w:r>
    </w:p>
    <w:p>
      <w:pPr>
        <w:pStyle w:val="Normal"/>
        <w:ind w:right="12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 всех характеристик, указанных в определении метрологии, обращаем здесь внимание на одну из них, а именно на обеспечение единства измерения. </w:t>
      </w:r>
    </w:p>
    <w:p>
      <w:pPr>
        <w:pStyle w:val="Normal"/>
        <w:shd w:fill="FFFFFF" w:val="clear"/>
        <w:ind w:right="12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Единство измерений – такое состояние измерений, при котором их результаты выражены в узаконенных единицах и погрешности измерений известны с заданной вероятностью. Без единства измерений невозможно сопоставление результатов измерений, выполненных в разных местах, в разное время, с использованием разных методов и средств измерений, и в рыночных условиях и с учетом широкого международного сотрудничества это может привести к конфликтной ситуации в международной торговле.</w:t>
      </w:r>
    </w:p>
    <w:p>
      <w:pPr>
        <w:pStyle w:val="Normal"/>
        <w:shd w:fill="FFFFFF" w:val="clear"/>
        <w:ind w:right="12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временных условиях машиностроительного производства повышение технического уровня и качества промышленной продукции неразрывно связаны с повышением уровня измерений и профессионально-технических знаний в области линейно-угловых измерений. Технологические операции обработки деталей или сборки изделий на предприятиях, как правило, выполняются по нормативно-технологическим документам, основными из которых являются чертежи и технологические карты с указанием в последних предельных значений или допусков контролируемых размеров, средств измерений и времени на выполнение операций. Поэтому от инженера требуется знание средств измерения и  основ их выбора.</w:t>
      </w:r>
    </w:p>
    <w:p>
      <w:pPr>
        <w:pStyle w:val="Normal"/>
        <w:ind w:right="12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ильный выбор средств измерений имеет важное значение для обеспечения требуемой точности изготовления. Средства измерений должны обеспечивать погрешность измерений меньше нормируемой Выбранные средства измерений приводят в технологической документации с указанием их условных обозначений согласно стандартам. Поэтому инженерам необходимо уметь правильно не только выбрать, но и указать измерительные средства с пониманием условных обозначений.</w:t>
      </w:r>
    </w:p>
    <w:p>
      <w:pPr>
        <w:pStyle w:val="TextBodyIndent"/>
        <w:ind w:firstLine="567"/>
        <w:rPr/>
      </w:pPr>
      <w:r>
        <w:rPr/>
        <w:t>Любое средство измерения имеет нормированную точность. Погрешность средства измерения, возникающая при использовании его в нормальных условиях, когда влияющие величины находятся в пределах нормальной области значений, называют основной. Если же значение влияющей величины выходит за эти пределы, появляется дополнительная погреш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Обобщенной характеристикой средств измерения является класс точности измерительного средства, который определяется пределами основной и дополнительной погрешнос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Например, микрометр гладкий по ГОСТ 6507-78 с пределами измерения 0-25 мм 1-го класса точности имеет основную погрешность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002 мм, а такой же микрометр 2-го класса точности -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004 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Погрешность некоторых измерительных средств зависит от класса и разряда концевых мер длинны (ПКМД), применяемых при настройке, других (например, стрелочных отсчетных головок) – от применяемых штативов и стоек при измерении биений и от вида контакта при измерении размеров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 xml:space="preserve">Вопрос выбора точности средств измерения или контроля имеет первостепенное значение для обеспечения качества продукции. </w:t>
      </w:r>
    </w:p>
    <w:p>
      <w:pPr>
        <w:pStyle w:val="TextBody"/>
        <w:ind w:right="126" w:firstLine="540"/>
        <w:jc w:val="both"/>
        <w:rPr/>
      </w:pPr>
      <w:r>
        <w:rPr/>
        <w:t>Действительно, предельные погрешности измерения наружных линейных размеров контактными средствами весьма различны, например, в диапазоне 60….120 мкм составляют: для штангенциркулей 100…200 мкм, для индикаторов часового типа 10…20 мкм, для гладких микрометров 10…15 мкм, для узкопредельных индикаторов 2…4 мкм, для интерферометров 0,02…0,2 мкм и т.д. Отсюда, с одной стороны, различно их влияние на результат измерения, а с другой стороны, чем выше точность средства измерения, тем оно, как правило, массивнее и дороже, а также выше требования, предъявляемые к условиям его использования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>Учитывая, что первостепенным в процессе выбора измерительных средств является обеспечение годных деталей, введен ГОСТ 8.051-81 "Погрешности, допускаемые при измерении линейных размеров до 500 мм”, принципиальное положение которого заключается в том, что при установлении  приемочных границ, т.е. значений размеров, по которым производят приемку изделий, необходимо учитывать влияние погрешности измерений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>В выборе измерительных средств должны участвовать конструкторская, технологическая и метрологическая службы в пределах выполняемых ими служебных обязанностей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i/>
          <w:sz w:val="28"/>
        </w:rPr>
        <w:t>Конструкторская служба</w:t>
      </w:r>
      <w:r>
        <w:rPr>
          <w:sz w:val="28"/>
        </w:rPr>
        <w:t xml:space="preserve"> участвует в выборе измерительных средств, правильно назначая  с учетом влияния их погрешностей допускаемые отклонения  размера детали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>Это означает, что с учетом влияния погрешностей измерения следует выбрать такой квалитет или вид посадки, при котором предельные возможные значения размера удовлетворяли бы требованиям конструктора. Такой подход необходим в связи с тем, что только конструктор в полной мере может дать ответ на вопрос о возможности отклонения размеров определенной группы деталей от размеров, указанных на чертеже,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>Если переход на более точный квалитет или другой вид посадки оказывается невозможным, например, в связи с большим ужесточением требований, а следовательно, с неоправданным удорожанием производства, конструктор должен принять решение о введении так называемого производственного допуска, то есть, со смещением приемочных границ внутрь табличного (указанного в чертеже детали) поля допуска.</w:t>
      </w:r>
    </w:p>
    <w:p>
      <w:pPr>
        <w:pStyle w:val="Normal"/>
        <w:widowControl w:val="false"/>
        <w:ind w:right="126" w:firstLine="540"/>
        <w:jc w:val="both"/>
        <w:rPr/>
      </w:pPr>
      <w:r>
        <w:rPr>
          <w:sz w:val="28"/>
        </w:rPr>
        <w:t xml:space="preserve">В обязанности </w:t>
      </w:r>
      <w:r>
        <w:rPr>
          <w:i/>
          <w:sz w:val="28"/>
        </w:rPr>
        <w:t>технологической службы</w:t>
      </w:r>
      <w:r>
        <w:rPr>
          <w:sz w:val="28"/>
        </w:rPr>
        <w:t xml:space="preserve"> входит обеспечение наиболее экономичных технологических процессов. Для оценки технологического процесса технолог должен знать возможные количества действительного и ложного брака и руководствоваться при этом данными о технологическом распределении, допускаемой погрешности измерения и графиками, приведенными в ГОСТ 8.051-81. Если полученные результаты можно считать удовлетворительными, то выбор измерительных средств предоставляется </w:t>
      </w:r>
      <w:r>
        <w:rPr>
          <w:i/>
          <w:sz w:val="28"/>
        </w:rPr>
        <w:t>метрологической службе</w:t>
      </w:r>
      <w:r>
        <w:rPr>
          <w:sz w:val="28"/>
        </w:rPr>
        <w:t xml:space="preserve"> или тем работникам технологической службы, в чьи обязанности это входит. Если результаты получились неудовлетворительными, то для исправления положения можно смещать настройку, то есть центр группирования технологического распределения, регулируя соотношение брака “плюс” и брака “минус”, изменять технологический процесс, уменьшая зону технологического рассеяния, повышать требования к точности измерения, сокращая процент ложного брака. Второй путь, как правило, оказывается наиболее эффективным.</w:t>
      </w:r>
    </w:p>
    <w:p>
      <w:pPr>
        <w:pStyle w:val="21"/>
        <w:ind w:right="126" w:firstLine="540"/>
        <w:jc w:val="both"/>
        <w:rPr/>
      </w:pPr>
      <w:r>
        <w:rPr/>
        <w:t>Настоящие методические указания разработаны на основе</w:t>
      </w:r>
      <w:r>
        <w:rPr>
          <w:lang w:val="uk-UA"/>
        </w:rPr>
        <w:t xml:space="preserve"> </w:t>
      </w:r>
      <w:r>
        <w:rPr/>
        <w:t>ГОСТ 8.051-81 и РД50-98-86 «Выбор универсальных средств измерений линейных размеров до 500 мм» с целью упрощения рассмотренных выше задач при курсовом и дипломном проектировании.</w:t>
      </w:r>
    </w:p>
    <w:p>
      <w:pPr>
        <w:pStyle w:val="Heading1"/>
        <w:rPr/>
      </w:pPr>
      <w:bookmarkStart w:id="1" w:name="__RefHeading___Toc111461390"/>
      <w:bookmarkEnd w:id="1"/>
      <w:r>
        <w:rPr>
          <w:b/>
          <w:bCs/>
          <w:sz w:val="28"/>
          <w:lang w:val="en-US"/>
        </w:rPr>
        <w:t xml:space="preserve">2 </w:t>
      </w:r>
      <w:r>
        <w:rPr>
          <w:b/>
          <w:bCs/>
          <w:sz w:val="28"/>
        </w:rPr>
        <w:t>ПОГРЕШНОСТИ, ДОПУСКАЕМЫЕ ПРИ ИЗМЕРЕНИИ</w:t>
      </w:r>
    </w:p>
    <w:p>
      <w:pPr>
        <w:pStyle w:val="Heading1"/>
        <w:rPr/>
      </w:pPr>
      <w:bookmarkStart w:id="2" w:name="__RefHeading___Toc111461391"/>
      <w:bookmarkEnd w:id="2"/>
      <w:r>
        <w:rPr>
          <w:b/>
          <w:bCs/>
          <w:sz w:val="28"/>
        </w:rPr>
        <w:t>ЛИНЕЙНЫХ РАЗМЕРОВ ДО 500 мм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720"/>
        <w:rPr/>
      </w:pPr>
      <w:r>
        <w:rPr/>
        <w:t>Допускаемые погрешности измерений регламентированы ГОСТ 8.051-82, где они установлены в зависимости от номинальных размеров и допусков на изготовление.</w:t>
      </w:r>
    </w:p>
    <w:p>
      <w:pPr>
        <w:pStyle w:val="TextBody"/>
        <w:ind w:firstLine="720"/>
        <w:jc w:val="both"/>
        <w:rPr/>
      </w:pPr>
      <w:r>
        <w:rPr/>
        <w:t>Значения погрешностей установлены для квалитетов ІТ2-ІТ17 номинальных размеров до 500 мм. Величины погрешностей приняты равными от 20% (для ІТ10 и грубее) до 35% ( для ІТ2-ІТ5) с округлениями, учитывающими реальные значения погрешностей измерений измерительными средствами.</w:t>
      </w:r>
    </w:p>
    <w:p>
      <w:pPr>
        <w:pStyle w:val="21"/>
        <w:ind w:firstLine="720"/>
        <w:jc w:val="both"/>
        <w:rPr/>
      </w:pPr>
      <w:r>
        <w:rPr/>
        <w:t>Допускаемые погрешности измерений, установленные стандартом, учитывают не только погрешности измерительных средств, но и составляющие от других источников ошибок, оказывающие влияние на погрешность измерения.</w:t>
      </w:r>
    </w:p>
    <w:p>
      <w:pPr>
        <w:pStyle w:val="TextBody"/>
        <w:ind w:firstLine="720"/>
        <w:jc w:val="both"/>
        <w:rPr/>
      </w:pPr>
      <w:r>
        <w:rPr/>
        <w:t>Для проведения измерений с погрешностями, не превышающими допускаемых ГОСТ 8.051-81 значений, необходимо иметь сведения о значениях погрешностей измерения различными измерительными средствами в различных условиях их применения. Такие сведения о погрешностях измерения измерительными средствами, серийно выпускаемыми специализированными заводами, даны в Приложениях А и 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табл. 1 приведены сведения о погрешностях измерения различными измерительными средствами наружных размеров, размеров уступов и величин биения, а в табл. 2 - сведения о </w:t>
      </w:r>
      <w:r>
        <w:rPr>
          <w:sz w:val="28"/>
          <w:szCs w:val="28"/>
        </w:rPr>
        <w:t>погрешностях измерений внутренних разме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грешности измерений в Приложениях А и Б</w:t>
      </w:r>
      <w:r>
        <w:rPr>
          <w:sz w:val="28"/>
        </w:rPr>
        <w:t xml:space="preserve"> указаны без знаков «±», т.е. указаны абсолютные значения предельных погрешностей измерения единичным измерительным средством, другими словами, даны предельные значения, на которые результаты измерения могут отличаться от истинного значения измеряемой величи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арианты использования измерительных средств отличаются различной погрешностью средств измерений при использовании их на различных пределах измерения. Для некоторых измерительных средств варианты использования приведены в зависимости от класса и разряда концевых мер длины, применяемых для настройки. Для стрелочных отсчетных головок при измерении биений, то есть, колебаний размеров, варианты использования установлены в зависимости от применяемых штативов и стоек, а при измерении размеров - в зависимости от вида конта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ля всех измерительных средств указан температурный режим измерения. Эти значения в общем случае нельзя относить ни к отклонениям, ни к колебаниям температуры окружающей среды в процессе измерения. В приложении Б, где указаны погрешности измерений внутренних размеров существующими измерительными средствами, учитывается шероховатость поверхности измеряемой детали. При определении погрешности измерений учитывались субъективные погрешности отсчитывания  показаний.</w:t>
      </w:r>
    </w:p>
    <w:p>
      <w:pPr>
        <w:pStyle w:val="21"/>
        <w:ind w:firstLine="720"/>
        <w:jc w:val="both"/>
        <w:rPr/>
      </w:pPr>
      <w:r>
        <w:rPr/>
        <w:t xml:space="preserve">Рассмотрим вкратце суть основных составляющих погрешностей измерений (кроме методической погрешности), учтенных в ГОСТ 8.051-81. 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3" w:name="__RefHeading___Toc111461392"/>
      <w:r>
        <w:rPr>
          <w:b/>
          <w:bCs/>
          <w:sz w:val="28"/>
        </w:rPr>
        <w:t>2.1 Погрешности, зависящие от средств измерений</w:t>
      </w:r>
      <w:bookmarkEnd w:id="3"/>
      <w:r>
        <w:rPr>
          <w:b/>
          <w:bCs/>
          <w:sz w:val="28"/>
        </w:rPr>
        <w:t xml:space="preserve"> (основные погрешности)</w:t>
      </w:r>
    </w:p>
    <w:p>
      <w:pPr>
        <w:pStyle w:val="TextBody"/>
        <w:ind w:firstLine="720"/>
        <w:jc w:val="both"/>
        <w:rPr/>
      </w:pPr>
      <w:r>
        <w:rPr/>
        <w:t xml:space="preserve">Нормируемую допустимую погрешность измерительного средства следует рассматривать как погрешность измерения при одном из возможных вариантов использования этого измерительного средства, поскольку правильная проверка точностных данных прибора (погрешности прибора ) заключается в измерении им образцовой меры. В связи с этим </w:t>
      </w:r>
      <w:r>
        <w:rPr>
          <w:color w:val="000000"/>
        </w:rPr>
        <w:t>при установлении вариантов использования измерительных средств учтена степень влияния составляющих на погрешность прибора, выявляемую при его проверке.</w:t>
      </w:r>
    </w:p>
    <w:p>
      <w:pPr>
        <w:pStyle w:val="Normal1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новные погрешности измерительных средств приведены в Приложениях И и К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4" w:name="__RefHeading___Toc111461393"/>
      <w:bookmarkEnd w:id="4"/>
      <w:r>
        <w:rPr>
          <w:b/>
          <w:bCs/>
          <w:sz w:val="28"/>
        </w:rPr>
        <w:t>2.2 Погрешности, зависящие от установочных мер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вариантах использования установочнных мер приводятся классы и разряды концевых мер длины. По существующим соотношениям погрешности во всех случаях, где указаны 0, 1 и 2-й классы, их можно заменить соответственно 3, 4 и 5-м разрядами. С экономической точки зрения такая замена может быть целесообразной. Высокоточные меры должны быть аттестованы, и при работе следует использовать данные аттестата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Погрешности, зависящие от концевых мер длины, возникают из-за погрешности их изготовления, погрешности аттестации,  а также из-за погрешности от притирания.</w:t>
      </w:r>
    </w:p>
    <w:p>
      <w:pPr>
        <w:pStyle w:val="Heading1"/>
        <w:ind w:firstLine="709"/>
        <w:jc w:val="both"/>
        <w:rPr>
          <w:b/>
          <w:b/>
          <w:bCs/>
          <w:color w:val="000000"/>
          <w:sz w:val="28"/>
        </w:rPr>
      </w:pPr>
      <w:bookmarkStart w:id="5" w:name="__RefHeading___Toc111461394"/>
      <w:bookmarkEnd w:id="5"/>
      <w:r>
        <w:rPr>
          <w:b/>
          <w:bCs/>
          <w:color w:val="000000"/>
          <w:sz w:val="28"/>
        </w:rPr>
        <w:t>2.3 Погрешности, зависящие от измерительного усилия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Измерительное усилие обеспечивает замыкание элементов измерительной цепи, включающей как элементы измерительного средства, так и объект измерения, и вызывает их упругие деформации. При оценке влияния измерительного усилия на погрешность измерения принято выделять упругие деформации установочного узла и деформации в зоне контакта измерительного наконечника с деталью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При выборе измерительного усилия отсчетной головки необходимо стремиться к тому, чтобы измерительное усилие было минимальным, при котором обеспечивается ограничение в заданных пределах случайной составляющей погрешности измерения. К этому необходимо стремиться и при регулировании измерительного усилия, когда регулирование обеспечивается конструкцией измерительного средства. Измерительные устройства с малым измерительным усилием отличаются обычно большой случайной составляющей погрешности измерения из-за чувствительности их к воздействию влияющих величин (например, вибраций). Другими словами, малое измерительное усилие не обеспечивает надежного силового замыкания измерительной цепи «прибор – деталь», и за исключением тех случаев, когда это необходимо по условиям деформаций, не следует применять отсчетные головки с малым усилием.</w:t>
      </w:r>
    </w:p>
    <w:p>
      <w:pPr>
        <w:pStyle w:val="Heading1"/>
        <w:ind w:firstLine="709"/>
        <w:jc w:val="both"/>
        <w:rPr>
          <w:b/>
          <w:b/>
          <w:bCs/>
          <w:color w:val="000000"/>
          <w:sz w:val="28"/>
        </w:rPr>
      </w:pPr>
      <w:bookmarkStart w:id="6" w:name="__RefHeading___Toc111461395"/>
      <w:bookmarkEnd w:id="6"/>
      <w:r>
        <w:rPr>
          <w:b/>
          <w:bCs/>
          <w:color w:val="000000"/>
          <w:sz w:val="28"/>
        </w:rPr>
        <w:t>2.4 Погрешности, происходящие от температурных деформаций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виду того, что при измерении, как правило, располагают очень ограниченной информацией о факторах, влияющих на температурные деформации, и в то же время требуется определять только предельные значения ожидаемой погрешности измерения, используется понятие «температурный режим».</w:t>
      </w:r>
    </w:p>
    <w:p>
      <w:pPr>
        <w:pStyle w:val="Normal1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z w:val="28"/>
        </w:rPr>
        <w:t xml:space="preserve">Температурный режим есть условная, выраженная в градусах Цельсия разность температур объекта измерения и измерительного средства, которая при определенных «идеальных» условиях вызовет ту же погрешность, что и весь комплекс реально существующих причин. Эти условия сводятся к тому, что прибор и деталь имеют постоянную температуру по всему объему, а коэффициент </w:t>
      </w:r>
      <w:r>
        <w:rPr>
          <w:color w:val="000000"/>
          <w:spacing w:val="10"/>
          <w:sz w:val="28"/>
        </w:rPr>
        <w:t>линей</w:t>
      </w:r>
      <w:r>
        <w:rPr>
          <w:color w:val="000000"/>
          <w:spacing w:val="-2"/>
          <w:sz w:val="28"/>
        </w:rPr>
        <w:t>ного расширения материалов, из которых они изготовлены, равен 11,6·10</w:t>
      </w:r>
      <w:r>
        <w:rPr>
          <w:color w:val="000000"/>
          <w:spacing w:val="-2"/>
          <w:sz w:val="28"/>
          <w:vertAlign w:val="superscript"/>
        </w:rPr>
        <w:t>-6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°С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left="14" w:firstLine="720"/>
        <w:jc w:val="both"/>
        <w:rPr>
          <w:sz w:val="28"/>
        </w:rPr>
      </w:pPr>
      <w:r>
        <w:rPr>
          <w:color w:val="000000"/>
          <w:sz w:val="28"/>
        </w:rPr>
        <w:t xml:space="preserve">Если указанные идеальные условия соблюдены, то температурный режим в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градусов означает, что допускается такая же разность температур измерительного средства и объекта измерения и соответствующая разность их деформаций по линии измерения. Если усилия не соблюдены, то разность температур должна быть меньше на такую величину, которая компенсировала бы дополнительный источник погрешности.</w:t>
      </w:r>
    </w:p>
    <w:p>
      <w:pPr>
        <w:pStyle w:val="Normal1"/>
        <w:shd w:fill="FFFFFF" w:val="clear"/>
        <w:ind w:left="19" w:firstLine="720"/>
        <w:jc w:val="both"/>
        <w:rPr/>
      </w:pPr>
      <w:r>
        <w:rPr>
          <w:color w:val="000000"/>
          <w:sz w:val="28"/>
        </w:rPr>
        <w:t>Таким образом, температурный режим не должен пониматься как допускаемое отклонение температуры среды от 20°С или колебание ее в процессе измерения.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7" w:name="__RefHeading___Toc111461396"/>
      <w:bookmarkEnd w:id="7"/>
      <w:r>
        <w:rPr>
          <w:b/>
          <w:bCs/>
          <w:color w:val="000000"/>
          <w:sz w:val="28"/>
        </w:rPr>
        <w:t>2.5 Специфические погрешности при измерении внутренних размеров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собенность измерения этих размеров заключается в том, что измерительные средства имеют с деталью, как правило, точечный контакт, и требуется перемещать или деталь или наконечник прибора для нахождения минимума размера в осевой плоскости измеряемого цилиндра и максимума в плоскости, перпендикулярной оси. На точность перемещения и фиксации максимальных и минимальных отклонений большое влияние оказывает состояние поверхности. Поэтому в </w:t>
      </w:r>
      <w:r>
        <w:rPr>
          <w:sz w:val="28"/>
          <w:szCs w:val="28"/>
        </w:rPr>
        <w:t>Приложении Б</w:t>
      </w:r>
      <w:r>
        <w:rPr>
          <w:color w:val="000000"/>
          <w:sz w:val="28"/>
        </w:rPr>
        <w:t xml:space="preserve"> даны варианты возможных погрешностей при различных величинах шероховатости поверхности.</w:t>
      </w:r>
    </w:p>
    <w:p>
      <w:pPr>
        <w:pStyle w:val="Normal1"/>
        <w:shd w:fill="FFFFFF" w:val="clear"/>
        <w:spacing w:before="19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</w:rPr>
        <w:t>При измерении внутренних размеров наиболее часто для настройки нутромеров используют концевые меры с боковиками, зажатые в струбцине. Погрешность блока с боковиками, по которому настраивают приборы для внутренних измерений, как правило, возникает из-за деформации блока при закреплении его в струбцине. Эта составляющая была учтена средней величиной, выявленной экспериментально</w:t>
      </w:r>
      <w:r>
        <w:rPr>
          <w:color w:val="000000"/>
          <w:sz w:val="28"/>
          <w:lang w:val="en-US"/>
        </w:rPr>
        <w:t xml:space="preserve">[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 xml:space="preserve"> ]</w:t>
      </w:r>
    </w:p>
    <w:p>
      <w:pPr>
        <w:pStyle w:val="Heading1"/>
        <w:ind w:firstLine="709"/>
        <w:jc w:val="both"/>
        <w:rPr/>
      </w:pPr>
      <w:bookmarkStart w:id="8" w:name="__RefHeading___Toc111461397"/>
      <w:bookmarkEnd w:id="8"/>
      <w:r>
        <w:rPr>
          <w:b/>
          <w:bCs/>
          <w:color w:val="000000"/>
          <w:sz w:val="28"/>
        </w:rPr>
        <w:t>2.6 Погрешности, зависящие от оператора (субъективные погрешности)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зможны четыре вида субъективных погрешностей: присутствия, отсчитывания, действия, профессиональные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Из субъективных погрешностей измерения в табл.1 в качестве вариантов использования измерительных средств представилась возможность учесть только субъективную погрешность </w:t>
      </w:r>
      <w:r>
        <w:rPr>
          <w:i/>
          <w:iCs/>
          <w:color w:val="000000"/>
          <w:sz w:val="28"/>
        </w:rPr>
        <w:t>отсчитывания</w:t>
      </w:r>
      <w:r>
        <w:rPr>
          <w:color w:val="000000"/>
          <w:sz w:val="28"/>
        </w:rPr>
        <w:t xml:space="preserve"> для некоторых измерительных средств. Влияние этой погрешности учитывают только тогда, когда стремятся максимально использовать точностные возможности измерительных средств, например при измерении в пределах 2…3 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</w:rPr>
        <w:t>елений шкалы.</w:t>
      </w:r>
    </w:p>
    <w:p>
      <w:pPr>
        <w:pStyle w:val="Normal1"/>
        <w:shd w:fill="FFFFFF" w:val="clear"/>
        <w:ind w:right="182" w:firstLine="720"/>
        <w:jc w:val="both"/>
        <w:rPr>
          <w:sz w:val="28"/>
        </w:rPr>
      </w:pPr>
      <w:r>
        <w:rPr>
          <w:color w:val="000000"/>
          <w:sz w:val="28"/>
        </w:rPr>
        <w:t xml:space="preserve">Субъективная погрешность </w:t>
      </w:r>
      <w:r>
        <w:rPr>
          <w:i/>
          <w:iCs/>
          <w:color w:val="000000"/>
          <w:sz w:val="28"/>
        </w:rPr>
        <w:t>присутствия</w:t>
      </w:r>
      <w:r>
        <w:rPr>
          <w:color w:val="000000"/>
          <w:sz w:val="28"/>
        </w:rPr>
        <w:t xml:space="preserve"> проявляется в виде влияния теплоизлучения оператора на температуру окружающей среды.</w:t>
      </w:r>
    </w:p>
    <w:p>
      <w:pPr>
        <w:pStyle w:val="Normal1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z w:val="28"/>
        </w:rPr>
        <w:t>Наиболее существенное влияние на погрешность измерения оказывают погрешности действия и профессиональные[ 1 ].</w:t>
      </w:r>
    </w:p>
    <w:p>
      <w:pPr>
        <w:pStyle w:val="Normal1"/>
        <w:shd w:fill="FFFFFF" w:val="clear"/>
        <w:ind w:left="14" w:firstLine="720"/>
        <w:jc w:val="both"/>
        <w:rPr>
          <w:sz w:val="28"/>
        </w:rPr>
      </w:pPr>
      <w:r>
        <w:rPr>
          <w:color w:val="000000"/>
          <w:sz w:val="28"/>
        </w:rPr>
        <w:t xml:space="preserve">К субъективным погрешностям </w:t>
      </w:r>
      <w:r>
        <w:rPr>
          <w:i/>
          <w:iCs/>
          <w:color w:val="000000"/>
          <w:sz w:val="28"/>
        </w:rPr>
        <w:t>действия</w:t>
      </w:r>
      <w:r>
        <w:rPr>
          <w:color w:val="000000"/>
          <w:sz w:val="28"/>
        </w:rPr>
        <w:t xml:space="preserve"> относятся погрешности, вносимые оператором при настройке прибора, подготовке объекта измерении или установочных мер и т.д. По происхождению, источнику возникновения этот вид погрешностей частично можно отнести к погрешностям, связанным с измерительными средствами, которые проявляются при проверке этих средств.</w:t>
      </w:r>
    </w:p>
    <w:p>
      <w:pPr>
        <w:pStyle w:val="Normal1"/>
        <w:shd w:fill="FFFFFF" w:val="clear"/>
        <w:ind w:left="19" w:right="182" w:firstLine="720"/>
        <w:jc w:val="both"/>
        <w:rPr>
          <w:sz w:val="28"/>
        </w:rPr>
      </w:pPr>
      <w:r>
        <w:rPr>
          <w:color w:val="000000"/>
          <w:sz w:val="28"/>
        </w:rPr>
        <w:t>К субъективным погрешностям действия относятся погрешности от притирки концевых мер. Эти погрешности вошли в погрешности от установочных мер.</w:t>
      </w:r>
    </w:p>
    <w:p>
      <w:pPr>
        <w:pStyle w:val="Normal1"/>
        <w:shd w:fill="FFFFFF" w:val="clear"/>
        <w:ind w:left="24" w:firstLine="720"/>
        <w:jc w:val="both"/>
        <w:rPr/>
      </w:pPr>
      <w:r>
        <w:rPr>
          <w:color w:val="000000"/>
          <w:sz w:val="28"/>
        </w:rPr>
        <w:t>Субъективные погрешности действия возникают при перемещении прибора относительно детали или детали относительно элементов прибора при измерении внутренних размеров.</w:t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  <w:t>В РД 50-98-86,на основе которого составлены данные методические указания, не удалось полностью учесть все виды субъективных  погрешностей, а учет профессиональных погрешностей, то есть, связанных с квалификацией оператора, вообще не представляется возможным[ 1 ].</w:t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9" w:name="__RefHeading___Toc111461398"/>
      <w:bookmarkStart w:id="10" w:name="__RefHeading___Toc111461398"/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1" w:name="__RefHeading___Toc111461398"/>
      <w:r>
        <w:rPr>
          <w:b/>
          <w:bCs/>
          <w:sz w:val="28"/>
        </w:rPr>
        <w:t>3  ВЫБОР УНИВЕРСАЛЬНЫХ ИЗМЕРИТЕЛЬНЫХ СРЕДСТВ</w:t>
      </w:r>
      <w:bookmarkEnd w:id="11"/>
    </w:p>
    <w:p>
      <w:pPr>
        <w:pStyle w:val="Normal1"/>
        <w:shd w:fill="FFFFFF" w:val="clear"/>
        <w:spacing w:before="77" w:after="0"/>
        <w:ind w:left="24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ля упрощения процесса выбора конкретных измерительных средств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 </w:t>
      </w:r>
      <w:r>
        <w:rPr>
          <w:smallCaps/>
          <w:color w:val="000000"/>
          <w:sz w:val="28"/>
        </w:rPr>
        <w:t xml:space="preserve">РД </w:t>
      </w:r>
      <w:r>
        <w:rPr>
          <w:color w:val="000000"/>
          <w:sz w:val="28"/>
        </w:rPr>
        <w:t xml:space="preserve">50-98-86 составлены таблицы, в левой части которых указана диапазоны номинальных размеров, сверху – квалитеты о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Т2 до IT17, а на пересечении горизонтальных полос и вертикальных колонок указаны в виде дроби допускаемые погрешности измерений (числитель) и допуски на изготовление (знаменатель) (табл. 3-7). Под ними номерами и буквами указаны измерительные средства и варианты их использования, при которых погрешность измерений не превышает допускаемых значений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Пример выбора конкретных измерительных средств</w:t>
      </w:r>
      <w:r>
        <w:rPr>
          <w:color w:val="000000"/>
          <w:sz w:val="28"/>
        </w:rPr>
        <w:t xml:space="preserve">. В чертеже детали указан  наружный диаметр </w:t>
      </w:r>
      <w:r>
        <w:rPr>
          <w:color w:val="000000"/>
          <w:sz w:val="28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8pt;height:23pt" filled="f" o:ole="">
            <v:imagedata r:id="rId3" o:title=""/>
          </v:shape>
          <o:OLEObject Type="Embed" ProgID="" ShapeID="ole_rId2" DrawAspect="Content" ObjectID="_804364592" r:id="rId2"/>
        </w:object>
      </w:r>
      <w:r>
        <w:rPr>
          <w:color w:val="000000"/>
          <w:sz w:val="28"/>
        </w:rPr>
        <w:t xml:space="preserve">. Требуется выбрать средство измерения этого размера. В зависимости от конфигурации и габаритов детали и требований к методике выполнения измерения, следует решить вопрос о выборе </w:t>
      </w:r>
      <w:r>
        <w:rPr>
          <w:i/>
          <w:color w:val="000000"/>
          <w:sz w:val="28"/>
        </w:rPr>
        <w:t>накладного</w:t>
      </w:r>
      <w:r>
        <w:rPr>
          <w:color w:val="000000"/>
          <w:sz w:val="28"/>
        </w:rPr>
        <w:t xml:space="preserve"> или </w:t>
      </w:r>
      <w:r>
        <w:rPr>
          <w:i/>
          <w:color w:val="000000"/>
          <w:sz w:val="28"/>
        </w:rPr>
        <w:t>станкового</w:t>
      </w:r>
      <w:r>
        <w:rPr>
          <w:color w:val="000000"/>
          <w:sz w:val="28"/>
        </w:rPr>
        <w:t xml:space="preserve"> измерительного средства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едполагается, что схема и методика выполнения измерения выбраны таким образом, что методическая погрешность сведена до пренебрежимо малой величины.</w:t>
      </w:r>
    </w:p>
    <w:p>
      <w:pPr>
        <w:pStyle w:val="Normal1"/>
        <w:shd w:fill="FFFFFF" w:val="clear"/>
        <w:ind w:left="10" w:firstLine="720"/>
        <w:jc w:val="both"/>
        <w:rPr>
          <w:sz w:val="28"/>
        </w:rPr>
      </w:pPr>
      <w:r>
        <w:rPr>
          <w:color w:val="000000"/>
          <w:sz w:val="28"/>
        </w:rPr>
        <w:t xml:space="preserve">Выбор </w:t>
      </w:r>
      <w:r>
        <w:rPr>
          <w:i/>
          <w:color w:val="000000"/>
          <w:sz w:val="28"/>
        </w:rPr>
        <w:t>накладного</w:t>
      </w:r>
      <w:r>
        <w:rPr>
          <w:color w:val="000000"/>
          <w:sz w:val="28"/>
        </w:rPr>
        <w:t xml:space="preserve"> средства измерений производим по табл.4. В графе, соответствующей 5 квалитету, для диапазона размеров св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0 до 18 мм находим обозначение «6, в». В табл.1 под номером 6 указаны микрометр рычажный и скоба рычажная. Буквой «в» обозначены условия измерения: настройка на размер должна производиться по концевым мерам длины 2 класса, при использовании отсчета в пределах ±10 делений шкалы температурные условия характеризуются температурным режимом 5°С при обеспечении надежной теплоизоляции от рук оператора. Сделана оговорка, что контакт измерительных поверхностей с деталью должен быть плоскостным или линейчатым. В данном случае измеряемая поверхность цилиндрическая, последнее условие выполняется.</w:t>
      </w:r>
    </w:p>
    <w:p>
      <w:pPr>
        <w:pStyle w:val="Normal1"/>
        <w:shd w:fill="FFFFFF" w:val="clear"/>
        <w:spacing w:before="1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ыбор </w:t>
      </w:r>
      <w:r>
        <w:rPr>
          <w:i/>
          <w:color w:val="000000"/>
          <w:sz w:val="28"/>
        </w:rPr>
        <w:t>станкового</w:t>
      </w:r>
      <w:r>
        <w:rPr>
          <w:color w:val="000000"/>
          <w:sz w:val="28"/>
        </w:rPr>
        <w:t xml:space="preserve"> средства измерения производим по табл.3. В графе, соответствующей 5 квалитету, для диапазона размеров св.10 до 18 мм находим группу обозначений: 9б, 10а, 15а, 20б, 21а, 34а, 36б. По табл.1 устанавливаем, что номерами 9 и 10 обозначены рычажно-зубчатые головки с ценой деления 2 и 1мкм, 15 - микрокатор с ценой деления  2 мкм, 20 и 21 - пружинные малогабаритные головки с ценой деления 2 и 1 мкм, 34 - вертикальный и горизонтальный длиномеры, 36 - показывающий прибор с индуктивным преобразователем. Из указанных приборов выбираем тот, который имеется в наличии, который проще в обращении и к условиям применения которого предъявляются менее жесткие требования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пример, выбрана рычажно-зубчатая головка с ценой деления 1 мкм. В </w:t>
      </w:r>
      <w:r>
        <w:rPr>
          <w:sz w:val="28"/>
          <w:szCs w:val="28"/>
        </w:rPr>
        <w:t>Приложенияи А</w:t>
      </w:r>
      <w:r>
        <w:rPr/>
        <w:t xml:space="preserve"> </w:t>
      </w:r>
      <w:r>
        <w:rPr>
          <w:color w:val="000000"/>
          <w:sz w:val="28"/>
        </w:rPr>
        <w:t>буквой «а» для нее обозначены следующие условия применения: установка в штативе с диаметром колонки не менее 30 мм и наибольшим вылетом до 200 мм (этим условиям удовлетворяют штативы Ш-11Н и ШМ-11Н), настройка по концевым мерам длины 5 разряда, температурный режим 2°С. Настройка на размер может производиться на произвольное деление, а отсчет может использоваться в пределах ±0,05 мм, т.е. в пределах всей шкалы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Допустимо изменять условия измерения, но только таким образом, чтобы это не приводило к снижению точности измерения. Например, концевые меры 5 разряда могут быть заменены мерами более высокого разряда или нулевого класса, штатив можно заменить более жесткой стойкой и т.д. Однако следует помнить, что загрубление одного из условий чаще всего не может быть компенсировано ужесточением остальных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ГОСТ 8.051-81 устанавливает связь между допускаемыми погрешностями  на изготовление и измерение. Целесообразные соотношения между этими величинами позволяют достичь необходимой точности изделий с наименьшими затратами труда и материальных средств. С этой целью в ГОСТ 8.051-81 приведены таблица, формулы и графики, позволяющие оценить влияние погрешности измерения на погрешности разбраковки, которые могут иметь место при тех или иных погрешностях  измерения с учетом точности технологических процессов. Погрешности разбраковки (параметры разбраковки), то есть,вероятности неправильного принятия деталей “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</w:rPr>
        <w:t>”, неправильного отбраковывания деталей “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”, а также вероятные предельные значения выхода за границу допуска у деталей, неправильно принятых, </w:t>
      </w:r>
      <w:r>
        <w:rPr>
          <w:i/>
          <w:color w:val="000000"/>
          <w:sz w:val="28"/>
        </w:rPr>
        <w:t>“c</w:t>
      </w:r>
      <w:r>
        <w:rPr>
          <w:color w:val="000000"/>
          <w:sz w:val="28"/>
        </w:rPr>
        <w:t>” – характеризуют влияние погрешности измерения и экономичность принятых измерительных процессов.</w:t>
      </w:r>
    </w:p>
    <w:p>
      <w:pPr>
        <w:pStyle w:val="Normal1"/>
        <w:shd w:fill="FFFFFF" w:val="clear"/>
        <w:spacing w:before="5" w:after="0"/>
        <w:ind w:firstLine="720"/>
        <w:jc w:val="both"/>
        <w:rPr/>
      </w:pPr>
      <w:r>
        <w:rPr>
          <w:color w:val="000000"/>
          <w:sz w:val="28"/>
        </w:rPr>
        <w:t xml:space="preserve">Для использования графиков при определении значений величин </w:t>
      </w:r>
      <w:r>
        <w:rPr>
          <w:i/>
          <w:color w:val="000000"/>
          <w:sz w:val="28"/>
        </w:rPr>
        <w:t>m, n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 xml:space="preserve">с </w:t>
      </w:r>
      <w:r>
        <w:rPr>
          <w:color w:val="000000"/>
          <w:sz w:val="28"/>
        </w:rPr>
        <w:t xml:space="preserve">необходимо иметь данные о точности технологического процесса, знать закон технологического распределения и величину </w:t>
      </w:r>
      <w:r>
        <w:rPr>
          <w:color w:val="000000"/>
          <w:sz w:val="28"/>
        </w:rPr>
        <w:object w:dxaOrig="5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65pt;height:21.9pt" filled="f" o:ole="">
            <v:imagedata r:id="rId5" o:title=""/>
          </v:shape>
          <o:OLEObject Type="Embed" ProgID="" ShapeID="ole_rId4" DrawAspect="Content" ObjectID="_2146054140" r:id="rId4"/>
        </w:object>
      </w:r>
      <w:r>
        <w:rPr>
          <w:color w:val="000000"/>
          <w:sz w:val="28"/>
        </w:rPr>
        <w:t xml:space="preserve">. При отсутствии таких данных иногда можно использовать в расчете экстремальные значения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>, беря их из таблицы ГОСТ 8.051-81. При этом получаются завышенные результаты, хотя в расчете учитывается только разность параметров. В некоторых случаях для расчета можно принять ориентировочные соотношения между погрешностью технологического процесса и допуском на изготовление. Эти данные принимают на основе анализа точности используемых в конкретном производстве технологических процессов при изготовлении деталей определенной точности.</w:t>
      </w:r>
    </w:p>
    <w:p>
      <w:pPr>
        <w:pStyle w:val="Normal1"/>
        <w:shd w:fill="FFFFFF" w:val="clear"/>
        <w:tabs>
          <w:tab w:val="clear" w:pos="708"/>
          <w:tab w:val="left" w:pos="8791" w:leader="none"/>
        </w:tabs>
        <w:spacing w:before="5" w:after="0"/>
        <w:ind w:left="82" w:firstLine="540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етодика определения  параметров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 xml:space="preserve"> разбраковки размеров деталей при их приемочном контроле приведена в </w:t>
      </w:r>
      <w:r>
        <w:rPr>
          <w:color w:val="000000"/>
          <w:sz w:val="28"/>
          <w:highlight w:val="yellow"/>
        </w:rPr>
        <w:t>[ 2 ]</w:t>
      </w:r>
      <w:r>
        <w:rPr>
          <w:i/>
          <w:color w:val="000000"/>
          <w:sz w:val="28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09" w:gutter="0" w:header="0" w:top="851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shd w:fill="FFFFFF" w:val="clear"/>
        <w:spacing w:before="29" w:after="0"/>
        <w:ind w:right="69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Heading1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  <w:bookmarkStart w:id="12" w:name="__RefHeading___Toc111461399"/>
      <w:bookmarkStart w:id="13" w:name="__RefHeading___Toc111461399"/>
    </w:p>
    <w:p>
      <w:pPr>
        <w:pStyle w:val="Heading1"/>
        <w:ind w:firstLine="709"/>
        <w:rPr>
          <w:bCs/>
          <w:sz w:val="28"/>
          <w:szCs w:val="28"/>
        </w:rPr>
      </w:pPr>
      <w:bookmarkStart w:id="14" w:name="__RefHeading___Toc111461399"/>
      <w:r>
        <w:rPr>
          <w:bCs/>
          <w:sz w:val="28"/>
          <w:szCs w:val="28"/>
        </w:rPr>
        <w:t>Предельные погрешности измерения наружных линейных размеров, биений и глубин</w:t>
      </w:r>
      <w:bookmarkEnd w:id="14"/>
    </w:p>
    <w:p>
      <w:pPr>
        <w:pStyle w:val="Heading1"/>
        <w:ind w:firstLine="709"/>
        <w:rPr/>
      </w:pPr>
      <w:bookmarkStart w:id="15" w:name="__RefHeading___Toc111461400"/>
      <w:bookmarkEnd w:id="15"/>
      <w:r>
        <w:rPr>
          <w:bCs/>
          <w:sz w:val="28"/>
          <w:szCs w:val="28"/>
        </w:rPr>
        <w:t>универсальными измерительными средствами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7"/>
        <w:ind w:firstLine="720"/>
        <w:rPr/>
      </w:pPr>
      <w:r>
        <w:rPr>
          <w:sz w:val="24"/>
        </w:rPr>
        <w:t>Таблица А..1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7560"/>
      </w:tblGrid>
      <w:tr>
        <w:trPr>
          <w:trHeight w:val="18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иапазона размеров, мм</w:t>
            </w:r>
          </w:p>
        </w:tc>
      </w:tr>
      <w:tr>
        <w:trPr>
          <w:trHeight w:val="32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ля табл. 4, 6, 7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ка измерительная металлическая с ценой деления 1 м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>
          <w:sz w:val="24"/>
        </w:rPr>
        <w:t>Таблица А.</w:t>
      </w:r>
      <w:r>
        <w:rPr/>
        <w:t>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 xml:space="preserve">Предельные погрешности измерения, мкм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для диапазона размеров, мм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firstLine="108"/>
              <w:rPr>
                <w:sz w:val="24"/>
              </w:rPr>
            </w:pPr>
            <w:r>
              <w:rPr>
                <w:sz w:val="24"/>
              </w:rPr>
              <w:t>Наименование и случаи при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10 до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50 до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80 до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120 до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180 до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250 до 500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Штангенциркули (ШЦ– I, ШЦТ– I, ШЦ- II, ШЦ –III) с отсчетом по нониусу 0,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Штангенциркули (ШЦ- II, ШЦ –III) с отсчетом по нониусу 0,0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>
          <w:sz w:val="24"/>
        </w:rPr>
        <w:t>Таблица А.3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67"/>
        <w:gridCol w:w="733"/>
        <w:gridCol w:w="720"/>
        <w:gridCol w:w="900"/>
        <w:gridCol w:w="76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>
          <w:trHeight w:val="128" w:hRule="atLeast"/>
          <w:cantSplit w:val="true"/>
        </w:trPr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7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иапазона размеров, мм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ля табл.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>
                <w:lang w:val="en-US"/>
              </w:rPr>
            </w:pPr>
            <w:r>
              <w:rPr/>
              <w:t>св.25 до 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75 до 1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25 до 1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50 до 1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175 до 2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2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25 до 2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50 до 2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75 до 3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14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2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…50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етры гладкие (МК) с величиной отсчета 0,01 мм при настройке на нуль по установочной ме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*</w:t>
            </w:r>
          </w:p>
          <w:p>
            <w:pPr>
              <w:pStyle w:val="Normal"/>
              <w:jc w:val="center"/>
              <w:rPr/>
            </w:pPr>
            <w:r>
              <w:rPr/>
              <w:t>б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* Микрометры при работе находятся в руках.</w:t>
      </w:r>
    </w:p>
    <w:p>
      <w:pPr>
        <w:pStyle w:val="Normal"/>
        <w:ind w:firstLine="720"/>
        <w:rPr/>
      </w:pPr>
      <w:r>
        <w:rPr/>
        <w:t>** Микрометры при работе находятся в стойке или обеспечивается надежная изоляция от тепла рук операто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>
          <w:sz w:val="24"/>
        </w:rPr>
        <w:t>Таблица А</w:t>
      </w:r>
      <w:r>
        <w:rPr/>
        <w:t>.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1440"/>
        <w:gridCol w:w="126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528"/>
        <w:gridCol w:w="496"/>
      </w:tblGrid>
      <w:tr>
        <w:trPr>
          <w:trHeight w:val="7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 использован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словия измерения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 для диапазона размеров, мм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ля табл. 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а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Используемое перемещение измерительного сред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применяемых концевых мер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 до 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30 до 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8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80 до 1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8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80 до 20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3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1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…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обы индикаторные (СИ) с ценой деления </w:t>
            </w:r>
          </w:p>
          <w:p>
            <w:pPr>
              <w:pStyle w:val="Normal"/>
              <w:jc w:val="center"/>
              <w:rPr/>
            </w:pPr>
            <w:r>
              <w:rPr/>
              <w:t>0,0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*</w:t>
            </w:r>
          </w:p>
          <w:p>
            <w:pPr>
              <w:pStyle w:val="Normal"/>
              <w:jc w:val="center"/>
              <w:rPr/>
            </w:pPr>
            <w:r>
              <w:rPr/>
              <w:t>б**</w:t>
            </w:r>
          </w:p>
          <w:p>
            <w:pPr>
              <w:pStyle w:val="Normal"/>
              <w:jc w:val="center"/>
              <w:rPr/>
            </w:pPr>
            <w:r>
              <w:rPr/>
              <w:t>в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  <w:p>
            <w:pPr>
              <w:pStyle w:val="Normal"/>
              <w:jc w:val="center"/>
              <w:rPr/>
            </w:pPr>
            <w:r>
              <w:rPr/>
              <w:t>Плоскостный и ли-нейчатый.</w:t>
            </w:r>
          </w:p>
          <w:p>
            <w:pPr>
              <w:pStyle w:val="Normal"/>
              <w:jc w:val="center"/>
              <w:rPr/>
            </w:pPr>
            <w:r>
              <w:rPr/>
              <w:t>Плоскост-ный и ли-ней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720"/>
        <w:rPr/>
      </w:pPr>
      <w:r>
        <w:rPr/>
        <w:t>* Скобы при работе находятся в руках.</w:t>
      </w:r>
    </w:p>
    <w:p>
      <w:pPr>
        <w:pStyle w:val="Normal"/>
        <w:ind w:firstLine="720"/>
        <w:rPr/>
      </w:pPr>
      <w:r>
        <w:rPr/>
        <w:t>** Скобы при работе находятся в стойке или обеспечивается надежная изоляция от тепла рук оп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>
          <w:sz w:val="24"/>
        </w:rPr>
        <w:t>Таблица А</w:t>
      </w:r>
      <w:r>
        <w:rPr/>
        <w:t>.5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1008"/>
        <w:gridCol w:w="972"/>
        <w:gridCol w:w="72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2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словия измерения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 для диапазона размеров, мм</w:t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акт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применяемых концевых</w:t>
            </w:r>
            <w:r>
              <w:rPr>
                <w:b/>
                <w:bCs/>
              </w:rPr>
              <w:t xml:space="preserve"> ме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25 до 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7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75 до 1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25 до 1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50 до 17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175 до 2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2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50 до 3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.400 до 5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етры рычажные (МР и МРИ) с ценой деления 0,002 мм и 0,01 мм при установке на нуль по установочной мере и скобы рычажные (СР) с ценой деления 0,002 мм при настройке на нуль по концевым мерам длины при использовании на всем пределе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</w:tc>
      </w:tr>
      <w:tr>
        <w:trPr>
          <w:trHeight w:val="1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 при настройке на нуль по концевым мерам длины и использовании отсчета на ±10 делениях шк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й и ли-нейча-т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 же при настройке на нуль по концевым мерам длины и использовании отсчета на ±(1-2) делениях шкалы и четырехкратном </w:t>
            </w:r>
          </w:p>
          <w:p>
            <w:pPr>
              <w:pStyle w:val="Normal"/>
              <w:jc w:val="center"/>
              <w:rPr/>
            </w:pPr>
            <w:r>
              <w:rPr/>
              <w:t>измер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й и ли-нейча-т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 При работе приборы находятся в руках.</w:t>
      </w:r>
    </w:p>
    <w:p>
      <w:pPr>
        <w:pStyle w:val="Normal"/>
        <w:ind w:firstLine="720"/>
        <w:jc w:val="both"/>
        <w:rPr/>
      </w:pPr>
      <w:r>
        <w:rPr/>
        <w:t>** При работе приборы находятся в стойке или обеспечивается надежная изоляция от тепла рук оператора.</w:t>
      </w:r>
    </w:p>
    <w:p>
      <w:pPr>
        <w:pStyle w:val="Normal"/>
        <w:ind w:firstLine="720"/>
        <w:jc w:val="both"/>
        <w:rPr/>
      </w:pPr>
      <w:r>
        <w:rPr/>
        <w:t>*** При измерении микрометром рычажным с ценой деления 0,002 мм погрешность равна соответственно 8 мкм и 9 м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Таблица А.6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92"/>
        <w:gridCol w:w="509"/>
        <w:gridCol w:w="1076"/>
        <w:gridCol w:w="734"/>
        <w:gridCol w:w="512"/>
        <w:gridCol w:w="708"/>
        <w:gridCol w:w="709"/>
        <w:gridCol w:w="710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>
          <w:trHeight w:val="54" w:hRule="atLeast"/>
          <w:cantSplit w:val="true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 использования</w:t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Условия измерения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34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 3 и 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ановочные узлы по ГОСТ 10197-7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ьзуемое пере-мещение измерительного стержня, мм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ы применяемых концевых ме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ный режим, °С, для измеряемых размеров, мм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…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…1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…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…3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…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…12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1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0…2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0…315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15…40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…500</w:t>
            </w:r>
          </w:p>
        </w:tc>
      </w:tr>
      <w:tr>
        <w:trPr>
          <w:trHeight w:val="107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..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часового типа (ИЧ и ИТ) с ценой деления 0,01 мм и пределом измерения от 2 до 10 мм, класс точности 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До </w:t>
            </w:r>
          </w:p>
          <w:p>
            <w:pPr>
              <w:pStyle w:val="31"/>
              <w:rPr/>
            </w:pPr>
            <w:r>
              <w:rPr/>
              <w:t>250 мм – штативы и стойки с диаметром колонки не менее 30 мм и наиболь-шим вы-летом го-ловки до 200 мм (С-IV, Ш-IIH, ШМ-IIH)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51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класс точности 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должение таблицы А.6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90"/>
        <w:gridCol w:w="508"/>
        <w:gridCol w:w="1500"/>
        <w:gridCol w:w="900"/>
        <w:gridCol w:w="540"/>
        <w:gridCol w:w="540"/>
        <w:gridCol w:w="540"/>
        <w:gridCol w:w="427"/>
        <w:gridCol w:w="293"/>
        <w:gridCol w:w="825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6"/>
      </w:tblGrid>
      <w:tr>
        <w:trPr>
          <w:trHeight w:val="70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/>
              <w:t>Вариант исполь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Условия измерения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6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для табл. 5 и 9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/>
              <w:t>Установочные узлы по ГОСТ 10197-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ы применяемых концевых мер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°С, для измеряемых размеров, мм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…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…1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…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…3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…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…12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1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0…2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0…315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15…40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…500</w:t>
            </w:r>
          </w:p>
        </w:tc>
      </w:tr>
      <w:tr>
        <w:trPr>
          <w:trHeight w:val="148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1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500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часового типа (ИЧ и ИТ) с ценой деления 0,01 мм и пределом измерения от 2 до 10 мм, класс точности 1, при измерении би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50 мм – штативы с диаме-тром ко-лонки не менее 50 мм и на-иболь-шим вы-летом головки д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мм    (Ш-IIB, ШМ-II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2-0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6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класс точности 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ind w:firstLine="720"/>
        <w:rPr/>
      </w:pPr>
      <w:r>
        <w:rPr/>
        <w:t>Таблица А.7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052"/>
        <w:gridCol w:w="2844"/>
        <w:gridCol w:w="2844"/>
      </w:tblGrid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ельные погрешности измерения, мкм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ый предел измерений, мм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каторы рычажно-зубчатые (ИРБ и ИРТ) с ценой деления 0,01 мм и пределом измерения 0,8 мм при измерении би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…0,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Таблица А.8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0"/>
        <w:gridCol w:w="521"/>
        <w:gridCol w:w="899"/>
        <w:gridCol w:w="805"/>
        <w:gridCol w:w="715"/>
        <w:gridCol w:w="715"/>
        <w:gridCol w:w="678"/>
        <w:gridCol w:w="691"/>
        <w:gridCol w:w="63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60" w:hRule="atLeast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5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580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о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3 до 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6 до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0 до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8 до 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30 до 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50 до 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80 до 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20 до 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80 до 250</w:t>
            </w:r>
          </w:p>
        </w:tc>
      </w:tr>
      <w:tr>
        <w:trPr>
          <w:trHeight w:val="1609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2ИГ) с ценой деления 0,002 мм и пределом измерения ±0,1 мм; с настройкой по концевым мерам длины на люб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ind w:left="113" w:right="113" w:hanging="0"/>
              <w:rPr/>
            </w:pPr>
            <w:r>
              <w:rPr>
                <w:b w:val="false"/>
                <w:bCs w:val="false"/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21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с настройкой на нулев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60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2ИГ) с ценой деления 0,002 мм и пределом измерения ±0,1 мм; при измерении би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</w:tbl>
    <w:p>
      <w:pPr>
        <w:pStyle w:val="Heading3"/>
        <w:tabs>
          <w:tab w:val="clear" w:pos="708"/>
          <w:tab w:val="left" w:pos="7740" w:leader="none"/>
          <w:tab w:val="left" w:pos="7920" w:leader="none"/>
        </w:tabs>
        <w:ind w:firstLine="72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таблицы А.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0"/>
        <w:gridCol w:w="521"/>
        <w:gridCol w:w="899"/>
        <w:gridCol w:w="805"/>
        <w:gridCol w:w="715"/>
        <w:gridCol w:w="715"/>
        <w:gridCol w:w="678"/>
        <w:gridCol w:w="691"/>
        <w:gridCol w:w="63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4" w:hRule="atLeast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71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и случаи примене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3 до 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6 до 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0 до 1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8 до 3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30 до 5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50 до 8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80 до 12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20 до 18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80 до 250</w:t>
            </w:r>
          </w:p>
        </w:tc>
      </w:tr>
      <w:tr>
        <w:trPr>
          <w:trHeight w:val="95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25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1ИГ) с ценой деления 0,001мм и пределом измерения ±0,05 мм; с настройкой по концевым мерам длины на люб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trHeight w:val="126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с настройкой на нулев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60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1ИГ) с ценой деления 0,001мм и пределом измерения ±0,05мм; при измерении би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0,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</w:tbl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Штативы с диаметром колонки не менее 30 мм и наибольшим вылетом головки до 200 мм (Ш-IIH и ШМ-IIH).</w:t>
      </w:r>
    </w:p>
    <w:p>
      <w:pPr>
        <w:pStyle w:val="TextBodyIndent"/>
        <w:rPr/>
      </w:pPr>
      <w:r>
        <w:rPr/>
        <w:t>**Стойки с пределами измерения 0…160мм и 0…100мм и диаметром колонки не менее 50мм и не менее 30мм соответственно (C-II и C-III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3"/>
        <w:ind w:firstLine="720"/>
        <w:jc w:val="left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А</w:t>
      </w:r>
      <w:r>
        <w:rPr/>
        <w:t>.9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85"/>
        <w:gridCol w:w="651"/>
        <w:gridCol w:w="1075"/>
        <w:gridCol w:w="1427"/>
        <w:gridCol w:w="674"/>
        <w:gridCol w:w="656"/>
        <w:gridCol w:w="656"/>
        <w:gridCol w:w="6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2" w:hRule="atLeast"/>
          <w:cantSplit w:val="true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Условия измерения</w:t>
            </w:r>
          </w:p>
        </w:tc>
        <w:tc>
          <w:tcPr>
            <w:tcW w:w="5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28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 3 и 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  <w:r>
              <w:rPr/>
              <w:t xml:space="preserve"> </w:t>
            </w:r>
            <w:r>
              <w:rPr>
                <w:sz w:val="28"/>
              </w:rPr>
              <w:t>и случаи применения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ьзуемое переме-щение измерительного стержня, в м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ановочные узлы по ГОСТ 10197-7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ы применяемых концевых мер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измеряемых размеров, мм</w:t>
            </w:r>
          </w:p>
        </w:tc>
        <w:tc>
          <w:tcPr>
            <w:tcW w:w="5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3 до 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6 до 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0 до 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8 до 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30 до 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50 до 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80 до 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20 до 1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80 до 250</w:t>
            </w:r>
          </w:p>
        </w:tc>
      </w:tr>
      <w:tr>
        <w:trPr>
          <w:trHeight w:val="137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1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многооборотные (2МИГ) с ценой деления 0,002мм и пределом измерения 2м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при изме-рении би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многооборотные (1МИГ) с ценой деления 0,001мм и пределом измерения 1м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при изме-рении би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Штативы с диаметром колонки не менее 30 мм и наибольшим вылетом головки до 200 мм (Ш-IIH и ШМ-IIH)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*Стойки с пределами измерения 0…160мм и 0…100мм и диаметром колонки не менее 50мм и не менее 30мм соответственно (C-II и C-II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А</w:t>
      </w:r>
      <w:r>
        <w:rPr/>
        <w:t>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1080"/>
        <w:gridCol w:w="360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27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-щение измерительного стержня, в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-ный режим, °С, для измеряемых размеров, мм</w:t>
            </w:r>
          </w:p>
        </w:tc>
        <w:tc>
          <w:tcPr>
            <w:tcW w:w="6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8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10ИГП 10ИГПГ) с ценой деления 0,01мм и пределом измерений ±0,3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8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2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90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5ИГП, 5ИГПГ) с ценой деления 0,005мм и пределом измерений ±0,15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должение таблицы А</w:t>
      </w:r>
      <w:r>
        <w:rPr/>
        <w:t>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943"/>
        <w:gridCol w:w="497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6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3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8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-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2ИГП, 2ИГПГ) с ценой деления 0,002мм и пределом измерений ±0,06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>
          <w:trHeight w:val="71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>
          <w:trHeight w:val="4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6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88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1ИГП, 1ИГПГ) с ценой деления 0,001мм и пределом измерений ±0,03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28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33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72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5ИГП) с ценой деления 0,0005мм и пределом измерений ±0,015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>
          <w:trHeight w:val="106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должение таблицы А</w:t>
      </w:r>
      <w:r>
        <w:rPr/>
        <w:t>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943"/>
        <w:gridCol w:w="497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4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7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Используем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еремещение измерительного стержня, в мм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9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-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87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2ИГП) с ценой деления 0,0002мм и пределом измерений ±0,006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>
          <w:trHeight w:val="8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23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>
          <w:trHeight w:val="33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>
          <w:trHeight w:val="89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1ИГП) с ценой деления 0,0001мм и пределом измерений ±0,004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</w:tr>
      <w:tr>
        <w:trPr>
          <w:trHeight w:val="6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</w:tr>
      <w:tr>
        <w:trPr>
          <w:trHeight w:val="47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±0,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>
          <w:trHeight w:val="32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С-11 – стойки с пределом измерений 0…160 мм, вылетом головки 75 мм и диаметром колонки 50 мм.</w:t>
      </w:r>
    </w:p>
    <w:p>
      <w:pPr>
        <w:pStyle w:val="Normal"/>
        <w:ind w:firstLine="720"/>
        <w:rPr/>
      </w:pPr>
      <w:r>
        <w:rPr/>
        <w:t>**С-1 – стойки с пределом измерений 0…160 мм, вылетом головки 75 мм и диаметром колонки 70 мм.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Таблица А</w:t>
      </w:r>
      <w:r>
        <w:rPr/>
        <w:t>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35"/>
        <w:gridCol w:w="764"/>
        <w:gridCol w:w="1216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202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43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 м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15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ки измери-тельные пружин-ные малогабарит-ные (микаторы) (2ИПМ) с ценой деления 0,002 мм и пределом изме-рения ±0,1м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±0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01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96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-тельные пружин-ные малогабарит-ные (микаторы) (1ИПМ, 1ИПМУ) с ценой деления 0,001 мм и пределом измерения ±0,05м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42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(с нормальным измерительным усилием -1ИПМ), при измерении би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7"/>
        <w:ind w:firstLine="79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Продолжение таблицы А</w:t>
      </w:r>
      <w:r>
        <w:rPr/>
        <w:t>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43"/>
        <w:gridCol w:w="756"/>
        <w:gridCol w:w="1216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108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1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24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(с уменьшенным измерительным усилием – 1ИПМУ) при измерении биени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01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-тельные пружин-ные малогабарит-ные (микаторы) с нормальным измерительным усилием( 05ИПМ) с ценой деления 0,0005 мм и пределом измерения ±0,025м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06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ки измери-тельные пружин-ные малогабарит-ные (микаторы) с уменьшенным изме-рительным усилием (05ИПМ) с ценой деления 0,0005 мм и пределом измерения ±0,025м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</w:tbl>
    <w:p>
      <w:pPr>
        <w:pStyle w:val="Heading5"/>
        <w:ind w:firstLine="720"/>
        <w:rPr/>
      </w:pPr>
      <w:r>
        <w:rPr/>
        <w:t>Продолжение таблицы А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43"/>
        <w:gridCol w:w="892"/>
        <w:gridCol w:w="1080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344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893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0795</wp:posOffset>
                      </wp:positionV>
                      <wp:extent cx="9074150" cy="53130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4150" cy="531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2700"/>
                                    <w:gridCol w:w="540"/>
                                    <w:gridCol w:w="900"/>
                                    <w:gridCol w:w="1080"/>
                                    <w:gridCol w:w="900"/>
                                    <w:gridCol w:w="900"/>
                                    <w:gridCol w:w="540"/>
                                    <w:gridCol w:w="72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610"/>
                                  </w:tblGrid>
                                  <w:tr>
                                    <w:trPr>
                                      <w:trHeight w:val="382" w:hRule="atLeast"/>
                                      <w:cantSplit w:val="true"/>
                                    </w:trPr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редств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арианты ис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Условные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0" w:type="dxa"/>
                                        <w:gridSpan w:val="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едельные погрешности, мкм, для диапазона размеров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для табл. 3 и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 случаи приме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спользуемое перемещение измерительного стержня, в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Установочные узлы по ГОСТ 10197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именяемые концевые м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емпературный режим, °С, для измеряемых размеров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0" w:type="dxa"/>
                                        <w:gridSpan w:val="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до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3 до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6 до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0 до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8 до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30 до 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50 до 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80 до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20 до 1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9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Разря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…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0…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20…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оловки измерительные пружинно-оптические (оптикаторы) (1П) с ценой деления 0,001 мм и пределом измерения 0,25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8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о же, при измерении би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оловки измерительные пружинно-оптические (оптикаторы) (05П) с ценой деления 0,0005 мм и пределом измерения 0,1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о же, при измерении би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4.5pt;height:418.35pt;mso-wrap-distance-left:0pt;mso-wrap-distance-right:9pt;mso-wrap-distance-top:0pt;mso-wrap-distance-bottom:0pt;margin-top:-100.85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00"/>
                              <w:gridCol w:w="540"/>
                              <w:gridCol w:w="900"/>
                              <w:gridCol w:w="1080"/>
                              <w:gridCol w:w="900"/>
                              <w:gridCol w:w="900"/>
                              <w:gridCol w:w="540"/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610"/>
                            </w:tblGrid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едства измер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арианты использования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ловные измерени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едельные погрешности, мкм, для диапазона размеров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</w:rPr>
                                    <w:t>для табл. 3 и 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 случаи примен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Используемое перемещение измерительного стержня, в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Установочные узлы по ГОСТ 10197-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именяемые концевые ме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Температурный режим, °С, для измеряемых размеров, мм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3 до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6 до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0 до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8 до 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30 до 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50 до 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80 до 1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20 до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…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…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0…1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Головки измерительные пружинно-оптические (оптикаторы) (1П) с ценой деления 0,001 мм и пределом измерения 0,25 м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о же, при измерении би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Головки измерительные пружинно-оптические (оптикаторы) (05П) с ценой деления 0,0005 мм и пределом измерения 0,1 м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о же, при измерении би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25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* До 250 мм – штативы с диаметром колонки не менее 30 мм и наибольшим вылетом головки до 200 мм (Ш-11Н, ШМ-11Н)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Свыше 250 мм до 500 мм – штативы с диаметром колонки не менее 50 мм и наибольшим вылетом головки до 500 мм (Ш-11В и ШМ-11В).</w:t>
      </w:r>
    </w:p>
    <w:p>
      <w:pPr>
        <w:pStyle w:val="Normal"/>
        <w:ind w:firstLine="720"/>
        <w:rPr/>
      </w:pPr>
      <w:r>
        <w:rPr/>
        <w:t>** Стойки с пределами измерения 0…160 мм и 0…100 мм и диаметром колонки не менее 50 мм и не менее 30 мм соответственно (С-11 и С-111).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/>
      </w:pPr>
      <w:r>
        <w:rPr/>
        <w:t>Таблица 1.21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126"/>
        <w:gridCol w:w="1126"/>
        <w:gridCol w:w="1126"/>
        <w:gridCol w:w="1126"/>
        <w:gridCol w:w="1126"/>
        <w:gridCol w:w="1126"/>
        <w:gridCol w:w="1126"/>
        <w:gridCol w:w="1127"/>
      </w:tblGrid>
      <w:tr>
        <w:trPr>
          <w:trHeight w:val="71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измерения</w:t>
            </w:r>
          </w:p>
        </w:tc>
        <w:tc>
          <w:tcPr>
            <w:tcW w:w="9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 , мкм, для диапазона размеров, мм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400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Штангенглубиномер (ШГ) с отчетом по нониусу 0,05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/>
      </w:pPr>
      <w:r>
        <w:rPr/>
        <w:t>Таблица 1.2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418"/>
        <w:gridCol w:w="1559"/>
        <w:gridCol w:w="1005"/>
        <w:gridCol w:w="1005"/>
        <w:gridCol w:w="1006"/>
        <w:gridCol w:w="1005"/>
        <w:gridCol w:w="1005"/>
        <w:gridCol w:w="1006"/>
      </w:tblGrid>
      <w:tr>
        <w:trPr>
          <w:trHeight w:val="71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 , мкм,  для диапазона размеров, мм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0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меры микрометрические (ГМ) при абсолютном методе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меры микрометрические при измерении с настройкой по установочным ме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5"/>
        <w:ind w:firstLine="720"/>
        <w:rPr/>
      </w:pPr>
      <w:r>
        <w:rPr/>
        <w:t>Таблица 1.23</w:t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67"/>
        <w:gridCol w:w="1843"/>
        <w:gridCol w:w="992"/>
        <w:gridCol w:w="709"/>
        <w:gridCol w:w="850"/>
        <w:gridCol w:w="1028"/>
        <w:gridCol w:w="1029"/>
        <w:gridCol w:w="1028"/>
        <w:gridCol w:w="1029"/>
        <w:gridCol w:w="1028"/>
        <w:gridCol w:w="1029"/>
      </w:tblGrid>
      <w:tr>
        <w:trPr>
          <w:trHeight w:val="51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ласс применения концевых 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мпературный режим, ºС для диапазона измеряемых размеров, мм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10 до 1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8 до 5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50 до 1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30 до 12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20 до 150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3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убиномеры индикаторные (ГИ) при изменении с настройкой по установочной 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 с настройкой по блокам концевых мер д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…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убиномеры индикаторные (ГИ) при замене отсчетного устройства  измерительной головкой с ценой деления 0,001 м  1ИГ или 1ИПМ) и измерении с настройкой   по блокам концевых мер дл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…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 же при четырехкратном измерении с переборкой блока при каждом измер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…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Heading1"/>
        <w:ind w:firstLine="709"/>
        <w:jc w:val="both"/>
        <w:rPr>
          <w:bCs/>
          <w:sz w:val="28"/>
        </w:rPr>
      </w:pPr>
      <w:bookmarkStart w:id="16" w:name="__RefHeading___Toc111461401"/>
      <w:r>
        <w:rPr>
          <w:bCs/>
          <w:sz w:val="28"/>
        </w:rPr>
        <w:t>Таблица 2 – Предельные погрешности измерения внутренних линейных размеров универсальными</w:t>
      </w:r>
      <w:bookmarkEnd w:id="16"/>
      <w:r>
        <w:rPr>
          <w:bCs/>
          <w:sz w:val="28"/>
        </w:rPr>
        <w:t xml:space="preserve"> </w:t>
      </w:r>
    </w:p>
    <w:p>
      <w:pPr>
        <w:pStyle w:val="Heading1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</w:t>
      </w:r>
      <w:bookmarkStart w:id="17" w:name="__RefHeading___Toc111461402"/>
      <w:r>
        <w:rPr>
          <w:bCs/>
          <w:sz w:val="28"/>
        </w:rPr>
        <w:t>измерительными средствами</w:t>
      </w:r>
      <w:bookmarkEnd w:id="17"/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7"/>
        <w:ind w:firstLine="720"/>
        <w:rPr/>
      </w:pPr>
      <w:r>
        <w:rPr/>
        <w:t>Таблица 2.1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6"/>
        <w:gridCol w:w="492"/>
        <w:gridCol w:w="1418"/>
        <w:gridCol w:w="1559"/>
        <w:gridCol w:w="1134"/>
        <w:gridCol w:w="992"/>
        <w:gridCol w:w="992"/>
        <w:gridCol w:w="894"/>
        <w:gridCol w:w="895"/>
        <w:gridCol w:w="894"/>
        <w:gridCol w:w="895"/>
        <w:gridCol w:w="895"/>
      </w:tblGrid>
      <w:tr>
        <w:trPr>
          <w:trHeight w:val="435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3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ства устан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Шероховатость поверхности отверстий , Ra  мк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3 до 1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8 до 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50 до 12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20 до 25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250 до 500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…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…50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нейки измерительные металлическ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и (ШЦ-1, ШЦТ-1, ШЦ –ІІ, ШЦ- ІІІ) с отсчетом по нониус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и (ШЦ –ІІ, ШЦ- ІІІ) с отсчетом по нониусу 0,05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утромеры микрометрические (НМ) с величи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чета  0,01 м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кропара устанавливается по установочной ме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уется размер собранного нутром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утромеры индикаторные (НИ) с ценой деения отсчетного устрой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1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ь ра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цевые меры длины 3 класса с боковиками или микрометры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/>
      </w:pPr>
      <w:r>
        <w:rPr/>
        <w:t>Продолжение табл. 2.1</w:t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36"/>
        <w:gridCol w:w="567"/>
        <w:gridCol w:w="1418"/>
        <w:gridCol w:w="1701"/>
        <w:gridCol w:w="992"/>
        <w:gridCol w:w="992"/>
        <w:gridCol w:w="994"/>
        <w:gridCol w:w="894"/>
        <w:gridCol w:w="895"/>
        <w:gridCol w:w="894"/>
        <w:gridCol w:w="895"/>
        <w:gridCol w:w="895"/>
      </w:tblGrid>
      <w:tr>
        <w:trPr>
          <w:trHeight w:val="577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91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ства у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ероховатость поверхности отверстий , Ra  мк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3 до 1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18 до 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50 до 12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120 до 25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250 до 500</w:t>
            </w:r>
          </w:p>
        </w:tc>
      </w:tr>
      <w:tr>
        <w:trPr>
          <w:trHeight w:val="78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…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 50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тромеры индикаторные (НИ) с ценой деления отсчетного устро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1 мм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утромеры индикаторные (НИ) при замене отсчетного устройства измерительной головкой (ИГ) с ценой деления 0,001 или 0,002 мм</w:t>
            </w:r>
            <w:r>
              <w:rPr>
                <w:sz w:val="18"/>
                <w:vertAlign w:val="superscript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,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тромеры  с ценой деления отсчетного устройства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01 и 0,002 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Heading7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/>
      </w:pPr>
      <w:r>
        <w:rPr/>
        <w:t>Таблица 2.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1418"/>
        <w:gridCol w:w="1984"/>
        <w:gridCol w:w="1276"/>
        <w:gridCol w:w="1417"/>
        <w:gridCol w:w="894"/>
        <w:gridCol w:w="895"/>
        <w:gridCol w:w="894"/>
        <w:gridCol w:w="895"/>
        <w:gridCol w:w="895"/>
      </w:tblGrid>
      <w:tr>
        <w:trPr>
          <w:trHeight w:val="577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ьзуемое перемещение измерительного стержн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Шероховатость поверхности отверстий , Ra , м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3 до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20 до 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250 до 500</w:t>
            </w:r>
          </w:p>
        </w:tc>
      </w:tr>
      <w:tr>
        <w:trPr>
          <w:trHeight w:val="83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тиметры и длиномеры, горизонтальные измерительные машины с ценой деления отсчетного устройства 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 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цев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ы дли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лас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боковик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очные кольц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7"/>
        <w:ind w:firstLine="720"/>
        <w:rPr/>
      </w:pPr>
      <w:r>
        <w:rPr/>
        <w:t xml:space="preserve">Таблица </w:t>
      </w:r>
      <w:r>
        <w:rPr>
          <w:lang w:val="en-US"/>
        </w:rPr>
        <w:t>2</w:t>
      </w:r>
      <w:r>
        <w:rPr/>
        <w:t>.3</w:t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709"/>
        <w:gridCol w:w="1984"/>
        <w:gridCol w:w="1843"/>
        <w:gridCol w:w="992"/>
        <w:gridCol w:w="1254"/>
        <w:gridCol w:w="858"/>
        <w:gridCol w:w="1118"/>
        <w:gridCol w:w="1118"/>
        <w:gridCol w:w="1119"/>
      </w:tblGrid>
      <w:tr>
        <w:trPr>
          <w:trHeight w:val="577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змерения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9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метральный зазор между пробкой и отверстием, 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Шероховатость поверхности отверстий Ra, мкм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 для диапазона измеряемых размеров, мм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6 до 1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120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невматические пробки с отсчетным прибором с ценой деления 1 мкм и 0,5 мкм с настройкой по установочны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ьцам</w:t>
            </w:r>
            <w:r>
              <w:rPr>
                <w:sz w:val="28"/>
                <w:vertAlign w:val="super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…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…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…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 же при цене деления приб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…0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…0,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о же при цене деления прибо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…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2.4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134"/>
        <w:gridCol w:w="1134"/>
        <w:gridCol w:w="1543"/>
        <w:gridCol w:w="1544"/>
        <w:gridCol w:w="1543"/>
        <w:gridCol w:w="1544"/>
      </w:tblGrid>
      <w:tr>
        <w:trPr>
          <w:trHeight w:val="781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, для диапазона измеряемых размеров, мм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…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5"/>
              <w:rPr>
                <w:sz w:val="28"/>
              </w:rPr>
            </w:pPr>
            <w:r>
              <w:rPr>
                <w:sz w:val="28"/>
              </w:rPr>
              <w:t>50…2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20 до 250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кроскопы инструментальные (большая и малая модели)</w:t>
            </w:r>
            <w:r>
              <w:rPr>
                <w:sz w:val="28"/>
                <w:vertAlign w:val="superscript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скопы универсальные измерительные при использовании штриховой головки</w:t>
            </w:r>
            <w:r>
              <w:rPr>
                <w:sz w:val="28"/>
                <w:vertAlign w:val="superscript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боры с электронным индикатором контакта</w:t>
            </w:r>
            <w:r>
              <w:rPr>
                <w:sz w:val="28"/>
                <w:vertAlign w:val="superscript"/>
              </w:rPr>
              <w:t>8</w:t>
            </w:r>
            <w:r>
              <w:rPr>
                <w:sz w:val="28"/>
              </w:rPr>
              <w:t xml:space="preserve"> при настройке по концевым мерам 0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9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бор с электронным индикатором контакта для измерения диаметра малых отверстий</w:t>
            </w:r>
            <w:r>
              <w:rPr>
                <w:sz w:val="28"/>
                <w:vertAlign w:val="superscript"/>
              </w:rPr>
              <w:t>8</w:t>
            </w:r>
            <w:r>
              <w:rPr>
                <w:sz w:val="28"/>
              </w:rPr>
              <w:t xml:space="preserve"> при настройке по концевым мерам 0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имечани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 Штангенциркули имеют нижний предел измерения 10 мм, нутромеры индикаторные 6 мм.</w:t>
      </w:r>
    </w:p>
    <w:p>
      <w:pPr>
        <w:pStyle w:val="Normal"/>
        <w:ind w:firstLine="720"/>
        <w:rPr/>
      </w:pPr>
      <w:r>
        <w:rPr>
          <w:sz w:val="20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ри использовании для установки на размер концевых мер, вместо микрометров, предельная погрешность уменьшается на 2-3 мкм.</w:t>
      </w:r>
    </w:p>
    <w:p>
      <w:pPr>
        <w:pStyle w:val="Normal"/>
        <w:ind w:firstLine="720"/>
        <w:rPr/>
      </w:pPr>
      <w:r>
        <w:rPr>
          <w:sz w:val="20"/>
        </w:rPr>
        <w:t>3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ри использовании установочных колец диаметром 120-160 мм погрешность уменьшается на 1-2 мкм.</w:t>
      </w:r>
    </w:p>
    <w:p>
      <w:pPr>
        <w:pStyle w:val="Normal"/>
        <w:ind w:firstLine="720"/>
        <w:rPr/>
      </w:pPr>
      <w:r>
        <w:rPr>
          <w:sz w:val="20"/>
        </w:rPr>
        <w:t>4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Для диапазона 160-250 мм предельная погрешность указана только при использовании концевых мер длины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 Предельная погрешность  измерения, указанная в табл. II.2 и II.3 может быть обеспечена только при применении аттестованных установочных колец по ГОСТ 14865-78 в соответствии с таблицей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Таблица 2.5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4"/>
        <w:gridCol w:w="2031"/>
        <w:gridCol w:w="2031"/>
        <w:gridCol w:w="2031"/>
        <w:gridCol w:w="2031"/>
        <w:gridCol w:w="2031"/>
      </w:tblGrid>
      <w:tr>
        <w:trPr>
          <w:trHeight w:val="49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а по табл. 2.2 и 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 установочных колец</w:t>
            </w:r>
          </w:p>
        </w:tc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  установочных колец, мм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т 3 до 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6 до 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120 до 160</w:t>
            </w:r>
          </w:p>
        </w:tc>
      </w:tr>
      <w:tr>
        <w:trPr>
          <w:trHeight w:val="6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  аттестации, мкм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и 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и 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и 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>
          <w:sz w:val="20"/>
        </w:rPr>
        <w:t>6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огрешности  микроскопов  указаны при измерении сквозных отверстий и глухих  отверстий с острой торцевой кромкой.</w:t>
      </w:r>
    </w:p>
    <w:p>
      <w:pPr>
        <w:pStyle w:val="Normal"/>
        <w:ind w:firstLine="720"/>
        <w:rPr/>
      </w:pPr>
      <w:r>
        <w:rPr>
          <w:sz w:val="20"/>
        </w:rPr>
        <w:t>7 Пределы измерения инструментальных микроскопов большой модели до 150 мм, малой модели до 75 мм, универсальных микроскопов до 200 мм, а также для малых отверстий от 1 мм до 4 мм.</w:t>
      </w:r>
    </w:p>
    <w:p>
      <w:pPr>
        <w:sectPr>
          <w:footerReference w:type="default" r:id="rId8"/>
          <w:type w:val="nextPage"/>
          <w:pgSz w:orient="landscape" w:w="16838" w:h="11906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ind w:firstLine="709"/>
        <w:jc w:val="both"/>
        <w:rPr>
          <w:bCs/>
          <w:sz w:val="28"/>
        </w:rPr>
      </w:pPr>
      <w:bookmarkStart w:id="18" w:name="__RefHeading___Toc111461403"/>
      <w:r>
        <w:rPr>
          <w:bCs/>
          <w:sz w:val="28"/>
        </w:rPr>
        <w:t>Таблица 3 – Станковые средства измерения наружных размеров</w:t>
      </w:r>
      <w:bookmarkEnd w:id="18"/>
      <w:r>
        <w:rPr>
          <w:bCs/>
          <w:sz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68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ы номинальных размеров, мм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погрешность измерения, мкм/ допуски, мкм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/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/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б, 18а, 19а, 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5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а, 22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3 до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/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19а, 22б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5б, 16б, 17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10б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б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6 до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/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19а, 22б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5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10 до 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17а, 21б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б, 10б, 15а, 16а, 20б,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в, 14б, 15а, 20а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18 до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/ 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, 16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а, 14б, 15а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4б, 20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30 до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 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 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к, 9а, 10а, 11в, 12а, 14б, 15а, 2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б, 123а, 13б, 14б, 20а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редства измерения, по табл. 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 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4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и, 9а, 11а, 12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,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3б, 14б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к, 9а, 10а, 11в, 12а, 13б, 14б, 20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а, 12а, 13б, 14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27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9а, 11б, 12а, 13б, 14а, 20а, 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и, 9а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3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а, 12а, 13б, 14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39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и, 9а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ы номинальных размеров, мм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погрешность измерения, мкм/ допуски, мкм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50 до 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9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16а, 17а, 21б, 22а, 23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б, 22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б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1б, 12в, 13б,14б, 20а,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80 до 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5б, 16а, 20б, 21а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б, 10а, 12б, 15а, 20б,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4б, 15а, 20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б, 12в, 13б, 14б, 20а,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120 до 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*, 15б*, 16а*, 20б, 21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*, 10а, 15а*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*, 10а, 11б*, 12а, 15а*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в*, 12а, 13б*, 14б*, 20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и, 9а, 11б, 13б*, 14б*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80 до 2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9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и, 9а, 11б, 12а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250 до 3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2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. 315 ло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6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2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400 до 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0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б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20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, по табл. 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46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4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63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в ж, 11а, 13а*,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е,  11а, 13а*, 14а*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2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4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/72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9а,11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11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810</w:t>
            </w:r>
          </w:p>
        </w:tc>
      </w:tr>
      <w:tr>
        <w:trPr>
          <w:trHeight w:val="41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з, 20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890</w:t>
            </w:r>
          </w:p>
        </w:tc>
      </w:tr>
      <w:tr>
        <w:trPr>
          <w:trHeight w:val="48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а, 20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6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97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в 20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в, 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709"/>
        <w:jc w:val="both"/>
        <w:rPr/>
      </w:pPr>
      <w:bookmarkStart w:id="19" w:name="__RefHeading___Toc111461404"/>
      <w:bookmarkEnd w:id="19"/>
      <w:r>
        <w:rPr/>
        <w:t>Таблица 4 – Накладные средства измерения наружных размер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г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*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в,5г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 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5г.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б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должение табл. 4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>Продолжение табл. 4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*, 6б*,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*, 5г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, 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б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*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*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*, 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в, 5б*, 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б, 5б, 6а*, 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 5б, 6б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. 4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50"/>
        <w:gridCol w:w="10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5а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bookmarkStart w:id="20" w:name="__RefHeading___Toc111461405"/>
      <w:bookmarkEnd w:id="20"/>
      <w:r>
        <w:rPr>
          <w:bCs/>
          <w:sz w:val="28"/>
        </w:rPr>
        <w:t>Таблица 5 – Средства измерения</w:t>
      </w:r>
      <w:r>
        <w:rPr/>
        <w:t xml:space="preserve"> внутренних размер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37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, 9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9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а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6а, 7а, 9а, 11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*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8а*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, 8а*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8а*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9л, 11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 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л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8а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 ,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б, 7в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11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483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6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6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11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3 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* Измерительное средство не полностью обеспечивает диапазон номинальных размеров (см. табл. 2)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6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firstLine="709"/>
        <w:jc w:val="both"/>
        <w:rPr>
          <w:bCs/>
          <w:sz w:val="28"/>
        </w:rPr>
      </w:pPr>
      <w:bookmarkStart w:id="21" w:name="__RefHeading___Toc111461406"/>
      <w:bookmarkEnd w:id="21"/>
      <w:r>
        <w:rPr>
          <w:bCs/>
          <w:sz w:val="28"/>
        </w:rPr>
        <w:t>Таблица 6 – Средства измерения глубин и уступ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, 26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 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а</w:t>
            </w:r>
          </w:p>
        </w:tc>
      </w:tr>
    </w:tbl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>
          <w:lang w:val="en-US"/>
        </w:rPr>
      </w:pPr>
      <w:r>
        <w:rPr>
          <w:lang w:val="en-US"/>
        </w:rPr>
        <w:t>Продолжение таблицы 6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Продолжение таблицы 6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*, 26б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*, 26б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26 а*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7"/>
        <w:ind w:firstLine="720"/>
        <w:rPr/>
      </w:pPr>
      <w:r>
        <w:rPr/>
        <w:t>Продолжение таблицы 6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26 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6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bCs/>
          <w:sz w:val="28"/>
        </w:rPr>
      </w:pPr>
      <w:bookmarkStart w:id="22" w:name="__RefHeading___Toc111461407"/>
      <w:bookmarkEnd w:id="22"/>
      <w:r>
        <w:rPr>
          <w:bCs/>
          <w:sz w:val="28"/>
        </w:rPr>
        <w:t>Таблица 7 – Измерение радиального и торцового биения поверхностей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85725</wp:posOffset>
                </wp:positionV>
                <wp:extent cx="9262110" cy="5748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2080" cy="5748120"/>
                          <a:chOff x="0" y="0"/>
                          <a:chExt cx="9262080" cy="574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4000"/>
                            <a:ext cx="9262080" cy="56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05360" y="47520"/>
                            <a:ext cx="7246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ускаемая погрешность измерения, 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0.45pt;width:729.3pt;height:448.9pt" coordorigin="432,209" coordsize="14586,8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20;width:14585;height:89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2;top:210;width:1140;height:9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ускаемая погрешность измерения, м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Продолжение таблицы 7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95"/>
        <w:gridCol w:w="2143"/>
        <w:gridCol w:w="2146"/>
        <w:gridCol w:w="2146"/>
        <w:gridCol w:w="1613"/>
        <w:gridCol w:w="1613"/>
        <w:gridCol w:w="1435"/>
        <w:gridCol w:w="1613"/>
      </w:tblGrid>
      <w:tr>
        <w:trPr>
          <w:trHeight w:val="15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пуск, мк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13" w:hanging="0"/>
              <w:jc w:val="center"/>
              <w:rPr/>
            </w:pPr>
            <w:r>
              <w:rPr>
                <w:sz w:val="18"/>
              </w:rPr>
              <w:t>Допускаемая погрешность измерения, мкм</w:t>
            </w:r>
          </w:p>
        </w:tc>
        <w:tc>
          <w:tcPr>
            <w:tcW w:w="1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ы диаметров контролируемых поверхностей, мм</w:t>
            </w:r>
          </w:p>
        </w:tc>
      </w:tr>
      <w:tr>
        <w:trPr>
          <w:trHeight w:val="5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 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50 до 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80 до 1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160 до 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250 до 3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315 до 4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33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Средства измерения, по табл.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10в, 9в, 11г, 12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Heading3"/>
        <w:rPr/>
      </w:pPr>
      <w:bookmarkStart w:id="23" w:name="__RefHeading___Toc111461408"/>
      <w:bookmarkEnd w:id="23"/>
      <w:r>
        <w:rPr>
          <w:b/>
          <w:caps/>
        </w:rPr>
        <w:t>П</w:t>
      </w:r>
      <w:r>
        <w:rPr>
          <w:b/>
        </w:rPr>
        <w:t>риложение</w:t>
      </w:r>
      <w:r>
        <w:rPr>
          <w:b/>
          <w:caps/>
        </w:rPr>
        <w:t xml:space="preserve"> А</w:t>
      </w:r>
    </w:p>
    <w:p>
      <w:pPr>
        <w:pStyle w:val="Heading1"/>
        <w:ind w:firstLine="709"/>
        <w:jc w:val="both"/>
        <w:rPr/>
      </w:pPr>
      <w:bookmarkStart w:id="24" w:name="__RefHeading___Toc111461409"/>
      <w:bookmarkEnd w:id="24"/>
      <w:r>
        <w:rPr>
          <w:bCs/>
          <w:sz w:val="28"/>
        </w:rPr>
        <w:t>Таблица А.1 –Техническая характеристика средств измерений, приведенных в таблице 1 (измерение наружных размеров, глубин, уступов, биений)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ab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20"/>
        <w:gridCol w:w="1800"/>
        <w:gridCol w:w="1459"/>
        <w:gridCol w:w="17"/>
        <w:gridCol w:w="2133"/>
      </w:tblGrid>
      <w:tr>
        <w:trPr>
          <w:trHeight w:val="6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, 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Линейки измерительные металлическ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427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</w:tc>
      </w:tr>
      <w:tr>
        <w:trPr>
          <w:trHeight w:val="208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ШтангенциркулиШЦ-I, ГОСТ 166-8</w:t>
            </w:r>
            <w:r>
              <w:rPr>
                <w:lang w:val="en-US"/>
              </w:rPr>
              <w:t>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6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счет по нониус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тангенциркул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Ц-</w:t>
            </w:r>
            <w:r>
              <w:rPr>
                <w:lang w:val="en-US"/>
              </w:rPr>
              <w:t>II</w:t>
            </w:r>
            <w:r>
              <w:rPr/>
              <w:t>, ЩЦ-</w:t>
            </w:r>
            <w:r>
              <w:rPr>
                <w:lang w:val="en-US"/>
              </w:rPr>
              <w:t>III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16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  <w:tr>
        <w:trPr>
          <w:trHeight w:val="3789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ме</w:t>
            </w:r>
            <w:r>
              <w:rPr>
                <w:lang w:val="uk-UA"/>
              </w:rPr>
              <w:t>т</w:t>
            </w:r>
            <w:r>
              <w:rPr/>
              <w:t>ры гладкие, ГОСТ 6507-78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200…2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5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2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5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</w:tc>
      </w:tr>
      <w:tr>
        <w:trPr>
          <w:trHeight w:val="125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2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5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2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5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98"/>
        <w:gridCol w:w="1399"/>
        <w:gridCol w:w="1085"/>
        <w:gridCol w:w="976"/>
        <w:gridCol w:w="1406"/>
        <w:gridCol w:w="2193"/>
      </w:tblGrid>
      <w:tr>
        <w:trPr>
          <w:trHeight w:val="6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, м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55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коб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индикаторн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1098-75*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нормированном участке 0,1 м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любом участке 3 мм</w:t>
            </w:r>
          </w:p>
        </w:tc>
      </w:tr>
      <w:tr>
        <w:trPr>
          <w:trHeight w:val="55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</w:tc>
      </w:tr>
      <w:tr>
        <w:trPr>
          <w:trHeight w:val="193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метр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рычажн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4381-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</w:tc>
      </w:tr>
      <w:tr>
        <w:trPr>
          <w:trHeight w:val="193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кобы рычажные, ГОСТ 11098-75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</w:tc>
      </w:tr>
      <w:tr>
        <w:trPr>
          <w:trHeight w:val="110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Индикатор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часового типа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577-68*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 измерений, м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0,1 м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м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852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8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41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рычажно-зубчат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5584-75*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0,1 м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41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61"/>
        <w:gridCol w:w="1417"/>
        <w:gridCol w:w="53"/>
        <w:gridCol w:w="1223"/>
        <w:gridCol w:w="11"/>
        <w:gridCol w:w="1030"/>
        <w:gridCol w:w="1020"/>
        <w:gridCol w:w="140"/>
        <w:gridCol w:w="15"/>
        <w:gridCol w:w="1940"/>
      </w:tblGrid>
      <w:tr>
        <w:trPr>
          <w:trHeight w:val="6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 измерений, мм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рычажно-зубчат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8833-73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±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2</w:t>
            </w:r>
          </w:p>
        </w:tc>
      </w:tr>
      <w:tr>
        <w:trPr>
          <w:trHeight w:val="55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рычажно-зубчат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8833-7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8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многооборот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696-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оборот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мм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2 мм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8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многооборот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696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 тельные пружинные (микрокаторы)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6933-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600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±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</w:tc>
      </w:tr>
      <w:tr>
        <w:trPr>
          <w:trHeight w:val="4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тельные рычажно-пружинные (миникаторы)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14711-6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20 делениях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40 дел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 тельные пружинные (микрокаторы),</w:t>
            </w:r>
          </w:p>
          <w:p>
            <w:pPr>
              <w:pStyle w:val="Header"/>
              <w:jc w:val="center"/>
              <w:rPr/>
            </w:pPr>
            <w:r>
              <w:rPr/>
              <w:t>ГОСТ 6933-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2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6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5</w:t>
            </w:r>
          </w:p>
        </w:tc>
      </w:tr>
      <w:tr>
        <w:trPr>
          <w:trHeight w:val="822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пружинные малогабаритные (микаторы) с нормальным (150 и 100 сН) и уменьшенным (50 сН) измерительным усилием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4712-79Е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60 делениях</w:t>
            </w:r>
          </w:p>
        </w:tc>
      </w:tr>
      <w:tr>
        <w:trPr>
          <w:trHeight w:val="41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,23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4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39"/>
        <w:gridCol w:w="1414"/>
        <w:gridCol w:w="1421"/>
        <w:gridCol w:w="3969"/>
      </w:tblGrid>
      <w:tr>
        <w:trPr>
          <w:trHeight w:val="90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глубин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еры, ГОСТ 162-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16"/>
        </w:rPr>
      </w:pPr>
      <w:r>
        <w:rPr>
          <w:sz w:val="16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"/>
        <w:gridCol w:w="2530"/>
        <w:gridCol w:w="9"/>
        <w:gridCol w:w="1416"/>
        <w:gridCol w:w="1"/>
        <w:gridCol w:w="1409"/>
        <w:gridCol w:w="9"/>
        <w:gridCol w:w="1053"/>
        <w:gridCol w:w="1144"/>
        <w:gridCol w:w="1771"/>
        <w:gridCol w:w="9"/>
      </w:tblGrid>
      <w:tr>
        <w:trPr>
          <w:trHeight w:val="60" w:hRule="atLeas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90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лубиномеры микрометрические,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ГОСТ 7470-78:</w:t>
            </w:r>
          </w:p>
          <w:p>
            <w:pPr>
              <w:pStyle w:val="Header"/>
              <w:rPr/>
            </w:pPr>
            <w:r>
              <w:rPr/>
              <w:t>Класс точности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…100</w:t>
            </w:r>
          </w:p>
          <w:p>
            <w:pPr>
              <w:pStyle w:val="Header"/>
              <w:rPr/>
            </w:pPr>
            <w:r>
              <w:rPr/>
              <w:t>0…15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±0,003</w:t>
            </w:r>
          </w:p>
          <w:p>
            <w:pPr>
              <w:pStyle w:val="Header"/>
              <w:rPr/>
            </w:pPr>
            <w:r>
              <w:rPr/>
              <w:t>±0,004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асс точности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…100</w:t>
            </w:r>
          </w:p>
          <w:p>
            <w:pPr>
              <w:pStyle w:val="Header"/>
              <w:rPr/>
            </w:pPr>
            <w:r>
              <w:rPr/>
              <w:t>0…15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±0,005</w:t>
            </w:r>
          </w:p>
          <w:p>
            <w:pPr>
              <w:pStyle w:val="Header"/>
              <w:rPr/>
            </w:pPr>
            <w:r>
              <w:rPr/>
              <w:t>±0,006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лубиномеры индикатор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7661-67*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0,1 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1 м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всем пределе измерений</w:t>
            </w:r>
          </w:p>
        </w:tc>
      </w:tr>
      <w:tr>
        <w:trPr>
          <w:trHeight w:val="8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jc w:val="center"/>
              <w:rPr/>
            </w:pPr>
            <w:r>
              <w:rPr/>
              <w:t>0,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jc w:val="center"/>
              <w:rPr/>
            </w:pPr>
            <w:r>
              <w:rPr/>
              <w:t>0,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jc w:val="center"/>
              <w:rPr/>
            </w:pPr>
            <w:r>
              <w:rPr/>
              <w:t>0,020</w:t>
            </w:r>
          </w:p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25" w:name="__RefHeading___Toc111461410"/>
      <w:bookmarkEnd w:id="25"/>
      <w:r>
        <w:rPr>
          <w:bCs/>
          <w:sz w:val="28"/>
        </w:rPr>
        <w:t>Таблица А.2 – Техническая характеристика средств измерений, приведенных в таблице 2 (измерение внутренних разме</w:t>
      </w:r>
      <w:r>
        <w:rPr/>
        <w:t>ров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20"/>
        <w:gridCol w:w="1800"/>
        <w:gridCol w:w="1459"/>
        <w:gridCol w:w="17"/>
        <w:gridCol w:w="2133"/>
      </w:tblGrid>
      <w:tr>
        <w:trPr>
          <w:trHeight w:val="6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, 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еления, мм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Основная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грешность, мм</w:t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Линейки измерительные металлическ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427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</w:tc>
      </w:tr>
      <w:tr>
        <w:trPr>
          <w:trHeight w:val="71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циркули ШЦ-I ГОСТ 166-8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6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счет по нониусу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циркул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Ц-</w:t>
            </w:r>
            <w:r>
              <w:rPr>
                <w:lang w:val="en-US"/>
              </w:rPr>
              <w:t>II</w:t>
            </w:r>
            <w:r>
              <w:rPr/>
              <w:t>, ЩЦ-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6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  <w:tr>
        <w:trPr>
          <w:trHeight w:val="94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Нутромер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микрометрически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0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6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утромеры индикаторные, ГОСТ 686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…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…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4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50…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2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22</w:t>
            </w:r>
          </w:p>
        </w:tc>
      </w:tr>
      <w:tr>
        <w:trPr>
          <w:trHeight w:val="209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утромеры повышенной точност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244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…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…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…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</w:tc>
      </w:tr>
      <w:tr>
        <w:trPr>
          <w:trHeight w:val="179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лино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4028-68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горизонт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100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и измерении внутренних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азмер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:±(1,4+L/140) мкм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L – измеряемый размер, мм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2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32"/>
        <w:gridCol w:w="1574"/>
        <w:gridCol w:w="1156"/>
        <w:gridCol w:w="1585"/>
        <w:gridCol w:w="1646"/>
      </w:tblGrid>
      <w:tr>
        <w:trPr>
          <w:trHeight w:val="51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7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ления, мм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55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птиметр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5405-75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горизонтальный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±0,06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±0,1 мм</w:t>
            </w:r>
          </w:p>
        </w:tc>
      </w:tr>
      <w:tr>
        <w:trPr>
          <w:trHeight w:val="69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3</w:t>
            </w:r>
          </w:p>
        </w:tc>
      </w:tr>
      <w:tr>
        <w:trPr>
          <w:trHeight w:val="227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аш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ительная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0875-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огрешность метрово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ал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(0,3+9*10</w:t>
            </w:r>
            <w:r>
              <w:rPr>
                <w:vertAlign w:val="superscript"/>
              </w:rPr>
              <w:t>-3</w:t>
            </w:r>
            <w:r>
              <w:rPr/>
              <w:t>*L) мкм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L – длина проверяем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тервала, мм</w:t>
            </w:r>
          </w:p>
        </w:tc>
      </w:tr>
      <w:tr>
        <w:trPr>
          <w:trHeight w:val="56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ибор измерительный пневматический (мод.318 и 320), при использовании с пневматической пробк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56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скоп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струменталь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8074-8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х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х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х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скоп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ниверса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ительные, ГОСТ14969-69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х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0х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±(1,4+L/80) мкм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L – измеряемая длина, мм</w:t>
            </w:r>
          </w:p>
        </w:tc>
      </w:tr>
      <w:tr>
        <w:trPr>
          <w:trHeight w:val="124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,14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иборы для линейных измерений с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лектронным индикатором контакт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од.26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од.2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0,00005-0,0002)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(0,2+1L) мкм, где L измеряемый размер, м</w:t>
            </w:r>
          </w:p>
        </w:tc>
      </w:tr>
      <w:tr>
        <w:trPr>
          <w:trHeight w:val="124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…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…2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hanging="27"/>
        <w:jc w:val="both"/>
        <w:rPr/>
      </w:pPr>
      <w:r>
        <w:rPr>
          <w:sz w:val="28"/>
          <w:szCs w:val="28"/>
        </w:rPr>
        <w:t>Методические указания. Выбор универсальных средств измерений линейных размеров до 500мм (по применению ГОСТ 8.051-81), РД 50-98-86-М.: Издательство стандартов, 1987. — 84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hanging="27"/>
        <w:jc w:val="both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</w:rPr>
        <w:t>2  Методические указания к курсовому и дипломному проектированию. На    значение приемочных границ при проектировании изделия. /Сост. Мартынов А.П., Кравченко Р.А. – Краматорск, ДГМА 2008, - 16 с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8"/>
          <w:tab w:val="right" w:pos="9911" w:leader="dot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1461389">
            <w:r>
              <w:rPr>
                <w:rStyle w:val="IndexLink"/>
                <w:sz w:val="28"/>
                <w:szCs w:val="28"/>
                <w:lang w:val="en-US" w:eastAsia="en-US"/>
              </w:rPr>
              <w:t>1 ПРИНЦИПИАЛЬНЫЕ ПОЛОЖЕНИЯ О ВЫБОРЕ ИЗМЕРИТЕЛЬНЫХ СРЕДСТ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</w:t>
          </w:r>
          <w:hyperlink w:anchor="__RefHeading___Toc11146139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 ПОГРЕШНОСТИ, ДОПУСКАЕМЫЕ ПРИ ИЗМЕРЕН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39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ЛИНЕЙНЫХ РАЗМЕРОВ ДО 500 м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1 Погрешности, зависящие от средств измере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bCs/>
                <w:lang w:val="en-US" w:eastAsia="en-US"/>
              </w:rPr>
              <w:t>Погрешности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, зависящие от установочных ме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3 Погрешности, зависящие от измерительного усил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4 Погрешности, происходящие от температурных деформа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5 Специфические погрешности при измерении внутренни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6 Погрешности, зависящие от оператора (субъективные погрешност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39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 ВЫБОР УНИВЕРСАЛЬНЫХ ИЗМЕРИТЕЛЬНЫХ     СРЕДСТ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</w:t>
          </w:r>
          <w:hyperlink w:anchor="__RefHeading___Toc11146139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1 – Предельные погрешности измерения наружных линейных размеров, биений и глуби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40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ниверсальными измерительными средств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2 – Предельные погрешности измерения внутренних линейных размеров универсальными</w:t>
            </w:r>
          </w:hyperlink>
          <w:r>
            <w:rPr>
              <w:sz w:val="28"/>
              <w:szCs w:val="28"/>
              <w:lang w:val="uk-UA" w:eastAsia="en-US"/>
            </w:rPr>
            <w:t xml:space="preserve"> </w:t>
          </w:r>
          <w:hyperlink w:anchor="__RefHeading___Toc11146140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измерительными средств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3 – Станковые средства измерения наружны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4 – Накладные средства измерения наружны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5 – Средства измерения внутренни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6 – Средства измерения глубин и уступ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7 – Измерение радиального и торцового биения поверхност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</w:t>
          </w:r>
          <w:hyperlink w:anchor="__RefHeading___Toc11146140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иложение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 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А.1 – Средства измерения, предусмотренные в таблице 1 (измерение наружных размеров, глубин, уступов, биений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1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А.2 – Средства измерения, предусмотренные в таблице 2 (измерение внутренних размеров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вчальне виданн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40"/>
          <w:szCs w:val="40"/>
        </w:rPr>
        <w:t>Выб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р ун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версальн</w:t>
      </w:r>
      <w:r>
        <w:rPr>
          <w:sz w:val="40"/>
          <w:szCs w:val="40"/>
          <w:lang w:val="uk-UA"/>
        </w:rPr>
        <w:t>и</w:t>
      </w:r>
      <w:r>
        <w:rPr>
          <w:sz w:val="40"/>
          <w:szCs w:val="40"/>
        </w:rPr>
        <w:t xml:space="preserve">х </w:t>
      </w:r>
      <w:r>
        <w:rPr>
          <w:sz w:val="40"/>
          <w:szCs w:val="40"/>
          <w:lang w:val="uk-UA"/>
        </w:rPr>
        <w:t>ви</w:t>
      </w:r>
      <w:r>
        <w:rPr>
          <w:sz w:val="40"/>
          <w:szCs w:val="40"/>
        </w:rPr>
        <w:t>м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р</w:t>
      </w:r>
      <w:r>
        <w:rPr>
          <w:sz w:val="40"/>
          <w:szCs w:val="40"/>
          <w:lang w:val="uk-UA"/>
        </w:rPr>
        <w:t>ювальних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\засобів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uk-UA"/>
        </w:rPr>
        <w:t>за</w:t>
      </w:r>
      <w:r>
        <w:rPr>
          <w:sz w:val="40"/>
          <w:szCs w:val="40"/>
        </w:rPr>
        <w:t xml:space="preserve"> ГОСТ 8.051-81 и РД 50-98-86)</w:t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(Російською мовою)</w:t>
      </w:r>
    </w:p>
    <w:p>
      <w:pPr>
        <w:pStyle w:val="Header"/>
        <w:spacing w:lineRule="auto" w:line="312"/>
        <w:ind w:firstLine="709"/>
        <w:jc w:val="center"/>
        <w:rPr/>
      </w:pPr>
      <w:r>
        <w:rPr>
          <w:sz w:val="28"/>
          <w:lang w:val="uk-UA"/>
        </w:rPr>
        <w:t>Методичні вказівки з курсового та дипломного проектування</w:t>
      </w:r>
      <w:r>
        <w:rPr>
          <w:sz w:val="28"/>
        </w:rPr>
        <w:t xml:space="preserve"> (для студен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у</w:t>
      </w:r>
      <w:r>
        <w:rPr>
          <w:sz w:val="28"/>
        </w:rPr>
        <w:t>с</w:t>
      </w:r>
      <w:r>
        <w:rPr>
          <w:sz w:val="28"/>
          <w:lang w:val="uk-UA"/>
        </w:rPr>
        <w:t>і</w:t>
      </w:r>
      <w:r>
        <w:rPr>
          <w:sz w:val="28"/>
        </w:rPr>
        <w:t>х спец</w:t>
      </w:r>
      <w:r>
        <w:rPr>
          <w:sz w:val="28"/>
          <w:lang w:val="uk-UA"/>
        </w:rPr>
        <w:t>і</w:t>
      </w:r>
      <w:r>
        <w:rPr>
          <w:sz w:val="28"/>
        </w:rPr>
        <w:t>альностей напр</w:t>
      </w:r>
      <w:r>
        <w:rPr>
          <w:sz w:val="28"/>
          <w:lang w:val="uk-UA"/>
        </w:rPr>
        <w:t>ямку</w:t>
      </w:r>
      <w:r>
        <w:rPr>
          <w:sz w:val="28"/>
        </w:rPr>
        <w:t xml:space="preserve"> “</w:t>
      </w:r>
      <w:r>
        <w:rPr>
          <w:sz w:val="28"/>
          <w:lang w:val="uk-UA"/>
        </w:rPr>
        <w:t>І</w:t>
      </w:r>
      <w:r>
        <w:rPr>
          <w:sz w:val="28"/>
        </w:rPr>
        <w:t>нженерна механ</w:t>
      </w:r>
      <w:r>
        <w:rPr>
          <w:sz w:val="28"/>
          <w:lang w:val="uk-UA"/>
        </w:rPr>
        <w:t>і</w:t>
      </w:r>
      <w:r>
        <w:rPr>
          <w:sz w:val="28"/>
        </w:rPr>
        <w:t>ка”)</w:t>
      </w:r>
    </w:p>
    <w:p>
      <w:pPr>
        <w:pStyle w:val="Header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lang w:val="uk-UA"/>
        </w:rPr>
        <w:t>Укладачі</w:t>
      </w:r>
      <w:r>
        <w:rPr>
          <w:sz w:val="28"/>
        </w:rPr>
        <w:t xml:space="preserve">                       М</w:t>
      </w:r>
      <w:r>
        <w:rPr>
          <w:sz w:val="28"/>
          <w:lang w:val="uk-UA"/>
        </w:rPr>
        <w:t>АРТИНОВ</w:t>
      </w:r>
      <w:r>
        <w:rPr>
          <w:sz w:val="28"/>
        </w:rPr>
        <w:t xml:space="preserve"> Анатол</w:t>
      </w:r>
      <w:r>
        <w:rPr>
          <w:sz w:val="28"/>
          <w:lang w:val="uk-UA"/>
        </w:rPr>
        <w:t>і</w:t>
      </w:r>
      <w:r>
        <w:rPr>
          <w:sz w:val="28"/>
        </w:rPr>
        <w:t xml:space="preserve">й Павлович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>ДАВИДЕНКО Катерина Сергіївна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едактор</w:t>
      </w:r>
      <w:r>
        <w:rPr/>
        <w:t xml:space="preserve">                                      </w:t>
      </w:r>
      <w:r>
        <w:rPr>
          <w:b/>
          <w:lang w:val="uk-UA"/>
        </w:rPr>
        <w:t>О</w:t>
      </w:r>
      <w:r>
        <w:rPr>
          <w:b/>
        </w:rPr>
        <w:t>.</w:t>
      </w:r>
      <w:r>
        <w:rPr>
          <w:b/>
          <w:lang w:val="uk-UA"/>
        </w:rPr>
        <w:t>О</w:t>
      </w:r>
      <w:r>
        <w:rPr>
          <w:b/>
        </w:rPr>
        <w:t xml:space="preserve">. </w:t>
      </w:r>
      <w:r>
        <w:rPr>
          <w:sz w:val="28"/>
          <w:szCs w:val="28"/>
        </w:rPr>
        <w:t xml:space="preserve">Дудченко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О.П. Орді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/>
      </w:pP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дп.</w:t>
      </w:r>
      <w:r>
        <w:rPr>
          <w:sz w:val="28"/>
          <w:lang w:val="uk-UA"/>
        </w:rPr>
        <w:t xml:space="preserve"> до друку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>Формат 60×84/16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/>
      </w:pPr>
      <w:r>
        <w:rPr>
          <w:sz w:val="28"/>
          <w:lang w:val="uk-UA"/>
        </w:rPr>
        <w:t>Папір офсетний</w:t>
      </w:r>
      <w:r>
        <w:rPr>
          <w:sz w:val="28"/>
        </w:rPr>
        <w:t>.        У</w:t>
      </w:r>
      <w:r>
        <w:rPr>
          <w:sz w:val="28"/>
          <w:lang w:val="uk-UA"/>
        </w:rPr>
        <w:t>м</w:t>
      </w:r>
      <w:r>
        <w:rPr>
          <w:sz w:val="28"/>
        </w:rPr>
        <w:t xml:space="preserve">. </w:t>
      </w:r>
      <w:r>
        <w:rPr>
          <w:sz w:val="28"/>
          <w:lang w:val="uk-UA"/>
        </w:rPr>
        <w:t>друк</w:t>
      </w:r>
      <w:r>
        <w:rPr>
          <w:sz w:val="28"/>
        </w:rPr>
        <w:t>.</w:t>
      </w:r>
      <w:r>
        <w:rPr>
          <w:sz w:val="28"/>
          <w:lang w:val="uk-UA"/>
        </w:rPr>
        <w:t xml:space="preserve"> арк</w:t>
      </w:r>
      <w:r>
        <w:rPr>
          <w:sz w:val="28"/>
        </w:rPr>
        <w:t xml:space="preserve"> 3,37              </w:t>
      </w:r>
      <w:r>
        <w:rPr>
          <w:sz w:val="28"/>
          <w:lang w:val="uk-UA"/>
        </w:rPr>
        <w:t>Обл.-вид. арк</w:t>
      </w:r>
      <w:r>
        <w:rPr>
          <w:sz w:val="28"/>
        </w:rPr>
        <w:t>. 2,45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</w:rPr>
        <w:t xml:space="preserve">Тираж 100 </w:t>
      </w:r>
      <w:r>
        <w:rPr>
          <w:sz w:val="28"/>
          <w:lang w:val="uk-UA"/>
        </w:rPr>
        <w:t>прим</w:t>
      </w:r>
      <w:r>
        <w:rPr>
          <w:sz w:val="28"/>
        </w:rPr>
        <w:t>.</w:t>
      </w:r>
      <w:r>
        <w:rPr>
          <w:sz w:val="28"/>
          <w:lang w:val="uk-UA"/>
        </w:rPr>
        <w:t xml:space="preserve">  Зам. №</w:t>
      </w:r>
    </w:p>
    <w:p>
      <w:pPr>
        <w:pStyle w:val="Header"/>
        <w:pBdr>
          <w:bottom w:val="single" w:sz="12" w:space="2" w:color="000000"/>
        </w:pBdr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давець і виготівник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«Донбаська державна машинобудівна академія»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</w:rPr>
        <w:t xml:space="preserve">84313, </w:t>
      </w:r>
      <w:r>
        <w:rPr>
          <w:sz w:val="28"/>
          <w:lang w:val="uk-UA"/>
        </w:rPr>
        <w:t>м</w:t>
      </w:r>
      <w:r>
        <w:rPr>
          <w:sz w:val="28"/>
        </w:rPr>
        <w:t>. Краматорс</w:t>
      </w:r>
      <w:r>
        <w:rPr>
          <w:sz w:val="28"/>
          <w:lang w:val="uk-UA"/>
        </w:rPr>
        <w:t>ь</w:t>
      </w:r>
      <w:r>
        <w:rPr>
          <w:sz w:val="28"/>
        </w:rPr>
        <w:t xml:space="preserve">к, </w:t>
      </w:r>
      <w:r>
        <w:rPr>
          <w:sz w:val="28"/>
          <w:lang w:val="uk-UA"/>
        </w:rPr>
        <w:t>в</w:t>
      </w:r>
      <w:r>
        <w:rPr>
          <w:sz w:val="28"/>
        </w:rPr>
        <w:t>ул. Шкад</w:t>
      </w:r>
      <w:r>
        <w:rPr>
          <w:sz w:val="28"/>
          <w:lang w:val="uk-UA"/>
        </w:rPr>
        <w:t>і</w:t>
      </w:r>
      <w:r>
        <w:rPr>
          <w:sz w:val="28"/>
        </w:rPr>
        <w:t>нова, 72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відоцтво про внесення суб’єкта видавничої справи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о Державного реєстру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ерія ДК №1633 від 24.12 03</w:t>
      </w:r>
    </w:p>
    <w:p>
      <w:pPr>
        <w:pStyle w:val="Normal"/>
        <w:spacing w:lineRule="auto" w:line="31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caps/>
          <w:sz w:val="28"/>
        </w:rPr>
      </w:pPr>
      <w:r>
        <w:rPr>
          <w:caps/>
          <w:sz w:val="28"/>
        </w:rPr>
        <w:t>Методические указания</w:t>
      </w:r>
    </w:p>
    <w:p>
      <w:pPr>
        <w:pStyle w:val="Header"/>
        <w:tabs>
          <w:tab w:val="clear" w:pos="4677"/>
          <w:tab w:val="clear" w:pos="9355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к курсовому и дипломному проектированию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лабораторным работам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(для студентов всех специальностей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авления “Инженерная механика”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t xml:space="preserve">Выбор универсальных измерительных средст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(по ГОСТ 8.051-81 и РД 50-98-86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ставители                                 Анатолий Павлович Мартынов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Heading5"/>
        <w:ind w:firstLine="720"/>
        <w:rPr/>
      </w:pPr>
      <w:r>
        <w:rPr/>
        <w:t xml:space="preserve">Редактор                                        Дудченко Елена Александровн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 xml:space="preserve">Подп. в печ. </w:t>
        <w:tab/>
        <w:t>Формат 60×84/16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Ризограф. печать.        Усл. печ. л. 4,25              Уч.-изд. л. 3,1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Тираж 100 экз.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ДГМА. 84313, г. Краматорск, ул. Шкадинова, 72</w:t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header" Target="header1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06:00Z</dcterms:created>
  <dc:creator>ALEX</dc:creator>
  <dc:description/>
  <cp:keywords/>
  <dc:language>en-US</dc:language>
  <cp:lastModifiedBy>дедушка Толя</cp:lastModifiedBy>
  <dcterms:modified xsi:type="dcterms:W3CDTF">2010-02-24T21:28:00Z</dcterms:modified>
  <cp:revision>100</cp:revision>
  <dc:subject/>
  <dc:title>МИНИСТЕРСТВО ОБРАЗОВАНИЯ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