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 xml:space="preserve">  технології і управління виробництвом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6108" w:hanging="721"/>
        <w:jc w:val="left"/>
        <w:rPr>
          <w:rFonts w:eastAsia="Arial Unicode MS"/>
          <w:b w:val="false"/>
          <w:b w:val="false"/>
          <w:iCs/>
          <w:lang w:val="en-US" w:eastAsia="en-US"/>
        </w:rPr>
      </w:pPr>
      <w:r>
        <w:rPr>
          <w:b w:val="false"/>
          <w:iCs/>
          <w:lang w:val="en-US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ої робот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А.М.Фесенко</w:t>
      </w: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____р.</w:t>
      </w:r>
    </w:p>
    <w:p>
      <w:pPr>
        <w:pStyle w:val="Normal"/>
        <w:numPr>
          <w:ilvl w:val="0"/>
          <w:numId w:val="1"/>
        </w:numPr>
        <w:ind w:left="4820" w:hanging="0"/>
        <w:rPr>
          <w:rFonts w:eastAsia="Arial Unicode MS"/>
          <w:w w:val="86"/>
          <w:sz w:val="16"/>
          <w:szCs w:val="16"/>
          <w:lang w:val="uk-UA"/>
        </w:rPr>
      </w:pPr>
      <w:r>
        <w:rPr>
          <w:rFonts w:eastAsia="Arial Unicode MS"/>
          <w:w w:val="86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48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А НАВЧАЛЬНА ПРОГРАМ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з технологічної практики  </w:t>
      </w:r>
    </w:p>
    <w:p>
      <w:pPr>
        <w:pStyle w:val="Normal"/>
        <w:numPr>
          <w:ilvl w:val="0"/>
          <w:numId w:val="1"/>
        </w:numP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numPr>
          <w:ilvl w:val="0"/>
          <w:numId w:val="1"/>
        </w:numPr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w w:val="86"/>
          <w:sz w:val="28"/>
          <w:szCs w:val="28"/>
          <w:u w:val="single"/>
          <w:lang w:val="uk-UA" w:eastAsia="en-US"/>
        </w:rPr>
        <w:t xml:space="preserve"> </w:t>
      </w:r>
      <w:r>
        <w:rPr>
          <w:w w:val="86"/>
          <w:sz w:val="28"/>
          <w:szCs w:val="28"/>
          <w:u w:val="single"/>
          <w:lang w:val="uk-UA" w:eastAsia="en-US"/>
        </w:rPr>
        <w:t>«6.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5</w:t>
      </w:r>
      <w:r>
        <w:rPr>
          <w:w w:val="86"/>
          <w:sz w:val="28"/>
          <w:szCs w:val="28"/>
          <w:u w:val="single"/>
          <w:lang w:val="uk-UA" w:eastAsia="en-US"/>
        </w:rPr>
        <w:t>0</w:t>
      </w:r>
      <w:r>
        <w:rPr>
          <w:w w:val="86"/>
          <w:sz w:val="28"/>
          <w:szCs w:val="28"/>
          <w:u w:val="single"/>
          <w:lang w:val="en-US" w:eastAsia="en-US"/>
        </w:rPr>
        <w:t>2</w:t>
      </w:r>
      <w:r>
        <w:rPr>
          <w:w w:val="86"/>
          <w:sz w:val="28"/>
          <w:szCs w:val="28"/>
          <w:u w:val="single"/>
          <w:lang w:val="uk-UA" w:eastAsia="en-US"/>
        </w:rPr>
        <w:t xml:space="preserve"> – Інженерна механіка» 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«7.05050201 –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» </w:t>
      </w:r>
    </w:p>
    <w:p>
      <w:pPr>
        <w:pStyle w:val="Normal"/>
        <w:numPr>
          <w:ilvl w:val="0"/>
          <w:numId w:val="1"/>
        </w:numPr>
        <w:jc w:val="center"/>
        <w:rPr>
          <w:spacing w:val="-3"/>
          <w:sz w:val="28"/>
          <w:szCs w:val="28"/>
          <w:u w:val="single"/>
          <w:lang w:val="uk-UA" w:eastAsia="en-US"/>
        </w:rPr>
      </w:pPr>
      <w:r>
        <w:rPr>
          <w:spacing w:val="-3"/>
          <w:sz w:val="28"/>
          <w:szCs w:val="28"/>
          <w:u w:val="single"/>
          <w:lang w:val="uk-UA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lang w:val="uk-UA"/>
        </w:rPr>
      </w:pPr>
      <w:r>
        <w:rPr>
          <w:lang w:val="uk-UA"/>
        </w:rPr>
        <w:t>(денна форма навчання)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112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3148" w:leader="none"/>
        </w:tabs>
        <w:autoSpaceDE w:val="false"/>
        <w:jc w:val="center"/>
        <w:rPr/>
      </w:pPr>
      <w:r>
        <w:rPr>
          <w:sz w:val="28"/>
          <w:szCs w:val="28"/>
          <w:lang w:val="uk-UA"/>
        </w:rPr>
        <w:t>Краматорськ, 2012</w:t>
      </w:r>
    </w:p>
    <w:p>
      <w:pPr>
        <w:pStyle w:val="Heading6"/>
        <w:spacing w:lineRule="auto" w:line="232" w:before="0" w:after="240"/>
        <w:ind w:left="1151" w:hanging="1151"/>
        <w:rPr/>
      </w:pPr>
      <w:r>
        <w:rPr/>
        <w:t>I. ЗАГАЛЬНІ ВІДОМОСТІ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хнологічна практика студентів є однією з основних практик в ланцюзі крізної професійної підготовки майбутніх фахівців.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ка проводиться на ПАТ «НКМЗ», рівень технології, організації виробництва і управління якого повністю відповідає сучасним вимогам підготовки фахівців. Практика проводиться на металоріжучих верстатах учбово-виробничих майстерень ВРПіУЗ ПАТ «НКМЗ».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оча програма розроблена на підставі «Положення про організацію і структуру технологічної практики в ДДМА», затвердженого вченою радою академії (протокол № 10 від 25.06.03 р.) і учбово-тематичного плану і Програми виробничого навчання робочої професії токаря, затверджених заступником генерального директора ПАТ «НКМЗ» по новій техніці і науково-дослідним роботам І.В. Александровим.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на програма забезпечує придбання кожним студентом уміння виконувати технологічні операції обробки деталей на металоріжучих верстатах, а також виконання першого етапу цільової підготовки фахівців із складних технологічних комплексів для ПАТ «НКМЗ» за системою «3-2-1».</w:t>
      </w:r>
    </w:p>
    <w:p>
      <w:pPr>
        <w:pStyle w:val="Heading6"/>
        <w:spacing w:lineRule="auto" w:line="232"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spacing w:lineRule="auto" w:line="232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lineRule="auto" w:line="232" w:before="240" w:after="0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936"/>
        <w:gridCol w:w="992"/>
        <w:gridCol w:w="567"/>
        <w:gridCol w:w="567"/>
        <w:gridCol w:w="567"/>
        <w:gridCol w:w="567"/>
        <w:gridCol w:w="709"/>
        <w:gridCol w:w="708"/>
        <w:gridCol w:w="567"/>
        <w:gridCol w:w="567"/>
        <w:gridCol w:w="1276"/>
      </w:tblGrid>
      <w:tr>
        <w:trPr>
          <w:trHeight w:val="345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Кредити ECTS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1076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Ле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рак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емінар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Лаб.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омп’ют. практ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Контр.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32" w:before="240" w:after="0"/>
        <w:ind w:left="1559" w:hanging="1559"/>
        <w:jc w:val="both"/>
        <w:rPr/>
      </w:pPr>
      <w:r>
        <w:rPr>
          <w:i/>
          <w:sz w:val="28"/>
          <w:szCs w:val="28"/>
          <w:lang w:val="uk-UA"/>
        </w:rPr>
        <w:t>Таблиця 2 – Склад модулів технологічної практики, розподіл часу на їх засвоєн</w:t>
      </w:r>
      <w:r>
        <w:rPr/>
        <w:t>ня, терміни контрол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634"/>
        <w:gridCol w:w="709"/>
        <w:gridCol w:w="877"/>
        <w:gridCol w:w="540"/>
        <w:gridCol w:w="720"/>
        <w:gridCol w:w="580"/>
      </w:tblGrid>
      <w:tr>
        <w:trPr>
          <w:trHeight w:val="14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napToGrid w:val="false"/>
              <w:spacing w:lineRule="auto" w:line="232"/>
              <w:jc w:val="both"/>
              <w:rPr>
                <w:lang w:val="uk-UA"/>
              </w:rPr>
            </w:pPr>
            <w:r>
              <w:rPr>
                <w:spacing w:val="-5"/>
                <w:lang w:val="uk-UA"/>
              </w:rPr>
              <w:t>Придбання навиків виконання технологічних операцій обробки конструкційних елементів дета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6"/>
        <w:spacing w:lineRule="auto" w:line="232" w:before="240" w:after="0"/>
        <w:ind w:left="1151" w:hanging="1151"/>
        <w:rPr/>
      </w:pPr>
      <w:r>
        <w:rPr/>
        <w:t>ІІІ. МЕТА І ЗАВДАННЯ ПРАКТИКИ</w:t>
        <w:tab/>
      </w:r>
    </w:p>
    <w:p>
      <w:pPr>
        <w:pStyle w:val="Heading7"/>
        <w:spacing w:lineRule="auto" w:line="232"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TextBodyIndent"/>
        <w:spacing w:lineRule="auto" w:line="232"/>
        <w:rPr/>
      </w:pPr>
      <w:r>
        <w:rPr/>
        <w:t>Основна мета практики – придбання кожним студентом знання, уміння і навиків виконання технологічних операцій механічної обробки на верстатах. Надання студентам можливості застосовувати отриманні знання при розробці технології обробки деталей при виконанні курсового і дипломного проектів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TextBodyIndent"/>
        <w:ind w:left="0" w:right="0" w:firstLine="709"/>
        <w:rPr>
          <w:iCs/>
        </w:rPr>
      </w:pPr>
      <w:r>
        <w:rPr>
          <w:iCs/>
        </w:rPr>
        <w:t>Основні задачі практики – закріплення і поглиблення отриманих в академії знань, поповнення їх новими відомостями в області технології механічної обробки деталей на металоріжучих верстатах.</w:t>
      </w:r>
    </w:p>
    <w:p>
      <w:pPr>
        <w:pStyle w:val="TextBodyIndent"/>
        <w:ind w:left="0" w:right="0" w:firstLine="709"/>
        <w:rPr>
          <w:iCs/>
        </w:rPr>
      </w:pPr>
      <w:r>
        <w:rPr>
          <w:iCs/>
        </w:rPr>
        <w:t>У результаті проходження практики студенти повинні:</w:t>
      </w:r>
    </w:p>
    <w:p>
      <w:pPr>
        <w:pStyle w:val="TextBodyIndent"/>
        <w:ind w:left="0" w:right="0" w:firstLine="709"/>
        <w:rPr>
          <w:b/>
          <w:b/>
          <w:i/>
          <w:i/>
          <w:iCs/>
        </w:rPr>
      </w:pPr>
      <w:r>
        <w:rPr>
          <w:b/>
          <w:i/>
          <w:iCs/>
        </w:rPr>
        <w:t>ЗНАТ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конструкцію і можливості металоріжучих верстаті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установчо-затискні пристосування, що використовуютьс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іжучі, вимірювальні і допоміжні інструмен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ди робіт, що виконуютьс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базування дета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вимоги з техніки безпе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аціональну організацію робочого місця.</w:t>
      </w:r>
    </w:p>
    <w:p>
      <w:pPr>
        <w:pStyle w:val="TextBodyIndent"/>
        <w:ind w:left="0" w:right="0" w:firstLine="709"/>
        <w:rPr>
          <w:b/>
          <w:b/>
          <w:i/>
          <w:i/>
          <w:iCs/>
        </w:rPr>
      </w:pPr>
      <w:r>
        <w:rPr>
          <w:b/>
          <w:i/>
          <w:iCs/>
        </w:rPr>
        <w:t>ВМІТ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конувати прийоми управління верста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становлювати, базувати, закріплювати деталі і ріжучі інструмен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обробку конструкційних елементів деталей різанн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контролювати розміри деталей, що оброблюютьс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rPr>
          <w:b/>
          <w:b/>
          <w:i/>
          <w:i/>
          <w:iCs/>
        </w:rPr>
      </w:pPr>
      <w:r>
        <w:rPr>
          <w:b/>
          <w:i/>
          <w:iCs/>
        </w:rPr>
        <w:t>ОВОЛОДІТИ НАВИЧКАМ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конання технологічних операцій механічної обробки деталей.</w:t>
      </w:r>
    </w:p>
    <w:p>
      <w:pPr>
        <w:pStyle w:val="Heading6"/>
        <w:spacing w:before="240" w:after="0"/>
        <w:ind w:left="1151" w:hanging="1151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6"/>
        <w:gridCol w:w="1134"/>
        <w:gridCol w:w="992"/>
        <w:gridCol w:w="888"/>
      </w:tblGrid>
      <w:tr>
        <w:trPr>
          <w:trHeight w:val="252" w:hRule="atLeast"/>
          <w:cantSplit w:val="true"/>
        </w:trPr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626" w:hRule="atLeast"/>
          <w:cantSplit w:val="true"/>
        </w:trPr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52" w:hRule="atLeast"/>
          <w:cantSplit w:val="true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 7</w:t>
            </w:r>
          </w:p>
        </w:tc>
      </w:tr>
      <w:tr>
        <w:trPr>
          <w:trHeight w:val="252" w:hRule="atLeast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firstLine="15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відне заняття. Техніка безпеки, протипожежні заходи, електробезпека, промсаніта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pacing w:val="-5"/>
                <w:lang w:val="uk-UA"/>
              </w:rPr>
              <w:t>Робота на заточних верст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будовою токарно-гвинторізних верстатів. Вправи в управлінні і налаштуванні верстата. Організація робочого міс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робка зовнішніх циліндричних і торцевих поверхонь, проточування канавок, відрі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обка </w:t>
            </w:r>
            <w:r>
              <w:rPr>
                <w:bCs/>
                <w:lang w:val="uk-UA"/>
              </w:rPr>
              <w:t>циліндричних</w:t>
            </w:r>
            <w:r>
              <w:rPr>
                <w:lang w:val="uk-UA"/>
              </w:rPr>
              <w:t xml:space="preserve"> отворів (свердління, зенкерування, розгортання, розточу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різання кріпильної різьби мітчиками, плашками, різц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зовнішніх і внутрішніх конічних поверхо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фасонних поверхо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і робо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79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за модуле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07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pacing w:val="-5"/>
                <w:lang w:val="uk-UA"/>
              </w:rPr>
              <w:t>Робота на заточних верстатах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будовою токарно-гвинторізних верстатів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прави в управлінні і налаштуванні верстата. Організація робочого місц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робка зовнішніх циліндричних і торцевих поверхонь, проточування канавок, відрізанн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обка </w:t>
            </w:r>
            <w:r>
              <w:rPr>
                <w:bCs/>
                <w:lang w:val="uk-UA"/>
              </w:rPr>
              <w:t>циліндричних</w:t>
            </w:r>
            <w:r>
              <w:rPr>
                <w:lang w:val="uk-UA"/>
              </w:rPr>
              <w:t xml:space="preserve"> отворів (свердління, розточування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обка </w:t>
            </w:r>
            <w:r>
              <w:rPr>
                <w:bCs/>
                <w:lang w:val="uk-UA"/>
              </w:rPr>
              <w:t>циліндричних</w:t>
            </w:r>
            <w:r>
              <w:rPr>
                <w:lang w:val="uk-UA"/>
              </w:rPr>
              <w:t xml:space="preserve"> отворів (зенкерування, розгортання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різання кріпильної різьби мітчиками і плашкам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різання кріпильної різьби різцям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зовнішніх конічних поверхонь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внутрішніх конічних поверхонь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робка фасонних поверхонь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і робот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24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Індивідуальне завдання пошуково-аналітичного характеру передбачає глибоке опрацювання літературних джерел з виданої тематики. На самостійну роботу студентів по вивченню дисципліни передбачено 68 годин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технологіч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/>
      </w:pPr>
      <w:r>
        <w:rPr/>
        <w:t>V. МЕТОДИЧНІ ВКАЗІВКИ</w:t>
      </w:r>
    </w:p>
    <w:p>
      <w:pPr>
        <w:pStyle w:val="TextBodyIndent"/>
        <w:ind w:left="0" w:right="0" w:hanging="0"/>
        <w:jc w:val="center"/>
        <w:rPr/>
      </w:pPr>
      <w:r>
        <w:rPr>
          <w:i/>
        </w:rPr>
        <w:t>Рекомендації до проведення практики</w:t>
      </w:r>
    </w:p>
    <w:p>
      <w:pPr>
        <w:pStyle w:val="TextBodyIndent"/>
        <w:rPr/>
      </w:pPr>
      <w:r>
        <w:rPr/>
        <w:t>Проходження технологічної практики передбачає: проведення практики відбувається у ЦПРК ПАТ «НКМЗ»; обов’язковим є ведення робочого зошиту з технологічної практики; для керівництва практикою від виробництва залучаються провідні спеціалісти (майстри виробничого навчання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иконувати прийоми управління верста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встановлювати, базувати, закріплювати деталі і ріжучі інструмен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обробку конструкційних елементів деталей різанн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контролювати розміри деталей, що оброблюютьс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0"/>
        <w:ind w:left="0" w:right="0" w:firstLine="709"/>
        <w:rPr>
          <w:iCs/>
        </w:rPr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709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Heading6"/>
        <w:spacing w:before="240" w:after="360"/>
        <w:ind w:left="1151" w:hanging="1151"/>
        <w:rPr/>
      </w:pPr>
      <w:r>
        <w:rPr/>
        <w:t>VІ. НАВЧАЛЬНО-МЕТОДИЧНІ МАТЕРІА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 w:eastAsia="en-US"/>
        </w:rPr>
        <w:t>Технология обработки конструкционных материалов / Под ред. П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en-US" w:eastAsia="en-US"/>
        </w:rPr>
        <w:t>Г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en-US" w:eastAsia="en-US"/>
        </w:rPr>
        <w:t>Петрухи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en-US" w:eastAsia="en-US"/>
        </w:rPr>
        <w:t>: Высш. школа, 1991. – 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Егоро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Е. Технология машиностроения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ни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Е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Егоров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митриев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И. Дементьев ; под ред. М. 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горова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сш. школа, 1976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5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Фещенк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 Токарная обработка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щенко, 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хмудов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Высш. школа, 1990. – 303 с.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Ковалевський С.В.</w:t>
      </w:r>
      <w:r>
        <w:rPr/>
        <w:t xml:space="preserve"> – д.т.н., професор, завідуючий кафедрою технології і управління виробництвом, ДДМА</w:t>
      </w:r>
    </w:p>
    <w:p>
      <w:pPr>
        <w:pStyle w:val="TextBody"/>
        <w:ind w:firstLine="708"/>
        <w:rPr/>
      </w:pPr>
      <w:r>
        <w:rPr>
          <w:b/>
        </w:rPr>
        <w:t>Гущин О.В.</w:t>
      </w:r>
      <w:r>
        <w:rPr/>
        <w:t xml:space="preserve"> – ст. викладач кафедри технології і управління виробництвом, ДДМА</w:t>
      </w:r>
    </w:p>
    <w:p>
      <w:pPr>
        <w:pStyle w:val="TextBody"/>
        <w:ind w:firstLine="708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а контролю за модуля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одулі 1</w:t>
      </w:r>
      <w:r>
        <w:rPr>
          <w:sz w:val="28"/>
          <w:szCs w:val="28"/>
          <w:lang w:val="uk-UA"/>
        </w:rPr>
        <w:t xml:space="preserve"> передбач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робота на заточних верста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будовою токарно-гвинторізних верстатів. Вправи в управлінні і налаштуванні верстата. Організація робочого місц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робка зовнішніх циліндричних і торцевих поверхонь, проточування канавок, відріз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обка </w:t>
      </w:r>
      <w:r>
        <w:rPr>
          <w:bCs/>
          <w:sz w:val="28"/>
          <w:szCs w:val="28"/>
          <w:lang w:val="uk-UA"/>
        </w:rPr>
        <w:t>циліндричних</w:t>
      </w:r>
      <w:r>
        <w:rPr>
          <w:sz w:val="28"/>
          <w:szCs w:val="28"/>
          <w:lang w:val="uk-UA"/>
        </w:rPr>
        <w:t xml:space="preserve"> отворів (свердління, зенкерування, розгортання, розточуванн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ізання кріпильної різьби мітчиками, плашками, різц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зовнішніх і внутрішніх конічних поверхо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фасонних поверхо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конання комплексних робі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усього періоду практики студенти виконують звіт о проходженні практи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контролю й оцінювання студентів наведена в таблиці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240" w:after="0"/>
        <w:ind w:left="0" w:right="0" w:hanging="0"/>
        <w:jc w:val="left"/>
        <w:rPr>
          <w:szCs w:val="28"/>
        </w:rPr>
      </w:pPr>
      <w:r>
        <w:rPr>
          <w:i/>
          <w:szCs w:val="28"/>
        </w:rPr>
        <w:t>Таблиця А1 – Система контролю по модулю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65"/>
        <w:gridCol w:w="1154"/>
        <w:gridCol w:w="1183"/>
        <w:gridCol w:w="1155"/>
      </w:tblGrid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контрольної точ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. оцінка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з практ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-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-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-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-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-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й графік технологічної практики</w:t>
      </w:r>
    </w:p>
    <w:p>
      <w:pPr>
        <w:pStyle w:val="Normal"/>
        <w:spacing w:before="36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аблиця Б1 – Календарний план проходження </w:t>
      </w:r>
      <w:r>
        <w:rPr>
          <w:b/>
          <w:sz w:val="28"/>
          <w:szCs w:val="28"/>
          <w:lang w:val="uk-UA"/>
        </w:rPr>
        <w:t>технологічної пр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удентів на ПАТ «НКМЗ» (ОРПиУЗ, ЦПРК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970"/>
        <w:gridCol w:w="661"/>
        <w:gridCol w:w="969"/>
        <w:gridCol w:w="969"/>
        <w:gridCol w:w="969"/>
        <w:gridCol w:w="1019"/>
        <w:gridCol w:w="1000"/>
      </w:tblGrid>
      <w:tr>
        <w:trPr>
          <w:trHeight w:val="41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темы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мероприятий и тем производственного обучени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во час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выполн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. за организацию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д оформления раб. тетради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имест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формление на практику (получение пропусков, техника безопасности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ро пропусков и ОТБ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. практики от ДГМ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феративная с иллюстра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Вводное занятие. Техника без-опасности, противопожарные мероприятия, электробезопасность, промсанитар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нтр подготовки рабочих кадров ОРП и УЗ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. практики от ДГМА и ОРП и УЗ, (мастер произв. обучения ЦПРК)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та на заточных станка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знакомление с устройством токарно-винторезных станков. Упражнения в управлении и настройке станка. Организация рабочего мест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работка наружных цилиндрических и торцевых поверхностей, протачивание канавок, отрез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работка цилиндрических отверстий (сверление, зенкерование, развертывание, растачивание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резание крепежной резьбы метчиками, плашками, резц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работка наружных и внутренних конических поверхнос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работка фасонных поверхнос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Комплексные работы (выполнение токарных работ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5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и по механосборочным цеха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ханосборочные цех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. практики от ДГМ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1:00Z</dcterms:created>
  <dc:creator>Nicola</dc:creator>
  <dc:description/>
  <cp:keywords/>
  <dc:language>en-US</dc:language>
  <cp:lastModifiedBy>prof</cp:lastModifiedBy>
  <cp:lastPrinted>2012-06-11T12:11:00Z</cp:lastPrinted>
  <dcterms:modified xsi:type="dcterms:W3CDTF">2012-06-11T11:35:00Z</dcterms:modified>
  <cp:revision>3</cp:revision>
  <dc:subject/>
  <dc:title>ДОНБАСЬКА ДЕРЖАВНА МАШИНОБУДІВНА АКАДЕМІЯ</dc:title>
</cp:coreProperties>
</file>