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1666219927"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1724978910"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745337713"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1052116296"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2127250197"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216588177"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228115920"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1854660232"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1410056397"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1090471814"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1876328799"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1470656727"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213312873"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1780745797"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533155773"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1845245606"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1683131978"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1811604945"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2098203960"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471182193"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825374482"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1326651671"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122285500"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1539170991"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407026825"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224444788"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257347774"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1767739078"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248319312"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1680747613"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2083681201"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469207974"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483887866"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997244269"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311989621"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606727569"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1201493542"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735333820"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1072686778"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1107393920"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1217098249"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2054278006"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2058306238"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146971857"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325197582"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1268070815"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1443558447"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950373824"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1628779823"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611996546"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695479233"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1298106193"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1667577147"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1025317520"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805723703"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1888568250"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1632589507"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1921796003"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60514043"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1479020128"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2073767726"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