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*****************************************************************************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AI-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┌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ИСХОДНЫЕ ДАННЫЕ│ U1H  =   15.40; MKP =  273.3; КПДОБ =     .85; М =  72;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N =  5; КХ =  77; КY =  5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┴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2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19.0│  57.0│  20.0│  96.0│     2.0       │ 5.50 │         365.75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2  │  38.0│ 114.0│  40.0│ 192.0│     2.0       │ 2.75 │         365.75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3  │  40.0│ 114.0│  38.0│ 192.0│     2.0       │ 2.75 │         368.5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4  │  26.0│ 104.0│  50.0│ 180.0│   2.0    .0   │ 2.50 │         292.5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5  │  50.0│ 104.0│  26.0│ 180.0│   2.0    .0   │ 3.50 │         451.5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6  │  18.0│  81.0│  45.0│ 144.0│     2.0       │ 3.00 │         270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7  │  20.0│  90.0│  50.0│ 160.0│   2.0    .0   │ 2.50 │         250.0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8  │  22.0│  99.0│  55.0│ 176.0│     2.0       │ 2.50 │         275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9  │  24.0│ 108.0│  60.0│ 192.0│     2.0       │ 2.25 │         270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10  │  50.0│  90.0│  20.0│ 160.0│   2.0    .0   │ 4.00 │         460.0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11  │  55.0│  99.0│  22.0│ 176.0│     2.0       │ 4.00 │         506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12  │  60.0│ 108.0│  24.0│ 192.0│     2.0       │ 3.50 │         483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13  │  17.0│  60.0│  25.0│ 102.0│     2.0       │ 4.50 │         308.25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14  │  46.0│ 108.0│  30.0│ 184.0│     2.0       │ 3.50 │         458.5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15  │  30.0│ 108.0│  46.0│ 184.0│     2.0       │ 2.50 │         307.5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16  │  58.0│  96.0│  20.0│ 174.0│     2.0       │ 4.00 │         500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17  │  20.0│  96.0│  58.0│ 174.0│     2.0       │ 2.25 │         238.5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┴──────┴──────┴──────┴──────┴───────────────┴──────┴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3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1  │  26.0│ 104.0│  50.0│ 180.0│      .0       │ 2.00 │         234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2  │  50.0│ 104.0│  26.0│ 180.0│      .0       │ 2.75 │         354.75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┴──────┴──────┴──────┴──────┴───────────────┴──────┴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ОЗМОЖНЫЕ  ВАРИАНТЫ  ЧИСЕЛ  ЗУБЬЕВ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ПРИ  К =  4         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┬──────┬──────┬──────┬──────┬───────────────┬──────┬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МОНТАЖНОЕ ЧИСЛО│МОДУЛЬ│ГАБАРИТ ПО ДЕЛИТ.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НОМЕР│  Z1  │  Z2  │  Z3  │  Z4  │ПОЛНЫХ ОБОРОТОВ│  ММ  │   ОКРУЖНОСТЯМ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ОДИЛА  Р   │      │       ММ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┼──────┼──────┼──────┼──────┼───────────────┼──────┼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1  │  50.0│ 104.0│  26.0│ 180.0│   1.0    .0   │ 2.50 │         322.50  │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2  │  50.0│  90.0│  20.0│ 160.0│   1.0    .0   │ 3.00 │         345.00  │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3  │  55.0│  99.0│  22.0│ 176.0│     1.0       │ 2.75 │         347.88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4  │  60.0│ 108.0│  24.0│ 192.0│     1.0       │ 2.50 │         345.00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Я , УДОВЛЕТВОРЯЮЩЕГО  УСЛОВИЮ  СОСЕДСТВА , ПРИ  К =  6  -  НЕТ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К.П.Д.  МЕХАНИЗМА  =     .860                          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22:00Z</dcterms:created>
  <dc:creator>okmm</dc:creator>
  <dc:description/>
  <dc:language>en-US</dc:language>
  <cp:lastModifiedBy>okmm</cp:lastModifiedBy>
  <dcterms:modified xsi:type="dcterms:W3CDTF">2008-03-10T13:24:00Z</dcterms:modified>
  <cp:revision>1</cp:revision>
  <dc:subject/>
  <dc:title>                                                                       </dc:title>
</cp:coreProperties>
</file>