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1308005678"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1327673619"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484212609"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984228795"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207798139"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1412396494"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1302191177"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