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lang w:val="uk-UA"/>
        </w:rPr>
        <w:t>«Теорія автоматичного управління технологічними системами» (ТАУ)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(заочна, заочна прискорена форма)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Дисципліна викладається в 14 триместрі і складається з одного модуля.</w:t>
      </w:r>
    </w:p>
    <w:p>
      <w:pPr>
        <w:pStyle w:val="TextBodyIndent"/>
        <w:widowControl w:val="false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Склад модулів з дисципліни «Теорія автоматичного управління» наведений в таблиці 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исципліна закінчується заліком.</w:t>
      </w:r>
    </w:p>
    <w:p>
      <w:pPr>
        <w:pStyle w:val="TextBodyIndent"/>
        <w:widowControl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left="0" w:firstLine="709"/>
        <w:rPr/>
      </w:pPr>
      <w:r>
        <w:rPr>
          <w:sz w:val="28"/>
          <w:szCs w:val="28"/>
        </w:rPr>
        <w:t>Таблиця 1 – Склад модулів з дисципліни «Теорія автоматичного управління»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646"/>
        <w:gridCol w:w="1020"/>
        <w:gridCol w:w="720"/>
        <w:gridCol w:w="720"/>
        <w:gridCol w:w="1440"/>
        <w:gridCol w:w="1021"/>
        <w:gridCol w:w="1022"/>
        <w:gridCol w:w="662"/>
      </w:tblGrid>
      <w:tr>
        <w:trPr>
          <w:trHeight w:val="1453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ислий зміст модул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7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уд. годи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КТ (№№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n</w:t>
            </w:r>
          </w:p>
          <w:p>
            <w:pPr>
              <w:pStyle w:val="Normal"/>
              <w:widowControl w:val="false"/>
              <w:ind w:left="-57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балів для заліку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ax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балів для заліку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 проведення</w:t>
            </w:r>
          </w:p>
        </w:tc>
      </w:tr>
      <w:tr>
        <w:trPr>
          <w:trHeight w:val="1651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систем управління, управління верстатними комплексам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 №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 №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 №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 №4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 №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1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9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ЗА МОДУЛЬ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uk-UA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lang w:val="uk-UA"/>
              </w:rPr>
              <w:fldChar w:fldCharType="separate"/>
            </w:r>
            <w:r>
              <w:rPr>
                <w:b/>
                <w:sz w:val="24"/>
                <w:szCs w:val="24"/>
                <w:lang w:val="uk-UA"/>
              </w:rPr>
              <w:t>100</w:t>
            </w:r>
            <w:r/>
            <w:r>
              <w:rPr>
                <w:sz w:val="24"/>
                <w:b/>
                <w:szCs w:val="24"/>
                <w:lang w:val="uk-UA"/>
              </w:rPr>
              <w:fldChar w:fldCharType="end"/>
            </w: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Методика оціню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нання студентів оцінюються за бально-рейтинговою системою. Підсумковий рейтинг успішності студента при вивченні дисципліни визначається підсумовуванням балів, що набрані по модулю (за 100-бальною шкалою). Контрольна робота оцінюється в 100 бал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Система перерахунку рейтингу в оцінки виконується за таблицею 2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Таблиця 2 – Перерахунок рейтинг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90"/>
        <w:gridCol w:w="319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на оцінк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…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1…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…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…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…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…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…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 час семестру студенти виконують практичні роботи, які забезпечують виконання контрольної роботи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1559"/>
      </w:tblGrid>
      <w:tr>
        <w:trPr>
          <w:trHeight w:val="2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і 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бсяг, год</w:t>
            </w:r>
          </w:p>
        </w:tc>
      </w:tr>
      <w:tr>
        <w:trPr>
          <w:trHeight w:val="14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заняття 1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ння диференційних рівнянь передатних функ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віт (залік/не зал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Практичне заняття 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намічні ланки, їх параметри. Побудова частотних характеристик ла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віт (залік/незал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заняття 3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еретворення СА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віт (залік/не зал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заняття 4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стійкості лінійних САУ за алгебраїчними критері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віт (залік/незал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Контрольна робо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Завдання на контрольну роботу складається з двох питань: перше питання теоретичне, друге практичне, що представляє собою завдання з розрахунку частотних характеристик ланок систем автоматичного управління.</w:t>
      </w:r>
    </w:p>
    <w:p>
      <w:pPr>
        <w:pStyle w:val="Normal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1. Теоретичне питанн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- повна відповідь на поставлене питання з прикладом: 50 балі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- повна відповідь на поставлене питання з прикладом та незначними неточностями: 40 балі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- відповідь на поставлене питання з прикладом та незначними помилками: 35 балі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- неповна відповідь на поставлене питання, без прикладу: 25 балі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- неповна відповідь на поставлене питання з грубими помилками, без прикладу: 0 балів;</w:t>
      </w:r>
    </w:p>
    <w:p>
      <w:pPr>
        <w:pStyle w:val="Normal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2. Практичне завдання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- завдання вирішено в повному обсязі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виконані структурні перетворення заданої системи управління, визначена передатна функція системи, визначена та побудована амплітудно-частотна характеристика, визначена та побудована фазно-частотна характеристика, визначена та побудована амплітудна фазно-частотна характеристика, складена таблиця значень - 50 балі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- завдання вирішено в повному обсязі, при вирішенні припущені незначні неточності в технологічній частині або управляючій програмі - 40 ба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- завдання вирішено не в повному обсязі або при вирішенні допущені помилки в розрахунковій частині частини або графіках - 30 балі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- завдання вирішено не в повному обсязі, при вирішенні допущені грубі помилки в розрахунковій частині частини або графіках - 0 балі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Кількість балів за контрольну роботу визначається шляхом підсумовування набраних балів за кожне завдання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Мінімальна кількість балів, необхідне для отримання позитивної оцінки за контрольну роботу - 55. Максимальне - 100.</w:t>
      </w:r>
    </w:p>
    <w:p>
      <w:pPr>
        <w:pStyle w:val="Normal"/>
        <w:widowControl w:val="false"/>
        <w:ind w:firstLine="708"/>
        <w:jc w:val="both"/>
        <w:rPr/>
      </w:pPr>
      <w:r>
        <w:rPr>
          <w:lang w:val="uk-UA"/>
        </w:rPr>
        <w:t>Таким чином, в результаті студент може отримати 100 балів максимум або 55 балів мінімум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4:00Z</dcterms:created>
  <dc:creator>Vycheslav&amp;Valentina</dc:creator>
  <dc:description/>
  <cp:keywords/>
  <dc:language>en-US</dc:language>
  <cp:lastModifiedBy>TSO_11</cp:lastModifiedBy>
  <dcterms:modified xsi:type="dcterms:W3CDTF">2013-01-17T11:13:00Z</dcterms:modified>
  <cp:revision>11</cp:revision>
  <dc:subject/>
  <dc:title>Критерії оцінювання</dc:title>
</cp:coreProperties>
</file>