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72"/>
        </w:rPr>
        <w:t>Технологическая оснастка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к выполнению контрольной работы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ля студентов специальностей 7. 05050201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заочной формы обучения</w:t>
      </w:r>
    </w:p>
    <w:p>
      <w:pPr>
        <w:pStyle w:val="Normal1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hanging="0"/>
        <w:jc w:val="both"/>
        <w:rPr>
          <w:sz w:val="28"/>
        </w:rPr>
      </w:pPr>
      <w:r>
        <w:rPr>
          <w:b/>
          <w:sz w:val="28"/>
        </w:rPr>
        <w:t>Задание на контрольную работу.</w:t>
      </w:r>
      <w:r>
        <w:rPr>
          <w:sz w:val="28"/>
        </w:rPr>
        <w:t xml:space="preserve"> Определить силу закрепления при обработке заданной поверхности детали.</w:t>
      </w:r>
    </w:p>
    <w:p>
      <w:pPr>
        <w:pStyle w:val="Normal1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РАСЧЕТ СИЛ ЗАКРЕПЛЕНИЯ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 xml:space="preserve">Эффективность закрепления в значительной степени зависит от принятой схемы закрепления. При этом необходимо выбрать поверхности на заготовке для установочных элементов, направление силы закрепления, количество прихватов и точки приложения силы (сил) закрепления. </w:t>
      </w:r>
      <w:r>
        <w:rPr>
          <w:b/>
          <w:szCs w:val="28"/>
        </w:rPr>
        <w:t>При выборе направления силы закрепления</w:t>
      </w:r>
      <w:r>
        <w:rPr>
          <w:szCs w:val="28"/>
        </w:rPr>
        <w:t xml:space="preserve"> необходимо учитывать ряд правил:</w:t>
      </w:r>
    </w:p>
    <w:p>
      <w:pPr>
        <w:pStyle w:val="TextBodyIndent"/>
        <w:spacing w:lineRule="auto" w:line="240"/>
        <w:rPr/>
      </w:pPr>
      <w:r>
        <w:rPr>
          <w:szCs w:val="28"/>
        </w:rPr>
        <w:t>1 Сила закрепления должна быть направлена перпендикулярно к плоскостям установочных элементов или под углом к двум или трем плоскостям установочных элементов, чтобы обеспечить надежный контакт с базовыми поверхностями и исключить сдвиг заготовки при закреп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При базировании заготовки по нескольким базовым плоским поверхностям сила закрепления должна быть направлена к тем установочным элементам, с которыми заготовка имеет наибольшую площадь конт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Направления силы закрепления и силы тяжести заготовки должны совпадать (это повысит эффективность использования зажимного механиз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Направление силы закрепления по возможности должно совпадать и с направлением силы ре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ке после анализа различных вариантов выбирают наиболее приемлемое направление силы закрепления. Выбору рационального направления силы закрепления способствует введение в силовую схему закрепления заготовки упоров, которые воспринимают действующие на заготовку силы и способствуют уменьшению необходимых сил закре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езультатам анализа составляется расчетная схема для расчета силы закрепления.</w:t>
      </w:r>
      <w:r>
        <w:rPr>
          <w:sz w:val="28"/>
          <w:szCs w:val="28"/>
        </w:rPr>
        <w:t xml:space="preserve"> При ее составлении необходимо пользоваться  следующими правил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Вычертить заготовку в трех проекциях и заключить ее в систему коорд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Вычертить установочные элементы в соприкосновении с базовыми поверхностям за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Установить режущий инструмент в точке, где он вызывает максимальный крутящий (или изгибающий) момент. Расставить векторы режимов резания на всех прое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Расставить векторы составляющих силы резания на всех проекциях и другие внешние возмущающие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Расставить векторы сил, противодействующих смещению заготовки на всех проекциях, а также вектор силы закреп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мер 1. Расчет силы закрепления при точении детали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Определить (в общем виде) силу закрепления при точении наружной цилиндрической поверхности проходным резцом. Обрабатываемая заготовка базируется и закрепляется в токарном патрон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шение</w:t>
      </w:r>
      <w:r>
        <w:rPr>
          <w:rFonts w:cs="Arial" w:ascii="Arial" w:hAnsi="Arial"/>
        </w:rPr>
        <w:t>. Схема сил, действующих на заготовку в процессе обработки, представлена на рисунке 1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унок 1 – Расчетная схема для определения силы закрепления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смотрим действие внешних возмущающих сил. Окружная сила 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– имеет наибольшую абсолютную величину при точении и действует по касательной к заготовке. Она пытается повернуть заготовку вокруг ее оси. Радиальная сила Р</w:t>
      </w:r>
      <w:r>
        <w:rPr>
          <w:rFonts w:cs="Arial" w:ascii="Arial" w:hAnsi="Arial"/>
          <w:vertAlign w:val="subscript"/>
        </w:rPr>
        <w:t>У</w:t>
      </w:r>
      <w:r>
        <w:rPr>
          <w:rFonts w:cs="Arial" w:ascii="Arial" w:hAnsi="Arial"/>
        </w:rPr>
        <w:t xml:space="preserve"> – в зависимости от условий обработки составляет 0,3…0,9 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и действует по нормали к обрабатываемой поверхности от периферии к центру заготовки. Ей противодействуют реакции со стороны кулачков. Так как радиальная сила не вызывает смещения заготовки, то обычно на расчетной схеме реакции не показывается. Осевая сила Р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 xml:space="preserve"> – в зависимости от условий обработки составляет 0,1…0,7 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и действует на заготовку в направлении подачи инструмента. При этом она пытается сместить заготовку вдоль ос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крепление заготовки осуществляется силой закреплен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, прикладываемой к заготовке от кулачков патрона. При этом значение силы закрепления должно быть таким, чтобы исключалась возможность поворота заготовки в патроне от действия окружной силы, и ее смещения вдоль оси, вызываемого осевой сил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озможность поворота заготовки вокруг оси ОХ в патроне и ее смещение вдоль оси ОХ исключается благодаря действию сил тре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Они возникают в результате действия силы закрепления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в месте контакта кулачков патрона с базовой поверхностью заготовки. Причем ее часть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противодействует повороту заготовки вокруг ее оси, а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противодействует смещению заготовки вдоль оси. Тогда, из алгоритма расчета силы закрепления (рисунок 3) сила закрепления составит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– часть силы закрепления противодействующая повороту заготовки вокруг ос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– часть силы закрепления противодействующая смещению заготовки вдоль ос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</w:rPr>
        <w:t xml:space="preserve"> – коэффициент запаса.</w:t>
      </w:r>
    </w:p>
    <w:p>
      <w:pPr>
        <w:pStyle w:val="TextBodyIndent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неподвижности заготовки под действием всех внешних сил составим уравнения статического равновесия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(2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</w:rPr>
        <w:t xml:space="preserve"> - число кулачков патрона, для трехкулачкового патрона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=3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-  диаметр обрабатываемой поверх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диаметр базовой поверх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идим, в двух уравнениях полностью компенсировано действие всех внешних возмущающих сил (составляющих силы резания). Из объемных сил действует только вес заготовки, который имеет несоизмеримо меньшую величину, чем другие внешние силы. Поэтому в уравнения не вноси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им в уравнения (9) и (10) значение силы трения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Arial" w:ascii="Arial" w:hAnsi="Arial"/>
        </w:rPr>
        <w:t>,                                               (4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коэффициент тр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</w:rPr>
        <w:t>,                                  (5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6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уравнений (12) и (13) находим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</w:rPr>
        <w:t>,                                                   (7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8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ставляя значения сил трения из уравнений (7) и (8) в уравнение (1), получим формулу для расчета силы закрепления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>.                                   (9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Пример 2. Расчет силы закрепления при фрезеровании шпоночного паз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Определить (в общем виде) силу закрепления при фрезеровании шпоночного паза. Обрабатываемая заготовка базируется на одной призме и закрепляется прихват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шение</w:t>
      </w:r>
      <w:r>
        <w:rPr>
          <w:rFonts w:cs="Arial" w:ascii="Arial" w:hAnsi="Arial"/>
        </w:rPr>
        <w:t xml:space="preserve">. Расчетная схема представлена на рисунке 8. Из схемы видно, что окружная составляющая сила резания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z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стремится повернуть заготовку вокруг ее оси. Ей противодействуют две силы трения на линии контакта заготовки с поверхностями призмы и одна сила трения под прихватом, направленные против действия силы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z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Сила подачи фрезы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x</w:t>
      </w:r>
      <w:r>
        <w:rPr>
          <w:rFonts w:cs="Arial" w:ascii="Arial" w:hAnsi="Arial"/>
          <w:iCs/>
        </w:rPr>
        <w:t xml:space="preserve"> стремитс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сместить заготовку в направлении ее оси. Этому противодействуют две силы трения на линии контакта заготовки с поверхностями призмы и одна сила трения под прихватом, направленные против действия силы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x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055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унок 2 – Расчетная схема для определения силы закрепления про фрезеровании шпоночного паза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аналогии с примером 1, можно не без основания предположить, что наибольшая сила закрепления потребуется для исключения поворота заготовки вокруг оси в результате действия силы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z</w:t>
      </w:r>
      <w:r>
        <w:rPr>
          <w:rFonts w:cs="Arial" w:ascii="Arial" w:hAnsi="Arial"/>
        </w:rPr>
        <w:t xml:space="preserve"> и ее смещения вдоль этой оси от силы </w:t>
      </w:r>
      <w:r>
        <w:rPr>
          <w:rFonts w:cs="Arial" w:ascii="Arial" w:hAnsi="Arial"/>
          <w:b/>
          <w:iCs/>
          <w:lang w:val="en-US"/>
        </w:rPr>
        <w:t>P</w:t>
      </w:r>
      <w:r>
        <w:rPr>
          <w:rFonts w:cs="Arial" w:ascii="Arial" w:hAnsi="Arial"/>
          <w:b/>
          <w:iCs/>
          <w:vertAlign w:val="subscript"/>
          <w:lang w:val="en-US"/>
        </w:rPr>
        <w:t>x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Arial" w:ascii="Arial" w:hAnsi="Arial"/>
        </w:rPr>
        <w:t>.</w:t>
        <w:tab/>
        <w:tab/>
        <w:tab/>
        <w:t xml:space="preserve">               (10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величины этой силы составим два уравнения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ab/>
        <w:tab/>
        <w:t xml:space="preserve"> (11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ab/>
        <w:t xml:space="preserve"> </w:t>
        <w:tab/>
        <w:t xml:space="preserve">     (12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,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,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– угол приз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дставив значения </w:t>
      </w:r>
      <w:r>
        <w:rPr>
          <w:rFonts w:cs="Arial" w:ascii="Arial" w:hAnsi="Arial"/>
          <w:b/>
          <w:iCs/>
          <w:lang w:val="en-US"/>
        </w:rPr>
        <w:t>F</w:t>
      </w:r>
      <w:r>
        <w:rPr>
          <w:rFonts w:cs="Arial" w:ascii="Arial" w:hAnsi="Arial"/>
          <w:b/>
          <w:iCs/>
          <w:vertAlign w:val="subscript"/>
        </w:rPr>
        <w:t>тр1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  <w:b/>
          <w:iCs/>
          <w:lang w:val="en-US"/>
        </w:rPr>
        <w:t>F</w:t>
      </w:r>
      <w:r>
        <w:rPr>
          <w:rFonts w:cs="Arial" w:ascii="Arial" w:hAnsi="Arial"/>
          <w:b/>
          <w:iCs/>
          <w:vertAlign w:val="subscript"/>
        </w:rPr>
        <w:t>тр2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  <w:b/>
          <w:iCs/>
          <w:lang w:val="en-US"/>
        </w:rPr>
        <w:t>F</w:t>
      </w:r>
      <w:r>
        <w:rPr>
          <w:rFonts w:cs="Arial" w:ascii="Arial" w:hAnsi="Arial"/>
          <w:b/>
          <w:iCs/>
          <w:vertAlign w:val="subscript"/>
        </w:rPr>
        <w:t>тр3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  <w:b/>
          <w:iCs/>
          <w:lang w:val="en-US"/>
        </w:rPr>
        <w:t>F</w:t>
      </w:r>
      <w:r>
        <w:rPr>
          <w:rFonts w:cs="Arial" w:ascii="Arial" w:hAnsi="Arial"/>
          <w:b/>
          <w:iCs/>
          <w:vertAlign w:val="subscript"/>
        </w:rPr>
        <w:t>тр4</w:t>
      </w:r>
      <w:r>
        <w:rPr>
          <w:rFonts w:cs="Arial" w:ascii="Arial" w:hAnsi="Arial"/>
        </w:rPr>
        <w:t xml:space="preserve"> в уравнения (11) и (12), получим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               (13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           (14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шая уравнение (13) относительно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и уравнение (14) относительно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и учитывая, что диаметр базовой поверхности заготовки равен диаметру поверхности, на которой обрабатывается паз, получим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Arial" w:ascii="Arial" w:hAnsi="Arial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дставим значения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в уравнение (10), получим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ab/>
        <w:tab/>
        <w:t xml:space="preserve"> </w:t>
        <w:tab/>
        <w:t>(15)</w:t>
      </w:r>
    </w:p>
    <w:p>
      <w:pPr>
        <w:pStyle w:val="Normal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 3. Расчет силы закрепления при фрезеровании поверхности детал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ить (в общем виде) силу закрепления при фрезеровании поверхности призматической заготовки. Обрабатываемая заготовка установлена в тиск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шение.</w:t>
      </w:r>
      <w:r>
        <w:rPr>
          <w:rFonts w:cs="Arial" w:ascii="Arial" w:hAnsi="Arial"/>
        </w:rPr>
        <w:t xml:space="preserve"> Расчетная схема приведена на рисунке 3. Заготовка базируется в губках (направляющая база) и основании (опорная база). Длина заготовки больше длины губок. Фреза расположена в точке, где она создает наибольший крутящий момент, а наибольшая составляющая силы рез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  <w:vertAlign w:val="subscript"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ействует в направлении неподвижной губки. Из схемы видно, что сила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  <w:vertAlign w:val="subscript"/>
          <w:lang w:val="en-US"/>
        </w:rPr>
        <w:t>z</w:t>
      </w:r>
      <w:r>
        <w:rPr>
          <w:rFonts w:cs="Arial" w:ascii="Arial" w:hAnsi="Arial"/>
        </w:rPr>
        <w:t xml:space="preserve"> стремится повернуть заготовку вокруг вертикального ребра неподвижной губки. На уравновешивание этой силы будет затрачиваться часть силы закрепления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. Сила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  <w:vertAlign w:val="subscript"/>
          <w:lang w:val="en-US"/>
        </w:rPr>
        <w:t>x</w:t>
      </w:r>
      <w:r>
        <w:rPr>
          <w:rFonts w:cs="Arial" w:ascii="Arial" w:hAnsi="Arial"/>
        </w:rPr>
        <w:t xml:space="preserve"> вызывает перемещение заготовки вдоль губок тисков. Ей противодействуют две силы трения 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тр1</w:t>
      </w:r>
      <w:r>
        <w:rPr>
          <w:rFonts w:cs="Arial" w:ascii="Arial" w:hAnsi="Arial"/>
        </w:rPr>
        <w:t xml:space="preserve">, расположенные в плоскости контакта заготовки с губками. Сила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  <w:vertAlign w:val="subscript"/>
          <w:lang w:val="en-US"/>
        </w:rPr>
        <w:t>y</w:t>
      </w:r>
      <w:r>
        <w:rPr>
          <w:rFonts w:cs="Arial" w:ascii="Arial" w:hAnsi="Arial"/>
        </w:rPr>
        <w:t xml:space="preserve"> вызывает поворот заготовки вокруг ребра основания. Противодействуют повороту две силы трения 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  <w:vertAlign w:val="subscript"/>
        </w:rPr>
        <w:t>тр2</w:t>
      </w:r>
      <w:r>
        <w:rPr>
          <w:rFonts w:cs="Arial" w:ascii="Arial" w:hAnsi="Arial"/>
        </w:rPr>
        <w:t>, расположенные в плоскости контакта заготовки с губ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43195" cy="427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3 – Расчетная схема для определения силы закркплкемя при фрезерован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аким образом, необходимо уравновесить три внешние возмущающие силы. Поэтому расчетное уравнение будет иметь следующий вид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</w:rPr>
        <w:tab/>
        <w:tab/>
        <w:tab/>
        <w:t xml:space="preserve"> </w:t>
        <w:tab/>
        <w:t>(16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величины этой силы составим три уравнения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ab/>
        <w:t xml:space="preserve"> </w:t>
        <w:tab/>
        <w:tab/>
        <w:t>(17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 xml:space="preserve"> </w:t>
        <w:tab/>
        <w:tab/>
        <w:tab/>
        <w:t>(18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 xml:space="preserve"> </w:t>
        <w:tab/>
        <w:tab/>
        <w:t xml:space="preserve"> (19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ставим значения силы трения в уравнения (25) и (26).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rFonts w:cs="Arial" w:ascii="Arial" w:hAnsi="Arial"/>
        </w:rPr>
        <w:t>,                                                  (20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Так как условия контакта заготовки с губками тисков одинаковы, то коэффициенты трения в формулах (17 - 19) одинаков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дстановки получим: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ab/>
        <w:tab/>
        <w:t xml:space="preserve"> </w:t>
        <w:tab/>
        <w:t>(21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</w:t>
        <w:tab/>
        <w:tab/>
        <w:tab/>
        <w:t xml:space="preserve"> </w:t>
        <w:tab/>
        <w:t>(22)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  <w:tab/>
        <w:tab/>
        <w:tab/>
        <w:t xml:space="preserve"> </w:t>
        <w:tab/>
        <w:t>(23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шая три уравнения относительно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  <w:lang w:val="en-US"/>
        </w:rPr>
        <w:t>i</w:t>
      </w:r>
      <w:r>
        <w:rPr>
          <w:rFonts w:cs="Arial" w:ascii="Arial" w:hAnsi="Arial"/>
        </w:rPr>
        <w:t>, получи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>,</w:t>
        <w:tab/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</w:rPr>
        <w:t>,</w:t>
        <w:tab/>
        <w:t xml:space="preserve">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дставив значения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уравнение (16), получи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>.</w:t>
        <w:tab/>
        <w:tab/>
        <w:t xml:space="preserve"> </w:t>
        <w:tab/>
        <w:tab/>
        <w:t>(24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менение схемы закрепления приводит к изменению уравнения для расчета силы закрепления. Выведите самостоятельно формулу силы закрепления для случая, когда заготовка короче длины губок тис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 контрольн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сходные дан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зработка расчетной схемы для определения силы закрепления (вычерчивается на отдельной страниц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азработка уравнения (системы уравнений) равновесия заготовки под действием внешних сил в станочном приспособле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силы закреп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1:00Z</dcterms:created>
  <dc:creator>Vycheslav&amp;Valentina</dc:creator>
  <dc:description/>
  <cp:keywords/>
  <dc:language>en-US</dc:language>
  <cp:lastModifiedBy>Vycheslav&amp;Valentina</cp:lastModifiedBy>
  <dcterms:modified xsi:type="dcterms:W3CDTF">2012-11-28T07:54:00Z</dcterms:modified>
  <cp:revision>4</cp:revision>
  <dc:subject/>
  <dc:title>Министерство образования и науки, молодежи и спорта Украины</dc:title>
</cp:coreProperties>
</file>