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ИТАННЯ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ля складання заліку з дисципліни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«Технологічне оснащенн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Роль технологической оснастки в машиностроен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Что включает в себя понятие «Технологическая оснастка»?</w:t>
      </w:r>
    </w:p>
    <w:p>
      <w:pPr>
        <w:pStyle w:val="Normal"/>
        <w:ind w:firstLine="709"/>
        <w:rPr/>
      </w:pPr>
      <w:r>
        <w:rPr>
          <w:sz w:val="28"/>
          <w:szCs w:val="28"/>
        </w:rPr>
        <w:t>3.</w:t>
        <w:tab/>
        <w:t>Чем определяется выбор системы станочных приспособлений?</w:t>
      </w:r>
    </w:p>
    <w:p>
      <w:pPr>
        <w:pStyle w:val="Normal"/>
        <w:ind w:firstLine="709"/>
        <w:rPr/>
      </w:pPr>
      <w:r>
        <w:rPr>
          <w:sz w:val="28"/>
          <w:szCs w:val="28"/>
        </w:rPr>
        <w:t>4.</w:t>
        <w:tab/>
        <w:t xml:space="preserve"> Каковы принципиальные отличия универсально-наладочных (УНП) и специализированно-наладочных приспособлений (СНП)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</w:t>
        <w:tab/>
        <w:t>Чем отличаются компоновки  приспособлений УСП и СРП?</w:t>
      </w:r>
    </w:p>
    <w:p>
      <w:pPr>
        <w:pStyle w:val="Normal"/>
        <w:ind w:firstLine="709"/>
        <w:rPr/>
      </w:pPr>
      <w:r>
        <w:rPr>
          <w:sz w:val="28"/>
          <w:szCs w:val="28"/>
        </w:rPr>
        <w:t>6.</w:t>
        <w:tab/>
        <w:t>Основные тенденции развития конструкций приспособлений в современном машиностроен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7.</w:t>
        <w:tab/>
        <w:t>Требования, предъявляемые к конструкции приспособ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</w:t>
        <w:tab/>
        <w:t>Чем определяется выбор типа, конструкции, количества и места расположения установочных элементов?</w:t>
      </w:r>
    </w:p>
    <w:p>
      <w:pPr>
        <w:pStyle w:val="Normal"/>
        <w:ind w:firstLine="709"/>
        <w:rPr/>
      </w:pPr>
      <w:r>
        <w:rPr>
          <w:sz w:val="28"/>
          <w:szCs w:val="28"/>
        </w:rPr>
        <w:t>9.</w:t>
        <w:tab/>
        <w:t>От чего зависит погрешность базирования при ориентации заготовок по плоским поверхностям?</w:t>
      </w:r>
    </w:p>
    <w:p>
      <w:pPr>
        <w:pStyle w:val="Normal"/>
        <w:ind w:firstLine="709"/>
        <w:rPr/>
      </w:pPr>
      <w:r>
        <w:rPr>
          <w:sz w:val="28"/>
          <w:szCs w:val="28"/>
        </w:rPr>
        <w:t>10.</w:t>
        <w:tab/>
        <w:t>Что влияет на величину погрешности базирования заготовок по наружной цилиндрической поверхности?</w:t>
      </w:r>
    </w:p>
    <w:p>
      <w:pPr>
        <w:pStyle w:val="Normal"/>
        <w:ind w:firstLine="709"/>
        <w:rPr/>
      </w:pPr>
      <w:r>
        <w:rPr>
          <w:sz w:val="28"/>
          <w:szCs w:val="28"/>
        </w:rPr>
        <w:t>11.</w:t>
        <w:tab/>
        <w:t>Погрешности, возникающие при базировании заготовок по отверстиям.</w:t>
      </w:r>
    </w:p>
    <w:p>
      <w:pPr>
        <w:pStyle w:val="Normal"/>
        <w:ind w:firstLine="709"/>
        <w:rPr/>
      </w:pPr>
      <w:r>
        <w:rPr>
          <w:sz w:val="28"/>
          <w:szCs w:val="28"/>
        </w:rPr>
        <w:t>12.</w:t>
        <w:tab/>
        <w:t>Требования, предъявляемые к конструкциям установочных элемен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13.</w:t>
        <w:tab/>
        <w:t>Что влияет на величину погрешности закрепления заготовок в приспособлени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.</w:t>
        <w:tab/>
        <w:t>Определение допустимой погрешности приспособ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5.</w:t>
        <w:tab/>
        <w:t>От чего зависит допуск на сборку приспособления?</w:t>
      </w:r>
    </w:p>
    <w:p>
      <w:pPr>
        <w:pStyle w:val="Normal"/>
        <w:ind w:firstLine="709"/>
        <w:rPr/>
      </w:pPr>
      <w:r>
        <w:rPr>
          <w:sz w:val="28"/>
          <w:szCs w:val="28"/>
        </w:rPr>
        <w:t>16.</w:t>
        <w:tab/>
        <w:t>Требования, предъявляемые к зажимным устройствам приспособл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17.</w:t>
        <w:tab/>
        <w:t>Какие внешние силы могут действовать на заготовку в процессе обработки?</w:t>
      </w:r>
    </w:p>
    <w:p>
      <w:pPr>
        <w:pStyle w:val="Normal"/>
        <w:ind w:firstLine="709"/>
        <w:rPr/>
      </w:pPr>
      <w:r>
        <w:rPr>
          <w:sz w:val="28"/>
          <w:szCs w:val="28"/>
        </w:rPr>
        <w:t>18.</w:t>
        <w:tab/>
        <w:t>Исходные данные, необходимые для расчета сил зажима заготовок в приспособлен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19.</w:t>
        <w:tab/>
        <w:t>По каким параметрам выбирают тип и конструкцию зажима?</w:t>
      </w:r>
    </w:p>
    <w:p>
      <w:pPr>
        <w:pStyle w:val="Normal"/>
        <w:ind w:firstLine="709"/>
        <w:rPr/>
      </w:pPr>
      <w:r>
        <w:rPr>
          <w:sz w:val="28"/>
          <w:szCs w:val="28"/>
        </w:rPr>
        <w:t>20.</w:t>
        <w:tab/>
        <w:t>Клиновые зажимы, конструкции, область применения, силовой расчет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1.</w:t>
        <w:tab/>
        <w:t>Установочно-зажимные устройства приспособлений, назначение, конструкции, область примен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22.</w:t>
        <w:tab/>
        <w:t>Цанговые центрирующие механизмы, конструкции, расчет сил зажима.</w:t>
      </w:r>
    </w:p>
    <w:p>
      <w:pPr>
        <w:pStyle w:val="Normal"/>
        <w:ind w:firstLine="709"/>
        <w:rPr/>
      </w:pPr>
      <w:r>
        <w:rPr>
          <w:sz w:val="28"/>
          <w:szCs w:val="28"/>
        </w:rPr>
        <w:t>23.</w:t>
        <w:tab/>
        <w:t>Мембранные центрирующие механизмы, конструкции, область применения, выбор парамет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24.</w:t>
        <w:tab/>
        <w:t>Пружинно-гидравлические зажимы, конструкции, область применения, особенности расч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5.</w:t>
        <w:tab/>
        <w:t>Оправки для установки и закрепления деталей. Расчет сил зажима заготовки, устанавливаемой на оправке с зазор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26.</w:t>
        <w:tab/>
        <w:t>Расчет сил  зажима заготовки, устанавливаемой на разжимной оправке.</w:t>
      </w:r>
    </w:p>
    <w:p>
      <w:pPr>
        <w:pStyle w:val="Normal"/>
        <w:ind w:firstLine="709"/>
        <w:rPr/>
      </w:pPr>
      <w:r>
        <w:rPr>
          <w:sz w:val="28"/>
          <w:szCs w:val="28"/>
        </w:rPr>
        <w:t>27.</w:t>
        <w:tab/>
        <w:t xml:space="preserve">Как влияет длина рабочего хода штока на величину силы развиваемой  пневмоприводами различного исполнения? </w:t>
      </w:r>
    </w:p>
    <w:p>
      <w:pPr>
        <w:pStyle w:val="Normal"/>
        <w:ind w:firstLine="709"/>
        <w:rPr/>
      </w:pPr>
      <w:r>
        <w:rPr>
          <w:sz w:val="28"/>
          <w:szCs w:val="28"/>
        </w:rPr>
        <w:t>28.</w:t>
        <w:tab/>
        <w:t>Сравнительная оценка эффективности применения пневматического и гидравлического привод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29.</w:t>
        <w:tab/>
        <w:t>Определение параметров пневмогидроуселителя. Область примен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30.</w:t>
        <w:tab/>
        <w:t>Электромеханические зажимные устройства. Область применения. Определение мощности прив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31.</w:t>
        <w:tab/>
        <w:t>Магнитные и электромагнитные зажимы. Преимущества и недостатки. Факторы, влияющие на величину сил зажима.</w:t>
      </w:r>
    </w:p>
    <w:p>
      <w:pPr>
        <w:pStyle w:val="Normal"/>
        <w:ind w:firstLine="709"/>
        <w:rPr/>
      </w:pPr>
      <w:r>
        <w:rPr>
          <w:sz w:val="28"/>
          <w:szCs w:val="28"/>
        </w:rPr>
        <w:t>32.</w:t>
        <w:tab/>
        <w:t>Вакуумные зажимы: принцип действия, область применения и расч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33.</w:t>
        <w:tab/>
        <w:t>Сравнительная оценка эффективности применения электромагнитных, и вакуумных зажим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34.</w:t>
        <w:tab/>
        <w:t>Выбор и обоснование типа и компоновки привода зажимного устройства приспособ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5.</w:t>
        <w:tab/>
        <w:t>Какова область применения элементов для направления и контроля положения инструмента в приспособлениях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6.</w:t>
        <w:tab/>
        <w:t>Поворотные и делительные устройства. Чем определяется точность фиксирования?</w:t>
      </w:r>
    </w:p>
    <w:p>
      <w:pPr>
        <w:pStyle w:val="Normal"/>
        <w:ind w:firstLine="709"/>
        <w:rPr/>
      </w:pPr>
      <w:r>
        <w:rPr>
          <w:sz w:val="28"/>
          <w:szCs w:val="28"/>
        </w:rPr>
        <w:t>37.</w:t>
        <w:tab/>
        <w:t>Исходные данные необходимые для проектирования станочных приспособл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38.</w:t>
        <w:tab/>
        <w:t>Последовательность и содержание этапов проектирования специальных станочных приспособл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39.</w:t>
        <w:tab/>
        <w:t>Особенности проектирования переналаживаемых приспособлений на базе агрегатирования, унификации и стандартиз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40.</w:t>
        <w:tab/>
        <w:t>Принципы сборки компоновок приспособлений из элементов УСП.</w:t>
      </w:r>
    </w:p>
    <w:p>
      <w:pPr>
        <w:pStyle w:val="Normal"/>
        <w:ind w:firstLine="709"/>
        <w:rPr/>
      </w:pPr>
      <w:r>
        <w:rPr>
          <w:sz w:val="28"/>
          <w:szCs w:val="28"/>
        </w:rPr>
        <w:t>41.</w:t>
        <w:tab/>
        <w:t>Чем вызвана  необходимость проектирования систем переналаживаемых приспособлений?</w:t>
      </w:r>
    </w:p>
    <w:p>
      <w:pPr>
        <w:pStyle w:val="Normal"/>
        <w:ind w:firstLine="709"/>
        <w:rPr/>
      </w:pPr>
      <w:r>
        <w:rPr>
          <w:sz w:val="28"/>
          <w:szCs w:val="28"/>
        </w:rPr>
        <w:t>42.</w:t>
        <w:tab/>
        <w:t>Источники погрешности и основные пути повышения точности переналаживаемых приспособл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43.</w:t>
        <w:tab/>
        <w:t>Факторы, определяющие величину допустимой погрешности станочного приспособ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44.</w:t>
        <w:tab/>
        <w:t>Из чего складывается допуск на сборку станочного приспособ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45.</w:t>
        <w:tab/>
        <w:t>Основные предпосылки эффективности применения приспособл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46.</w:t>
        <w:tab/>
        <w:t>От чего зависит рентабельность применения различных систем приспособлений?</w:t>
      </w:r>
    </w:p>
    <w:p>
      <w:pPr>
        <w:pStyle w:val="Normal"/>
        <w:ind w:firstLine="709"/>
        <w:rPr/>
      </w:pPr>
      <w:r>
        <w:rPr>
          <w:sz w:val="28"/>
          <w:szCs w:val="28"/>
        </w:rPr>
        <w:t>47.</w:t>
        <w:tab/>
        <w:t>Тенденции развития конструкций станочных приспособл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48.</w:t>
        <w:tab/>
        <w:t>Методы и средства контроля параметров изделий и технологических процесс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49.</w:t>
        <w:tab/>
        <w:t>Источники погрешностей контрольно-измерительных приспособлений их оценка и компенсац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50.</w:t>
        <w:tab/>
        <w:t>Определение погрешности контрольно-измерительных приспособл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51.</w:t>
        <w:tab/>
        <w:t>Требования, предъявляемые к вспомогательному инструменту.</w:t>
      </w:r>
    </w:p>
    <w:p>
      <w:pPr>
        <w:pStyle w:val="Normal"/>
        <w:ind w:firstLine="709"/>
        <w:rPr/>
      </w:pPr>
      <w:r>
        <w:rPr>
          <w:sz w:val="28"/>
          <w:szCs w:val="28"/>
        </w:rPr>
        <w:t>52.</w:t>
        <w:tab/>
        <w:t>Структура системы инструментообеспечения технологического оборудов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53.</w:t>
        <w:tab/>
        <w:t>Модульная структура компоновок вспомогательного инструмен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54.</w:t>
        <w:tab/>
        <w:t>Тенденции развития конструкций вспомогательного инстру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49:00Z</dcterms:created>
  <dc:creator>Vycheslav&amp;Valentina</dc:creator>
  <dc:description/>
  <cp:keywords/>
  <dc:language>en-US</dc:language>
  <cp:lastModifiedBy>Vycheslav&amp;Valentina</cp:lastModifiedBy>
  <dcterms:modified xsi:type="dcterms:W3CDTF">2012-06-10T17:51:00Z</dcterms:modified>
  <cp:revision>1</cp:revision>
  <dc:subject/>
  <dc:title>ПИТАННЯ</dc:title>
</cp:coreProperties>
</file>