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240"/>
        <w:gridCol w:w="6804"/>
      </w:tblGrid>
      <w:tr>
        <w:trPr>
          <w:trHeight w:val="9240" w:hRule="atLeast"/>
        </w:trPr>
        <w:tc>
          <w:tcPr>
            <w:tcW w:w="6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Министерство образования и науки Украины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Донбасская государственная машиностроительная академия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Кафедра Технологии и управления производством</w:t>
            </w:r>
          </w:p>
          <w:p>
            <w:pPr>
              <w:pStyle w:val="Heading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З  а  д  а  н  и  е    №1</w:t>
            </w:r>
          </w:p>
          <w:p>
            <w:pPr>
              <w:pStyle w:val="Heading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на выполнение контрольной работы</w:t>
            </w:r>
          </w:p>
          <w:p>
            <w:pPr>
              <w:pStyle w:val="Heading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по курсу «Технологическая оснастка»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(для студентов заочного отделения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ubtitle"/>
              <w:rPr>
                <w:sz w:val="18"/>
              </w:rPr>
            </w:pPr>
            <w:r>
              <w:rPr>
                <w:sz w:val="18"/>
              </w:rPr>
              <w:t>Студенту ._________________________________________  гр _________________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Разработать станочное приспособление с механизированным приводом для обработки поверхности____________________________в детали _______________________,  чертеж №___________________.    Приспособление эксплуатируется в условиях </w:t>
            </w:r>
            <w:r>
              <w:rPr>
                <w:sz w:val="18"/>
                <w:u w:val="single"/>
              </w:rPr>
              <w:t xml:space="preserve"> мелкосерийного (серийного)</w:t>
            </w:r>
            <w:r>
              <w:rPr>
                <w:sz w:val="18"/>
              </w:rPr>
              <w:t xml:space="preserve"> производства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В ходе выполнения задания необходимо:</w:t>
            </w:r>
          </w:p>
          <w:p>
            <w:pPr>
              <w:pStyle w:val="TextBodyIndent"/>
              <w:rPr/>
            </w:pPr>
            <w:r>
              <w:rPr/>
              <w:t>1.Назначить оборудование. Разработать теоретическую схему базирования и определить погрешность базирования. Назначить установочные элементы;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2.Выбрать систему станочного приспособления;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 xml:space="preserve">3.Выполнить расчет силы закрепления; 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4.Рассчитать и выбрать привод приспособления;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5.Выполенить эскиз приспособления;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6.Рассчитать приспособление на точность и назначить технические требования;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7.Рассчитать «слабые» элементы на прочность;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8.Составить техническое описание станочного приспособления. Разработать технические характеристики и технические требования.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</w:t>
            </w:r>
          </w:p>
          <w:p>
            <w:pPr>
              <w:pStyle w:val="Heading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З  а  д  а  н  и  е    №2</w:t>
            </w:r>
          </w:p>
          <w:p>
            <w:pPr>
              <w:pStyle w:val="Heading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на выполнение контрольной работы</w:t>
            </w:r>
          </w:p>
          <w:p>
            <w:pPr>
              <w:pStyle w:val="Heading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по курсу «Технологическая оснастка»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(для студентов заочного отделения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ubtitl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Разработать станочное приспособление с механизированным приводом для обработки поверхности____________________________в детали _______________________,  чертеж №___________________.    Приспособление эксплуатируется в условиях </w:t>
            </w:r>
            <w:r>
              <w:rPr>
                <w:sz w:val="18"/>
                <w:u w:val="single"/>
              </w:rPr>
              <w:t>крупносерийного (массового)</w:t>
            </w:r>
            <w:r>
              <w:rPr>
                <w:sz w:val="18"/>
              </w:rPr>
              <w:t xml:space="preserve">  производства. 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Ход выполнения  приведен в задании №1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sz w:val="18"/>
              </w:rPr>
              <w:t>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Дата выдачи_______________                    Дата окончания работы___</w:t>
            </w:r>
            <w:r>
              <w:rPr>
                <w:sz w:val="18"/>
                <w:u w:val="single"/>
              </w:rPr>
              <w:t>25.05.2011</w:t>
            </w:r>
            <w:r>
              <w:rPr>
                <w:sz w:val="18"/>
              </w:rPr>
              <w:t>____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Задания №1 и №2  принял к исполнению__________________________________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дпись преподавателя_________________________________________________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Министерство образования и науки Украины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Донбасская государственная машиностроительная академия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Кафедра Технологии и управления производством</w:t>
            </w:r>
          </w:p>
          <w:p>
            <w:pPr>
              <w:pStyle w:val="Heading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З  а  д  а  н  и  е    №1</w:t>
            </w:r>
          </w:p>
          <w:p>
            <w:pPr>
              <w:pStyle w:val="Heading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на выполнение контрольной работы</w:t>
            </w:r>
          </w:p>
          <w:p>
            <w:pPr>
              <w:pStyle w:val="Heading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по курсу «Технологическая оснастка»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(для студентов заочного отделения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ubtitle"/>
              <w:rPr>
                <w:sz w:val="18"/>
              </w:rPr>
            </w:pPr>
            <w:r>
              <w:rPr>
                <w:sz w:val="18"/>
              </w:rPr>
              <w:t>Студенту ._________________________________________  гр _________________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Разработать станочное приспособление с механизированным приводом для обработки поверхности____________________________в детали _______________________,  чертеж №___________________.    Приспособление эксплуатируется в условиях </w:t>
            </w:r>
            <w:r>
              <w:rPr>
                <w:sz w:val="18"/>
                <w:u w:val="single"/>
              </w:rPr>
              <w:t xml:space="preserve"> мелкосерийного (серийного)</w:t>
            </w:r>
            <w:r>
              <w:rPr>
                <w:sz w:val="18"/>
              </w:rPr>
              <w:t xml:space="preserve"> производства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В ходе выполнения задания необходимо:</w:t>
            </w:r>
          </w:p>
          <w:p>
            <w:pPr>
              <w:pStyle w:val="TextBodyIndent"/>
              <w:rPr/>
            </w:pPr>
            <w:r>
              <w:rPr/>
              <w:t>1. Назначить оборудование. Разработать теоретическую схему базирования и определить погрешность базирования. Назначить установочные элементы;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2.Выбрать систему станочного приспособления;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 xml:space="preserve">3.Выполнить расчет силы закрепления; 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4.Рассчитать и выбрать привод приспособления;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5.Выполенить эскиз приспособления;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6.Рассчитать приспособление на точность и назначить технические требования;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  <w:highlight w:val="yellow"/>
              </w:rPr>
              <w:t>7.Рассчитать «слабые» элементы на прочность;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8.Составить техническое описание станочного приспособления. Разработать технические характеристики и технические требования.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</w:t>
            </w:r>
          </w:p>
          <w:p>
            <w:pPr>
              <w:pStyle w:val="Heading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З  а  д  а  н  и  е    №2</w:t>
            </w:r>
          </w:p>
          <w:p>
            <w:pPr>
              <w:pStyle w:val="Heading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на выполнение контрольной работы</w:t>
            </w:r>
          </w:p>
          <w:p>
            <w:pPr>
              <w:pStyle w:val="Heading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по курсу «Технологическая оснастка»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(для студентов заочного отделения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ubtitl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Разработать станочное приспособление с механизированным приводом для обработки поверхности____________________________в детали _______________________,  чертеж №___________________.    Приспособление эксплуатируется в условиях </w:t>
            </w:r>
            <w:r>
              <w:rPr>
                <w:sz w:val="18"/>
                <w:u w:val="single"/>
              </w:rPr>
              <w:t>крупносерийного (массового)</w:t>
            </w:r>
            <w:r>
              <w:rPr>
                <w:sz w:val="18"/>
              </w:rPr>
              <w:t xml:space="preserve">  производства. 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Ход выполнения  приведен в задании №1</w:t>
            </w:r>
          </w:p>
          <w:p>
            <w:pPr>
              <w:pStyle w:val="Normal"/>
              <w:ind w:firstLine="4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Дата выдачи_______________                    Дата окончания работы___</w:t>
            </w:r>
            <w:r>
              <w:rPr>
                <w:sz w:val="18"/>
                <w:u w:val="single"/>
              </w:rPr>
              <w:t>25.05.2010</w:t>
            </w:r>
            <w:r>
              <w:rPr>
                <w:sz w:val="18"/>
              </w:rPr>
              <w:t>____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Задания №1 и №2  принял к исполнению__________________________________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дпись преподавателя_________________________________________________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1:17:00Z</dcterms:created>
  <dc:creator>poweruser</dc:creator>
  <dc:description/>
  <cp:keywords/>
  <dc:language>en-US</dc:language>
  <cp:lastModifiedBy>redakchija</cp:lastModifiedBy>
  <cp:lastPrinted>2002-02-02T10:51:00Z</cp:lastPrinted>
  <dcterms:modified xsi:type="dcterms:W3CDTF">2010-12-18T05:46:00Z</dcterms:modified>
  <cp:revision>17</cp:revision>
  <dc:subject/>
  <dc:title/>
</cp:coreProperties>
</file>