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>На засіданні кафедри ТіУВ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>Протокол №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дулів дисципліни «Технологічне оснащення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Доповнення до МВ з самостійної робо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ля студентів заочної форми навчання)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981"/>
      </w:tblGrid>
      <w:tr>
        <w:trPr>
          <w:trHeight w:val="2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і т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</w:tr>
      <w:tr>
        <w:trPr>
          <w:trHeight w:val="201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уль 1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ласифікація, структура і системи технологічного оснаще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азування заготовки і вибір системи верстатного пристосу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  <w:tr>
        <w:trPr>
          <w:trHeight w:val="143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lang w:val="uk-UA"/>
              </w:rPr>
              <w:t>Практичне заняття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наліз, вибір і обґрунтування схеми закріплення заготовки у пристосуванн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25</w:t>
            </w:r>
          </w:p>
        </w:tc>
      </w:tr>
      <w:tr>
        <w:trPr>
          <w:trHeight w:val="362" w:hRule="atLeast"/>
          <w:cantSplit w:val="true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одуль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Проектування та розрахунок верстатних пристосува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собів контролю і допоміжного інструмента.</w:t>
            </w:r>
          </w:p>
        </w:tc>
      </w:tr>
      <w:tr>
        <w:trPr>
          <w:trHeight w:val="16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озрахунок сили закріплення заготовки, розрахунок і вибір рушія верстатного пристос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  <w:tr>
        <w:trPr>
          <w:trHeight w:val="161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е заняття 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озрахунок пристосування на точність і розробка компонов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-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06:00Z</dcterms:created>
  <dc:creator>Vycheslav&amp;Valentina</dc:creator>
  <dc:description/>
  <cp:keywords/>
  <dc:language>en-US</dc:language>
  <cp:lastModifiedBy>Vycheslav&amp;Valentina</cp:lastModifiedBy>
  <dcterms:modified xsi:type="dcterms:W3CDTF">2011-03-02T05:53:00Z</dcterms:modified>
  <cp:revision>6</cp:revision>
  <dc:subject/>
  <dc:title>Критерії оцінювання</dc:title>
</cp:coreProperties>
</file>