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Система контролю за модулями 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У модулі 1</w:t>
      </w:r>
      <w:r>
        <w:rPr>
          <w:sz w:val="28"/>
          <w:szCs w:val="28"/>
          <w:lang w:val="uk-UA"/>
        </w:rPr>
        <w:t xml:space="preserve"> передбачено виконання ряду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 Вивчення теоретичного матеріалу модулю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 Виконання лабораторних робіт 1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истема контролю й оцінювання студентів наведена в таблиці </w:t>
      </w: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6 - Система контролю по модулю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65"/>
        <w:gridCol w:w="1154"/>
        <w:gridCol w:w="1183"/>
        <w:gridCol w:w="1155"/>
      </w:tblGrid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онтрольної крап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. оцінка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>
                <w:szCs w:val="28"/>
              </w:rPr>
              <w:t>Практична робота 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гальний діапазон балів - 30 - 5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>
                <w:szCs w:val="28"/>
              </w:rPr>
              <w:t>Практична робота 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гальний діапазон балів - 25 - 5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ейтинг по модулі 0 - 100 балів</w:t>
      </w:r>
    </w:p>
    <w:p>
      <w:pPr>
        <w:pStyle w:val="Normal"/>
        <w:rPr/>
      </w:pPr>
      <w:r>
        <w:rPr>
          <w:sz w:val="28"/>
          <w:szCs w:val="28"/>
          <w:lang w:val="uk-UA"/>
        </w:rPr>
        <w:t>Поправочний коефіцієнт - 0,5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У модулі 2</w:t>
      </w:r>
      <w:r>
        <w:rPr>
          <w:sz w:val="28"/>
          <w:szCs w:val="28"/>
          <w:lang w:val="uk-UA"/>
        </w:rPr>
        <w:t xml:space="preserve"> передбачено виконання ряду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 Вивчення теоретичного матеріалу Модуля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 Проведення ділової г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контролю й оцінювання студентів наведена в таблиці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ind w:left="708" w:hanging="0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Таблиця </w:t>
      </w:r>
      <w:r>
        <w:rPr>
          <w:bCs/>
          <w:i/>
          <w:szCs w:val="28"/>
          <w:lang w:val="ru-RU"/>
        </w:rPr>
        <w:t>7</w:t>
      </w:r>
      <w:r>
        <w:rPr>
          <w:bCs/>
          <w:i/>
          <w:szCs w:val="28"/>
        </w:rPr>
        <w:t xml:space="preserve"> - Система контролю по модулю 2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65"/>
        <w:gridCol w:w="1154"/>
        <w:gridCol w:w="1183"/>
        <w:gridCol w:w="1155"/>
      </w:tblGrid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онтрольної крап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. оцінка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актична робота </w:t>
            </w: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гальний діапазон балів - 30 - 5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актична робота </w:t>
            </w:r>
            <w:r>
              <w:rPr>
                <w:szCs w:val="28"/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загальний діапазон балів - </w:t>
            </w:r>
            <w:r>
              <w:rPr/>
              <w:t>2</w:t>
            </w:r>
            <w:r>
              <w:rPr>
                <w:lang w:val="uk-UA"/>
              </w:rPr>
              <w:t>5 - 5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ейтинг з модулю 1 - 100 б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вочний коефіцієнт - 0,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41:00Z</dcterms:created>
  <dc:creator>Vycheslav&amp;Valentina</dc:creator>
  <dc:description/>
  <cp:keywords/>
  <dc:language>en-US</dc:language>
  <cp:lastModifiedBy>Vycheslav&amp;Valentina</cp:lastModifiedBy>
  <dcterms:modified xsi:type="dcterms:W3CDTF">2012-06-11T18:49:00Z</dcterms:modified>
  <cp:revision>2</cp:revision>
  <dc:subject/>
  <dc:title>Система контролю за модулями </dc:title>
</cp:coreProperties>
</file>