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none"/>
        </w:rPr>
      </w:pPr>
      <w:r>
        <w:rPr>
          <w:sz w:val="32"/>
          <w:u w:val="none"/>
        </w:rPr>
        <w:t>Пример экзаменационного билета по дисциплине ТОТДС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Г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пециальность:</w:t>
      </w:r>
      <w:r>
        <w:rPr>
          <w:sz w:val="28"/>
          <w:szCs w:val="28"/>
        </w:rPr>
        <w:tab/>
        <w:t>7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ab/>
        <w:tab/>
        <w:tab/>
      </w:r>
      <w:r>
        <w:rPr>
          <w:b/>
          <w:sz w:val="28"/>
          <w:szCs w:val="28"/>
        </w:rPr>
        <w:t>Триместр: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бная дисциплина </w:t>
      </w:r>
      <w:r>
        <w:rPr>
          <w:sz w:val="28"/>
          <w:szCs w:val="28"/>
        </w:rPr>
        <w:t>– Технология обработки типовых деталей и сборки ма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Экзаменационный билет № </w:t>
      </w:r>
      <w:r>
        <w:rPr>
          <w:sz w:val="28"/>
          <w:szCs w:val="28"/>
          <w:lang w:val="en-US"/>
        </w:rPr>
        <w:t>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 xml:space="preserve">1 (3) Укажите последовательность изготовления станины (технологический маршрут) </w:t>
      </w:r>
    </w:p>
    <w:p>
      <w:pPr>
        <w:pStyle w:val="Normal"/>
        <w:rPr/>
      </w:pPr>
      <w:r>
        <w:rPr>
          <w:sz w:val="28"/>
          <w:szCs w:val="28"/>
        </w:rPr>
        <w:t>А) Фрезерование основания и двух передних платиков оконч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верление отверстий</w:t>
      </w:r>
    </w:p>
    <w:p>
      <w:pPr>
        <w:pStyle w:val="Normal"/>
        <w:rPr/>
      </w:pPr>
      <w:r>
        <w:rPr>
          <w:sz w:val="28"/>
          <w:szCs w:val="28"/>
        </w:rPr>
        <w:t>В) Фрезерование (строгание) основания и двух передних платиков предвари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Термическая (искусственное стар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Фрезерование направляющих и платиков оконч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Шлифование направляющих окончательное</w:t>
      </w:r>
    </w:p>
    <w:p>
      <w:pPr>
        <w:pStyle w:val="Normal"/>
        <w:rPr/>
      </w:pPr>
      <w:r>
        <w:rPr>
          <w:sz w:val="28"/>
          <w:szCs w:val="28"/>
        </w:rPr>
        <w:t>Ж) Строгание вертикальных поверхностей направляющих, канав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Термическая (закалка направляющих)</w:t>
      </w:r>
    </w:p>
    <w:p>
      <w:pPr>
        <w:pStyle w:val="Normal"/>
        <w:rPr/>
      </w:pPr>
      <w:r>
        <w:rPr>
          <w:sz w:val="28"/>
          <w:szCs w:val="28"/>
        </w:rPr>
        <w:t>К) Фрезерование (строгание) направляющих и платиков предвари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) Шлифование осн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) Шлифование направляющих предварительное</w:t>
      </w:r>
    </w:p>
    <w:p>
      <w:pPr>
        <w:pStyle w:val="Normal"/>
        <w:rPr/>
      </w:pPr>
      <w:r>
        <w:rPr>
          <w:sz w:val="28"/>
          <w:szCs w:val="28"/>
        </w:rPr>
        <w:t>Н) Фрезерование занижения под переднюю бабку и коробку по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) Сборка станины с осн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) Контроль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2 (3) Укажите последовательность изготовления цилиндрических зубчатых колес (тип I, II)  (7-я степень кинематической точности) (технологический маршр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Заготовите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Фрезерование зубьев оконч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Шлифование отверстия и базового торца</w:t>
      </w:r>
    </w:p>
    <w:p>
      <w:pPr>
        <w:pStyle w:val="Normal"/>
        <w:rPr/>
      </w:pPr>
      <w:r>
        <w:rPr>
          <w:sz w:val="28"/>
          <w:szCs w:val="28"/>
        </w:rPr>
        <w:t>Г) Протягивание (долбление) шпоночного паза (шлицевого отверс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Точение торцов, наружных поверхностей оконч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Шлифование торца, противоположного базовому тор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Фрезерование зубьев предварительное</w:t>
      </w:r>
    </w:p>
    <w:p>
      <w:pPr>
        <w:pStyle w:val="Normal"/>
        <w:rPr/>
      </w:pPr>
      <w:r>
        <w:rPr>
          <w:sz w:val="28"/>
          <w:szCs w:val="28"/>
        </w:rPr>
        <w:t>З) Точение торцов, наружных поверхностей, растачивание отверстия предвари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) Шевингование зу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) Термообработка (зака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) Шлифование зубьев оконч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) Контроль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3 (3) Приведите соответствие технологии обработки шлицев в зави</w:t>
      </w:r>
      <w:r>
        <w:rPr/>
        <w:t>симости от технических требований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Шлицы валов, которые подвергаются цементации, центрируются по поверхности внутреннего диаметра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1. Фрезерование шлицев с припуском под шлифование боковых поверхност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Шлифование боковых поверхностей шлицев после термообработки и окончательного наружного шлиф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Шлицы валов, которые подвергаются закалке, центрируются по наружной поверхности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1. Шлифование наружной поверхности чистов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. Фрезерование шлицев окончательное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Шлицы валов, которые не подвергаются закалке, центрируются по наружной  поверхности 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1. Фрезерование шлицев с припуском под шлиф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. Фрезерование канавок для выхода круга при шлифовании центрирующей поверхности по внутреннему диаметру (если это не выполнено на первой операци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. Шлифование боковых поверхностей и центрирующей поверхности по внутреннему диаметру окончательное после термической обработ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 (3) Укажите последовательность изготовления ступенчатых валов (технологический маршру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рмообработка (закалка) (если необходим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Точение наружных поверхностей предварительное</w:t>
      </w:r>
    </w:p>
    <w:p>
      <w:pPr>
        <w:pStyle w:val="Normal"/>
        <w:rPr/>
      </w:pPr>
      <w:r>
        <w:rPr>
          <w:sz w:val="28"/>
          <w:szCs w:val="28"/>
        </w:rPr>
        <w:t>В) Шлифование боковых поверхностей шлицев и внутренних поверхностей по диаметру или только боковых поверхностей шлицев (если необходим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Термообработка (нормализация)</w:t>
      </w:r>
    </w:p>
    <w:p>
      <w:pPr>
        <w:pStyle w:val="Normal"/>
        <w:rPr/>
      </w:pPr>
      <w:r>
        <w:rPr>
          <w:sz w:val="28"/>
          <w:szCs w:val="28"/>
        </w:rPr>
        <w:t>Д) Фрезерование шпоночных пазов (если необходимо) или Фрезерование шлицев (если необходим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Нарезание резьбы (если необходим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Точение (фрезерование) торцов и сверление центровых отверс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Шлифование наружных поверхностей оконч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) Точение наружных поверхностей окончательное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(4) Приведите методы отделочной обработки ступенчатых валов и дайте их характеристику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6 (4) Как выполняется нарезание резьбы на ходовых винтах «вихревым методом»? Приведите схемы обработки.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 (3) Укажите соответствие в условном обозначении зубчатой передачи </w:t>
      </w:r>
      <w:r>
        <w:rPr>
          <w:b/>
          <w:i/>
          <w:sz w:val="28"/>
          <w:szCs w:val="28"/>
          <w:lang w:val="uk-UA"/>
        </w:rPr>
        <w:t>8-7-6-В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66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8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ид сопряжения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7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вид допуска на боковой зазор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6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тепень по нормам контакта зубье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) степень по норме кинематической точ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а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степень по нормам плав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8 (3) Укажите соответствие схем обработки червяков резца</w:t>
      </w:r>
      <w:r>
        <w:rPr/>
        <w:t>м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5876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архимедов червяк 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802130" cy="1070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5341" t="-6" r="26956" b="139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130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эвольвентный червяк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046480" cy="934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2067" t="-6" r="-2" b="240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6480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конволютный червяк 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149985" cy="1087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6" r="74334" b="249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9 (4) Какова особенность сборки поперечно-прессового соединения?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10 (</w:t>
      </w:r>
      <w:r>
        <w:rPr>
          <w:b/>
          <w:i/>
          <w:sz w:val="28"/>
          <w:szCs w:val="28"/>
          <w:lang w:val="en-US"/>
        </w:rPr>
        <w:t>3</w:t>
      </w:r>
      <w:r>
        <w:rPr>
          <w:b/>
          <w:i/>
          <w:sz w:val="28"/>
          <w:szCs w:val="28"/>
        </w:rPr>
        <w:t>) Приведите классификацию станин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11 (3) Укажите последовательность изготовления шатунов (технологический маршр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Хонингование отверстия в большой головке шат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Шлифование торцов головок предвари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Шлифование торцов головок шатуна оконч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Сверление, зенкерование отверстия в малой головке шат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Растачивание отверстия в большой и малой головках шатуна </w:t>
      </w:r>
    </w:p>
    <w:p>
      <w:pPr>
        <w:pStyle w:val="Normal"/>
        <w:rPr/>
      </w:pPr>
      <w:r>
        <w:rPr>
          <w:sz w:val="28"/>
          <w:szCs w:val="28"/>
        </w:rPr>
        <w:t xml:space="preserve">Е) Фрезерование паза-замка под вкладыш в стрежне и в крышке. Фрезерование паза в малой головке шату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Разрезание большой головки шат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) Протягивание плоскости разъема большой головки</w:t>
      </w:r>
    </w:p>
    <w:p>
      <w:pPr>
        <w:pStyle w:val="Normal"/>
        <w:rPr/>
      </w:pPr>
      <w:r>
        <w:rPr>
          <w:sz w:val="28"/>
          <w:szCs w:val="28"/>
        </w:rPr>
        <w:t>К) Сверление, зенкерование, нарезание резьбы в отверстиях крепления в плоскости разъема шат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) Фрезерование торцов голов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) Сборка стрежня шатуна с кры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) Протягивание базовых лы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) Зенкерование отверстий в головке шат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) Установка вкладыша в большую головку шату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) Разборка шату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) Сборка шатуна с крыш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) Запрессовка втулки в малую головку шатуна</w:t>
      </w:r>
    </w:p>
    <w:p>
      <w:pPr>
        <w:pStyle w:val="Normal"/>
        <w:rPr/>
      </w:pPr>
      <w:r>
        <w:rPr>
          <w:sz w:val="28"/>
          <w:szCs w:val="28"/>
        </w:rPr>
        <w:t>У) Растачивание отверстий в большой и малой головках шатуна оконч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) Контроль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12 (3) Укажите особенности непоточной стационарной сборки с расчленением сборочных работ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13 (</w:t>
      </w:r>
      <w:r>
        <w:rPr>
          <w:b/>
          <w:i/>
          <w:sz w:val="28"/>
          <w:szCs w:val="28"/>
          <w:lang w:val="en-US"/>
        </w:rPr>
        <w:t>3</w:t>
      </w:r>
      <w:r>
        <w:rPr/>
        <w:t xml:space="preserve">) Укажите соответствие определений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6491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метод полной взаимозаменяемости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 метод, при котором необходимая  точность замыкающего звена размерной цепи достигается изменением размера компенсирующего звена путем удаления с компенсатора определенного слоя материала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етод пригонки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) метод, при котором необходимая  точность замыкающего звена размерной цепи достигается путем включения в размерную цепь составляющих звеньев, принадлежащих к одной из групп, на которые они предварительно рассортированы 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 метод регулирования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) метод, при котором необходимая точность замыкающего звена размерной цепи достигается у всех объектов путем включения в нее составных звеньев без выбора, подбора или изменения их значений 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метод неполной взаимозаменяемости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) метод, при котором необходимая  точность замыкающего звена размерной цепи достигается у заведомо определенной части объектов путем включения в нее составных звеньев без выбора, подбора или замены их значений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метод групповой взаимозаменяемости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) метод, при котором необходимая  точность замыкающего звена размерной цепи достигается изменением размера или положения компенсирующего звена без удаления материала с компенсатора </w:t>
            </w:r>
          </w:p>
        </w:tc>
      </w:tr>
    </w:tbl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14 (4) Как выполняется статическая и динамическая балансировка собираемых узлов?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 xml:space="preserve">15 (4) Приведите методы достижения точности положения главных отверстий корпусных деталей относительно технологических баз и дайте их характеристику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6 (50) Разработать маршрутный технологический процесс изготовления детали (единичное производство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Утверждено на заседании кафедры технологии и управления производством </w:t>
      </w:r>
    </w:p>
    <w:p>
      <w:pPr>
        <w:pStyle w:val="Normal"/>
        <w:jc w:val="right"/>
        <w:rPr/>
      </w:pPr>
      <w:r>
        <w:rPr/>
        <w:t>Протокол № 3     от     18.09.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 кафедрой</w:t>
      </w:r>
      <w:r>
        <w:rPr>
          <w:u w:val="single"/>
        </w:rPr>
        <w:tab/>
        <w:tab/>
        <w:t>____</w:t>
      </w:r>
      <w:r>
        <w:rPr/>
        <w:t>С.В. Ковалевский</w:t>
        <w:tab/>
        <w:t>Экзаменатор _________С.Г. Онищук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________ Е.В. Мишур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__________Ю.Б. Борисенко</w:t>
      </w:r>
    </w:p>
    <w:p>
      <w:pPr>
        <w:pStyle w:val="Normal"/>
        <w:rPr/>
      </w:pPr>
      <w:r>
        <w:rPr/>
        <w:drawing>
          <wp:inline distT="0" distB="0" distL="0" distR="0">
            <wp:extent cx="6380480" cy="9033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903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8" w:right="124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7:24:00Z</dcterms:created>
  <dc:creator>serge</dc:creator>
  <dc:description/>
  <cp:keywords/>
  <dc:language>en-US</dc:language>
  <cp:lastModifiedBy>tm3216</cp:lastModifiedBy>
  <dcterms:modified xsi:type="dcterms:W3CDTF">2012-12-25T11:07:00Z</dcterms:modified>
  <cp:revision>4</cp:revision>
  <dc:subject/>
  <dc:title>ТОТДСМ  Тест, модуль 1</dc:title>
</cp:coreProperties>
</file>