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4" w:hanging="0"/>
        <w:jc w:val="center"/>
        <w:rPr>
          <w:sz w:val="24"/>
        </w:rPr>
      </w:pPr>
      <w:r>
        <w:rPr>
          <w:sz w:val="24"/>
        </w:rPr>
        <w:t>МИНИСТЕРСТВО ОБРАЗОВАНИЯ</w:t>
      </w:r>
    </w:p>
    <w:p>
      <w:pPr>
        <w:pStyle w:val="Normal"/>
        <w:ind w:right="-164" w:hanging="0"/>
        <w:jc w:val="center"/>
        <w:rPr>
          <w:sz w:val="24"/>
        </w:rPr>
      </w:pPr>
      <w:r>
        <w:rPr>
          <w:sz w:val="24"/>
        </w:rPr>
        <w:t>УКРАИНЫ                                                                                         ДОНБАССКАЯ  ГОСУДАРСТВЕН</w:t>
        <w:softHyphen/>
        <w:t xml:space="preserve">НАЯ  </w:t>
      </w:r>
    </w:p>
    <w:p>
      <w:pPr>
        <w:pStyle w:val="Normal"/>
        <w:ind w:right="-164" w:hanging="0"/>
        <w:jc w:val="center"/>
        <w:rPr>
          <w:sz w:val="24"/>
        </w:rPr>
      </w:pPr>
      <w:r>
        <w:rPr>
          <w:sz w:val="24"/>
        </w:rPr>
        <w:t>МАШИНОСТРОИТЕЛЬНАЯ  АКАДЕМИЯ</w:t>
      </w:r>
    </w:p>
    <w:p>
      <w:pPr>
        <w:pStyle w:val="Normal"/>
        <w:ind w:right="-133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2"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right="-1333" w:hanging="0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МЕТОДИЧЕСКИЕ УКАЗАНИЯ</w:t>
      </w:r>
    </w:p>
    <w:p>
      <w:pPr>
        <w:pStyle w:val="Normal"/>
        <w:ind w:left="142" w:right="-1333" w:hanging="0"/>
        <w:rPr/>
      </w:pPr>
      <w:r>
        <w:rPr>
          <w:rFonts w:eastAsia="Arial"/>
        </w:rPr>
        <w:t xml:space="preserve">                 </w:t>
      </w:r>
      <w:r>
        <w:rPr/>
        <w:t>к самостоятельной работе</w:t>
      </w:r>
    </w:p>
    <w:p>
      <w:pPr>
        <w:pStyle w:val="Normal"/>
        <w:ind w:left="142" w:right="-1333" w:hanging="0"/>
        <w:rPr/>
      </w:pPr>
      <w:r>
        <w:rPr/>
        <w:t>по курсу “Проектирование и производство заготовок”</w:t>
      </w:r>
    </w:p>
    <w:p>
      <w:pPr>
        <w:pStyle w:val="Normal"/>
        <w:ind w:left="142" w:right="-1333" w:hanging="0"/>
        <w:rPr/>
      </w:pPr>
      <w:r>
        <w:rPr>
          <w:rFonts w:eastAsia="Arial"/>
        </w:rPr>
        <w:t xml:space="preserve">             </w:t>
      </w:r>
      <w:r>
        <w:rPr/>
        <w:t>(для специальности 7.090202)</w:t>
      </w:r>
    </w:p>
    <w:p>
      <w:pPr>
        <w:pStyle w:val="Normal"/>
        <w:ind w:left="142" w:right="-1333" w:hanging="0"/>
        <w:rPr/>
      </w:pPr>
      <w:r>
        <w:rPr/>
      </w:r>
    </w:p>
    <w:p>
      <w:pPr>
        <w:pStyle w:val="Normal"/>
        <w:ind w:left="142" w:right="-1333" w:hanging="0"/>
        <w:rPr/>
      </w:pPr>
      <w:r>
        <w:rPr/>
      </w:r>
    </w:p>
    <w:p>
      <w:pPr>
        <w:pStyle w:val="Normal"/>
        <w:ind w:left="142" w:right="-1333" w:hanging="0"/>
        <w:rPr/>
      </w:pPr>
      <w:r>
        <w:rPr/>
      </w:r>
    </w:p>
    <w:p>
      <w:pPr>
        <w:pStyle w:val="Normal"/>
        <w:ind w:left="142" w:right="-1333" w:hanging="0"/>
        <w:rPr/>
      </w:pPr>
      <w:r>
        <w:rPr/>
      </w:r>
    </w:p>
    <w:p>
      <w:pPr>
        <w:pStyle w:val="Normal"/>
        <w:ind w:left="142" w:right="-1333" w:hanging="0"/>
        <w:rPr/>
      </w:pPr>
      <w:r>
        <w:rPr/>
      </w:r>
    </w:p>
    <w:p>
      <w:pPr>
        <w:pStyle w:val="Normal"/>
        <w:ind w:left="142" w:right="-1333" w:hanging="0"/>
        <w:rPr/>
      </w:pPr>
      <w:r>
        <w:rPr/>
      </w:r>
    </w:p>
    <w:p>
      <w:pPr>
        <w:pStyle w:val="Normal"/>
        <w:ind w:left="142" w:right="-1333" w:hanging="0"/>
        <w:rPr/>
      </w:pPr>
      <w:r>
        <w:rPr/>
      </w:r>
    </w:p>
    <w:p>
      <w:pPr>
        <w:pStyle w:val="Normal"/>
        <w:ind w:left="142" w:right="-1333" w:hanging="0"/>
        <w:rPr/>
      </w:pPr>
      <w:r>
        <w:rPr/>
      </w:r>
    </w:p>
    <w:p>
      <w:pPr>
        <w:pStyle w:val="Normal"/>
        <w:ind w:left="142" w:right="-1333" w:hanging="0"/>
        <w:rPr/>
      </w:pPr>
      <w:r>
        <w:rPr/>
      </w:r>
    </w:p>
    <w:p>
      <w:pPr>
        <w:pStyle w:val="Normal"/>
        <w:ind w:left="142" w:right="-1333" w:hanging="0"/>
        <w:rPr/>
      </w:pPr>
      <w:r>
        <w:rPr/>
      </w:r>
    </w:p>
    <w:p>
      <w:pPr>
        <w:pStyle w:val="Normal"/>
        <w:ind w:left="142" w:right="-1333" w:hanging="0"/>
        <w:rPr/>
      </w:pPr>
      <w:r>
        <w:rPr/>
      </w:r>
    </w:p>
    <w:p>
      <w:pPr>
        <w:pStyle w:val="Normal"/>
        <w:ind w:left="142" w:right="-1333" w:hanging="0"/>
        <w:rPr/>
      </w:pPr>
      <w:r>
        <w:rPr/>
      </w:r>
    </w:p>
    <w:p>
      <w:pPr>
        <w:pStyle w:val="Normal"/>
        <w:ind w:left="142" w:right="-1333" w:hanging="0"/>
        <w:rPr/>
      </w:pPr>
      <w:r>
        <w:rPr/>
      </w:r>
    </w:p>
    <w:p>
      <w:pPr>
        <w:pStyle w:val="Normal"/>
        <w:ind w:left="142" w:right="-1333" w:hanging="0"/>
        <w:rPr/>
      </w:pPr>
      <w:r>
        <w:rPr/>
      </w:r>
    </w:p>
    <w:p>
      <w:pPr>
        <w:pStyle w:val="Normal"/>
        <w:ind w:left="142" w:right="-1333" w:hanging="0"/>
        <w:rPr/>
      </w:pPr>
      <w:r>
        <w:rPr/>
      </w:r>
    </w:p>
    <w:p>
      <w:pPr>
        <w:pStyle w:val="Normal"/>
        <w:ind w:left="142" w:right="-1333" w:hanging="0"/>
        <w:rPr/>
      </w:pPr>
      <w:r>
        <w:rPr/>
      </w:r>
    </w:p>
    <w:p>
      <w:pPr>
        <w:pStyle w:val="Normal"/>
        <w:ind w:left="142" w:right="-1333" w:hanging="0"/>
        <w:rPr/>
      </w:pPr>
      <w:r>
        <w:rPr/>
      </w:r>
    </w:p>
    <w:p>
      <w:pPr>
        <w:pStyle w:val="Normal"/>
        <w:ind w:left="142" w:right="-1333" w:hanging="0"/>
        <w:rPr/>
      </w:pPr>
      <w:r>
        <w:rPr/>
      </w:r>
    </w:p>
    <w:p>
      <w:pPr>
        <w:pStyle w:val="Normal"/>
        <w:ind w:left="142" w:right="-1333" w:hanging="0"/>
        <w:rPr/>
      </w:pPr>
      <w:r>
        <w:rPr/>
      </w:r>
    </w:p>
    <w:p>
      <w:pPr>
        <w:pStyle w:val="Normal"/>
        <w:ind w:left="142" w:right="-1333" w:hanging="0"/>
        <w:rPr/>
      </w:pPr>
      <w:r>
        <w:rPr/>
      </w:r>
    </w:p>
    <w:p>
      <w:pPr>
        <w:pStyle w:val="Normal"/>
        <w:ind w:left="142" w:right="-1333" w:hanging="0"/>
        <w:rPr/>
      </w:pPr>
      <w:r>
        <w:rPr/>
      </w:r>
    </w:p>
    <w:p>
      <w:pPr>
        <w:pStyle w:val="Normal"/>
        <w:ind w:left="142" w:right="-1333" w:hanging="0"/>
        <w:rPr/>
      </w:pPr>
      <w:r>
        <w:rPr/>
      </w:r>
    </w:p>
    <w:p>
      <w:pPr>
        <w:pStyle w:val="Normal"/>
        <w:ind w:left="142" w:right="-1333" w:hanging="0"/>
        <w:rPr/>
      </w:pPr>
      <w:r>
        <w:rPr/>
      </w:r>
    </w:p>
    <w:p>
      <w:pPr>
        <w:pStyle w:val="Normal"/>
        <w:ind w:left="142" w:right="-1333" w:hanging="0"/>
        <w:rPr/>
      </w:pPr>
      <w:r>
        <w:rPr/>
      </w:r>
    </w:p>
    <w:p>
      <w:pPr>
        <w:pStyle w:val="Normal"/>
        <w:ind w:left="142" w:right="-22" w:hanging="0"/>
        <w:jc w:val="center"/>
        <w:rPr/>
      </w:pPr>
      <w:r>
        <w:rPr/>
        <w:t>Краматорск ДГМА 1997</w:t>
      </w:r>
    </w:p>
    <w:p>
      <w:pPr>
        <w:pStyle w:val="Normal"/>
        <w:ind w:left="142" w:right="-22" w:hanging="0"/>
        <w:rPr/>
      </w:pPr>
      <w:r>
        <w:rPr/>
        <w:t xml:space="preserve">МИНИСТЕРСТВО ОБРАЗОВАНИЯ </w:t>
      </w:r>
    </w:p>
    <w:p>
      <w:pPr>
        <w:pStyle w:val="Normal"/>
        <w:ind w:left="142" w:right="-1333" w:hanging="0"/>
        <w:rPr/>
      </w:pPr>
      <w:r>
        <w:rPr>
          <w:rFonts w:eastAsia="Arial"/>
        </w:rPr>
        <w:t xml:space="preserve">                        </w:t>
      </w:r>
      <w:r>
        <w:rPr/>
        <w:t xml:space="preserve">УКРАИНЫ </w:t>
      </w:r>
    </w:p>
    <w:p>
      <w:pPr>
        <w:pStyle w:val="Normal"/>
        <w:ind w:right="-1333" w:hanging="0"/>
        <w:rPr/>
      </w:pPr>
      <w:r>
        <w:rPr>
          <w:rFonts w:eastAsia="Arial"/>
        </w:rPr>
        <w:t xml:space="preserve">  </w:t>
      </w:r>
      <w:r>
        <w:rPr/>
        <w:t xml:space="preserve">ДОНБАССКАЯ  ГОСУДАРСТВЕННАЯ </w:t>
      </w:r>
    </w:p>
    <w:p>
      <w:pPr>
        <w:pStyle w:val="Normal"/>
        <w:ind w:right="-1333" w:hanging="0"/>
        <w:rPr/>
      </w:pPr>
      <w:r>
        <w:rPr>
          <w:rFonts w:eastAsia="Arial"/>
        </w:rPr>
        <w:t xml:space="preserve">          </w:t>
      </w:r>
      <w:r>
        <w:rPr/>
        <w:t xml:space="preserve">МАШИНОСТРОИТЕЛЬНАЯ         </w:t>
      </w:r>
    </w:p>
    <w:p>
      <w:pPr>
        <w:pStyle w:val="Normal"/>
        <w:ind w:right="-1333" w:hanging="0"/>
        <w:rPr/>
      </w:pPr>
      <w:r>
        <w:rPr>
          <w:rFonts w:eastAsia="Arial"/>
        </w:rPr>
        <w:t xml:space="preserve">                          </w:t>
      </w:r>
      <w:r>
        <w:rPr/>
        <w:t>АКАДЕМИЯ</w:t>
      </w:r>
    </w:p>
    <w:p>
      <w:pPr>
        <w:pStyle w:val="Normal"/>
        <w:ind w:left="142" w:right="-1333" w:hanging="0"/>
        <w:jc w:val="center"/>
        <w:rPr/>
      </w:pPr>
      <w:r>
        <w:rPr/>
      </w:r>
    </w:p>
    <w:p>
      <w:pPr>
        <w:pStyle w:val="Normal"/>
        <w:ind w:left="142" w:right="-1333" w:hanging="0"/>
        <w:jc w:val="center"/>
        <w:rPr/>
      </w:pPr>
      <w:r>
        <w:rPr/>
      </w:r>
    </w:p>
    <w:p>
      <w:pPr>
        <w:pStyle w:val="Normal"/>
        <w:ind w:left="142" w:right="-1333" w:hanging="0"/>
        <w:jc w:val="center"/>
        <w:rPr/>
      </w:pPr>
      <w:r>
        <w:rPr/>
      </w:r>
    </w:p>
    <w:p>
      <w:pPr>
        <w:pStyle w:val="Normal"/>
        <w:ind w:left="142" w:right="-1333" w:hanging="0"/>
        <w:jc w:val="center"/>
        <w:rPr/>
      </w:pPr>
      <w:r>
        <w:rPr/>
      </w:r>
    </w:p>
    <w:p>
      <w:pPr>
        <w:pStyle w:val="Normal"/>
        <w:ind w:left="142" w:right="-1333" w:hanging="0"/>
        <w:jc w:val="center"/>
        <w:rPr/>
      </w:pPr>
      <w:r>
        <w:rPr/>
      </w:r>
    </w:p>
    <w:p>
      <w:pPr>
        <w:pStyle w:val="Normal"/>
        <w:ind w:left="142" w:right="-1333" w:hanging="0"/>
        <w:rPr/>
      </w:pPr>
      <w:r>
        <w:rPr>
          <w:rFonts w:eastAsia="Arial"/>
        </w:rPr>
        <w:t xml:space="preserve">                                       </w:t>
      </w:r>
      <w:r>
        <w:rPr/>
        <w:t>Составитель:                 А.В.Маковецкий</w:t>
      </w:r>
    </w:p>
    <w:p>
      <w:pPr>
        <w:pStyle w:val="Normal"/>
        <w:ind w:left="142" w:right="-1333" w:hanging="0"/>
        <w:rPr/>
      </w:pPr>
      <w:r>
        <w:rPr/>
      </w:r>
    </w:p>
    <w:p>
      <w:pPr>
        <w:pStyle w:val="Normal"/>
        <w:ind w:left="142" w:right="-1333" w:hanging="0"/>
        <w:rPr/>
      </w:pPr>
      <w:r>
        <w:rPr/>
      </w:r>
    </w:p>
    <w:p>
      <w:pPr>
        <w:pStyle w:val="Normal"/>
        <w:ind w:left="142" w:right="-1333" w:hanging="0"/>
        <w:rPr/>
      </w:pPr>
      <w:r>
        <w:rPr/>
      </w:r>
    </w:p>
    <w:p>
      <w:pPr>
        <w:pStyle w:val="Normal"/>
        <w:ind w:left="142" w:right="-1333" w:hanging="0"/>
        <w:rPr/>
      </w:pPr>
      <w:r>
        <w:rPr>
          <w:rFonts w:eastAsia="Arial"/>
        </w:rPr>
        <w:t xml:space="preserve">         </w:t>
      </w:r>
      <w:r>
        <w:rPr/>
        <w:t>МЕТОДИЧЕСКИЕ УКАЗАНИЯ</w:t>
      </w:r>
    </w:p>
    <w:p>
      <w:pPr>
        <w:pStyle w:val="Normal"/>
        <w:ind w:left="142" w:right="-1333" w:hanging="0"/>
        <w:rPr/>
      </w:pPr>
      <w:r>
        <w:rPr>
          <w:rFonts w:eastAsia="Arial"/>
        </w:rPr>
        <w:t xml:space="preserve">              </w:t>
      </w:r>
      <w:r>
        <w:rPr/>
        <w:t>к самостоятельной работе</w:t>
      </w:r>
    </w:p>
    <w:p>
      <w:pPr>
        <w:pStyle w:val="Normal"/>
        <w:ind w:right="-1333" w:hanging="0"/>
        <w:rPr/>
      </w:pPr>
      <w:r>
        <w:rPr/>
        <w:t>по курсу “Проектирование и производство заготовок”</w:t>
      </w:r>
    </w:p>
    <w:p>
      <w:pPr>
        <w:pStyle w:val="Normal"/>
        <w:ind w:left="142" w:right="-1333" w:hanging="0"/>
        <w:rPr/>
      </w:pPr>
      <w:r>
        <w:rPr>
          <w:rFonts w:eastAsia="Arial"/>
        </w:rPr>
        <w:t xml:space="preserve">            </w:t>
      </w:r>
      <w:r>
        <w:rPr/>
        <w:t>( для специальности 7.090202</w:t>
      </w:r>
    </w:p>
    <w:p>
      <w:pPr>
        <w:pStyle w:val="Normal"/>
        <w:ind w:left="142" w:right="-1333" w:hanging="0"/>
        <w:rPr/>
      </w:pPr>
      <w:r>
        <w:rPr/>
      </w:r>
    </w:p>
    <w:p>
      <w:pPr>
        <w:pStyle w:val="Normal"/>
        <w:ind w:left="142" w:right="-1333" w:hanging="0"/>
        <w:rPr/>
      </w:pPr>
      <w:r>
        <w:rPr>
          <w:rFonts w:eastAsia="Arial"/>
        </w:rPr>
        <w:t xml:space="preserve">                                                           </w:t>
      </w:r>
      <w:r>
        <w:rPr/>
        <w:t xml:space="preserve">Утверждено </w:t>
      </w:r>
    </w:p>
    <w:p>
      <w:pPr>
        <w:pStyle w:val="Normal"/>
        <w:ind w:left="142" w:right="-1333" w:hanging="0"/>
        <w:jc w:val="center"/>
        <w:rPr/>
      </w:pPr>
      <w:r>
        <w:rPr>
          <w:rFonts w:eastAsia="Arial"/>
        </w:rPr>
        <w:t xml:space="preserve">                         </w:t>
      </w:r>
      <w:r>
        <w:rPr/>
        <w:t>на заседании</w:t>
      </w:r>
    </w:p>
    <w:p>
      <w:pPr>
        <w:pStyle w:val="Normal"/>
        <w:ind w:left="142" w:right="-22" w:hanging="0"/>
        <w:jc w:val="right"/>
        <w:rPr/>
      </w:pPr>
      <w:r>
        <w:rPr>
          <w:rFonts w:eastAsia="Arial"/>
        </w:rPr>
        <w:t xml:space="preserve">            </w:t>
      </w:r>
      <w:r>
        <w:rPr/>
        <w:t>кафедры Технология машиностроения                       Протокол №             от                97 г.</w:t>
      </w:r>
    </w:p>
    <w:p>
      <w:pPr>
        <w:pStyle w:val="Normal"/>
        <w:ind w:left="142" w:right="-1333" w:hanging="0"/>
        <w:rPr/>
      </w:pPr>
      <w:r>
        <w:rPr/>
      </w:r>
    </w:p>
    <w:p>
      <w:pPr>
        <w:pStyle w:val="Normal"/>
        <w:ind w:left="142" w:right="-1333" w:hanging="0"/>
        <w:rPr/>
      </w:pPr>
      <w:r>
        <w:rPr/>
        <w:t>Переутверждено</w:t>
        <w:tab/>
      </w:r>
    </w:p>
    <w:p>
      <w:pPr>
        <w:pStyle w:val="Normal"/>
        <w:ind w:left="142" w:right="-1333" w:hanging="0"/>
        <w:rPr/>
      </w:pPr>
      <w:r>
        <w:rPr/>
        <w:t>На заседании ученого совета</w:t>
        <w:tab/>
      </w:r>
    </w:p>
    <w:p>
      <w:pPr>
        <w:pStyle w:val="Normal"/>
        <w:ind w:left="142" w:right="-1333" w:hanging="0"/>
        <w:rPr/>
      </w:pPr>
      <w:r>
        <w:rPr/>
        <w:t>факультета техники и менеджмента</w:t>
      </w:r>
    </w:p>
    <w:p>
      <w:pPr>
        <w:pStyle w:val="Normal"/>
        <w:ind w:left="142" w:right="-1333" w:hanging="0"/>
        <w:rPr>
          <w:lang w:val="uk-UA"/>
        </w:rPr>
      </w:pPr>
      <w:r>
        <w:rPr/>
        <w:t>Протокол</w:t>
        <w:tab/>
        <w:t xml:space="preserve"> №6-02/12 от 27.02.2012</w:t>
      </w:r>
    </w:p>
    <w:p>
      <w:pPr>
        <w:pStyle w:val="Normal"/>
        <w:ind w:left="142" w:right="-133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right="-1333" w:hanging="0"/>
        <w:rPr/>
      </w:pPr>
      <w:r>
        <w:rPr/>
      </w:r>
    </w:p>
    <w:p>
      <w:pPr>
        <w:pStyle w:val="Normal"/>
        <w:ind w:left="142" w:right="-1333" w:hanging="0"/>
        <w:rPr/>
      </w:pPr>
      <w:r>
        <w:rPr/>
        <w:t>В печать          экз.</w:t>
      </w:r>
    </w:p>
    <w:p>
      <w:pPr>
        <w:pStyle w:val="Normal"/>
        <w:ind w:left="142" w:right="-1333" w:hanging="0"/>
        <w:rPr/>
      </w:pPr>
      <w:r>
        <w:rPr/>
        <w:t>Проректор по учебной</w:t>
      </w:r>
    </w:p>
    <w:p>
      <w:pPr>
        <w:pStyle w:val="Normal"/>
        <w:ind w:left="142" w:right="-1333" w:hanging="0"/>
        <w:rPr/>
      </w:pPr>
      <w:r>
        <w:rPr/>
        <w:t>работе</w:t>
      </w:r>
    </w:p>
    <w:p>
      <w:pPr>
        <w:pStyle w:val="Normal"/>
        <w:ind w:left="142" w:right="-1333" w:hanging="0"/>
        <w:rPr/>
      </w:pPr>
      <w:r>
        <w:rPr>
          <w:rFonts w:eastAsia="Arial"/>
        </w:rPr>
        <w:t xml:space="preserve">                </w:t>
      </w:r>
      <w:r>
        <w:rPr/>
        <w:t>А.Н.Фесенко</w:t>
      </w:r>
    </w:p>
    <w:p>
      <w:pPr>
        <w:pStyle w:val="Normal"/>
        <w:ind w:left="142" w:right="-1333" w:hanging="0"/>
        <w:rPr/>
      </w:pPr>
      <w:r>
        <w:rPr/>
      </w:r>
    </w:p>
    <w:p>
      <w:pPr>
        <w:pStyle w:val="Normal"/>
        <w:ind w:left="142" w:right="-1333" w:hanging="0"/>
        <w:rPr/>
      </w:pPr>
      <w:r>
        <w:rPr/>
      </w:r>
    </w:p>
    <w:p>
      <w:pPr>
        <w:pStyle w:val="Normal"/>
        <w:ind w:left="142" w:right="-1333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              </w:t>
      </w:r>
      <w:r>
        <w:rPr/>
        <w:t>Краматорск ДГМА 1997</w:t>
      </w:r>
    </w:p>
    <w:p>
      <w:pPr>
        <w:pStyle w:val="Normal"/>
        <w:ind w:right="-1333" w:hanging="0"/>
        <w:rPr/>
      </w:pPr>
      <w:r>
        <w:rPr/>
        <w:t>УДК. 621.9</w:t>
      </w:r>
    </w:p>
    <w:p>
      <w:pPr>
        <w:pStyle w:val="Normal"/>
        <w:ind w:left="142" w:right="-1333" w:hanging="0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ind w:left="142" w:right="-22" w:hanging="0"/>
        <w:rPr/>
      </w:pPr>
      <w:r>
        <w:rPr>
          <w:rFonts w:eastAsia="Arial"/>
        </w:rPr>
        <w:t xml:space="preserve">       </w:t>
      </w:r>
      <w:r>
        <w:rPr/>
        <w:t>Методические указания к самостоятельной ра</w:t>
        <w:softHyphen/>
        <w:t>боте по курсу “Проектирование и производство за</w:t>
        <w:softHyphen/>
        <w:t xml:space="preserve">готовок” ( для студентов специальности 7.090202)/ Сост. А.В.Маковецкий </w:t>
      </w:r>
      <w:r>
        <w:rPr/>
      </w:r>
      <m:oMath xmlns:m="http://schemas.openxmlformats.org/officeDocument/2006/math"/>
      <w:r>
        <w:rPr/>
        <w:t>. - Крама</w:t>
        <w:softHyphen/>
        <w:t>торск; ДГМА. 1997.-        с.</w:t>
      </w:r>
    </w:p>
    <w:p>
      <w:pPr>
        <w:pStyle w:val="Normal"/>
        <w:ind w:left="142" w:right="-1333" w:hanging="0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142" w:right="-1333" w:hanging="0"/>
        <w:rPr/>
      </w:pPr>
      <w:r>
        <w:rPr>
          <w:rFonts w:eastAsia="Arial"/>
        </w:rPr>
        <w:t xml:space="preserve">        </w:t>
      </w:r>
    </w:p>
    <w:p>
      <w:pPr>
        <w:pStyle w:val="Normal"/>
        <w:ind w:left="142" w:right="-22" w:hanging="0"/>
        <w:rPr/>
      </w:pPr>
      <w:r>
        <w:rPr>
          <w:rFonts w:eastAsia="Arial"/>
        </w:rPr>
        <w:t xml:space="preserve">        </w:t>
      </w:r>
      <w:r>
        <w:rPr/>
        <w:t>Рассмотрены вопросы проектирования черте</w:t>
        <w:softHyphen/>
        <w:t>жей отливки и поковки, особенности выбора заго</w:t>
        <w:softHyphen/>
        <w:t>товки для заданной детали.</w:t>
      </w:r>
    </w:p>
    <w:p>
      <w:pPr>
        <w:pStyle w:val="Normal"/>
        <w:ind w:left="142" w:right="-1333" w:hanging="0"/>
        <w:rPr/>
      </w:pPr>
      <w:r>
        <w:rPr/>
      </w:r>
    </w:p>
    <w:p>
      <w:pPr>
        <w:pStyle w:val="Normal"/>
        <w:ind w:left="142" w:right="-22" w:hanging="0"/>
        <w:rPr/>
      </w:pPr>
      <w:r>
        <w:rPr>
          <w:rFonts w:eastAsia="Arial"/>
        </w:rPr>
        <w:t xml:space="preserve"> </w:t>
      </w:r>
      <w:r>
        <w:rPr/>
        <w:t>Составитель                       А.В.Маковецкий, доц.</w:t>
      </w:r>
    </w:p>
    <w:p>
      <w:pPr>
        <w:pStyle w:val="Normal"/>
        <w:ind w:left="142" w:right="-22" w:hanging="0"/>
        <w:rPr/>
      </w:pPr>
      <w:r>
        <w:rPr/>
      </w:r>
    </w:p>
    <w:p>
      <w:pPr>
        <w:pStyle w:val="Normal"/>
        <w:ind w:left="142" w:right="-22" w:hanging="0"/>
        <w:rPr/>
      </w:pPr>
      <w:r>
        <w:rPr/>
      </w:r>
    </w:p>
    <w:p>
      <w:pPr>
        <w:pStyle w:val="Normal"/>
        <w:ind w:left="142" w:right="-22" w:hanging="0"/>
        <w:rPr/>
      </w:pPr>
      <w:r>
        <w:rPr/>
      </w:r>
    </w:p>
    <w:p>
      <w:pPr>
        <w:pStyle w:val="Normal"/>
        <w:ind w:left="142" w:right="-22" w:hanging="0"/>
        <w:rPr/>
      </w:pPr>
      <w:r>
        <w:rPr>
          <w:rFonts w:eastAsia="Arial"/>
        </w:rPr>
        <w:t xml:space="preserve"> </w:t>
      </w:r>
      <w:r>
        <w:rPr/>
        <w:t>Ответственный за выпуск  С.В.Ковалевский, проф.</w:t>
      </w:r>
    </w:p>
    <w:p>
      <w:pPr>
        <w:pStyle w:val="Normal"/>
        <w:ind w:left="142" w:right="-22" w:hanging="0"/>
        <w:rPr/>
      </w:pPr>
      <w:r>
        <w:rPr/>
      </w:r>
    </w:p>
    <w:p>
      <w:pPr>
        <w:pStyle w:val="Normal"/>
        <w:ind w:left="142" w:right="-22" w:hanging="0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142" w:right="-22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ind w:left="142" w:right="-22" w:hanging="0"/>
        <w:rPr/>
      </w:pPr>
      <w:r>
        <w:rPr/>
      </w:r>
    </w:p>
    <w:p>
      <w:pPr>
        <w:pStyle w:val="Normal"/>
        <w:ind w:left="142" w:right="-22" w:hanging="0"/>
        <w:rPr/>
      </w:pPr>
      <w:r>
        <w:rPr/>
      </w:r>
    </w:p>
    <w:p>
      <w:pPr>
        <w:pStyle w:val="Normal"/>
        <w:ind w:left="142" w:right="-22" w:hanging="0"/>
        <w:rPr/>
      </w:pPr>
      <w:r>
        <w:rPr/>
      </w:r>
    </w:p>
    <w:p>
      <w:pPr>
        <w:pStyle w:val="Normal"/>
        <w:ind w:left="142" w:right="-22" w:hanging="0"/>
        <w:rPr/>
      </w:pPr>
      <w:r>
        <w:rPr/>
      </w:r>
    </w:p>
    <w:p>
      <w:pPr>
        <w:pStyle w:val="Normal"/>
        <w:ind w:left="142" w:right="-1333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</w:t>
      </w:r>
      <w:r>
        <w:rPr/>
        <w:t>Самостоятельная работа по дисциплине “Проектирование и производство заготовок” преду</w:t>
        <w:softHyphen/>
        <w:t>сматривает углубленное освоение студентами мето</w:t>
        <w:softHyphen/>
        <w:t>дов проектирования заготовок,  включая выбор вида и способа ее получения  с необходимым технико-экономическим  обоснованием. Сюда же входят во</w:t>
        <w:softHyphen/>
        <w:t>просы определения припуска на механическую об</w:t>
        <w:softHyphen/>
        <w:t>работку и допусков на размеры заготовок. Самостоя</w:t>
        <w:softHyphen/>
        <w:t>тельная работа включает две темы: выбор способа получения отливки, разработка чертежа; выбор спо</w:t>
        <w:softHyphen/>
        <w:t>соба получения поковки, проектирование  ее чертежа . Работа выполняется на двух листах формата А4, а  также включает записку на 5-10 листах формата А4.</w:t>
      </w:r>
    </w:p>
    <w:p>
      <w:pPr>
        <w:pStyle w:val="Normal"/>
        <w:ind w:left="284" w:right="-22" w:hanging="0"/>
        <w:rPr/>
      </w:pPr>
      <w:r>
        <w:rPr/>
      </w:r>
    </w:p>
    <w:p>
      <w:pPr>
        <w:pStyle w:val="Normal"/>
        <w:ind w:left="284" w:right="-22" w:hanging="0"/>
        <w:rPr/>
      </w:pPr>
      <w:r>
        <w:rPr>
          <w:rFonts w:eastAsia="Arial"/>
        </w:rPr>
        <w:t xml:space="preserve">         </w:t>
      </w:r>
      <w:r>
        <w:rPr/>
        <w:t>1. ВЫБОР ВИДА И СПОСОБА ПОЛУЧЕ</w:t>
        <w:softHyphen/>
        <w:t>НИЯ ЗАГОТОВКИ</w:t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</w:t>
      </w:r>
      <w:r>
        <w:rPr/>
        <w:tab/>
        <w:t>В дипломном и курсовом проектировании существует задача выбора оптимального варианта  получения  заготовки для данной детали, при  этом, она является одной из основных задач.   В первую очередь это связано с тем, что рациональный выбор заготовки определяет разрабатываемый техпроцесс и тем самым существенно влияет на себестоимость получаемого изделия / 1-4/.</w:t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        </w:t>
      </w:r>
      <w:r>
        <w:rPr/>
        <w:t>При этом следует различать выбор вида за</w:t>
        <w:softHyphen/>
        <w:t>готовки и выбор способа получения заготовки. Ос</w:t>
        <w:softHyphen/>
        <w:t>новными видами заготовок в машиностроении яв</w:t>
        <w:softHyphen/>
        <w:t>ляются: прокат, поковка кованая, поковка штампо</w:t>
        <w:softHyphen/>
        <w:t>ванная, заготовки из металлических порошков, ком</w:t>
        <w:softHyphen/>
        <w:t>бинированная  заготовка. Способ получения заго</w:t>
        <w:softHyphen/>
        <w:t>товки является более конкретным и предусматри</w:t>
        <w:softHyphen/>
        <w:t>вает использование той или иной технологии, рег</w:t>
        <w:softHyphen/>
        <w:t>ламентируя величину припуска, которая в основном и определяет трудоемкость последующей механооб</w:t>
        <w:softHyphen/>
        <w:t>работки /1,4/.</w:t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        </w:t>
      </w:r>
      <w:r>
        <w:rPr/>
        <w:t>Для выполнения соответствующего раздела дипломного проекта, либо курсовой работы, кур</w:t>
        <w:softHyphen/>
        <w:t>со</w:t>
        <w:softHyphen/>
        <w:t>вого проекта необходимо воспользоваться следую</w:t>
        <w:softHyphen/>
        <w:t>щими рекомендациями.</w:t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         </w:t>
      </w:r>
      <w:r>
        <w:rPr/>
        <w:t>Этап 1.</w:t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         </w:t>
      </w:r>
      <w:r>
        <w:rPr/>
        <w:t>Необходимо проанализировать форму, массу, габариты детали, рассмотреть технологи</w:t>
        <w:softHyphen/>
        <w:t>че</w:t>
        <w:softHyphen/>
        <w:t>ские возможности способов получения загото</w:t>
        <w:softHyphen/>
        <w:t>вок, литература / 4-16/.</w:t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         </w:t>
      </w:r>
      <w:r>
        <w:rPr/>
        <w:t>Наметить возможный вид заготовки и спо</w:t>
        <w:softHyphen/>
        <w:t>соб, которым она, вероятно, может быть получена.</w:t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          </w:t>
      </w:r>
      <w:r>
        <w:rPr/>
        <w:t>Этап 2.</w:t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         </w:t>
      </w:r>
      <w:r>
        <w:rPr/>
        <w:t>Учесть возможные технологические ог</w:t>
        <w:softHyphen/>
        <w:t>рани</w:t>
        <w:softHyphen/>
        <w:t>чения на процесс получения заготовки, с учетом ма</w:t>
        <w:softHyphen/>
        <w:t>териала, литера</w:t>
        <w:softHyphen/>
        <w:t>тура /4,7,13,15,16,17,.18,22,23/.  Тех</w:t>
        <w:softHyphen/>
        <w:t>нологические ог</w:t>
        <w:softHyphen/>
        <w:t>рани</w:t>
        <w:softHyphen/>
        <w:t>чения касаются литейных свойств, свари</w:t>
        <w:softHyphen/>
        <w:t>ваемости, штампуемости и тд. Реше</w:t>
        <w:softHyphen/>
        <w:t>ние должно быть пред</w:t>
        <w:softHyphen/>
        <w:t>ставлено в виде - возможно  или невоз</w:t>
        <w:softHyphen/>
        <w:t>можно, с обос</w:t>
        <w:softHyphen/>
        <w:t>нованием причин. При этом ограни</w:t>
        <w:softHyphen/>
        <w:t>чивается число вариантов, выбранных на первом этапе,  оставшиеся варианты необходимо сравнить по критерию себе</w:t>
        <w:softHyphen/>
        <w:t>стоимость в соответ</w:t>
        <w:softHyphen/>
        <w:t>ст</w:t>
        <w:softHyphen/>
        <w:t>вии с рекомендациями лите</w:t>
        <w:softHyphen/>
        <w:t>ратуры /24/. Это позво</w:t>
        <w:softHyphen/>
        <w:t>лит выбрать заготовки: прокат, поковка, отливка.</w:t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           </w:t>
      </w:r>
      <w:r>
        <w:rPr/>
        <w:t>Для определения способа производства заготовки, в соответствии с рекомендациями ли</w:t>
        <w:softHyphen/>
        <w:t>те</w:t>
        <w:softHyphen/>
        <w:t>ратуры /18-24/, необходимо учесть тип произ</w:t>
        <w:softHyphen/>
        <w:t>вод</w:t>
        <w:softHyphen/>
        <w:t>ства. При этом для отбора оставшихся вари</w:t>
        <w:softHyphen/>
        <w:t>антов необходимо учесть технологические воз</w:t>
        <w:softHyphen/>
        <w:t>можности, относящиеся к точности заготовки и чистоте поверх</w:t>
        <w:softHyphen/>
        <w:t>ности /12-23/ и выбрать при этом вариант, обеспе</w:t>
        <w:softHyphen/>
        <w:t>чивающий наиболее близкие по</w:t>
        <w:softHyphen/>
        <w:t>казатели к заданным.  Этап 3</w:t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 </w:t>
      </w:r>
      <w:r>
        <w:rPr/>
        <w:t>Выбор оборудования проводится в соответст</w:t>
        <w:softHyphen/>
        <w:t>вии с избранным вариантом технологического про</w:t>
        <w:softHyphen/>
        <w:t>цесса. Рекомендуемое оборудование для получения отли</w:t>
        <w:softHyphen/>
        <w:t xml:space="preserve">вок приведено в литературе /4-7/.     </w:t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                </w:t>
      </w:r>
      <w:r>
        <w:rPr/>
        <w:t>2.ПРОЕКТИРОВАНИЕ ЧЕРТЕЖЕЙ ОТЛИВКИ И ПОКОВКИ</w:t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     </w:t>
      </w:r>
      <w:r>
        <w:rPr/>
        <w:t>Проектирование чертежа отливки осуществля</w:t>
        <w:softHyphen/>
        <w:t>ется в соответствии с ГОСТ 2.423-73 с выбором припусков и допусков по ГОСТ 26645-85, примеры чертежа  рисунок 1. В свою очередь, проектирование чертежа поковки штампованной производится по ГОСТ 7505-89, позволяющем найти припуски и до</w:t>
        <w:softHyphen/>
        <w:t>пуски на заготовку, пример чертежа рис1.</w:t>
      </w:r>
    </w:p>
    <w:p>
      <w:pPr>
        <w:pStyle w:val="Normal"/>
        <w:ind w:right="-22" w:firstLine="284"/>
        <w:rPr/>
      </w:pPr>
      <w:r>
        <w:rPr>
          <w:rFonts w:eastAsia="Arial"/>
        </w:rPr>
        <w:t xml:space="preserve">     </w:t>
      </w:r>
      <w:r>
        <w:rPr/>
        <w:t>В случае, когда заготовку необходимо изгото</w:t>
        <w:softHyphen/>
        <w:t>вить из проката, выбирается стандартная из ряда /4/,с соответствующими допусками. Припуск на ме</w:t>
        <w:softHyphen/>
        <w:t>ханообработку при этом может быть определен из</w:t>
        <w:softHyphen/>
        <w:t>вестными методами.</w:t>
      </w:r>
    </w:p>
    <w:p>
      <w:pPr>
        <w:pStyle w:val="Normal"/>
        <w:ind w:right="-2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1005</wp:posOffset>
                </wp:positionH>
                <wp:positionV relativeFrom="paragraph">
                  <wp:posOffset>477520</wp:posOffset>
                </wp:positionV>
                <wp:extent cx="180975" cy="635"/>
                <wp:effectExtent l="635" t="6350" r="635" b="6350"/>
                <wp:wrapNone/>
                <wp:docPr id="1" name="Прямая соединительная линия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5pt,37.6pt" to="347.35pt,37.6pt" ID="Прямая соединительная линия 6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719195</wp:posOffset>
                </wp:positionV>
                <wp:extent cx="1082675" cy="1984375"/>
                <wp:effectExtent l="13335" t="13335" r="12065" b="12065"/>
                <wp:wrapNone/>
                <wp:docPr id="2" name="Прямоугольник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984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8" stroked="t" o:allowincell="f" style="position:absolute;margin-left:18pt;margin-top:292.85pt;width:85.2pt;height:156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45565</wp:posOffset>
                </wp:positionH>
                <wp:positionV relativeFrom="paragraph">
                  <wp:posOffset>4188460</wp:posOffset>
                </wp:positionV>
                <wp:extent cx="902335" cy="902335"/>
                <wp:effectExtent l="13335" t="13335" r="12065" b="12065"/>
                <wp:wrapNone/>
                <wp:docPr id="3" name="Прямоугольник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7" stroked="t" o:allowincell="f" style="position:absolute;margin-left:105.95pt;margin-top:329.8pt;width:71pt;height:71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525</wp:posOffset>
                </wp:positionH>
                <wp:positionV relativeFrom="paragraph">
                  <wp:posOffset>4421505</wp:posOffset>
                </wp:positionV>
                <wp:extent cx="635" cy="180975"/>
                <wp:effectExtent l="3175" t="635" r="3175" b="635"/>
                <wp:wrapNone/>
                <wp:docPr id="4" name="Прямая соединительная линия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348.15pt" to="20.75pt,362.35pt" ID="Прямая соединительная линия 66" stroked="t" o:allowincell="f" style="position:absolute;flip:y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</wp:posOffset>
                </wp:positionH>
                <wp:positionV relativeFrom="paragraph">
                  <wp:posOffset>4267200</wp:posOffset>
                </wp:positionV>
                <wp:extent cx="635" cy="902335"/>
                <wp:effectExtent l="12700" t="635" r="12700" b="635"/>
                <wp:wrapNone/>
                <wp:docPr id="5" name="Прямая соединительная линия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36pt" to="32.4pt,407pt" ID="Прямая соединительная линия 6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4084955</wp:posOffset>
                </wp:positionV>
                <wp:extent cx="180975" cy="180975"/>
                <wp:effectExtent l="9525" t="9525" r="9525" b="9525"/>
                <wp:wrapNone/>
                <wp:docPr id="6" name="Прямая соединительная линия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21.65pt" to="32.2pt,335.85pt" ID="Прямая соединительная линия 6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965</wp:posOffset>
                </wp:positionH>
                <wp:positionV relativeFrom="paragraph">
                  <wp:posOffset>5181600</wp:posOffset>
                </wp:positionV>
                <wp:extent cx="180975" cy="180975"/>
                <wp:effectExtent l="9525" t="9525" r="9525" b="9525"/>
                <wp:wrapNone/>
                <wp:docPr id="7" name="Прямая соединительная линия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408pt" to="32.15pt,422.2pt" ID="Прямая соединительная линия 63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3901440</wp:posOffset>
                </wp:positionV>
                <wp:extent cx="518160" cy="1580515"/>
                <wp:effectExtent l="12700" t="13335" r="12065" b="12065"/>
                <wp:wrapNone/>
                <wp:docPr id="8" name="Полилиния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158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858" y="466"/>
                              </a:lnTo>
                              <a:lnTo>
                                <a:pt x="5270" y="466"/>
                              </a:lnTo>
                              <a:lnTo>
                                <a:pt x="5637" y="587"/>
                              </a:lnTo>
                              <a:lnTo>
                                <a:pt x="6740" y="587"/>
                              </a:lnTo>
                              <a:lnTo>
                                <a:pt x="7108" y="707"/>
                              </a:lnTo>
                              <a:lnTo>
                                <a:pt x="7475" y="707"/>
                              </a:lnTo>
                              <a:lnTo>
                                <a:pt x="8211" y="828"/>
                              </a:lnTo>
                              <a:lnTo>
                                <a:pt x="12623" y="1069"/>
                              </a:lnTo>
                              <a:lnTo>
                                <a:pt x="13358" y="1189"/>
                              </a:lnTo>
                              <a:lnTo>
                                <a:pt x="14093" y="1430"/>
                              </a:lnTo>
                              <a:lnTo>
                                <a:pt x="14461" y="1430"/>
                              </a:lnTo>
                              <a:lnTo>
                                <a:pt x="15931" y="1912"/>
                              </a:lnTo>
                              <a:lnTo>
                                <a:pt x="15931" y="2033"/>
                              </a:lnTo>
                              <a:lnTo>
                                <a:pt x="16299" y="2153"/>
                              </a:lnTo>
                              <a:lnTo>
                                <a:pt x="16667" y="2153"/>
                              </a:lnTo>
                              <a:lnTo>
                                <a:pt x="16667" y="2274"/>
                              </a:lnTo>
                              <a:lnTo>
                                <a:pt x="17034" y="2395"/>
                              </a:lnTo>
                              <a:lnTo>
                                <a:pt x="17034" y="2515"/>
                              </a:lnTo>
                              <a:lnTo>
                                <a:pt x="18505" y="3479"/>
                              </a:lnTo>
                              <a:lnTo>
                                <a:pt x="18505" y="3720"/>
                              </a:lnTo>
                              <a:lnTo>
                                <a:pt x="18873" y="4444"/>
                              </a:lnTo>
                              <a:lnTo>
                                <a:pt x="19240" y="4685"/>
                              </a:lnTo>
                              <a:lnTo>
                                <a:pt x="19240" y="5167"/>
                              </a:lnTo>
                              <a:lnTo>
                                <a:pt x="19608" y="5287"/>
                              </a:lnTo>
                              <a:lnTo>
                                <a:pt x="19608" y="7095"/>
                              </a:lnTo>
                              <a:lnTo>
                                <a:pt x="19975" y="7336"/>
                              </a:lnTo>
                              <a:lnTo>
                                <a:pt x="19975" y="9385"/>
                              </a:lnTo>
                              <a:lnTo>
                                <a:pt x="19608" y="10108"/>
                              </a:lnTo>
                              <a:lnTo>
                                <a:pt x="19608" y="16858"/>
                              </a:lnTo>
                              <a:lnTo>
                                <a:pt x="19240" y="16979"/>
                              </a:lnTo>
                              <a:lnTo>
                                <a:pt x="19240" y="17340"/>
                              </a:lnTo>
                              <a:lnTo>
                                <a:pt x="18873" y="17581"/>
                              </a:lnTo>
                              <a:lnTo>
                                <a:pt x="18873" y="17943"/>
                              </a:lnTo>
                              <a:lnTo>
                                <a:pt x="18505" y="18063"/>
                              </a:lnTo>
                              <a:lnTo>
                                <a:pt x="18505" y="18184"/>
                              </a:lnTo>
                              <a:lnTo>
                                <a:pt x="18137" y="18305"/>
                              </a:lnTo>
                              <a:lnTo>
                                <a:pt x="18137" y="18425"/>
                              </a:lnTo>
                              <a:lnTo>
                                <a:pt x="17770" y="18546"/>
                              </a:lnTo>
                              <a:lnTo>
                                <a:pt x="17770" y="18666"/>
                              </a:lnTo>
                              <a:lnTo>
                                <a:pt x="16667" y="19028"/>
                              </a:lnTo>
                              <a:lnTo>
                                <a:pt x="15931" y="19148"/>
                              </a:lnTo>
                              <a:lnTo>
                                <a:pt x="15564" y="19389"/>
                              </a:lnTo>
                              <a:lnTo>
                                <a:pt x="14828" y="19510"/>
                              </a:lnTo>
                              <a:lnTo>
                                <a:pt x="14461" y="19630"/>
                              </a:lnTo>
                              <a:lnTo>
                                <a:pt x="14093" y="19630"/>
                              </a:lnTo>
                              <a:lnTo>
                                <a:pt x="13725" y="19751"/>
                              </a:lnTo>
                              <a:lnTo>
                                <a:pt x="12990" y="19751"/>
                              </a:lnTo>
                              <a:lnTo>
                                <a:pt x="12623" y="19871"/>
                              </a:lnTo>
                              <a:lnTo>
                                <a:pt x="11520" y="19871"/>
                              </a:lnTo>
                              <a:lnTo>
                                <a:pt x="10784" y="19992"/>
                              </a:lnTo>
                              <a:lnTo>
                                <a:pt x="5637" y="19992"/>
                              </a:lnTo>
                              <a:lnTo>
                                <a:pt x="5270" y="19871"/>
                              </a:lnTo>
                              <a:lnTo>
                                <a:pt x="4534" y="19751"/>
                              </a:lnTo>
                              <a:lnTo>
                                <a:pt x="4167" y="19751"/>
                              </a:lnTo>
                              <a:lnTo>
                                <a:pt x="3799" y="19630"/>
                              </a:lnTo>
                              <a:lnTo>
                                <a:pt x="2328" y="19389"/>
                              </a:lnTo>
                              <a:lnTo>
                                <a:pt x="1961" y="19269"/>
                              </a:lnTo>
                              <a:lnTo>
                                <a:pt x="1593" y="19269"/>
                              </a:lnTo>
                              <a:lnTo>
                                <a:pt x="858" y="19028"/>
                              </a:lnTo>
                              <a:lnTo>
                                <a:pt x="858" y="18787"/>
                              </a:lnTo>
                              <a:lnTo>
                                <a:pt x="490" y="18787"/>
                              </a:lnTo>
                              <a:lnTo>
                                <a:pt x="490" y="18666"/>
                              </a:lnTo>
                              <a:lnTo>
                                <a:pt x="0" y="18256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2" coordsize="20000,20000" path="m0,0l858,466l5270,466l5637,587l6740,587l7108,707l7475,707l8211,828l12623,1069l13358,1189l14093,1430l14461,1430l15931,1912l15931,2033l16299,2153l16667,2153l16667,2274l17034,2395l17034,2515l18505,3479l18505,3720l18873,4444l19240,4685l19240,5167l19608,5287l19608,7095l19975,7336l19975,9385l19608,10108l19608,16858l19240,16979l19240,17340l18873,17581l18873,17943l18505,18063l18505,18184l18137,18305l18137,18425l17770,18546l17770,18666l16667,19028l15931,19148l15564,19389l14828,19510l14461,19630l14093,19630l13725,19751l12990,19751l12623,19871l11520,19871l10784,19992l5637,19992l5270,19871l4534,19751l4167,19751l3799,19630l2328,19389l1961,19269l1593,19269l858,19028l858,18787l490,18787l490,18666l0,18256e" stroked="t" o:allowincell="f" style="position:absolute;margin-left:18pt;margin-top:307.2pt;width:40.75pt;height:124.4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3954145</wp:posOffset>
                </wp:positionV>
                <wp:extent cx="180975" cy="180975"/>
                <wp:effectExtent l="5080" t="5080" r="5080" b="5080"/>
                <wp:wrapNone/>
                <wp:docPr id="9" name="Прямая соединительная линия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311.35pt" to="34.9pt,325.55pt" ID="Прямая соединительная линия 61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3230</wp:posOffset>
                </wp:positionH>
                <wp:positionV relativeFrom="paragraph">
                  <wp:posOffset>4071620</wp:posOffset>
                </wp:positionV>
                <wp:extent cx="180975" cy="180975"/>
                <wp:effectExtent l="5080" t="5080" r="5080" b="5080"/>
                <wp:wrapNone/>
                <wp:docPr id="10" name="Прямая соединительная линия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320.6pt" to="49.1pt,334.8pt" ID="Прямая соединительная линия 60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3230</wp:posOffset>
                </wp:positionH>
                <wp:positionV relativeFrom="paragraph">
                  <wp:posOffset>4188460</wp:posOffset>
                </wp:positionV>
                <wp:extent cx="361315" cy="361315"/>
                <wp:effectExtent l="5080" t="5080" r="5080" b="5080"/>
                <wp:wrapNone/>
                <wp:docPr id="11" name="Прямая соединительная линия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329.8pt" to="63.3pt,358.2pt" ID="Прямая соединительная линия 59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3230</wp:posOffset>
                </wp:positionH>
                <wp:positionV relativeFrom="paragraph">
                  <wp:posOffset>4422140</wp:posOffset>
                </wp:positionV>
                <wp:extent cx="361315" cy="361315"/>
                <wp:effectExtent l="5080" t="5080" r="5080" b="5080"/>
                <wp:wrapNone/>
                <wp:docPr id="12" name="Прямая соединительная линия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348.2pt" to="63.3pt,376.6pt" ID="Прямая соединительная линия 58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3230</wp:posOffset>
                </wp:positionH>
                <wp:positionV relativeFrom="paragraph">
                  <wp:posOffset>4718685</wp:posOffset>
                </wp:positionV>
                <wp:extent cx="361315" cy="361315"/>
                <wp:effectExtent l="5080" t="5080" r="5080" b="5080"/>
                <wp:wrapNone/>
                <wp:docPr id="13" name="Прямая соединительная линия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371.55pt" to="63.3pt,399.95pt" ID="Прямая соединительная линия 57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3901440</wp:posOffset>
                </wp:positionV>
                <wp:extent cx="902335" cy="1623695"/>
                <wp:effectExtent l="3810" t="3810" r="2540" b="2540"/>
                <wp:wrapNone/>
                <wp:docPr id="14" name="Прямоугольник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162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6" stroked="t" o:allowincell="f" style="position:absolute;margin-left:18pt;margin-top:307.2pt;width:71pt;height:127.8pt;mso-wrap-style:none;v-text-anchor:middle">
                <v:fill o:detectmouseclick="t" on="false"/>
                <v:stroke color="black" weight="6480" dashstyle="short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4358640</wp:posOffset>
                </wp:positionV>
                <wp:extent cx="902335" cy="541655"/>
                <wp:effectExtent l="3810" t="3810" r="2540" b="2540"/>
                <wp:wrapNone/>
                <wp:docPr id="15" name="Прямоугольник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541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5" stroked="t" o:allowincell="f" style="position:absolute;margin-left:90pt;margin-top:343.2pt;width:71pt;height:42.6pt;mso-wrap-style:none;v-text-anchor:middle">
                <v:fill o:detectmouseclick="t" on="false"/>
                <v:stroke color="black" weight="6480" dashstyle="short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45565</wp:posOffset>
                </wp:positionH>
                <wp:positionV relativeFrom="paragraph">
                  <wp:posOffset>3837940</wp:posOffset>
                </wp:positionV>
                <wp:extent cx="1804035" cy="635"/>
                <wp:effectExtent l="635" t="6350" r="635" b="6350"/>
                <wp:wrapNone/>
                <wp:docPr id="16" name="Прямая соединительная линия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5pt,302.2pt" to="247.95pt,302.2pt" ID="Прямая соединительная линия 5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7265</wp:posOffset>
                </wp:positionH>
                <wp:positionV relativeFrom="paragraph">
                  <wp:posOffset>4188460</wp:posOffset>
                </wp:positionV>
                <wp:extent cx="541655" cy="635"/>
                <wp:effectExtent l="635" t="6350" r="635" b="6350"/>
                <wp:wrapNone/>
                <wp:docPr id="17" name="Прямая соединительная линия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5pt,329.8pt" to="219.55pt,329.8pt" ID="Прямая соединительная линия 5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0280</wp:posOffset>
                </wp:positionH>
                <wp:positionV relativeFrom="paragraph">
                  <wp:posOffset>5090795</wp:posOffset>
                </wp:positionV>
                <wp:extent cx="541655" cy="635"/>
                <wp:effectExtent l="635" t="6350" r="635" b="6350"/>
                <wp:wrapNone/>
                <wp:docPr id="18" name="Прямая соединительная линия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00.85pt" to="219pt,400.85pt" ID="Прямая соединительная линия 5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3352165</wp:posOffset>
                </wp:positionV>
                <wp:extent cx="635" cy="2345055"/>
                <wp:effectExtent l="6350" t="635" r="6350" b="635"/>
                <wp:wrapNone/>
                <wp:docPr id="19" name="Прямая соединительная линия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34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63.95pt" to="18pt,448.55pt" ID="Прямая соединительная линия 5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5880</wp:posOffset>
                </wp:positionH>
                <wp:positionV relativeFrom="paragraph">
                  <wp:posOffset>3443605</wp:posOffset>
                </wp:positionV>
                <wp:extent cx="635" cy="361315"/>
                <wp:effectExtent l="6350" t="635" r="6350" b="635"/>
                <wp:wrapNone/>
                <wp:docPr id="20" name="Прямая соединительная линия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71.15pt" to="104.4pt,299.55pt" ID="Прямая соединительная линия 50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3535680</wp:posOffset>
                </wp:positionV>
                <wp:extent cx="635" cy="541655"/>
                <wp:effectExtent l="6350" t="635" r="6350" b="635"/>
                <wp:wrapNone/>
                <wp:docPr id="21" name="Прямая соединительная линия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8.4pt" to="90pt,321pt" ID="Прямая соединительная линия 49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3535680</wp:posOffset>
                </wp:positionV>
                <wp:extent cx="635" cy="180975"/>
                <wp:effectExtent l="6350" t="635" r="6350" b="635"/>
                <wp:wrapNone/>
                <wp:docPr id="22" name="Прямая соединительная линия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78.4pt" to="18pt,292.6pt" ID="Прямая соединительная линия 48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25880</wp:posOffset>
                </wp:positionH>
                <wp:positionV relativeFrom="paragraph">
                  <wp:posOffset>3352165</wp:posOffset>
                </wp:positionV>
                <wp:extent cx="635" cy="180975"/>
                <wp:effectExtent l="6350" t="635" r="6350" b="635"/>
                <wp:wrapNone/>
                <wp:docPr id="23" name="Прямая соединительная линия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63.95pt" to="104.4pt,278.15pt" ID="Прямая соединительная линия 47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4358640</wp:posOffset>
                </wp:positionV>
                <wp:extent cx="361315" cy="635"/>
                <wp:effectExtent l="635" t="6350" r="635" b="6350"/>
                <wp:wrapNone/>
                <wp:docPr id="24" name="Прямая соединительная линия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43.2pt" to="190.4pt,343.2pt" ID="Прямая соединительная линия 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4907915</wp:posOffset>
                </wp:positionV>
                <wp:extent cx="361315" cy="635"/>
                <wp:effectExtent l="635" t="6350" r="635" b="6350"/>
                <wp:wrapNone/>
                <wp:docPr id="25" name="Прямая соединительная линия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86.45pt" to="190.4pt,386.45pt" ID="Прямая соединительная линия 4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3525</wp:posOffset>
                </wp:positionH>
                <wp:positionV relativeFrom="paragraph">
                  <wp:posOffset>3458845</wp:posOffset>
                </wp:positionV>
                <wp:extent cx="1082675" cy="635"/>
                <wp:effectExtent l="0" t="25400" r="0" b="25400"/>
                <wp:wrapNone/>
                <wp:docPr id="26" name="Прямая соединительная линия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272.35pt" to="105.95pt,272.35pt" ID="Прямая соединительная линия 44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3627755</wp:posOffset>
                </wp:positionV>
                <wp:extent cx="902335" cy="635"/>
                <wp:effectExtent l="0" t="25400" r="635" b="25400"/>
                <wp:wrapNone/>
                <wp:docPr id="27" name="Прямая соединительная линия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85.65pt" to="89pt,285.65pt" ID="Прямая соединительная линия 43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27605</wp:posOffset>
                </wp:positionH>
                <wp:positionV relativeFrom="paragraph">
                  <wp:posOffset>4340860</wp:posOffset>
                </wp:positionV>
                <wp:extent cx="635" cy="541655"/>
                <wp:effectExtent l="25400" t="635" r="25400" b="0"/>
                <wp:wrapNone/>
                <wp:docPr id="28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341.8pt" to="191.15pt,384.4pt" ID="Прямая соединительная линия 42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07945</wp:posOffset>
                </wp:positionH>
                <wp:positionV relativeFrom="paragraph">
                  <wp:posOffset>4224020</wp:posOffset>
                </wp:positionV>
                <wp:extent cx="635" cy="902335"/>
                <wp:effectExtent l="25400" t="0" r="25400" b="0"/>
                <wp:wrapNone/>
                <wp:docPr id="29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332.6pt" to="205.35pt,403.6pt" ID="Прямая соединительная линия 41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68625</wp:posOffset>
                </wp:positionH>
                <wp:positionV relativeFrom="paragraph">
                  <wp:posOffset>3810000</wp:posOffset>
                </wp:positionV>
                <wp:extent cx="635" cy="1984375"/>
                <wp:effectExtent l="25400" t="0" r="25400" b="0"/>
                <wp:wrapNone/>
                <wp:docPr id="30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300pt" to="233.75pt,456.2pt" ID="Прямая соединительная линия 40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9405</wp:posOffset>
                </wp:positionH>
                <wp:positionV relativeFrom="paragraph">
                  <wp:posOffset>4999355</wp:posOffset>
                </wp:positionV>
                <wp:extent cx="457835" cy="457835"/>
                <wp:effectExtent l="5080" t="5080" r="5080" b="5080"/>
                <wp:wrapNone/>
                <wp:docPr id="31" name="Прямая соединительная линия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393.65pt" to="61.15pt,429.65pt" ID="Прямая соединительная линия 39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</wp:posOffset>
                </wp:positionH>
                <wp:positionV relativeFrom="paragraph">
                  <wp:posOffset>4633595</wp:posOffset>
                </wp:positionV>
                <wp:extent cx="3292475" cy="635"/>
                <wp:effectExtent l="635" t="3175" r="635" b="3175"/>
                <wp:wrapNone/>
                <wp:docPr id="32" name="Прямая соединительная линия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64.85pt" to="262.8pt,364.85pt" ID="Прямая соединительная линия 38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457200</wp:posOffset>
                </wp:positionV>
                <wp:extent cx="2886075" cy="1263015"/>
                <wp:effectExtent l="13970" t="13970" r="12065" b="12065"/>
                <wp:wrapNone/>
                <wp:docPr id="33" name="Полилиния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126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999" y="0"/>
                              </a:moveTo>
                              <a:lnTo>
                                <a:pt x="12497" y="0"/>
                              </a:lnTo>
                              <a:lnTo>
                                <a:pt x="12497" y="11423"/>
                              </a:lnTo>
                              <a:lnTo>
                                <a:pt x="19996" y="11423"/>
                              </a:lnTo>
                              <a:lnTo>
                                <a:pt x="19996" y="19990"/>
                              </a:lnTo>
                              <a:lnTo>
                                <a:pt x="0" y="19990"/>
                              </a:lnTo>
                              <a:lnTo>
                                <a:pt x="0" y="11423"/>
                              </a:lnTo>
                              <a:lnTo>
                                <a:pt x="4999" y="11423"/>
                              </a:lnTo>
                              <a:lnTo>
                                <a:pt x="4999" y="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7" coordsize="20000,20000" path="m4999,0l12497,0l12497,11423l19996,11423l19996,19990l0,19990l0,11423l4999,11423l4999,0xe" stroked="t" o:allowincell="f" style="position:absolute;margin-left:3.6pt;margin-top:36pt;width:227.2pt;height:99.4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17320</wp:posOffset>
                </wp:positionH>
                <wp:positionV relativeFrom="paragraph">
                  <wp:posOffset>366395</wp:posOffset>
                </wp:positionV>
                <wp:extent cx="635" cy="1804035"/>
                <wp:effectExtent l="3175" t="635" r="3175" b="635"/>
                <wp:wrapNone/>
                <wp:docPr id="34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8.85pt" to="111.6pt,170.85pt" ID="Прямая соединительная линия 36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34440</wp:posOffset>
                </wp:positionH>
                <wp:positionV relativeFrom="paragraph">
                  <wp:posOffset>457200</wp:posOffset>
                </wp:positionV>
                <wp:extent cx="635" cy="1263015"/>
                <wp:effectExtent l="12700" t="635" r="12700" b="635"/>
                <wp:wrapNone/>
                <wp:docPr id="35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6pt" to="97.2pt,135.4pt" ID="Прямая соединительная линия 3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0</wp:posOffset>
                </wp:positionV>
                <wp:extent cx="635" cy="1263015"/>
                <wp:effectExtent l="12700" t="635" r="12700" b="635"/>
                <wp:wrapNone/>
                <wp:docPr id="36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pt" to="126pt,135.4pt" ID="Прямая соединительная линия 3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189355</wp:posOffset>
                </wp:positionV>
                <wp:extent cx="721995" cy="635"/>
                <wp:effectExtent l="635" t="3175" r="635" b="3175"/>
                <wp:wrapNone/>
                <wp:docPr id="37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3.65pt" to="290.8pt,93.65pt" ID="Прямая соединительная линия 33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20675</wp:posOffset>
                </wp:positionH>
                <wp:positionV relativeFrom="paragraph">
                  <wp:posOffset>1189355</wp:posOffset>
                </wp:positionV>
                <wp:extent cx="541655" cy="635"/>
                <wp:effectExtent l="635" t="3175" r="635" b="3175"/>
                <wp:wrapNone/>
                <wp:docPr id="38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5pt,93.65pt" to="17.35pt,93.65pt" ID="Прямая соединительная линия 32" stroked="t" o:allowincell="f" style="position:absolute;flip:x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6605</wp:posOffset>
                </wp:positionH>
                <wp:positionV relativeFrom="paragraph">
                  <wp:posOffset>457200</wp:posOffset>
                </wp:positionV>
                <wp:extent cx="361315" cy="361315"/>
                <wp:effectExtent l="5080" t="5080" r="5080" b="5080"/>
                <wp:wrapNone/>
                <wp:docPr id="39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36pt" to="89.55pt,64.4pt" ID="Прямая соединительная линия 31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9405</wp:posOffset>
                </wp:positionH>
                <wp:positionV relativeFrom="paragraph">
                  <wp:posOffset>732155</wp:posOffset>
                </wp:positionV>
                <wp:extent cx="902335" cy="902335"/>
                <wp:effectExtent l="5080" t="5080" r="5080" b="5080"/>
                <wp:wrapNone/>
                <wp:docPr id="40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216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57.65pt" to="96.15pt,128.65pt" ID="Прямая соединительная линия 30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99565</wp:posOffset>
                </wp:positionH>
                <wp:positionV relativeFrom="paragraph">
                  <wp:posOffset>548640</wp:posOffset>
                </wp:positionV>
                <wp:extent cx="180975" cy="180975"/>
                <wp:effectExtent l="5080" t="5080" r="5080" b="5080"/>
                <wp:wrapNone/>
                <wp:docPr id="41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43.2pt" to="140.15pt,57.4pt" ID="Прямая соединительная линия 29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3725</wp:posOffset>
                </wp:positionH>
                <wp:positionV relativeFrom="paragraph">
                  <wp:posOffset>1189355</wp:posOffset>
                </wp:positionV>
                <wp:extent cx="541655" cy="541655"/>
                <wp:effectExtent l="5080" t="5080" r="5080" b="5080"/>
                <wp:wrapNone/>
                <wp:docPr id="42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93.65pt" to="89.35pt,136.25pt" ID="Прямая соединительная линия 28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50925</wp:posOffset>
                </wp:positionH>
                <wp:positionV relativeFrom="paragraph">
                  <wp:posOffset>1555115</wp:posOffset>
                </wp:positionV>
                <wp:extent cx="180975" cy="180975"/>
                <wp:effectExtent l="5080" t="5080" r="5080" b="5080"/>
                <wp:wrapNone/>
                <wp:docPr id="43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5pt,122.45pt" to="96.95pt,136.65pt" ID="Прямая соединительная линия 27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822960</wp:posOffset>
                </wp:positionV>
                <wp:extent cx="361315" cy="361315"/>
                <wp:effectExtent l="5080" t="5080" r="5080" b="5080"/>
                <wp:wrapNone/>
                <wp:docPr id="44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4.8pt" to="154.4pt,93.2pt" ID="Прямая соединительная линия 26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188720</wp:posOffset>
                </wp:positionV>
                <wp:extent cx="361315" cy="361315"/>
                <wp:effectExtent l="5080" t="5080" r="5080" b="5080"/>
                <wp:wrapNone/>
                <wp:docPr id="45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3.6pt" to="154.4pt,122pt" ID="Прямая соединительная линия 25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91640</wp:posOffset>
                </wp:positionH>
                <wp:positionV relativeFrom="paragraph">
                  <wp:posOffset>1188720</wp:posOffset>
                </wp:positionV>
                <wp:extent cx="541655" cy="541655"/>
                <wp:effectExtent l="5080" t="5080" r="5080" b="5080"/>
                <wp:wrapNone/>
                <wp:docPr id="46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93.6pt" to="175.8pt,136.2pt" ID="Прямая соединительная линия 2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65960</wp:posOffset>
                </wp:positionH>
                <wp:positionV relativeFrom="paragraph">
                  <wp:posOffset>1188720</wp:posOffset>
                </wp:positionV>
                <wp:extent cx="541655" cy="541655"/>
                <wp:effectExtent l="5080" t="5080" r="5080" b="5080"/>
                <wp:wrapNone/>
                <wp:docPr id="47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93.6pt" to="197.4pt,136.2pt" ID="Прямая соединительная линия 23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40280</wp:posOffset>
                </wp:positionH>
                <wp:positionV relativeFrom="paragraph">
                  <wp:posOffset>1188720</wp:posOffset>
                </wp:positionV>
                <wp:extent cx="541655" cy="541655"/>
                <wp:effectExtent l="5080" t="5080" r="5080" b="5080"/>
                <wp:wrapNone/>
                <wp:docPr id="48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93.6pt" to="219pt,136.2pt" ID="Прямая соединительная линия 2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06040</wp:posOffset>
                </wp:positionH>
                <wp:positionV relativeFrom="paragraph">
                  <wp:posOffset>1370965</wp:posOffset>
                </wp:positionV>
                <wp:extent cx="361315" cy="361315"/>
                <wp:effectExtent l="5080" t="5080" r="5080" b="5080"/>
                <wp:wrapNone/>
                <wp:docPr id="49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7.95pt" to="233.6pt,136.35pt" ID="Прямая соединительная линия 2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085</wp:posOffset>
                </wp:positionH>
                <wp:positionV relativeFrom="paragraph">
                  <wp:posOffset>1189355</wp:posOffset>
                </wp:positionV>
                <wp:extent cx="361315" cy="361315"/>
                <wp:effectExtent l="5080" t="5080" r="5080" b="5080"/>
                <wp:wrapNone/>
                <wp:docPr id="50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93.65pt" to="31.95pt,122.05pt" ID="Прямая соединительная линия 20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77240</wp:posOffset>
                </wp:positionH>
                <wp:positionV relativeFrom="paragraph">
                  <wp:posOffset>91440</wp:posOffset>
                </wp:positionV>
                <wp:extent cx="635" cy="541655"/>
                <wp:effectExtent l="6350" t="635" r="6350" b="635"/>
                <wp:wrapNone/>
                <wp:docPr id="51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.2pt" to="61.2pt,49.8pt" ID="Прямая соединительная линия 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74520</wp:posOffset>
                </wp:positionH>
                <wp:positionV relativeFrom="paragraph">
                  <wp:posOffset>91440</wp:posOffset>
                </wp:positionV>
                <wp:extent cx="635" cy="721995"/>
                <wp:effectExtent l="6350" t="635" r="6350" b="635"/>
                <wp:wrapNone/>
                <wp:docPr id="52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2pt" to="147.6pt,64pt" ID="Прямая соединительная линия 1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0</wp:posOffset>
                </wp:positionV>
                <wp:extent cx="2164715" cy="635"/>
                <wp:effectExtent l="635" t="6350" r="635" b="6350"/>
                <wp:wrapNone/>
                <wp:docPr id="53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6pt" to="260.4pt,36pt" ID="Прямая соединительная линия 1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48840</wp:posOffset>
                </wp:positionH>
                <wp:positionV relativeFrom="paragraph">
                  <wp:posOffset>1737995</wp:posOffset>
                </wp:positionV>
                <wp:extent cx="1263015" cy="635"/>
                <wp:effectExtent l="635" t="6350" r="635" b="6350"/>
                <wp:wrapNone/>
                <wp:docPr id="54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6.85pt" to="268.6pt,136.85pt" ID="Прямая соединительная линия 1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</wp:posOffset>
                </wp:positionH>
                <wp:positionV relativeFrom="paragraph">
                  <wp:posOffset>1189355</wp:posOffset>
                </wp:positionV>
                <wp:extent cx="635" cy="1082675"/>
                <wp:effectExtent l="6350" t="635" r="6350" b="635"/>
                <wp:wrapNone/>
                <wp:docPr id="55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3.65pt" to="3.6pt,178.85pt" ID="Прямая соединительная линия 1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1189355</wp:posOffset>
                </wp:positionV>
                <wp:extent cx="635" cy="1082675"/>
                <wp:effectExtent l="6350" t="635" r="6350" b="635"/>
                <wp:wrapNone/>
                <wp:docPr id="56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3.65pt" to="234pt,178.85pt" ID="Прямая соединительная линия 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34440</wp:posOffset>
                </wp:positionH>
                <wp:positionV relativeFrom="paragraph">
                  <wp:posOffset>1646555</wp:posOffset>
                </wp:positionV>
                <wp:extent cx="635" cy="361315"/>
                <wp:effectExtent l="6350" t="635" r="6350" b="635"/>
                <wp:wrapNone/>
                <wp:docPr id="57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29.65pt" to="97.2pt,158.05pt" ID="Прямая соединительная линия 1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1646555</wp:posOffset>
                </wp:positionV>
                <wp:extent cx="635" cy="361315"/>
                <wp:effectExtent l="6350" t="635" r="6350" b="635"/>
                <wp:wrapNone/>
                <wp:docPr id="58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9.65pt" to="126pt,158.05pt" ID="Прямая соединительная линия 1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</wp:posOffset>
                </wp:positionH>
                <wp:positionV relativeFrom="paragraph">
                  <wp:posOffset>2103755</wp:posOffset>
                </wp:positionV>
                <wp:extent cx="2886075" cy="635"/>
                <wp:effectExtent l="0" t="25400" r="0" b="25400"/>
                <wp:wrapNone/>
                <wp:docPr id="59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65.65pt" to="230.8pt,165.65pt" ID="Прямая соединительная линия 11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34440</wp:posOffset>
                </wp:positionH>
                <wp:positionV relativeFrom="paragraph">
                  <wp:posOffset>1920240</wp:posOffset>
                </wp:positionV>
                <wp:extent cx="361315" cy="635"/>
                <wp:effectExtent l="0" t="25400" r="0" b="25400"/>
                <wp:wrapNone/>
                <wp:docPr id="60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51.2pt" to="125.6pt,151.2pt" ID="Прямая соединительная линия 10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63240</wp:posOffset>
                </wp:positionH>
                <wp:positionV relativeFrom="paragraph">
                  <wp:posOffset>1189355</wp:posOffset>
                </wp:positionV>
                <wp:extent cx="635" cy="541655"/>
                <wp:effectExtent l="25400" t="0" r="25400" b="0"/>
                <wp:wrapNone/>
                <wp:docPr id="6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93.65pt" to="241.2pt,136.25pt" ID="Прямая соединительная линия 9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77240</wp:posOffset>
                </wp:positionH>
                <wp:positionV relativeFrom="paragraph">
                  <wp:posOffset>183515</wp:posOffset>
                </wp:positionV>
                <wp:extent cx="1082675" cy="635"/>
                <wp:effectExtent l="0" t="25400" r="0" b="25400"/>
                <wp:wrapNone/>
                <wp:docPr id="6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45pt" to="146.4pt,14.45pt" ID="Прямая соединительная линия 8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46120</wp:posOffset>
                </wp:positionH>
                <wp:positionV relativeFrom="paragraph">
                  <wp:posOffset>457200</wp:posOffset>
                </wp:positionV>
                <wp:extent cx="635" cy="1263015"/>
                <wp:effectExtent l="25400" t="0" r="25400" b="635"/>
                <wp:wrapNone/>
                <wp:docPr id="63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6pt" to="255.6pt,135.4pt" ID="Прямая соединительная линия 7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74520</wp:posOffset>
                </wp:positionH>
                <wp:positionV relativeFrom="paragraph">
                  <wp:posOffset>1005840</wp:posOffset>
                </wp:positionV>
                <wp:extent cx="1082675" cy="635"/>
                <wp:effectExtent l="635" t="6350" r="635" b="6350"/>
                <wp:wrapNone/>
                <wp:docPr id="64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9.2pt" to="232.8pt,79.2pt" ID="Прямая соединительная линия 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1005840</wp:posOffset>
                </wp:positionV>
                <wp:extent cx="635" cy="180975"/>
                <wp:effectExtent l="6350" t="635" r="6350" b="635"/>
                <wp:wrapNone/>
                <wp:docPr id="65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9.2pt" to="234pt,93.4pt" ID="Прямая соединительная линия 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77240</wp:posOffset>
                </wp:positionH>
                <wp:positionV relativeFrom="paragraph">
                  <wp:posOffset>274955</wp:posOffset>
                </wp:positionV>
                <wp:extent cx="1082675" cy="635"/>
                <wp:effectExtent l="635" t="6350" r="635" b="6350"/>
                <wp:wrapNone/>
                <wp:docPr id="66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1.65pt" to="146.4pt,21.65pt" ID="Прямая соединительная линия 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06040</wp:posOffset>
                </wp:positionH>
                <wp:positionV relativeFrom="paragraph">
                  <wp:posOffset>1005840</wp:posOffset>
                </wp:positionV>
                <wp:extent cx="635" cy="180975"/>
                <wp:effectExtent l="25400" t="0" r="25400" b="0"/>
                <wp:wrapNone/>
                <wp:docPr id="67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9.2pt" to="205.2pt,93.4pt" ID="Прямая соединительная линия 3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83080</wp:posOffset>
                </wp:positionH>
                <wp:positionV relativeFrom="paragraph">
                  <wp:posOffset>274955</wp:posOffset>
                </wp:positionV>
                <wp:extent cx="635" cy="180975"/>
                <wp:effectExtent l="25400" t="0" r="25400" b="0"/>
                <wp:wrapNone/>
                <wp:docPr id="68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1.65pt" to="140.4pt,35.85pt" ID="Прямая соединительная линия 2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>
          <w:rFonts w:eastAsia="Arial"/>
        </w:rPr>
      </w:pPr>
      <w:r>
        <w:rPr>
          <w:rFonts w:eastAsia="Arial"/>
        </w:rPr>
        <w:t xml:space="preserve">                                           </w:t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34440</wp:posOffset>
                </wp:positionH>
                <wp:positionV relativeFrom="paragraph">
                  <wp:posOffset>91440</wp:posOffset>
                </wp:positionV>
                <wp:extent cx="1804035" cy="635"/>
                <wp:effectExtent l="635" t="6350" r="635" b="6350"/>
                <wp:wrapNone/>
                <wp:docPr id="69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.2pt" to="239.2pt,7.2pt" ID="Прямая соединительная линия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           </w:t>
      </w:r>
      <w:r>
        <w:rPr/>
        <w:t>Рис.1 Эскизы заготовок</w:t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     </w:t>
      </w:r>
      <w:r>
        <w:rPr/>
        <w:t>3.ПРОЕКТИРОВАНИЕ ЧЕРТЕЖА ОТ</w:t>
        <w:softHyphen/>
        <w:t>ЛИВКИ</w:t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</w:t>
      </w:r>
      <w:r>
        <w:rPr/>
        <w:t>Предварительно,  в случае необходимости, требу</w:t>
        <w:softHyphen/>
        <w:t>ется выбрать линию разъема формы и положение отливки  по рекомендации литературы /5-7/. Затем, в соответствии с избранным способом получения от</w:t>
        <w:softHyphen/>
        <w:t>ливки, типом сплава и габаритами определяется класс размерной точности табл.9, после этого нахо</w:t>
        <w:softHyphen/>
        <w:t>дим степень точности поверхностей отливок, табл.11, в зависимости от способа получения, габа</w:t>
        <w:softHyphen/>
        <w:t>рита и типа сплава. Класс точности массы находим по табл.13. ряд припусков , в  соответствии со сте</w:t>
        <w:softHyphen/>
        <w:t>пенью точности поверхности, находим в табл.14.</w:t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</w:t>
      </w:r>
      <w:r>
        <w:rPr/>
        <w:t>В дальнейшем, в зависимости от класса точно</w:t>
        <w:softHyphen/>
        <w:t>сти, находим допуски размеров, при этом необхо</w:t>
        <w:softHyphen/>
        <w:t>димо отметить, что допуски размеров не учитывают допуски формы и расположения поверхностей от</w:t>
        <w:softHyphen/>
        <w:t>ливок.</w:t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</w:t>
      </w:r>
      <w:r>
        <w:rPr/>
        <w:t>Допуски формы и расположения поверхностей от</w:t>
        <w:softHyphen/>
        <w:t>ливок сооотвествуют приведенным в табл.2, допуски табл.2, не учитывают формовочные уклоны, назна</w:t>
        <w:softHyphen/>
        <w:t>чаемые в соответствии с ГОСТ 3212-80.</w:t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</w:t>
      </w:r>
      <w:r>
        <w:rPr/>
        <w:t>Общие допуски элементов отливок, учитывающие совместное влияние допуска размера от  поверхно</w:t>
        <w:softHyphen/>
        <w:t>сти до базы и допусков формы и расположения по</w:t>
        <w:softHyphen/>
        <w:t>верхностей см. Табл.16. Приложение 8.</w:t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</w:t>
      </w:r>
      <w:r>
        <w:rPr/>
        <w:t>Допуски неровностей поверхностей отливок вы</w:t>
        <w:softHyphen/>
        <w:t>бираются из табл.3.</w:t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</w:t>
      </w:r>
      <w:r>
        <w:rPr/>
        <w:t>Припуски на обработку назначают на каждую об</w:t>
        <w:softHyphen/>
        <w:t>рабатываемую поверхность отливок.</w:t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</w:t>
      </w:r>
      <w:r>
        <w:rPr/>
        <w:t>Назначают минимальный литейный припуск и общий припуск. Минимальный литейный припуск служит для устранения неровностей и дефектов ли</w:t>
        <w:softHyphen/>
        <w:t>той поверхности и уменьшения шероховатости по</w:t>
        <w:softHyphen/>
        <w:t>верхности, табл.5, общий припуск назначаем по табл.6 для устранения погрешностей размеров, формы и расположения .Общие припуски назнача</w:t>
        <w:softHyphen/>
        <w:t>ются по полным значениям общих допусков.</w:t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        </w:t>
      </w:r>
      <w:r>
        <w:rPr/>
        <w:t>Значения общего припуска для каждого ин</w:t>
        <w:softHyphen/>
        <w:t>тервала общих допусков, расположенных в разных строчках табл.6 и соответствующие черновой, полу-чистовой.чистовой и тонкой обработке выбирают в зависимости от соотношения между требуемой точ</w:t>
        <w:softHyphen/>
        <w:t>ность обработанной поверхности и исходной точно</w:t>
        <w:softHyphen/>
        <w:t>стью отливки, приведенных в табл.7 для погрешно</w:t>
        <w:softHyphen/>
        <w:t>стей размеров и формы.  Принимают значения при</w:t>
        <w:softHyphen/>
        <w:t>пуска, соответствующие более точной обработке.   Значения припуска, приведенные в табл.6 /23/ явля</w:t>
        <w:softHyphen/>
        <w:t>ются предельными для установления норм точно</w:t>
        <w:softHyphen/>
        <w:t>сти отливок.  В технических требованиях к чертежу ука-зываются нормы точности отливок. Они записы</w:t>
        <w:softHyphen/>
        <w:t>ва</w:t>
        <w:softHyphen/>
        <w:t>ются в следующем порядке: класс размерной точ</w:t>
        <w:softHyphen/>
        <w:t>ности, степень коробления, степень точности по</w:t>
        <w:softHyphen/>
        <w:t>верхностей, класс точности массы и допуск смеще</w:t>
        <w:softHyphen/>
        <w:t>ния отливки. К  примеру: 5-6-4-7 См. 0,4 ГОСТ 2664-85.</w:t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                   </w:t>
      </w:r>
      <w:r>
        <w:rPr/>
        <w:t>4.ПРОЕКТИРОВАНИЕ ЧЕРТЕЖА ПОКОВКИ</w:t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  </w:t>
      </w:r>
      <w:r>
        <w:rPr/>
        <w:t>Проектирование чертежа поковки осуществля</w:t>
        <w:softHyphen/>
        <w:t>ется  в соответствии с выбранным способом изго</w:t>
        <w:softHyphen/>
        <w:t>товления  поковки. Первоначально необходимо уста</w:t>
        <w:softHyphen/>
        <w:t>новить линию разъема в соответствии с рекоменда</w:t>
        <w:softHyphen/>
        <w:t>циями литературы /5-12/.</w:t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 </w:t>
      </w:r>
      <w:r>
        <w:rPr/>
        <w:t>В соответствии с ГОСТ 7505-89 линейные раз</w:t>
        <w:softHyphen/>
        <w:t>меры на чертеже поковки должны проставляться от исходных баз механической обработки.</w:t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</w:t>
      </w:r>
      <w:r>
        <w:rPr/>
        <w:t>Допуски и размеры находятся в зависимости от конструктивных характеристик поковки, таких как :  класс точности, группа стали, степень сложности, конфигурация поверхности разъема штампа, а опре</w:t>
        <w:softHyphen/>
        <w:t>деляются исходя из шероховатости поверхности обработанной поверхности  по размеру и массе по</w:t>
        <w:softHyphen/>
        <w:t>ковки /17/.</w:t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</w:t>
      </w:r>
      <w:r>
        <w:rPr/>
        <w:t>Ориентировочно, величину расчетной массы по</w:t>
        <w:softHyphen/>
        <w:t>ковки можно найти по формуле:</w:t>
      </w:r>
    </w:p>
    <w:p>
      <w:pPr>
        <w:pStyle w:val="Normal"/>
        <w:ind w:right="-22" w:hanging="0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æ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ð</m:t>
                </m:r>
              </m:e>
            </m:eqArr>
          </m:e>
          <m:sub/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22" w:hanging="0"/>
        <w:rPr/>
      </w:pPr>
      <w:r>
        <w:rPr/>
        <w:t>где</w:t>
      </w:r>
    </w:p>
    <w:p>
      <w:pPr>
        <w:pStyle w:val="Normal"/>
        <w:ind w:right="-22" w:hanging="0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      </w:t>
      </w:r>
      <w:r>
        <w:rPr/>
        <w:t>М  - расчетная масса поковки,</w:t>
      </w:r>
    </w:p>
    <w:p>
      <w:pPr>
        <w:pStyle w:val="Normal"/>
        <w:ind w:right="-22" w:hanging="0"/>
        <w:rPr>
          <w:rFonts w:eastAsia="Arial"/>
        </w:rPr>
      </w:pPr>
      <w:r>
        <w:rPr>
          <w:rFonts w:eastAsia="Arial"/>
        </w:rPr>
        <w:t xml:space="preserve">                 </w:t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      </w:t>
      </w:r>
      <w:r>
        <w:rPr/>
        <w:t>М - масса детали,</w:t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           </w:t>
      </w:r>
      <w:r>
        <w:rPr/>
        <w:t>К-   расчетный коэффициент,  табл.20 /17/.</w:t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  </w:t>
      </w:r>
      <w:r>
        <w:rPr/>
        <w:t>Чертеж поковки выполняется в соответствии с ГОСТ 3.1126-73, технические требования к чертежу по  ГОСТ 8479-75.</w:t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</w:t>
      </w:r>
      <w:r>
        <w:rPr/>
        <w:t>Для назначения припусков допусков и допускае</w:t>
        <w:softHyphen/>
        <w:t>мых отклонений служит исходный индекс. Исходный индекс обязательно указывается на чертеже по</w:t>
        <w:softHyphen/>
        <w:t>ковки. Определение исходного индекса  проводится по табл.2 /17/.</w:t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 </w:t>
      </w:r>
      <w:r>
        <w:rPr/>
        <w:t>Припуск на механообработку  включает основной, а также дополнительный припуски.</w:t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 </w:t>
      </w:r>
      <w:r>
        <w:rPr/>
        <w:t>Основные припуски на механообработку поковок в зависимости от исходного индекса и шероховато</w:t>
        <w:softHyphen/>
        <w:t>сти поверхности детали устанавливаются  по табл.3 /3/.</w:t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  </w:t>
      </w:r>
      <w:r>
        <w:rPr/>
        <w:t>Дополнительные припуски, учитывающие сме</w:t>
        <w:softHyphen/>
        <w:t>щение поковки. Изогнутость, отклонение от плоско</w:t>
        <w:softHyphen/>
        <w:t>стности и прямолинейности, межцентрового и межо</w:t>
        <w:softHyphen/>
        <w:t>севого расстояния. Угловых размеров, определя</w:t>
        <w:softHyphen/>
        <w:t>ются исходя из формы поковки и технологии ее изго</w:t>
        <w:softHyphen/>
        <w:t>товления, табл.5 /17/.</w:t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   </w:t>
      </w:r>
      <w:r>
        <w:rPr/>
        <w:t>Линейные размеры поковки  определяются с точностью до 0,5 мм.</w:t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   </w:t>
      </w:r>
      <w:r>
        <w:rPr/>
        <w:t>Минимальная величина радиусов закруглений  наружных углов поковок устанавливается  по табл.7 /17/.</w:t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   </w:t>
      </w:r>
      <w:r>
        <w:rPr/>
        <w:t>В свою очередь допуски устанавливаются в зависимости от исходного индекса и размеров по</w:t>
        <w:softHyphen/>
        <w:t>ковки.</w:t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  </w:t>
      </w:r>
      <w:r>
        <w:rPr/>
        <w:t>Допускаемая величина смещения по поверхно</w:t>
        <w:softHyphen/>
        <w:t>сти разъема штампа находится в зависимости от массы поковки, конфигурации поверхности разъема и класса точности, табл.9.</w:t>
      </w:r>
    </w:p>
    <w:p>
      <w:pPr>
        <w:pStyle w:val="Normal"/>
        <w:ind w:right="-22" w:hanging="0"/>
        <w:rPr/>
      </w:pPr>
      <w:r>
        <w:rPr>
          <w:rFonts w:eastAsia="Arial"/>
        </w:rPr>
        <w:t xml:space="preserve">       </w:t>
      </w:r>
      <w:r>
        <w:rPr/>
        <w:t>В свою очередь, допускаемая величина оста</w:t>
        <w:softHyphen/>
        <w:t>точного облов определяется в зависимости от вы</w:t>
        <w:softHyphen/>
        <w:t>шепе</w:t>
        <w:softHyphen/>
        <w:t>речисленных факторов и находится по табл.10.</w:t>
      </w:r>
    </w:p>
    <w:p>
      <w:pPr>
        <w:pStyle w:val="Normal"/>
        <w:ind w:right="-22" w:hanging="0"/>
        <w:rPr>
          <w:lang w:val="uk-UA"/>
        </w:rPr>
      </w:pPr>
      <w:r>
        <w:rPr>
          <w:lang w:val="uk-UA"/>
        </w:rPr>
        <w:t>Допустимое отклонение от концентричности пробитого отверстия устанавливается  из табл.12 ,/17/.     Допустимое отклонение зогнутости и плоскостности устанавливается по таблице 13.     Допуск радиаль-ного биения цилиндрическихих поверхностей  не должен превышать удвоеной величини  допуска по табл.13. допустимое отклонение отклонение межосевого растояния    на поковках  не превышает  величин , приведених в табл.14, /17 /.</w:t>
      </w:r>
    </w:p>
    <w:p>
      <w:pPr>
        <w:pStyle w:val="Normal"/>
        <w:ind w:right="-2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2" w:hanging="0"/>
        <w:rPr/>
      </w:pPr>
      <w:r>
        <w:rPr>
          <w:rFonts w:eastAsia="Arial"/>
          <w:lang w:val="uk-UA"/>
        </w:rPr>
        <w:t xml:space="preserve">                                </w:t>
      </w:r>
      <w:r>
        <w:rPr/>
        <w:t>ЛИТЕРАТУРА</w:t>
      </w:r>
    </w:p>
    <w:p>
      <w:pPr>
        <w:pStyle w:val="Normal"/>
        <w:ind w:right="-22" w:hanging="0"/>
        <w:rPr/>
      </w:pPr>
      <w:r>
        <w:rPr/>
      </w:r>
    </w:p>
    <w:p>
      <w:pPr>
        <w:pStyle w:val="TextBody"/>
        <w:ind w:right="-22" w:hanging="0"/>
        <w:rPr/>
      </w:pPr>
      <w:r>
        <w:rPr/>
        <w:t>1.Косилова А.Г.,Мещеряков Р.К.,Калинин М.А. Точ</w:t>
        <w:softHyphen/>
        <w:t>ность обработки, заготовки и припуски в машинострое</w:t>
        <w:softHyphen/>
        <w:t>нии: -М.: Машиностроение. 1972.-276 с.</w:t>
      </w:r>
    </w:p>
    <w:p>
      <w:pPr>
        <w:pStyle w:val="TextBody"/>
        <w:ind w:right="-22" w:hanging="0"/>
        <w:rPr/>
      </w:pPr>
      <w:r>
        <w:rPr/>
        <w:t>2.Маталин А.А. Технология механической обработки. - М .: Машиностроение. 1977. - 464 с.</w:t>
      </w:r>
    </w:p>
    <w:p>
      <w:pPr>
        <w:pStyle w:val="List"/>
        <w:ind w:left="0" w:right="-22" w:hanging="0"/>
        <w:rPr/>
      </w:pPr>
      <w:r>
        <w:rPr/>
        <w:t>3.Артес А.Е. Этапы технологической подготовки груп</w:t>
        <w:softHyphen/>
        <w:t>пового производства методами ХОШ // Кузнечно-штам</w:t>
        <w:softHyphen/>
        <w:t>повочное производство. - 1979. - №11.- С.17-21.</w:t>
      </w:r>
    </w:p>
    <w:p>
      <w:pPr>
        <w:pStyle w:val="List"/>
        <w:ind w:left="0" w:right="-22" w:hanging="0"/>
        <w:rPr/>
      </w:pPr>
      <w:r>
        <w:rPr/>
        <w:t>4.Справочник технолога-машиностроителя: В 2 т./ Под ред.А.Г.Косиловой, Р.К.Мещерякова. - М.: Машино</w:t>
        <w:softHyphen/>
        <w:t>строение. 1985. - т.1.-655 с.</w:t>
      </w:r>
    </w:p>
    <w:p>
      <w:pPr>
        <w:pStyle w:val="List"/>
        <w:ind w:left="0" w:right="-22" w:hanging="0"/>
        <w:rPr/>
      </w:pPr>
      <w:r>
        <w:rPr/>
        <w:t>5.Литейное производство / Под ред. И.Б.Куманина. - М.: машиностроение. 1977. - 319 с.</w:t>
      </w:r>
    </w:p>
    <w:p>
      <w:pPr>
        <w:pStyle w:val="List"/>
        <w:ind w:left="0" w:right="-22" w:hanging="0"/>
        <w:rPr/>
      </w:pPr>
      <w:r>
        <w:rPr/>
        <w:t>6.Василевский П.Ф. Технология стального литья. - М.: Машиностроение. 1977. - 319 с.</w:t>
      </w:r>
    </w:p>
    <w:p>
      <w:pPr>
        <w:pStyle w:val="List"/>
        <w:ind w:left="0" w:right="-22" w:hanging="0"/>
        <w:rPr/>
      </w:pPr>
      <w:r>
        <w:rPr/>
        <w:t>7.Степанов Ю.а., Баландин Г.Ф., Рыбкин В.А. Техноло</w:t>
        <w:softHyphen/>
        <w:t>гия литейного произво-дства. - М.: Машиностроение. 1983. - 285 с.</w:t>
      </w:r>
    </w:p>
    <w:p>
      <w:pPr>
        <w:pStyle w:val="List"/>
        <w:ind w:left="0" w:right="-22" w:hanging="0"/>
        <w:rPr/>
      </w:pPr>
      <w:r>
        <w:rPr/>
        <w:t>8.Мансуров А.М. Технология горячей штамповки. - М.: Машиностроение. 1971. - 261 с.</w:t>
      </w:r>
    </w:p>
    <w:p>
      <w:pPr>
        <w:pStyle w:val="List"/>
        <w:ind w:left="0" w:right="-22" w:hanging="0"/>
        <w:rPr/>
      </w:pPr>
      <w:r>
        <w:rPr/>
        <w:t>9.Семенов Е</w:t>
      </w:r>
      <w:r>
        <w:rPr>
          <w:lang w:val="uk-UA"/>
        </w:rPr>
        <w:t>.И.Ковка и объемная штамповка. - М.: Высш.шк., 1972.- 352 с.</w:t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  <w:t>10.Брюханов А.Н. ковка и объемная штамповка . - М.: Машиностроение. 1975. -408с.</w:t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  <w:t>11.Охрименко Я.М. Технология кузнечно- штамповочного производства. М.: Машиностроение. 1976. - 560с.</w:t>
      </w:r>
    </w:p>
    <w:p>
      <w:pPr>
        <w:pStyle w:val="List"/>
        <w:ind w:left="0" w:right="-22" w:hanging="0"/>
        <w:rPr/>
      </w:pPr>
      <w:r>
        <w:rPr/>
        <w:t>12.Кузнечно-штамповочное оборудование \ Под ред. А.И. Банкетова., Е.Н.Ланского. - М.:Машиностроение. 1982. -565 с.</w:t>
      </w:r>
    </w:p>
    <w:p>
      <w:pPr>
        <w:pStyle w:val="List"/>
        <w:ind w:left="0" w:right="-22" w:hanging="0"/>
        <w:rPr/>
      </w:pPr>
      <w:r>
        <w:rPr/>
        <w:t>13.Малов А.Н. Технология холодной штамповки. - М.: Машиностроение. 1969. - 450 с.</w:t>
      </w:r>
    </w:p>
    <w:p>
      <w:pPr>
        <w:pStyle w:val="List"/>
        <w:ind w:left="0" w:right="-22" w:hanging="0"/>
        <w:rPr/>
      </w:pPr>
      <w:r>
        <w:rPr/>
        <w:t>14.Орлов П.И. Основы конструирования. - М.: Машино</w:t>
        <w:softHyphen/>
        <w:t>строение.1977. -Кн.2. -527 с.</w:t>
      </w:r>
    </w:p>
    <w:p>
      <w:pPr>
        <w:pStyle w:val="List"/>
        <w:ind w:left="0" w:right="-22" w:hanging="0"/>
        <w:rPr/>
      </w:pPr>
      <w:r>
        <w:rPr/>
        <w:t>15.Роман О.В., Габриелов И.П. Порошковая металлургия - безотходная, энергосберегающая технология. - Минск.: Беларусь. 1986. - 160 с.</w:t>
      </w:r>
    </w:p>
    <w:p>
      <w:pPr>
        <w:pStyle w:val="List"/>
        <w:ind w:left="0" w:right="-22" w:hanging="0"/>
        <w:rPr/>
      </w:pPr>
      <w:r>
        <w:rPr/>
        <w:t>16.Могильный Н.И, Киселев В.Н. Станочнику - машино</w:t>
        <w:softHyphen/>
        <w:t>строителю: Справочник. - Донецк, 1984. - 125 с.</w:t>
      </w:r>
    </w:p>
    <w:p>
      <w:pPr>
        <w:pStyle w:val="List"/>
        <w:ind w:left="0" w:right="-22" w:hanging="0"/>
        <w:rPr/>
      </w:pPr>
      <w:r>
        <w:rPr/>
        <w:t>17.ГОСТ 7505-89. Поковки стальные штампованные. Допуски, припуски и  кузнечные напуски. - Введен. 01.01.89. - М .:Изд-во стандартов, 1989. - 25 с.</w:t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8.ГОСТ 2.423-73. Правила выполнения чертежей элементов литейной формы и отливки. - Введ.01.01.75.- М.: Изд-во стандартов.1986. - 16с.</w:t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9.ГОСТ 2.429-84. -ЕСКД. Правила выполнения чертежей поковок.</w:t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  <w:t>Введ.01.01.75.-М.: Изд-во стандартов.1985. - 2с.</w:t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0.ГОСТ 7062-79. Поковки из углеродистых  </w:t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  <w:t>и  легированных сталей, изготовленных  на прессах. Припуски и допуски. - М.: Изд-во стандартов.1980 . - 54 с.</w:t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1.ГОСТ 7829- 74. Поковки из углеродистых и легиров-анных сталей, изготовленных свободной ковкой на моло-тах. Припуски и допуски.- М.: Изд-во стандартов.1975. - 56 с.</w:t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2.ГОСТ 26645-85. Отливки из металлов и спла- </w:t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  <w:t>вов.Допуски размеров, массы и припуски на механичес-кую обработку. -Введ.01.07.88.-М.: Изд-во стандартов.-1986. - 56с.</w:t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Методические указания к  самостоятельной роботе</w:t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  <w:t>по дисциплине “Проектирование и производство заготовок   (для студентов специальности 7.090202)</w:t>
      </w:r>
    </w:p>
    <w:p>
      <w:pPr>
        <w:pStyle w:val="List"/>
        <w:ind w:left="0" w:right="-2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List"/>
        <w:ind w:left="0" w:right="-2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  <w:t>Составитель:       Маковецкий Александр Викторович</w:t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Редактор:      Маковецкий Александр Викторович                                 </w:t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60х90/</w:t>
      </w:r>
    </w:p>
    <w:p>
      <w:pPr>
        <w:pStyle w:val="List"/>
        <w:ind w:left="0" w:right="-22" w:hanging="0"/>
        <w:rPr/>
      </w:pPr>
      <w:r>
        <w:rPr>
          <w:lang w:val="uk-UA"/>
        </w:rPr>
        <w:t xml:space="preserve">     </w:t>
      </w:r>
      <w:r>
        <w:rPr>
          <w:lang w:val="uk-UA"/>
        </w:rPr>
        <w:t>Комп</w:t>
      </w:r>
      <w:r>
        <w:rPr/>
        <w:t>ъ</w:t>
      </w:r>
      <w:r>
        <w:rPr>
          <w:lang w:val="uk-UA"/>
        </w:rPr>
        <w:t xml:space="preserve">ютерн. Печать.Услов. пнч.л.              Уч.  изд.            Тираж            экз.                                                            ------------------------------------------------------------ </w:t>
      </w:r>
    </w:p>
    <w:p>
      <w:pPr>
        <w:pStyle w:val="List"/>
        <w:ind w:left="0" w:right="-22" w:hanging="0"/>
        <w:rPr>
          <w:lang w:val="uk-UA"/>
        </w:rPr>
      </w:pPr>
      <w:r>
        <w:rPr>
          <w:lang w:val="uk-UA"/>
        </w:rPr>
        <w:t xml:space="preserve">ДГМА          3343913,  Краматорск,  </w:t>
      </w:r>
    </w:p>
    <w:p>
      <w:pPr>
        <w:sectPr>
          <w:type w:val="nextPage"/>
          <w:pgSz w:w="8391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"/>
        <w:ind w:left="0" w:right="-2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12:00Z</dcterms:created>
  <dc:creator>tm3216</dc:creator>
  <dc:description/>
  <cp:keywords/>
  <dc:language>en-US</dc:language>
  <cp:lastModifiedBy>tm3216</cp:lastModifiedBy>
  <dcterms:modified xsi:type="dcterms:W3CDTF">2012-04-04T10:44:00Z</dcterms:modified>
  <cp:revision>2</cp:revision>
  <dc:subject/>
  <dc:title/>
</cp:coreProperties>
</file>