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Системи автоматизованого програмування верстатів з ЧПУ»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САП ЧПУ)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заочна, заочна прискорена форма)</w:t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>Дисципліна викладається в 14 триместрі і складається з одного модуля.</w:t>
      </w:r>
    </w:p>
    <w:p>
      <w:pPr>
        <w:pStyle w:val="TextBodyIndent"/>
        <w:widowControl w:val="false"/>
        <w:ind w:firstLine="709"/>
        <w:rPr>
          <w:bCs/>
        </w:rPr>
      </w:pPr>
      <w:r>
        <w:rPr>
          <w:szCs w:val="20"/>
        </w:rPr>
        <w:t>Склад модулів з дисципліни «Системи автоматизованого програмування верстатів з ЧПУ» наведений в таблиці 1.</w:t>
      </w:r>
    </w:p>
    <w:p>
      <w:pPr>
        <w:pStyle w:val="TextBodyIndent"/>
        <w:widowControl w:val="false"/>
        <w:ind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widowControl w:val="false"/>
        <w:ind w:firstLine="709"/>
        <w:rPr/>
      </w:pPr>
      <w:r>
        <w:rPr>
          <w:szCs w:val="20"/>
        </w:rPr>
        <w:t>Таблиця 1 – Склад модулів з дисципліни «Системи автоматизованого програмування верстатів з ЧПУ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646"/>
        <w:gridCol w:w="1020"/>
        <w:gridCol w:w="720"/>
        <w:gridCol w:w="720"/>
        <w:gridCol w:w="1440"/>
        <w:gridCol w:w="1021"/>
        <w:gridCol w:w="1022"/>
        <w:gridCol w:w="662"/>
      </w:tblGrid>
      <w:tr>
        <w:trPr>
          <w:trHeight w:val="1453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п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ислий зміст модул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. годи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КТ (№№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ількість балів для заліку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ax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ількість балів для заліку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 проведення</w:t>
            </w:r>
          </w:p>
        </w:tc>
      </w:tr>
      <w:tr>
        <w:trPr>
          <w:trHeight w:val="2264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1" w:leader="none"/>
              </w:tabs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гальні відомості про програмування верстатів з ЧПУ. Автоматизована підготовка управляючих програм для верстатів різних гр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1" w:leader="none"/>
              </w:tabs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Р №1,2,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 №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а част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іспиту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1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ЗА МОДУЛЬ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uk-UA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separate"/>
            </w:r>
            <w:r>
              <w:rPr>
                <w:b/>
                <w:sz w:val="24"/>
                <w:szCs w:val="24"/>
                <w:lang w:val="uk-UA"/>
              </w:rPr>
              <w:t>100</w:t>
            </w:r>
            <w:r/>
            <w:r>
              <w:rPr>
                <w:sz w:val="24"/>
                <w:b/>
                <w:szCs w:val="24"/>
                <w:lang w:val="uk-UA"/>
              </w:rPr>
              <w:fldChar w:fldCharType="end"/>
            </w: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Методика оцінювання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нання студентів оцінюються за бально-рейтинговою системою. Підсумковий рейтинг успішності студента при вивченні дисципліни визначається підсумовуванням балів, що набрані по модулю (за 100-бальною шкалою).</w:t>
      </w:r>
      <w:r>
        <w:rPr>
          <w:sz w:val="28"/>
        </w:rPr>
        <w:t xml:space="preserve"> </w:t>
      </w:r>
      <w:r>
        <w:rPr>
          <w:sz w:val="28"/>
          <w:lang w:val="uk-UA"/>
        </w:rPr>
        <w:t>Контрольна робота оцінюється в 100 балів (ваговий коефіцієнт – 0,5), іспит оцінюється в 100 балів (ваговий коефіцієнт – 0,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истема перерахунку рейтингу в оцінки виконується за таблицею 2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 – Перерахунок рейтинг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319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C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 оцінк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…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1…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…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…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…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…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…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  <w:szCs w:val="32"/>
          <w:lang w:val="uk-UA"/>
        </w:rPr>
        <w:t>Критерії оцінювання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а робо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Завдання на контрольну роботу складається з трьох питань: перше питання теоретичне, друге і трете практичні, що представляють собою завдання з розробки управляючої програми для ЧП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1. Теоретичне питанн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вна відповідь на поставлене питання з прикладом: 20 бал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вна відповідь на поставлене питання з прикладом та незначними неточностями: 16 бал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відповідь на поставлене питання з прикладом та незначними помилками: 12 бал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неповна відповідь на поставлене питання, без прикладу: 8 бал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неповна відповідь на поставлене питання з грубими помилками, без прикладу: 0 балі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2 і 3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завдання вирішено в повному обсязі: розроблено зміст технологічної операції, визначені режими різання, побудовані рухи всіх інструментів з урахуванням прийнятих глибин різання, складена таблиця координат опорних точок по осях, складена управляюча програма - 40 бал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завдання вирішено в повному обсязі, при вирішенні припущені незначні неточності в технологічній частині або управляючій програмі - 32 б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завдання вирішено не в повному обсязі або при вирішенні допущені помилки в технологічної частини або керуючої програми - 24 балі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завдання вирішено не в повному обсязі, при вирішенні допущені грубі помилки в технологічній частині або керуючій програмі - 0 балі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Кількість балів за контрольну роботу визначається шляхом підсумовування набраних балів за кожне завдан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кількість балів, необхідне для отримання позитивної оцінки за контрольну роботу - 55. Максимальне - 100.</w:t>
      </w:r>
    </w:p>
    <w:p>
      <w:pPr>
        <w:pStyle w:val="Normal"/>
        <w:widowControl w:val="false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бораторні робо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лабораторних робіт (усіх) є обов’язковим. Захист не передбачений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спи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Включає до себе 20 тестових запитань, кожне із яких оцінюється в 5 бал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 відповідь – 5 балі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Незадовільна відповідь (0 балів) – немає відповіді на поставлене запитанн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Таким чином, в результаті студент може отримати 100 балів максимум або 55 балів мінімум.</w:t>
      </w:r>
    </w:p>
    <w:sectPr>
      <w:type w:val="nextPage"/>
      <w:pgSz w:w="11906" w:h="16838"/>
      <w:pgMar w:left="1134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74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  <w:tab w:val="left" w:pos="1068" w:leader="none"/>
      </w:tabs>
      <w:ind w:left="720" w:hanging="360"/>
      <w:jc w:val="both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ind w:firstLine="709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left="420" w:firstLine="300"/>
      <w:jc w:val="both"/>
    </w:pPr>
    <w:rPr>
      <w:sz w:val="28"/>
      <w:szCs w:val="24"/>
      <w:lang w:val="uk-UA"/>
    </w:rPr>
  </w:style>
  <w:style w:type="paragraph" w:styleId="24">
    <w:name w:val="Основной текст 2"/>
    <w:basedOn w:val="Normal"/>
    <w:qFormat/>
    <w:pPr>
      <w:ind w:firstLine="709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4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" w:leader="none"/>
      </w:tabs>
      <w:jc w:val="both"/>
    </w:pPr>
    <w:rPr>
      <w:b/>
      <w:bCs/>
      <w:i/>
      <w:iCs/>
      <w:sz w:val="28"/>
      <w:szCs w:val="24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Обычный-1"/>
    <w:basedOn w:val="Normal"/>
    <w:qFormat/>
    <w:pPr>
      <w:spacing w:before="120" w:after="0"/>
      <w:ind w:firstLine="567"/>
      <w:jc w:val="both"/>
    </w:pPr>
    <w:rPr>
      <w:lang w:val="uk-UA"/>
    </w:rPr>
  </w:style>
  <w:style w:type="paragraph" w:styleId="Style11">
    <w:name w:val="практ.зан."/>
    <w:basedOn w:val="Normal"/>
    <w:qFormat/>
    <w:pPr>
      <w:spacing w:before="120" w:after="0"/>
      <w:ind w:left="2127" w:hanging="2127"/>
    </w:pPr>
    <w:rPr>
      <w:lang w:val="uk-UA"/>
    </w:rPr>
  </w:style>
  <w:style w:type="paragraph" w:styleId="Style12">
    <w:name w:val="марк.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0"/>
      <w:ind w:left="720" w:hanging="360"/>
      <w:jc w:val="both"/>
    </w:pPr>
    <w:rPr>
      <w:lang w:val="uk-UA"/>
    </w:rPr>
  </w:style>
  <w:style w:type="paragraph" w:styleId="Style13">
    <w:name w:val="нум.літ."/>
    <w:basedOn w:val="Normal"/>
    <w:qFormat/>
    <w:pPr>
      <w:numPr>
        <w:ilvl w:val="0"/>
        <w:numId w:val="4"/>
      </w:numPr>
      <w:spacing w:before="120" w:after="0"/>
      <w:ind w:left="360" w:hanging="360"/>
      <w:jc w:val="both"/>
    </w:pPr>
    <w:rPr>
      <w:lang w:val="uk-UA"/>
    </w:rPr>
  </w:style>
  <w:style w:type="paragraph" w:styleId="111">
    <w:name w:val="тема 1.1."/>
    <w:basedOn w:val="11"/>
    <w:qFormat/>
    <w:pPr>
      <w:ind w:left="851" w:hanging="851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09:00Z</dcterms:created>
  <dc:creator>Nik Tkachenko</dc:creator>
  <dc:description/>
  <dc:language>en-US</dc:language>
  <cp:lastModifiedBy>ADMIN</cp:lastModifiedBy>
  <cp:lastPrinted>2004-12-27T01:22:00Z</cp:lastPrinted>
  <dcterms:modified xsi:type="dcterms:W3CDTF">2012-12-25T17:55:00Z</dcterms:modified>
  <cp:revision>6</cp:revision>
  <dc:subject/>
  <dc:title>1 Пояснювальна записка</dc:title>
</cp:coreProperties>
</file>