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Г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Специальность: 7.05050201 – «Технология машиностро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КЗАМЕНАЦИОННЫЙ БИЛЕТ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дисциплине «Системы автоматизированного программирования станков с ЧПУ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для студентов заочной формы обуч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. К преимуществу использования станков с ЧПУ по сравнению с универсальными станками относится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а) в принципе постоянства баз;</w:t>
        <w:tab/>
        <w:tab/>
        <w:tab/>
        <w:t>б) возможность увеличения скорости резания и подачи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озможность обработки с заданной точностью;</w:t>
        <w:tab/>
        <w:t>г) возможность обработки с заданной шероховатостью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окращение вспомогательного времен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2. При контурной фрезерной обработке детали траектории перемещения инструмента строится по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асательной к обрабатываемой поверхности; б) линии профиля делали; в) эволюте; г) кривой, проходящей через нуль детали; д) эквидистант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Размерность фазового пространства при фрезерной 5-ти координатной обработке равно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20; б) 21; в) 22; г) 23; д) Ваш вариант ответа (сформулировать письменно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Размерность фазового пространства при фрезеровании спиральных канавок равн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10; б) 11; в) 12; г) 13; д) Ваш вариант ответа (сформулировать письменно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5. Аналитический способ задания поверхностей в САП заключается в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аркасном задании поверхностей; б) графическом изображении поверхностей в 3-х проекциях; в) графическом изображении поверхностей в виде изометрии; г) словесном описании поверхносте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аш вариант ответа (сформулировать письменно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6. Размерность фазового пространства при обычной фрезерной обработке равна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а) 7; б) 8; в) 9; г) 10; д) Ваш вариант ответа (сформулировать письменно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 Как закодирован быстрый подвод к начальной точке X133,00 </w:t>
      </w:r>
      <w:r>
        <w:rPr>
          <w:rFonts w:cs="Times New Roman" w:ascii="Times New Roman" w:hAnsi="Times New Roman"/>
          <w:b/>
          <w:lang w:val="en-US"/>
        </w:rPr>
        <w:t>Y</w:t>
      </w:r>
      <w:r>
        <w:rPr>
          <w:rFonts w:cs="Times New Roman" w:ascii="Times New Roman" w:hAnsi="Times New Roman"/>
          <w:b/>
        </w:rPr>
        <w:t>44,48, включение вращения шпинделя по часовой стрелке с частотой 800 мин</w:t>
      </w:r>
      <w:r>
        <w:rPr>
          <w:rFonts w:cs="Times New Roman" w:ascii="Times New Roman" w:hAnsi="Times New Roman"/>
          <w:b/>
          <w:vertAlign w:val="superscript"/>
        </w:rPr>
        <w:t>-1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>) N10 G2 X133 Y44.48 S800 M3;</w:t>
        <w:tab/>
        <w:tab/>
        <w:tab/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lang w:val="en-US"/>
        </w:rPr>
        <w:t>) N10 G1 X134 Y44.49 S900 M3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>) N10 G4 X135 Y44.50 S700 M3;</w:t>
        <w:tab/>
        <w:tab/>
        <w:tab/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en-US"/>
        </w:rPr>
        <w:t>) N10 G3 X136 Y44.51 S600 M3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аш вариант ответа (указать письменно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8. Опорная точка траектории инструмента это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очка, имеющая координаты А(0, 0, 0); б) точка, в которой происходит останов инструмента; в) точка, в которой происходит смена инструмента; г) точка траектории, в которой происходит врезание инструмента в деталь; д) Ваш вариант ответа (сформулировать письменно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Метод аналитической аппроксимации объектов заключается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пределении поверхности в виде функции координат z = f(x, y); б) каркасном представлении поверхностей; в) задании образующих линий, которые перемещаются по направляющим; г) графическом изображении поверхностей в виде изометрии; д) Ваш вариант ответа (сформулировать письменно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0. Областью рационального использования станков с ЧПУ являетс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ассовое производство;</w:t>
        <w:tab/>
        <w:tab/>
        <w:tab/>
        <w:tab/>
        <w:t>б) крупносерийное производство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ерийное производство</w:t>
        <w:tab/>
        <w:tab/>
        <w:tab/>
        <w:tab/>
        <w:t>г) единичное производство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мелкосерийное производство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1. Кинематический способ задания поверхностей в САП заключается в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пределении поверхности в виде функции координат z = f(x, y); б) каркасном представлении поверхностей; в) графическом изображении поверхностей в виде изометрии; г) словесном описании поверхносте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аш вариант ответа (сформулировать письменно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2. Укажите из предложенных вариантов понятие, определяющее вид ЧПУ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а) разомкнутое; б) полярное; в) декартовое; г) следящее; д) контурное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3. Эквидистанта это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линия параллельная образующим обрабатываемой поверхности; б) линия перпендикулярная образующим обрабатываемой поверхности; в) линия, проходящая через точки касания инструмента и детали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г) линия, проходящая через ноль инструмента и детали; д) Ваш вариант ответа (сформулировать письменно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 Задание размеров в абсолютных координатах это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етод, при котором координаты определяются относительно координат мнимой базы; б) метод, при котором координаты определяются относительно технологической базы; в) метод, при котором координаты определяются относительно конструкторской базы; г) метод, при котором координаты определяются относительно измерительной базы; д) Ваш вариант ответа (указать письменно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. Дискретность перемещения рабочего органа станка это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ловина цены деления отсчитывающего устройства; б) 1/3 величины поля допуска на исполняемый размер; в) величина, определяемая технологом-программистом; г) величина, определяемая наладчиком станка; д) Ваш вариант ответа (указать письменно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6. Как закодирована подача инструмента на врезание 1мм/об в плоскости X/Y на глубину 5 мм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20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18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1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-5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100;</w:t>
        <w:tab/>
        <w:tab/>
        <w:tab/>
        <w:tab/>
        <w:t xml:space="preserve">б)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20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19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1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-6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200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20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20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1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-7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300;</w:t>
        <w:tab/>
        <w:tab/>
        <w:tab/>
        <w:tab/>
        <w:t xml:space="preserve">г)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20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21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1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-8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400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аш вариант ответа (указать письменно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7. Как закодирована обработка дуги по часовой стрелке, угол которой равен 269,31 градуса, конечная точка X115,00 </w:t>
      </w:r>
      <w:r>
        <w:rPr>
          <w:rFonts w:cs="Times New Roman" w:ascii="Times New Roman" w:hAnsi="Times New Roman"/>
          <w:b/>
          <w:lang w:val="en-US"/>
        </w:rPr>
        <w:t>Y</w:t>
      </w:r>
      <w:r>
        <w:rPr>
          <w:rFonts w:cs="Times New Roman" w:ascii="Times New Roman" w:hAnsi="Times New Roman"/>
          <w:b/>
        </w:rPr>
        <w:t>133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>) N30 G5 AR=269.31 X115 Y113.3;</w:t>
        <w:tab/>
        <w:tab/>
        <w:tab/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lang w:val="en-US"/>
        </w:rPr>
        <w:t>) N30 G6 AR=268.31 X114 Y112.3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>) N30 G7 AR=267.31 X113 Y111.3;</w:t>
      </w:r>
      <w:r>
        <w:rPr>
          <w:rFonts w:cs="Times New Roman" w:ascii="Times New Roman" w:hAnsi="Times New Roman"/>
        </w:rPr>
        <w:tab/>
        <w:tab/>
        <w:tab/>
        <w:t>г</w:t>
      </w:r>
      <w:r>
        <w:rPr>
          <w:rFonts w:cs="Times New Roman" w:ascii="Times New Roman" w:hAnsi="Times New Roman"/>
          <w:lang w:val="en-US"/>
        </w:rPr>
        <w:t>) N30 G8 AR=26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>.31 X1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Y11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en-US"/>
        </w:rPr>
        <w:t>.3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аш вариант ответа (указать письменно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8. Слова в блоке должны распределяться следующим образ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N10 G...X...Y...Z... S... F...T...D... M...;</w:t>
        <w:tab/>
        <w:tab/>
        <w:t>б) N10 F... S...T...G...X...Y...Z... D...M...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в) N10 T... D...F...S... G...X...Y...Z... M...;</w:t>
        <w:tab/>
        <w:tab/>
        <w:t>г) N10 М...X...Y...Z... S... F...T...D...А..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аш вариант ответа (сформулировать письменн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160" w:hanging="0"/>
        <w:jc w:val="both"/>
        <w:rPr/>
      </w:pPr>
      <w:r>
        <w:rPr>
          <w:rFonts w:cs="Times New Roman" w:ascii="Times New Roman" w:hAnsi="Times New Roman"/>
        </w:rPr>
        <w:t>Где N – Адрес номера блока,10 – Номер блока, G – Подготовительная функция, X,Y,Z – Позиционные данные, F – Подача, S – Скорость, T – Инструмент, D – Номер смещения инструмента, М – Смешанная функц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. Смещение системы координат и возвращение назад выполняется функцие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 xml:space="preserve">) MIRROR, AMIRROR; 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lang w:val="en-US"/>
        </w:rPr>
        <w:t xml:space="preserve">) G77, G78; в) SCALE, ASCALE;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en-US"/>
        </w:rPr>
        <w:t>) TRANS, ATRANS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аш вариант ответа (сформулировать письменно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20. Вращение системы координат и возвращение назад выполняется функцией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 xml:space="preserve">) MIRROR, AMIRROR; 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lang w:val="en-US"/>
        </w:rPr>
        <w:t xml:space="preserve">) G77, G78; в) SCALE, ASCALE;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en-US"/>
        </w:rPr>
        <w:t>) G17, G18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) </w:t>
      </w:r>
      <w:r>
        <w:rPr>
          <w:rFonts w:cs="Times New Roman" w:ascii="Times New Roman" w:hAnsi="Times New Roman"/>
          <w:lang w:val="en-US"/>
        </w:rPr>
        <w:t>ROT, AROT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 на заседании кафедры «Технологии и управления производством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№ от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. Кафедрой ТиУП</w:t>
        <w:tab/>
        <w:tab/>
        <w:tab/>
        <w:tab/>
        <w:tab/>
        <w:tab/>
        <w:t>С.В. Ковалевски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Экзаменатор</w:t>
        <w:tab/>
        <w:tab/>
        <w:tab/>
        <w:tab/>
        <w:tab/>
        <w:tab/>
        <w:tab/>
        <w:t xml:space="preserve"> С.Л. Миранцов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7:57:00Z</dcterms:created>
  <dc:creator>Admin</dc:creator>
  <dc:description/>
  <dc:language>en-US</dc:language>
  <cp:lastModifiedBy>ADMIN</cp:lastModifiedBy>
  <cp:lastPrinted>2009-10-16T11:03:00Z</cp:lastPrinted>
  <dcterms:modified xsi:type="dcterms:W3CDTF">2012-12-25T17:58:00Z</dcterms:modified>
  <cp:revision>4</cp:revision>
  <dc:subject/>
  <dc:title>ДГМА</dc:title>
</cp:coreProperties>
</file>