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Министерство образования и науки, молодежи и спорта Украины</w:t>
      </w:r>
    </w:p>
    <w:p>
      <w:pPr>
        <w:pStyle w:val="Subtitle"/>
        <w:rPr>
          <w:lang w:val="ru-RU"/>
        </w:rPr>
      </w:pPr>
      <w:r>
        <w:rPr>
          <w:lang w:val="ru-RU"/>
        </w:rPr>
        <w:t>Донбасская государственная машиностроительная академ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  <w:t>МЕТОДИЧЕСКИЕ УКАЗАНИЯ</w:t>
      </w:r>
    </w:p>
    <w:p>
      <w:pPr>
        <w:pStyle w:val="Heading3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к самостоятельной работе</w:t>
      </w:r>
    </w:p>
    <w:p>
      <w:pPr>
        <w:pStyle w:val="Heading3"/>
        <w:rPr/>
      </w:pPr>
      <w:r>
        <w:rPr>
          <w:rFonts w:cs="Arial" w:ascii="Arial" w:hAnsi="Arial"/>
          <w:i/>
          <w:iCs/>
          <w:smallCaps/>
          <w:lang w:val="ru-RU"/>
        </w:rPr>
        <w:t>по дисциплине</w:t>
      </w:r>
      <w:r>
        <w:rPr>
          <w:lang w:val="ru-RU"/>
        </w:rPr>
        <w:t xml:space="preserve"> “</w:t>
      </w:r>
      <w:r>
        <w:rPr>
          <w:b/>
          <w:bCs/>
          <w:lang w:val="ru-RU"/>
        </w:rPr>
        <w:t>РАБОЧИЕ ПРОЦЕССЫ ВЫСОКИХ ТЕХНОЛОГИЙ</w:t>
      </w:r>
      <w:r>
        <w:rPr>
          <w:lang w:val="ru-RU"/>
        </w:rPr>
        <w:t>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ля студентов специальности «</w:t>
      </w:r>
      <w:r>
        <w:rPr>
          <w:sz w:val="28"/>
          <w:szCs w:val="28"/>
          <w:lang w:val="uk-UA"/>
        </w:rPr>
        <w:t>7.090202</w:t>
      </w:r>
      <w:r>
        <w:rPr>
          <w:sz w:val="36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Краматорск 2012</w:t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Министерство образования и науки, молодежи и спорта Украины</w:t>
      </w:r>
    </w:p>
    <w:p>
      <w:pPr>
        <w:pStyle w:val="Subtitle"/>
        <w:rPr>
          <w:lang w:val="ru-RU"/>
        </w:rPr>
      </w:pPr>
      <w:r>
        <w:rPr>
          <w:lang w:val="ru-RU"/>
        </w:rPr>
        <w:t>Донбасская государственная машиностроительная академия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  <w:t>МЕТОДИЧЕСКИЕ УКАЗАНИЯ</w:t>
      </w:r>
    </w:p>
    <w:p>
      <w:pPr>
        <w:pStyle w:val="Heading3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к самостоятельной работе</w:t>
      </w:r>
    </w:p>
    <w:p>
      <w:pPr>
        <w:pStyle w:val="Heading3"/>
        <w:rPr/>
      </w:pPr>
      <w:r>
        <w:rPr>
          <w:rFonts w:cs="Arial" w:ascii="Arial" w:hAnsi="Arial"/>
          <w:i/>
          <w:iCs/>
          <w:smallCaps/>
          <w:lang w:val="ru-RU"/>
        </w:rPr>
        <w:t>по дисциплине</w:t>
      </w:r>
      <w:r>
        <w:rPr>
          <w:lang w:val="ru-RU"/>
        </w:rPr>
        <w:t xml:space="preserve"> “</w:t>
      </w:r>
      <w:r>
        <w:rPr>
          <w:b/>
          <w:bCs/>
          <w:lang w:val="ru-RU"/>
        </w:rPr>
        <w:t>РАБОЧИЕ ПРОЦЕССЫ ВЫСОКИХ ТЕХНОЛОГИЙ</w:t>
      </w:r>
      <w:r>
        <w:rPr>
          <w:lang w:val="ru-RU"/>
        </w:rPr>
        <w:t>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ля студентов специальности «</w:t>
      </w:r>
      <w:r>
        <w:rPr>
          <w:sz w:val="28"/>
          <w:szCs w:val="28"/>
          <w:lang w:val="uk-UA"/>
        </w:rPr>
        <w:t>7.090202</w:t>
      </w:r>
      <w:r>
        <w:rPr>
          <w:sz w:val="36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на заседании методического совета ФТМ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Протокол </w:t>
      </w:r>
      <w:r>
        <w:rPr>
          <w:sz w:val="28"/>
          <w:szCs w:val="28"/>
          <w:lang w:val="uk-UA"/>
        </w:rPr>
        <w:t>№ 6-02/12</w:t>
      </w:r>
      <w:r>
        <w:rPr>
          <w:sz w:val="28"/>
          <w:szCs w:val="28"/>
        </w:rPr>
        <w:t xml:space="preserve"> от 27.02.12 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Краматорск, 2012</w:t>
      </w:r>
    </w:p>
    <w:p>
      <w:pPr>
        <w:pStyle w:val="Normal"/>
        <w:numPr>
          <w:ilvl w:val="0"/>
          <w:numId w:val="0"/>
        </w:numPr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7975</wp:posOffset>
                </wp:positionH>
                <wp:positionV relativeFrom="paragraph">
                  <wp:posOffset>49149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.7pt;mso-position-vertical-relative:text;margin-left:2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УДК 621.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етодические указания к самостоятельной работе по дисциплине “Рабочие процессы высоких технологий” для студентов специальности </w:t>
      </w:r>
      <w:r>
        <w:rPr>
          <w:sz w:val="28"/>
          <w:szCs w:val="28"/>
          <w:lang w:val="uk-UA"/>
        </w:rPr>
        <w:t>7.090202</w:t>
      </w:r>
      <w:r>
        <w:rPr>
          <w:sz w:val="28"/>
        </w:rPr>
        <w:t>/ Составители: Е.В.Мишура, В.И.Тулупов - Краматорск: ДГМА, 2012. - 23 с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одержат общие указания к выполнению самостоятельной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оставители:      </w:t>
        <w:tab/>
        <w:tab/>
        <w:t>Е.В.Мишура, к.т.н., доц,</w:t>
      </w:r>
    </w:p>
    <w:p>
      <w:pPr>
        <w:pStyle w:val="Normal"/>
        <w:ind w:left="2832" w:firstLine="708"/>
        <w:rPr/>
      </w:pPr>
      <w:r>
        <w:rPr>
          <w:sz w:val="28"/>
        </w:rPr>
        <w:t>В.И.Тулупов, асси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Отв. за выпуск </w:t>
        <w:tab/>
        <w:tab/>
        <w:t>Сергей Вадимович Ковалевский, проф.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одписано  в  печать                                         Формат  60х84/16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фсетная  печать    усл. печ. л.                         уч. изд.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ираж                  Заказ  №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       </w:t>
        <w:tab/>
      </w:r>
    </w:p>
    <w:p>
      <w:pPr>
        <w:pStyle w:val="Normal"/>
        <w:ind w:firstLine="567"/>
        <w:rPr/>
      </w:pPr>
      <w:r>
        <w:rPr>
          <w:sz w:val="28"/>
        </w:rPr>
        <w:tab/>
        <w:tab/>
        <w:t>ДГМА,  343913, г. Краматорск, ул. Шкадинова,72 .</w:t>
      </w:r>
    </w:p>
    <w:p>
      <w:pPr>
        <w:pStyle w:val="Heading6"/>
        <w:numPr>
          <w:ilvl w:val="0"/>
          <w:numId w:val="0"/>
        </w:numPr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7975</wp:posOffset>
                </wp:positionH>
                <wp:positionV relativeFrom="paragraph">
                  <wp:posOffset>132080</wp:posOffset>
                </wp:positionV>
                <wp:extent cx="228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0pt;mso-wrap-distance-left:9.05pt;mso-wrap-distance-right:9.05pt;mso-wrap-distance-top:0pt;mso-wrap-distance-bottom:0pt;margin-top:10.4pt;mso-position-vertical-relative:text;margin-left:2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lang w:val="ru-RU"/>
        </w:rPr>
      </w:pPr>
      <w:r>
        <w:rPr>
          <w:lang w:val="ru-RU"/>
        </w:rPr>
        <w:t>ОБЩИЕ ПОЛОЖ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rPr/>
      </w:pPr>
      <w:r>
        <w:rPr>
          <w:lang w:val="ru-RU"/>
        </w:rPr>
        <w:t>Самостоятельная работа предусматривает изучение тем, рассматриваемых в лекционном курсе дисциплины, а также выполнение самостоятельной работы в соответствии с индивидуальной задачей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Степень усвоения материала проверяется на контрольных роботах, которые выполняются после изучения материала, и на практических занятиях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1 Основные тенденции развития технологии машиностро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1 Основные тенденции развития технологии машиностро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и задачи преподавания дисциплины «Рабочие процессы высоких технологий». Основные понятия, сроки и определения рабочих процессов высоких технологий. Основные тенденции развития технологии машино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на СРС: исторический очерк развития высоки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4, с. 3...25; 5.10...15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рабочие процессы с интенсивными режимами и перспективными элементами технологических систе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еречислите основные способы интенсификации процессов лезвийных методов обработ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характеризуйте основные методы оптимизации технологически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Электроэрозионная обработка матери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кция 2 Теоретические основы формообразования при электроэрозионной обработке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описание процесса. Стадии протекания процесса. Основные закономерности. Управление технологическими показателями процесса. Производительность и точность обработки. Качество обработанной поверхности. Рабочие параметры процесса. Электроды-инструменты. Диэлектрические жидк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, натурные образцы электродов-инстр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на СРС: схемы электроэрозионной обработки (электроискровая, электроимпульсная, высокочастотная, размерная обработка электрической дуго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1, с. 4...45; 3, с.8...24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true"/>
        <w:ind w:left="709" w:hanging="357"/>
        <w:jc w:val="both"/>
        <w:textAlignment w:val="auto"/>
        <w:rPr/>
      </w:pPr>
      <w:r>
        <w:rPr>
          <w:sz w:val="28"/>
          <w:szCs w:val="28"/>
        </w:rPr>
        <w:t>Что такое электроэрозионная обработка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true"/>
        <w:ind w:left="709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речислите стадии протекания процесс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true"/>
        <w:ind w:left="709" w:hanging="357"/>
        <w:jc w:val="both"/>
        <w:textAlignment w:val="auto"/>
        <w:rPr/>
      </w:pPr>
      <w:r>
        <w:rPr>
          <w:sz w:val="28"/>
          <w:szCs w:val="28"/>
        </w:rPr>
        <w:t>От чего зависят производительность процесса и качество поверхности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true"/>
        <w:ind w:left="709" w:hanging="357"/>
        <w:jc w:val="both"/>
        <w:textAlignment w:val="auto"/>
        <w:rPr/>
      </w:pPr>
      <w:r>
        <w:rPr>
          <w:sz w:val="28"/>
          <w:szCs w:val="28"/>
        </w:rPr>
        <w:t>Какие особенности должны быть учтены при обработке заготовок в воздушной среде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true"/>
        <w:ind w:left="709" w:hanging="357"/>
        <w:jc w:val="both"/>
        <w:textAlignment w:val="auto"/>
        <w:rPr/>
      </w:pPr>
      <w:r>
        <w:rPr>
          <w:sz w:val="28"/>
          <w:szCs w:val="28"/>
        </w:rPr>
        <w:t>Что такое многоконтурная и многоэлектродная обработка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true"/>
        <w:ind w:left="709" w:hanging="357"/>
        <w:jc w:val="both"/>
        <w:textAlignment w:val="auto"/>
        <w:rPr/>
      </w:pPr>
      <w:r>
        <w:rPr>
          <w:sz w:val="28"/>
          <w:szCs w:val="28"/>
        </w:rPr>
        <w:t>Что влияет на точность изготовления деталей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3 Основные разновидности электроэрозионной обработ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ивание отверстий и пустот профильными электродами инструментами. Вскрытие и вырезание непрофилированными электродами-инструментами. Электроэрозионное шлифование. Электроэрозионное укрепление. Технико-экономические показатели процессов (преимущества и недостатки, граничные технологические показате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на СРС: РГР 1. Проектирование технологических процессов и оснащение электроэрозионной обработки отверстий (пусто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1, с. 70...75; 3, с.24...28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17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Что влияет на размеры шероховатости поверхности после ЭЭО?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Какие виды генераторов импульсов применяют при ЭЭО?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особенности необходимо учитывать при разработке технологического процесса электроэрозионного упрочнения деталей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3 Электрохимическая обработка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Лекция 4 Электрохимическая обработка материало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описание процесса. Механизм анодного растворения. Основные закономерности. Управление технологическими показателями процесса. Рабочие параметры процесса. Электрохимическое полирование. Прошивание отверстий и пустот. Обработка лопаток энергетических машин. Доведение провода и фольги к нужному размеру. Электрохимическое оборудование. Технико-экономические показатели процессов электрохимической об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на СРС: изучение зависимостей технологических показателей от условий электрохимической об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1, с. 96...150; 3, с.42...53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технологические схемы используются при электрохимической обработке деталей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классические законы используют при описании процесса ЭХО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химические реакции протекают на электроде инструменте и заготовке в процессе ЭХО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следует выбирать электролит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а последовательность построения технологического процесса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Назовите основные технологические показатели процесса ЭХО и их взаимосвязь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материалы используются для изготовления рабочей части электрода-инструмента?</w:t>
      </w:r>
    </w:p>
    <w:p>
      <w:pPr>
        <w:pStyle w:val="Normal"/>
        <w:widowControl w:val="false"/>
        <w:overflowPunct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  <w:lang w:val="ru-RU"/>
        </w:rPr>
        <w:t>ТЕМА 4 Комбинированные методы обработки материал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екция 5 Анодно-механическая обработка твердых сплавов поликристаллическими катод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оретические основы формообразования. Поликристаллические катоды. Управление технологическими показателями процесса. Производительность и точность обработки. Качество обработанной поверхности. Рабочие параметры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на СРС: изучение зависимостей технологических показателей анодно-механической обработки от условий об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7, с. 38...69, с.118...126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то такое комбинированные методы обработки?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то такое электроабразивная обработка?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пишите способ электроабразивного шлифования электронейтральным инструментом.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факторы влияют на съем металла при использовании свободного абразива или наполнителя?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чем сущность электроэрозионно-химической обработк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екция 6 Разновидности процесса анодно-механической обработки поликристаллическими катод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сквозных и глухих цилиндрических отверстий. Формирование конических отверстий. Типичная структура и конструктивные особенности оборудования. Технико-экономические показатели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на СРС: изучение конструктивных особенностей станка для электрохимической алмазной заточки резцов модели 3622Э и электроакустической установки “Элан-1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7, с. 8...16, с.98...126, с. 38...47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Расскажите о совместном использовании электрохимической и лучевой обработки. Как влияет световой луч на процесс электрохимической обработки?</w:t>
      </w:r>
    </w:p>
    <w:p>
      <w:pPr>
        <w:pStyle w:val="Normal"/>
        <w:widowControl w:val="false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Расскажите о взаимном влиянии абразивной и электрохимической обработки, как при этом изменяются производительность, точность процесса и качество обработанной поверхности?</w:t>
      </w:r>
    </w:p>
    <w:p>
      <w:pPr>
        <w:pStyle w:val="Normal"/>
        <w:widowControl w:val="false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е влияние на технологические показатели процесса ультразвуковой обработки оказывает анодное растворение металла?</w:t>
      </w:r>
    </w:p>
    <w:p>
      <w:pPr>
        <w:pStyle w:val="Normal"/>
        <w:widowControl w:val="false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инструменты используют для электроалмазной обработки? Опишите их конструкцию.</w:t>
      </w:r>
    </w:p>
    <w:p>
      <w:pPr>
        <w:pStyle w:val="Normal"/>
        <w:widowControl w:val="false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 изменяется износ инструмента при комбинированной обработке по сравнению с другими мето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 Плазменная обработка материал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екция 7 Теоретические основы формообразования при плазменной обработ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йства плазмы. Способы образования плазмы. Основные закономерности процесса. Управление процессом. Рабочие параметры процесса. Плазмообразующие газы. Материалы электродов. Плазмотроны прямого и косвенного 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на СРС: изучение зависимостей технологических показателей от условий плазменной об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, с. 142...144; 4, с.150...158]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то такое плазма?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Чем отличается плазменная дуга от свободно горящей электрической дуги?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ы основные физические характеристики плазмы?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то такое температура плазмы и каков ее физический смысл?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вы основные физико-химические эффекты при взаимодействии плазмы с веществом?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ы основные технологические возможности плазменных источников энергии?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й эффект дает плазменная обработка при упрочнении поверхност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екция 8 Разновидности плазменной обработ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зменное точение. Вскрытие и вырезание материалов. Плазменно-механическая обработка. Плазменная плавка. Плазменное сваривание. Технико-экономические показатели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на СРС: другие примеры эффективного использования плаз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, с. 144...148; 4, с.158...165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8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чем сущность процессов плазменной резки и строжки?</w:t>
      </w:r>
    </w:p>
    <w:p>
      <w:pPr>
        <w:pStyle w:val="Normal"/>
        <w:widowControl w:val="false"/>
        <w:numPr>
          <w:ilvl w:val="0"/>
          <w:numId w:val="8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основные требования техники безопасности необходимо соблюдать при плазменной обработке материалов?</w:t>
      </w:r>
    </w:p>
    <w:p>
      <w:pPr>
        <w:pStyle w:val="Normal"/>
        <w:widowControl w:val="false"/>
        <w:numPr>
          <w:ilvl w:val="0"/>
          <w:numId w:val="8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 повысить стойкость металлорежущего инструмента с помощью плазменной обработки?</w:t>
      </w:r>
    </w:p>
    <w:p>
      <w:pPr>
        <w:pStyle w:val="Normal"/>
        <w:widowControl w:val="false"/>
        <w:numPr>
          <w:ilvl w:val="0"/>
          <w:numId w:val="8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каких изделий применяют плазменное формование поверхностей?</w:t>
      </w:r>
    </w:p>
    <w:p>
      <w:pPr>
        <w:pStyle w:val="Normal"/>
        <w:widowControl w:val="false"/>
        <w:numPr>
          <w:ilvl w:val="0"/>
          <w:numId w:val="8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каких случаях целесообразно применение плазменной строжки?</w:t>
      </w:r>
    </w:p>
    <w:p>
      <w:pPr>
        <w:pStyle w:val="Normal"/>
        <w:widowControl w:val="false"/>
        <w:numPr>
          <w:ilvl w:val="0"/>
          <w:numId w:val="8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а рациональная область применения плазменной резки металл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6 Нанесение на режущий инструмент износоустойчивого покрыт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екция 9 Осаживание износоустойчивого покрытия из парогазовой фа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оретические основы процесса. Управление технологическими показателями процесса. Рабочие параметры процесса. Структура и конструктивные особенности оборудования. Технико-экономические показатели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на СРС: изучение зависимостей технологических показателей от параметров процесса оса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9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В чем заключается физическая сущность процесса электроакустического напыления-легирования?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Что представляют собой ультразвуковые колебания, какова сущность магнитострикционного эффекта?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Достигаемые технологические показатели процесса (производительность, точность, качество поверхности, энергоемкость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кция 10 Вакуумно-плазменный способ осаждения износоустойчивого покры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оретические основы процесса. Управление технологическими показателями процесса. Рабочие параметры процесса. Структура и конструктивные особенности установки "Булат 6Т". Технико-экономические показатели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ействующая установка "Булат 6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на СРС: технико-экономические показатели инструмента с износоустойчивым покрыт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5, с.266...267; 6, с.39...47; 9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В чем заключается физико-технологическая сущность процесса вакуумно-плазменного нанесения износостойких покрытий?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Параметры управления процессом вакуумно-плазменного нанесения покрытий, определить их ориентировочные значени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 Из каких материалов изготавливают катоды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Что применяют в качестве газа-реагента?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Достигаемые технологические показатели процесса (производительность, стойкость, энергоемкость и др.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7 Размерная ультразвуковая обработка материалов свободным абразиво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екция 11 Размерная ультразвуковая обработка материалов свободным абразивом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вление магнитострикции. Ультразвуковые колебания. Механизм ультразвуковой размерной обработки. Управление технологическими показателями процесса. Рабочие параметры процесса. Примеры эффективного использования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на СРС: оборудование для ультразвуковой размерной обработки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1, с. 189...201; 3, с. 89...92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зовите основные схемы ультразвуковой механической обработки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существуют типы ультразвуковых волн?</w:t>
      </w:r>
    </w:p>
    <w:p>
      <w:pPr>
        <w:pStyle w:val="Normal"/>
        <w:widowControl w:val="false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характеристики ультразвукового поля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пишите механизм разрушения материала при ультразвуковой размерной обработке свободным абразивом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Технологические показатели ультразвуковой размерной обработки свободным абразивом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вы области использования различных технологических схем ультразвуковой механической обработки?</w:t>
      </w:r>
    </w:p>
    <w:p>
      <w:pPr>
        <w:pStyle w:val="Normal"/>
        <w:widowControl w:val="false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 каких элементов состоит ультразвуковая колебательная систем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Светло-лучевая (лазерная) обработка материал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Лекция 12 Светло-лучевая (лазерная) обработка материало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описание процесса. Основные закономерности процесса. Управление технологическими показателями процесса. Рабочие параметры процесса. Лазерное прошивание и вырезания. Лазерное скрайбирование. Лазерное сваривание. Структура и конструктивные особенности оборудования для светло-лучевой обработки. Технико-экономические показатели процессов светло-лучевой об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на СРС: зависимость технологических показателей от условий светло-лучевой об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2, с. 36...68; 3, с. 100...133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9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основные физические принципы положены в основу работы ОКГ?</w:t>
      </w:r>
    </w:p>
    <w:p>
      <w:pPr>
        <w:pStyle w:val="Normal"/>
        <w:widowControl w:val="false"/>
        <w:numPr>
          <w:ilvl w:val="0"/>
          <w:numId w:val="9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ы основные характеристики когерентного излучения и как ими управлять?</w:t>
      </w:r>
    </w:p>
    <w:p>
      <w:pPr>
        <w:pStyle w:val="Normal"/>
        <w:widowControl w:val="false"/>
        <w:numPr>
          <w:ilvl w:val="0"/>
          <w:numId w:val="9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 осуществляется накачка энергией в твердотельных, газовых и полупроводниковых ОКГ?</w:t>
      </w:r>
    </w:p>
    <w:p>
      <w:pPr>
        <w:pStyle w:val="Normal"/>
        <w:widowControl w:val="false"/>
        <w:numPr>
          <w:ilvl w:val="0"/>
          <w:numId w:val="9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производится вывод излучения из ОКГ?</w:t>
      </w:r>
    </w:p>
    <w:p>
      <w:pPr>
        <w:pStyle w:val="Normal"/>
        <w:widowControl w:val="false"/>
        <w:numPr>
          <w:ilvl w:val="0"/>
          <w:numId w:val="9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В чем состоят особенности управления излучением ОКГ по мощности и пространственному положению луча?</w:t>
      </w:r>
    </w:p>
    <w:p>
      <w:pPr>
        <w:pStyle w:val="Normal"/>
        <w:widowControl w:val="false"/>
        <w:numPr>
          <w:ilvl w:val="0"/>
          <w:numId w:val="9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осуществляется фокусирование излучения лазера в зависимости от длины волны?</w:t>
      </w:r>
    </w:p>
    <w:p>
      <w:pPr>
        <w:pStyle w:val="Normal"/>
        <w:widowControl w:val="false"/>
        <w:numPr>
          <w:ilvl w:val="0"/>
          <w:numId w:val="9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Где наиболее целесообразно технологическое применение лазерного излучения?</w:t>
      </w:r>
    </w:p>
    <w:p>
      <w:pPr>
        <w:pStyle w:val="Normal"/>
        <w:widowControl w:val="false"/>
        <w:numPr>
          <w:ilvl w:val="0"/>
          <w:numId w:val="9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Назовите основные достоинства и недостатки обработки материалов с помощью излучения ОКГ.</w:t>
      </w:r>
    </w:p>
    <w:p>
      <w:pPr>
        <w:pStyle w:val="Normal"/>
        <w:widowControl w:val="false"/>
        <w:numPr>
          <w:ilvl w:val="0"/>
          <w:numId w:val="9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вы сравнительные характеристики использования излучения ОКГ и электронного луча для технологических целей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Генеративный процесс ускоренного формообразования издел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екция 13 Теоретические основы генеративного процесса ускоренного формо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ность генеративного процесса ускоренного формообразования. Функциональная структура рабочего процесса генеративного ускоренного формообразования. Общие признаки способов изготовления твердотелых прототипов (изделий) при генеративном ускоренном формо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на СРС: свойства новых полимерных матери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5, с. 303...313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 генеративного процесса ускоренного формообразования изделий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hanging="360"/>
        <w:jc w:val="both"/>
        <w:rPr/>
      </w:pPr>
      <w:r>
        <w:rPr>
          <w:sz w:val="28"/>
          <w:szCs w:val="28"/>
        </w:rPr>
        <w:t>Охарактеризуйте общую структуру рабочего процесса формообразования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бщие признаки способов изготовления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14 Рабочие процесса генеративного ускоренного формо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ериолитография. Избирательное лазерное спекание. Изготовление слоистых объектов. Моделирование оплавлением. Моделирование по принципу трехкоординатного печатания. Многофазное отвердение струи. Многослойное моделирование. Формообразование с помощью лазерной инженерной сети. Трехкоординатная сварка. Отвердение полимера при топографической интер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на СРС: средства обеспечения ускоренного формо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5, с. 317...327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е основные достоинства и недостатки рабочих процессов ускоренного формообразования издел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область использования методов ускоренного формообраз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орудование по производству твердотелыых прототи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Маркетинг рабочих процес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15 Маркетинг рабочих проце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авнительный анализ граничных технологических и экономических показателей рабочих процессов высоких технологий. Области наиболее эффективного использования рабочих процессов высоких технологий. Перспективы технологий и технического интелл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дактические средства: плакаты, диапозитивные заста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а на СРС: подготовка к зачету из дисциплины. Изучение теоретическ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, с. 174; 5, с. 51...59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егментов рынка в области высоких технолог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удут ли влиять исследование ценовой политики на развитие рабочих процессов высоких технологий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и сравните показатели технологических и экономических факторов рабочих процессов высоки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олнения самостоятельной работы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0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300"/>
        <w:gridCol w:w="19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Срок выполнения - недел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ru-RU"/>
              </w:rPr>
              <w:t>Выдача индивидуального задания на самостоятельную рабо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ru-RU"/>
              </w:rPr>
              <w:t>Контроль знаний по темам 1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ru-RU"/>
              </w:rPr>
              <w:t>Контроль знаний по темам 4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Контроль знаний по темам 7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t>Защита самостояте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 на выполнение самостояте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ЧИЕ ПРОЦЕССЫ ВЫСОКИХ ТЕХНОЛОГ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ЧЕТНАЯ ЧАСТЬ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Электроэрозионная обработ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разработать технологический процесс электроэрозионной обработки отверстия (полости), обеспечивающий высокую производительность при выполнении технических требований на изготовление детал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28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полнить эскиз детал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28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брать и обосновать способ обработ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28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брать и обосновать режим обработ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28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брать электроэрозионное оборудование и обосновать свой выбо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>
          <w:sz w:val="28"/>
          <w:szCs w:val="28"/>
        </w:rPr>
        <w:t>Сделать эскиз операции, на которой показать ЭИ, ЭЗ, полярность их подключения к источнику тока, направление подачи ЭИ и диэлектрической жидкости, способ подключения заготов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28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работать маршрут электроэрозионной обработ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>
          <w:sz w:val="28"/>
          <w:szCs w:val="28"/>
        </w:rPr>
        <w:t>Рассчитать электрические и технологические параметры обработки (напряжение холостого хода, длительность импульса тока, силу тока короткого замыкания и др.); выбрать тип диэлектрической жидк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>
          <w:sz w:val="28"/>
          <w:szCs w:val="28"/>
        </w:rPr>
        <w:t>Рассчитать производительность процесса и пронормировать операции электроэрозионной обработ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>
          <w:sz w:val="28"/>
          <w:szCs w:val="28"/>
        </w:rPr>
        <w:t>Для электроэрозионного прошивания сконструировать ЭИ (выбрать материал, сделать расчет рабочей части, предусмотреть возможность принудительной прокачки диэлектрической жидкости); сделать эскиз Э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>
          <w:sz w:val="28"/>
          <w:szCs w:val="28"/>
        </w:rPr>
        <w:t>Сделать выводы о целесообразность применения данного метода обработки.</w:t>
      </w:r>
    </w:p>
    <w:p>
      <w:pPr>
        <w:pStyle w:val="Normal"/>
        <w:ind w:firstLine="567"/>
        <w:rPr/>
      </w:pPr>
      <w:r>
        <w:rPr>
          <w:sz w:val="28"/>
          <w:szCs w:val="28"/>
        </w:rPr>
        <w:t>Исходные данные для проектирования приведены в таблице 1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азерная обработка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ать технологический процесс контурно-лучевой обработки заготовки, обеспечивающий высокую производительность при выполнении технических требований на изготовление детали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орядок выполнения: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полнить эскиз детали.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Изучить физические основы работы лазера.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Выбрать оборудование, обосновать свой выбор.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Выбрать рабочий газ, обосновать свой выбор.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Сделать эскиз операции.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считать технологические параметры обработки (</w:t>
      </w:r>
      <w:r>
        <w:rPr>
          <w:color w:val="000000"/>
          <w:sz w:val="28"/>
          <w:szCs w:val="28"/>
        </w:rPr>
        <w:t>количество теплоты, необходимой для нагревания, плавления и испарения единицы массы разрезаемого материала, скорость перемещения детали при лазерной резке).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Рассчитать производительность процесса и определить </w:t>
      </w:r>
      <w:r>
        <w:rPr>
          <w:color w:val="000000"/>
          <w:sz w:val="28"/>
          <w:szCs w:val="28"/>
        </w:rPr>
        <w:t>время протекания процес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Сделать выводы о целесообразность применения данного метода обработки.</w:t>
      </w:r>
    </w:p>
    <w:p>
      <w:pPr>
        <w:pStyle w:val="Normal"/>
        <w:ind w:firstLine="567"/>
        <w:rPr/>
      </w:pPr>
      <w:r>
        <w:rPr>
          <w:sz w:val="28"/>
          <w:szCs w:val="28"/>
        </w:rPr>
        <w:t>Исходные данные для проектирования приведены в таблице 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ная электрохимическая обработка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технологические схемы используются при электрохимической обработке деталей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классические законы используют при описании процесса ЭХО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химические реакции протекают на электроде инструменте и заготовке в процессе ЭХО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следует выбирать электролит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а последовательность построения технологического процесса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Назовите основные технологические показатели процесса ЭХО и их взаимосвязь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материалы используются для изготовления рабочей части электрода-инструмента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выбрать агрегат для очистки электролита от продуктов обработ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требования техники безопасности предъявляют к работающим на электрохимических станка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тразвуковая обработка материалов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зовите основные схемы ультразвуковой механической обработк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существуют типы ультразвуковых волн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характеристики ультразвукового поля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пишите механизм разрушения материала при ультразвуковой размерной обработке свободным абразивом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технологические параметры влияют на ультразвуковою размерную обработку свободным абразивом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Технологические показатели ультразвуковой размерной обработки свободным абразивом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 можно повысить производительность процесса ультразвуковой размерной обработки свободным абразивом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Перечислите основные преимущества ультразвуковой алмазной обработк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Для каких материалов целесообразно применение ультразвуковой размерной обработ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 влияют ультразвуковые колебания на упрочняюще-чистовую обработку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вы области использования различных технологических схем ультразвуковой механической обработ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 каких элементов состоит ультразвуковая колебательная система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Перечислите основные технологические параметры, влияющие на производительность ультразвуковой алмазной обработ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лучевая обработка материалов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ы основные этапы формирования электронного луча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катодам электронных пушек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м образом происходит ускорение электронов в электронных пушках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В чем состоят основные особенности управления концентрацией энергии при электроннолучевой обработке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м образом можно управлять положением электронного луча в пространстве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а роль вакуума в электроннолучевой технологи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чем особенности взаимодействия электронного луча с веществом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Назовите основные элементы оборудования для электроннолучевой обработк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каких целей используется электроннолучевой нагрев поверхност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каких областях применяют электроннолучевую плавку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чем основные преимущества электроннолучевой свар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де наиболее целесообразно применение электроннолучевого испарения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Назовите основные преимущества и недостатки размерной электроннолучевой обработк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основные мероприятия по технике безопасности необходимо соблюдать в процессах электроннолучевой технологи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лучевая обработка материалов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чем состоят основные достоинства и недостатки полихроматического света как источника энергии для технологических целей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основные физические принципы положены в основу работы ОКГ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получают когерентное излучение с помощью ОКГ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ие вещества используются в лазерах для генерации излучения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ы основные характеристики когерентного излучения и как ими управлять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 осуществляется накачка энергией в твердотельных, газовых и полупроводниковых ОКГ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производится вывод излучения из ОКГ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чем состоят особенности управления излучением ОКГ по мощности и пространственному положению луча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осуществляется фокусирование излучения лазера в зависимости от длины волны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вы основные особенности взаимодействия светового излучения с веществом? Сравните характер этого взаимодействия с электронным лучом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Где наиболее целесообразно технологическое применение лазерного излучения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Назовите основные достоинства и недостатки обработки материалов с помощью излучения ОКГ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вы основные направления резки хрупких материалов с помощью лазерного излучения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вы сравнительные характеристики использования излучения ОКГ и электронного луча для технологических целей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мероприятия по технике безопасности необходимо соблюдать при использовании ОКГ для обработки материал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зменная обработка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то такое плазма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Чем отличается плазменная дуга от свободно горящей электрической дуг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ы основные физические характеристики плазмы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то такое температура плазмы и каков ее физический смысл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вы основные физико-химические эффекты при взаимодействии плазмы с веществом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ы основные технологические возможности плазменных источников энерги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й эффект дает плазменная обработка при упрочнении поверхност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чем сущность процессов плазменной резки и строж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основные требования техники безопасности необходимо соблюдать при плазменной обработке материалов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 повысить стойкость металлорежущего инструмента с помощью плазменной обработ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каких изделий применяют плазменное формование поверхностей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каких случаях целесообразно применение плазменной строж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ова рациональная область применения плазменной резки металл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взрывная обработка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разновидности электровзрывного формообразования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Принцип электрогидравлического формообразования при электрическом разряде в жидкост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нцип электрогидравлического формообразования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пишите принцип нанесения покрытий электрическим взрывом проводников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сновные технологические схемы электрогидравлического формообразования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бъясните принцип электрогидравлической штамповки и укажите особенности данной операци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бъясните механизм электрогидравлической очистки заготовок и особенности данной операци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В чем принцип электрогидравлической запрессовки элементов и каковы особенности данной операци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пишите процесс электрогидравлического дробления материалов и особенности данной операци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Начертите схему генератора импульсных токов для электровзрывной обработки и поясните его работу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ишите конструктивные особенности разрядников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Укажите порядок параметров процесса электрогидравлической штамповк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бъясните особенности организации типовых участков для электрогидравлической обработк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Перечислите основные правила техники безопасности при работе на электрогидравлических установк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оимпульсное формообразование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бъясните принцип действия установок для магнитоимпульсного формообразования индукционным и электродинамическим способам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Почему нельзя применить магнитоимпульсное формообразование для обработки заготовок малого диаметра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 следует выбирать напряжение разряда конденсатора в зависимости от толщины листовой заготов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чему невозможно магнитоимпульсное формообразование очень тонких заготовок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ишите типичные схемы магнитоимпульсного формообразования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В каких случаях применяют возбудители с плоской рабочей поверхностью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то такое возбудители постоянного и одноразового действия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Перечислите основные этапы проектирования технологического проц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ые методы обработки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то такое комбинированные методы обработ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то такое электроабразивная обработка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Опишите способ электроабразивного шлифования электронейтральным инструментом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факторы влияют на съем металла при использовании свободного абразива или наполнителя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чем сущность электроэрозионно-химической обработ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ое влияние на технологические показатели процесса ультразвуковой обработки оказывает анодное растворение металла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Расскажите о совместном использовании электрохимической и лучевой обработки. Как влияет световой луч на процесс электрохимической обработк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Расскажите о взаимном влиянии абразивной и электрохимической обработки, как при этом изменяются производительность, точность процесса и качество обработанной поверхности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ие инструменты используют для электроалмазной обработки? Опишите их конструкцию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8"/>
          <w:szCs w:val="28"/>
        </w:rPr>
        <w:t>Как изменяется износ инструмента при комбинированной обработке по сравнению с другими методам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арианты теоретических вопросов приведены в таблице 1.</w:t>
      </w:r>
    </w:p>
    <w:p>
      <w:pPr>
        <w:pStyle w:val="Normal"/>
        <w:ind w:left="567"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37"/>
        <w:gridCol w:w="952"/>
        <w:gridCol w:w="677"/>
        <w:gridCol w:w="677"/>
        <w:gridCol w:w="802"/>
        <w:gridCol w:w="552"/>
        <w:gridCol w:w="677"/>
        <w:gridCol w:w="768"/>
        <w:gridCol w:w="768"/>
      </w:tblGrid>
      <w:tr>
        <w:trPr>
          <w:trHeight w:val="660" w:hRule="atLeast"/>
        </w:trPr>
        <w:tc>
          <w:tcPr>
            <w:tcW w:w="2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киз детали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рабат. материл, твердость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>а после ЭЭО, мкм</w:t>
            </w:r>
          </w:p>
        </w:tc>
        <w:tc>
          <w:tcPr>
            <w:tcW w:w="33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ы детали, мм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вар. задания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еор. вопр.</w:t>
            </w:r>
          </w:p>
        </w:tc>
      </w:tr>
      <w:tr>
        <w:trPr>
          <w:trHeight w:val="660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23340" cy="1123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3360" cy="1123920"/>
                                <a:chOff x="0" y="0"/>
                                <a:chExt cx="1323360" cy="112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23360" cy="112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360720"/>
                                    <a:ext cx="743040" cy="53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365040"/>
                                    <a:ext cx="53928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540">
                                        <a:moveTo>
                                          <a:pt x="9" y="0"/>
                                        </a:moveTo>
                                        <a:lnTo>
                                          <a:pt x="849" y="0"/>
                                        </a:lnTo>
                                        <a:lnTo>
                                          <a:pt x="849" y="378"/>
                                        </a:lnTo>
                                        <a:cubicBezTo>
                                          <a:pt x="841" y="461"/>
                                          <a:pt x="830" y="472"/>
                                          <a:pt x="804" y="498"/>
                                        </a:cubicBezTo>
                                        <a:cubicBezTo>
                                          <a:pt x="778" y="524"/>
                                          <a:pt x="793" y="530"/>
                                          <a:pt x="690" y="537"/>
                                        </a:cubicBezTo>
                                        <a:lnTo>
                                          <a:pt x="183" y="540"/>
                                        </a:lnTo>
                                        <a:cubicBezTo>
                                          <a:pt x="76" y="534"/>
                                          <a:pt x="93" y="522"/>
                                          <a:pt x="48" y="501"/>
                                        </a:cubicBezTo>
                                        <a:cubicBezTo>
                                          <a:pt x="6" y="447"/>
                                          <a:pt x="6" y="467"/>
                                          <a:pt x="0" y="384"/>
                                        </a:cubicBez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640" y="358920"/>
                                    <a:ext cx="57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640" y="897120"/>
                                    <a:ext cx="57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291960"/>
                                    <a:ext cx="0" cy="65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706680"/>
                                    <a:ext cx="49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35892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3680" y="358920"/>
                                    <a:ext cx="0" cy="533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0" y="15444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6120" y="15804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170280"/>
                                    <a:ext cx="531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8776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4840" y="88956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720"/>
                                    <a:ext cx="746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720" y="914400"/>
                                    <a:ext cx="1944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828000" y="464040"/>
                                    <a:ext cx="210240" cy="19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072440" y="508680"/>
                                    <a:ext cx="210240" cy="19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0"/>
                                    <a:ext cx="19440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45680" y="561960"/>
                                  <a:ext cx="15228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4240" y="5619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920" y="398160"/>
                                  <a:ext cx="276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3====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4.15pt;height:88.5pt" coordorigin="0,0" coordsize="2083,1770">
                      <v:group id="shape_0" style="position:absolute;left:0;top:0;width:2083;height:1770">
                        <v:rect id="shape_0" stroked="t" o:allowincell="t" style="position:absolute;left:1;top:568;width:1169;height:847;mso-wrap-style:none;v-text-anchor:middle;mso-position-horizontal-relative:char">
                          <v:imagedata r:id="rId3" o:detectmouseclick="t"/>
                          <v:stroke color="black" weight="9360" joinstyle="miter" endcap="flat"/>
                          <w10:wrap type="none"/>
                        </v:rect>
                        <v:shape id="shape_0" coordsize="849,540" path="m9,0l849,0l849,378c841,461,830,472,804,498c778,524,793,530,690,537l183,540c76,534,93,522,48,501c6,447,6,467,0,384l9,0xe" fillcolor="white" stroked="t" o:allowincell="t" style="position:absolute;left:151;top:575;width:848;height:539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1176,565" to="2083,56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6,1413" to="2083,141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5,460" to="585,1494" stroked="t" o:allowincell="t" style="position:absolute;mso-position-horizontal-relative:char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899,1113" to="1685,111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4,565" to="1634,1104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006,565" to="2006,1404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159,243" to="159,563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02,249" to="1002,569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5,268" to="1001,268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0,1398" to="0,1718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73,1401" to="1173,1721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0,1702" to="1175,1702" stroked="t" o:allowincell="t" style="position:absolute;mso-position-horizontal-relative:char">
                          <v:stroke color="black" weight="648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12;top:1440;width:305;height:3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4;top:731;width:330;height:306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89;top:801;width:330;height:306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1;top:0;width:305;height:3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702,885" to="941,107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16,885" to="700,88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81;top:627;width:434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====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Тверд.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</w:tr>
      <w:tr>
        <w:trPr>
          <w:trHeight w:val="354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</w:t>
            </w:r>
          </w:p>
        </w:tc>
      </w:tr>
      <w:tr>
        <w:trPr>
          <w:trHeight w:val="353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9</w:t>
            </w:r>
          </w:p>
        </w:tc>
      </w:tr>
      <w:tr>
        <w:trPr>
          <w:trHeight w:val="354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Х6ВФ, </w:t>
            </w:r>
            <w:r>
              <w:rPr>
                <w:sz w:val="24"/>
                <w:szCs w:val="24"/>
                <w:lang w:val="en-US"/>
              </w:rPr>
              <w:t>HRC</w:t>
            </w:r>
            <w:r>
              <w:rPr>
                <w:sz w:val="24"/>
                <w:szCs w:val="24"/>
              </w:rPr>
              <w:t xml:space="preserve">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</w:t>
            </w:r>
          </w:p>
        </w:tc>
      </w:tr>
      <w:tr>
        <w:trPr>
          <w:trHeight w:val="353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4</w:t>
            </w:r>
          </w:p>
        </w:tc>
      </w:tr>
      <w:tr>
        <w:trPr>
          <w:trHeight w:val="354" w:hRule="atLeast"/>
        </w:trPr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H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1</w:t>
            </w:r>
          </w:p>
        </w:tc>
      </w:tr>
      <w:tr>
        <w:trPr>
          <w:trHeight w:val="604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946275</wp:posOffset>
                      </wp:positionV>
                      <wp:extent cx="393700" cy="3937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53.25pt" to="80pt,18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56360" cy="23018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6480" cy="2301840"/>
                                <a:chOff x="0" y="0"/>
                                <a:chExt cx="1356480" cy="230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360000"/>
                                  <a:ext cx="853560" cy="51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615960"/>
                                  <a:ext cx="37152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9880"/>
                                  <a:ext cx="99072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221120"/>
                                  <a:ext cx="861120" cy="861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360000"/>
                                  <a:ext cx="59436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297720"/>
                                  <a:ext cx="0" cy="183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853560"/>
                                  <a:ext cx="0" cy="241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891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1093320"/>
                                  <a:ext cx="374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62280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356400"/>
                                  <a:ext cx="594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358200"/>
                                  <a:ext cx="0" cy="26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872640"/>
                                  <a:ext cx="445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35820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1620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6200" y="1735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8468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40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680" y="91440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000" y="194112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11160" y="3783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46240" y="47988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700000">
                                  <a:off x="265320" y="1437480"/>
                                  <a:ext cx="43164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1647720"/>
                                  <a:ext cx="368280" cy="36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7840" y="2003400"/>
                                  <a:ext cx="311040" cy="29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34596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1472400"/>
                                  <a:ext cx="358920" cy="358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8pt;height:181.2pt" coordorigin="0,0" coordsize="2136,3624">
                      <v:rect id="shape_0" stroked="t" o:allowincell="t" style="position:absolute;left:90;top:567;width:1343;height:803;mso-wrap-style:none;v-text-anchor:middle;mso-position-horizontal-relative:char">
                        <v:imagedata r:id="rId5" o:detectmouseclick="t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452;top:970;width:584;height:38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0,2598" to="1559,2613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8;top:1923;width:1355;height:1355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rect id="shape_0" fillcolor="white" stroked="t" o:allowincell="t" style="position:absolute;left:288;top:567;width:935;height:407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62,469" to="762,335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52,1344" to="452,172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41,1404" to="1041,1766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7,1722" to="1025,1722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88,981" to="1766,98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7,561" to="2132,56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58,564" to="1758,980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34,1374" to="2135,137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2,564" to="2112,1376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81,255" to="81,55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3,273" to="1443,57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,291" to="1442,291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8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;top:144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7;top:3057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5;top:59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5;top:75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417;top:2263;width:679;height:679;mso-wrap-style:none;v-text-anchor:middle;rotation:45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232,2595" to="1811,31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2,3155" to="1761,3624" stroked="t" o:allowincell="t" style="position:absolute;flip:x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765,545" to="765,98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481;top:2319;width:564;height:56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Твердый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4</w:t>
            </w:r>
          </w:p>
        </w:tc>
      </w:tr>
      <w:tr>
        <w:trPr>
          <w:trHeight w:val="60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8</w:t>
            </w:r>
          </w:p>
        </w:tc>
      </w:tr>
      <w:tr>
        <w:trPr>
          <w:trHeight w:val="60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</w:t>
            </w:r>
          </w:p>
        </w:tc>
      </w:tr>
      <w:tr>
        <w:trPr>
          <w:trHeight w:val="60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таль 8Х3 </w:t>
            </w:r>
            <w:r>
              <w:rPr>
                <w:sz w:val="24"/>
                <w:szCs w:val="24"/>
                <w:lang w:val="en-US"/>
              </w:rPr>
              <w:t>HRC 6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7</w:t>
            </w:r>
          </w:p>
        </w:tc>
      </w:tr>
      <w:tr>
        <w:trPr>
          <w:trHeight w:val="60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7</w:t>
            </w:r>
          </w:p>
        </w:tc>
      </w:tr>
      <w:tr>
        <w:trPr>
          <w:trHeight w:val="60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H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2</w:t>
            </w:r>
          </w:p>
        </w:tc>
      </w:tr>
      <w:tr>
        <w:trPr>
          <w:trHeight w:val="52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17650" cy="258381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7760" cy="2583720"/>
                                <a:chOff x="0" y="0"/>
                                <a:chExt cx="1517760" cy="258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9520" y="447840"/>
                                  <a:ext cx="762120" cy="44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447840"/>
                                  <a:ext cx="17784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447840"/>
                                  <a:ext cx="17136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260360"/>
                                  <a:ext cx="1111320" cy="107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556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168588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69236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73052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92096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1729800"/>
                                  <a:ext cx="9324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" h="302">
                                      <a:moveTo>
                                        <a:pt x="0" y="0"/>
                                      </a:moveTo>
                                      <a:cubicBezTo>
                                        <a:pt x="115" y="35"/>
                                        <a:pt x="144" y="104"/>
                                        <a:pt x="145" y="155"/>
                                      </a:cubicBezTo>
                                      <a:cubicBezTo>
                                        <a:pt x="147" y="205"/>
                                        <a:pt x="121" y="290"/>
                                        <a:pt x="10" y="302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729080"/>
                                  <a:ext cx="77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300">
                                      <a:moveTo>
                                        <a:pt x="122" y="0"/>
                                      </a:moveTo>
                                      <a:cubicBezTo>
                                        <a:pt x="27" y="26"/>
                                        <a:pt x="2" y="92"/>
                                        <a:pt x="1" y="142"/>
                                      </a:cubicBezTo>
                                      <a:cubicBezTo>
                                        <a:pt x="0" y="192"/>
                                        <a:pt x="17" y="276"/>
                                        <a:pt x="119" y="30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173052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192096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960" y="144648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920960"/>
                                  <a:ext cx="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7366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820520"/>
                                  <a:ext cx="0" cy="75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960" y="1826280"/>
                                  <a:ext cx="0" cy="75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2535480"/>
                                  <a:ext cx="738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240" y="236736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76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08440" y="20592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0200" y="19620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23436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4496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8870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459000"/>
                                  <a:ext cx="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220400" y="5421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309320" y="171684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0400" y="403200"/>
                                  <a:ext cx="0" cy="20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65pt;height:203.4pt" coordorigin="0,0" coordsize="2393,4068">
                      <v:rect id="shape_0" fillcolor="white" stroked="t" o:allowincell="t" style="position:absolute;left:330;top:705;width:1199;height:69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1530;top:705;width:279;height:699;mso-wrap-style:none;v-text-anchor:middle;mso-position-horizontal-relative:char">
                        <v:imagedata r:id="rId8" o:detectmouseclick="t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63;top:705;width:269;height:699;mso-wrap-style:none;v-text-anchor:middle;mso-position-horizontal-relative:char">
                        <v:imagedata r:id="rId9" o:detectmouseclick="t"/>
                        <v:stroke color="black" weight="19080" joinstyle="miter" endcap="flat"/>
                        <w10:wrap type="none"/>
                      </v:rect>
                      <v:oval id="shape_0" fillcolor="white" stroked="t" o:allowincell="t" style="position:absolute;left:60;top:1985;width:1749;height:168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0,2875" to="1929,2875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400,2655" to="1400,313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80,2665" to="480,314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80,2725" to="1399,272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0,3025" to="1399,302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47,302" path="m0,0c115,35,144,104,145,155c147,205,121,290,10,302e" fillcolor="white" stroked="t" o:allowincell="t" style="position:absolute;left:1395;top:2724;width:146;height:301;mso-wrap-style:none;v-text-anchor:middle;mso-position-horizontal-relative:char">
                        <v:fill o:detectmouseclick="t" type="solid" color2="black"/>
                        <v:stroke color="black" weight="19080" joinstyle="round" endcap="flat"/>
                        <w10:wrap type="none"/>
                      </v:shape>
                      <v:shape id="shape_0" coordsize="122,300" path="m122,0c27,26,2,92,1,142c0,192,17,276,119,300e" fillcolor="white" stroked="t" o:allowincell="t" style="position:absolute;left:359;top:2723;width:121;height:299;mso-wrap-style:none;v-text-anchor:middle;mso-position-horizontal-relative:char">
                        <v:fill o:detectmouseclick="t" type="solid" color2="black"/>
                        <v:stroke color="black" weight="19080" joinstyle="round" endcap="flat"/>
                        <w10:wrap type="none"/>
                      </v:shape>
                      <v:line id="shape_0" from="1380,2725" to="2379,2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0,3025" to="2389,30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9,2278" to="2359,2727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360,3025" to="2360,3464" stroked="t" o:allowincell="t" style="position:absolute;mso-position-horizontal-relative:char">
                        <v:stroke color="black" weight="936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2360,2735" to="2360,30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2867" to="357,40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7,2876" to="1537,40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,3993" to="1527,3993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2;top:3728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5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8,324" to="328,69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8,309" to="1528,68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,369" to="1534,369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20,708" to="2277,70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4,1397" to="2261,13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0,723" to="2230,1412" stroked="t" o:allowincell="t" style="position:absolute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22;top:854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2;top:2704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30,635" to="930,381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Твердый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4</w:t>
            </w:r>
          </w:p>
        </w:tc>
      </w:tr>
      <w:tr>
        <w:trPr>
          <w:trHeight w:val="40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5</w:t>
            </w:r>
          </w:p>
        </w:tc>
      </w:tr>
      <w:tr>
        <w:trPr>
          <w:trHeight w:val="55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2</w:t>
            </w:r>
          </w:p>
        </w:tc>
      </w:tr>
      <w:tr>
        <w:trPr>
          <w:trHeight w:val="43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таль Х12Ф1, </w:t>
            </w:r>
            <w:r>
              <w:rPr>
                <w:sz w:val="24"/>
                <w:szCs w:val="24"/>
                <w:lang w:val="en-US"/>
              </w:rPr>
              <w:t>HRC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3</w:t>
            </w:r>
          </w:p>
        </w:tc>
      </w:tr>
      <w:tr>
        <w:trPr>
          <w:trHeight w:val="66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1</w:t>
            </w:r>
          </w:p>
        </w:tc>
      </w:tr>
      <w:tr>
        <w:trPr>
          <w:trHeight w:val="66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H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8</w:t>
            </w:r>
          </w:p>
        </w:tc>
      </w:tr>
      <w:tr>
        <w:trPr>
          <w:trHeight w:val="399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4925" cy="1416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5000" cy="1415880"/>
                                <a:chOff x="0" y="0"/>
                                <a:chExt cx="1305000" cy="141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652320"/>
                                  <a:ext cx="853560" cy="51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40" y="907920"/>
                                  <a:ext cx="37152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652320"/>
                                  <a:ext cx="59436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40" y="1145520"/>
                                  <a:ext cx="0" cy="241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18368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385640"/>
                                  <a:ext cx="374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91512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648360"/>
                                  <a:ext cx="594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650160"/>
                                  <a:ext cx="0" cy="26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1164600"/>
                                  <a:ext cx="445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9520" y="65016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4600"/>
                                  <a:ext cx="0" cy="469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720" y="147960"/>
                                  <a:ext cx="0" cy="507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8468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84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560" y="120636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859680" y="67068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094760" y="77220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8160" y="39564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8920" y="39564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427320"/>
                                  <a:ext cx="590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320" y="24120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6240" y="551880"/>
                                  <a:ext cx="0" cy="67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75pt;height:111.5pt" coordorigin="0,0" coordsize="2055,2230">
                      <v:rect id="shape_0" stroked="t" o:allowincell="t" style="position:absolute;left:9;top:1027;width:1343;height:803;mso-wrap-style:none;v-text-anchor:middle;mso-position-horizontal-relative:char">
                        <v:imagedata r:id="rId11" o:detectmouseclick="t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371;top:1430;width:584;height:38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207;top:1027;width:935;height:407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71,1804" to="371,218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60,1864" to="960,2226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,2182" to="944,2182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07,1441" to="1685,144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16,1021" to="2051,102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7,1024" to="1677,1440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53,1834" to="2054,183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31,1024" to="2031,1836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0,275" to="0,101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62,233" to="1362,103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,291" to="1371,291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7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;top:190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4;top:105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4;top:121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2,623" to="202,10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2,623" to="1132,102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,673" to="1131,673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7;top:38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71,869" to="671,1933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Тверд.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15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19"/>
                <w:w w:val="85"/>
                <w:sz w:val="24"/>
                <w:szCs w:val="24"/>
              </w:rPr>
              <w:t>16,2 Н</w:t>
            </w:r>
            <w:r>
              <w:rPr>
                <w:spacing w:val="5"/>
                <w:w w:val="85"/>
                <w:sz w:val="24"/>
                <w:szCs w:val="24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2</w:t>
            </w:r>
          </w:p>
        </w:tc>
      </w:tr>
      <w:tr>
        <w:trPr>
          <w:trHeight w:val="41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19,6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2</w:t>
            </w:r>
          </w:p>
        </w:tc>
      </w:tr>
      <w:tr>
        <w:trPr>
          <w:trHeight w:val="41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19,6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6</w:t>
            </w:r>
          </w:p>
        </w:tc>
      </w:tr>
      <w:tr>
        <w:trPr>
          <w:trHeight w:val="27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таль Х6ВФ, </w:t>
            </w:r>
            <w:r>
              <w:rPr>
                <w:sz w:val="24"/>
                <w:szCs w:val="24"/>
                <w:lang w:val="en-US"/>
              </w:rPr>
              <w:t>HRC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21,9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6</w:t>
            </w:r>
          </w:p>
        </w:tc>
      </w:tr>
      <w:tr>
        <w:trPr>
          <w:trHeight w:val="43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25,4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6</w:t>
            </w:r>
          </w:p>
        </w:tc>
      </w:tr>
      <w:tr>
        <w:trPr>
          <w:trHeight w:val="27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25,4Н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 - Варианты заданий к разделу электроэрозионная обработка</w:t>
      </w:r>
    </w:p>
    <w:p>
      <w:pPr>
        <w:pStyle w:val="Normal"/>
        <w:jc w:val="right"/>
        <w:rPr/>
      </w:pPr>
      <w:r>
        <w:rPr/>
        <w:t>Продолжение таблицы 1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137"/>
        <w:gridCol w:w="952"/>
        <w:gridCol w:w="677"/>
        <w:gridCol w:w="677"/>
        <w:gridCol w:w="951"/>
        <w:gridCol w:w="709"/>
        <w:gridCol w:w="677"/>
        <w:gridCol w:w="678"/>
        <w:gridCol w:w="678"/>
      </w:tblGrid>
      <w:tr>
        <w:trPr>
          <w:trHeight w:val="150" w:hRule="atLeast"/>
        </w:trPr>
        <w:tc>
          <w:tcPr>
            <w:tcW w:w="2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 детали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Обрабат. материл, твердость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а после ЭЭО, мкм</w:t>
            </w:r>
          </w:p>
        </w:tc>
        <w:tc>
          <w:tcPr>
            <w:tcW w:w="36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детали, мм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вар. задания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ор. вопр.</w:t>
            </w:r>
          </w:p>
        </w:tc>
      </w:tr>
      <w:tr>
        <w:trPr>
          <w:trHeight w:val="660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46835" cy="2139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760" cy="2139840"/>
                                <a:chOff x="0" y="0"/>
                                <a:chExt cx="1346760" cy="21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49880"/>
                                  <a:ext cx="99072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360000"/>
                                  <a:ext cx="853560" cy="51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615960"/>
                                  <a:ext cx="37152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360000"/>
                                  <a:ext cx="59436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307440"/>
                                  <a:ext cx="0" cy="183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853560"/>
                                  <a:ext cx="0" cy="241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891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1093320"/>
                                  <a:ext cx="374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62280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356400"/>
                                  <a:ext cx="594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6640" y="358200"/>
                                  <a:ext cx="0" cy="26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872640"/>
                                  <a:ext cx="445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1640" y="35820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1620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6840" y="1735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8468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04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8320" y="91440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01800" y="3783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36880" y="47988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040" y="35424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35496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221120"/>
                                  <a:ext cx="861120" cy="861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410840"/>
                                  <a:ext cx="555120" cy="480240"/>
                                </a:xfrm>
                                <a:prstGeom prst="hexagon">
                                  <a:avLst>
                                    <a:gd name="adj" fmla="val 28898"/>
                                    <a:gd name="vf" fmla="val 11547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1409040"/>
                                  <a:ext cx="6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1892880"/>
                                  <a:ext cx="6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139752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025640" y="154044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880" y="1476360"/>
                                  <a:ext cx="353520" cy="353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05pt;height:168.45pt" coordorigin="0,0" coordsize="2121,3369">
                      <v:line id="shape_0" from="0,2598" to="1559,2613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75;top:567;width:1343;height:803;mso-wrap-style:none;v-text-anchor:middle;mso-position-horizontal-relative:char">
                        <v:imagedata r:id="rId13" o:detectmouseclick="t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437;top:970;width:584;height:38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273;top:567;width:935;height:407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47,484" to="747,3369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37,1344" to="437,172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26,1404" to="1026,1766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2,1722" to="1010,1722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73,981" to="1751,98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82,561" to="2117,56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43,564" to="1743,980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19,1374" to="2120,137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97,564" to="2097,1376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66,255" to="66,55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28,273" to="1428,57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,291" to="1427,291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3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7;top:144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0;top:59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0;top:75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3,558" to="433,97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17,559" to="1017,97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8;top:1923;width:1355;height:1355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stroked="t" o:allowincell="t" style="position:absolute;left:299;top:2222;width:873;height:755;mso-wrap-style:none;v-text-anchor:middle;mso-position-horizontal-relative:char" type="_x0000_t9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992,2219" to="2001,22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2,2981" to="1971,29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2,2201" to="1942,2974" stroked="t" o:allowincell="t" style="position:absolute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15;top:242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58;top:2325;width:556;height:556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Твердый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Н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,70</w:t>
            </w:r>
          </w:p>
        </w:tc>
      </w:tr>
      <w:tr>
        <w:trPr>
          <w:trHeight w:val="553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0</w:t>
            </w:r>
          </w:p>
        </w:tc>
      </w:tr>
      <w:tr>
        <w:trPr>
          <w:trHeight w:val="553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5</w:t>
            </w:r>
          </w:p>
        </w:tc>
      </w:tr>
      <w:tr>
        <w:trPr>
          <w:trHeight w:val="553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таль 8Х3, </w:t>
            </w:r>
            <w:r>
              <w:rPr>
                <w:sz w:val="24"/>
                <w:szCs w:val="24"/>
                <w:lang w:val="en-US"/>
              </w:rPr>
              <w:t>HRC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3</w:t>
            </w:r>
          </w:p>
        </w:tc>
      </w:tr>
      <w:tr>
        <w:trPr>
          <w:trHeight w:val="553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9</w:t>
            </w:r>
          </w:p>
        </w:tc>
      </w:tr>
      <w:tr>
        <w:trPr>
          <w:trHeight w:val="553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3</w:t>
            </w:r>
          </w:p>
        </w:tc>
      </w:tr>
      <w:tr>
        <w:trPr>
          <w:trHeight w:val="85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12875" cy="12947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3000" cy="1294920"/>
                                <a:chOff x="0" y="0"/>
                                <a:chExt cx="1413000" cy="129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040" y="447840"/>
                                  <a:ext cx="762120" cy="44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447840"/>
                                  <a:ext cx="17784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47840"/>
                                  <a:ext cx="17136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6840" y="21024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5280" y="21384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23436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4496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040" y="8870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0" y="459000"/>
                                  <a:ext cx="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186920" y="5421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0" y="89460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89172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5440"/>
                                  <a:ext cx="1118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104760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6280" y="343440"/>
                                  <a:ext cx="0" cy="64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1.2pt;height:101.9pt" coordorigin="0,0" coordsize="2224,2038">
                      <v:rect id="shape_0" fillcolor="white" stroked="t" o:allowincell="t" style="position:absolute;left:277;top:705;width:1199;height:69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1477;top:705;width:279;height:699;mso-wrap-style:none;v-text-anchor:middle;mso-position-horizontal-relative:char">
                        <v:imagedata r:id="rId16" o:detectmouseclick="t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10;top:705;width:269;height:699;mso-wrap-style:none;v-text-anchor:middle;mso-position-horizontal-relative:char">
                        <v:imagedata r:id="rId17" o:detectmouseclick="t"/>
                        <v:stroke color="black" weight="19080" joinstyle="miter" endcap="flat"/>
                        <w10:wrap type="none"/>
                      </v:rect>
                      <v:shape id="shape_0" stroked="f" o:allowincell="t" style="position:absolute;left:622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4,331" to="294,70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337" to="1473,71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,369" to="1481,369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767,708" to="2224,70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1,1397" to="2208,13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7,723" to="2177,1412" stroked="t" o:allowincell="t" style="position:absolute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69;top:854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,1409" to="2,20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5,1404" to="1765,20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930" to="1760,1930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7;top:165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2,541" to="892,1555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Твердый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6</w:t>
            </w:r>
          </w:p>
        </w:tc>
      </w:tr>
      <w:tr>
        <w:trPr>
          <w:trHeight w:val="7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7</w:t>
            </w:r>
          </w:p>
        </w:tc>
      </w:tr>
      <w:tr>
        <w:trPr>
          <w:trHeight w:val="7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3</w:t>
            </w:r>
          </w:p>
        </w:tc>
      </w:tr>
      <w:tr>
        <w:trPr>
          <w:trHeight w:val="7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таль 7ХГ2ВМ </w:t>
            </w:r>
            <w:r>
              <w:rPr>
                <w:sz w:val="24"/>
                <w:szCs w:val="24"/>
                <w:lang w:val="en-US"/>
              </w:rPr>
              <w:t>HRC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0</w:t>
            </w:r>
          </w:p>
        </w:tc>
      </w:tr>
      <w:tr>
        <w:trPr>
          <w:trHeight w:val="13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6</w:t>
            </w:r>
          </w:p>
        </w:tc>
      </w:tr>
      <w:tr>
        <w:trPr>
          <w:trHeight w:val="7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Н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2</w:t>
            </w:r>
          </w:p>
        </w:tc>
      </w:tr>
      <w:tr>
        <w:trPr>
          <w:trHeight w:val="668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17650" cy="258254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7760" cy="2582640"/>
                                <a:chOff x="0" y="0"/>
                                <a:chExt cx="1517760" cy="258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9520" y="447840"/>
                                  <a:ext cx="762120" cy="44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447840"/>
                                  <a:ext cx="17784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447840"/>
                                  <a:ext cx="171360" cy="44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260360"/>
                                  <a:ext cx="1111320" cy="107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556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1730520"/>
                                  <a:ext cx="72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920960"/>
                                  <a:ext cx="73836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173052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600" y="1920960"/>
                                  <a:ext cx="55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960" y="144648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920960"/>
                                  <a:ext cx="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7366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820520"/>
                                  <a:ext cx="0" cy="75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1824840"/>
                                  <a:ext cx="0" cy="75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2535480"/>
                                  <a:ext cx="738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240" y="236736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76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0040" y="21456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6960" y="21384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226800"/>
                                  <a:ext cx="1113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4496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8870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459000"/>
                                  <a:ext cx="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220400" y="5421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309320" y="171684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600" y="1728000"/>
                                  <a:ext cx="0" cy="196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7298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403200"/>
                                  <a:ext cx="0" cy="20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65pt;height:203.3pt" coordorigin="0,0" coordsize="2393,4066">
                      <v:rect id="shape_0" fillcolor="white" stroked="t" o:allowincell="t" style="position:absolute;left:330;top:705;width:1199;height:69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1530;top:705;width:279;height:699;mso-wrap-style:none;v-text-anchor:middle;mso-position-horizontal-relative:char">
                        <v:imagedata r:id="rId20" o:detectmouseclick="t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63;top:705;width:269;height:699;mso-wrap-style:none;v-text-anchor:middle;mso-position-horizontal-relative:char">
                        <v:imagedata r:id="rId21" o:detectmouseclick="t"/>
                        <v:stroke color="black" weight="19080" joinstyle="miter" endcap="flat"/>
                        <w10:wrap type="none"/>
                      </v:rect>
                      <v:oval id="shape_0" fillcolor="white" stroked="t" o:allowincell="t" style="position:absolute;left:60;top:1985;width:1749;height:168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0,2875" to="1929,2875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69,2725" to="1513,272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,3025" to="1522,302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0,2725" to="2379,2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2,3025" to="2389,30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9,2278" to="2359,2727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360,3025" to="2360,3464" stroked="t" o:allowincell="t" style="position:absolute;mso-position-horizontal-relative:char">
                        <v:stroke color="black" weight="936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2360,2735" to="2360,30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,2867" to="366,40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5,2874" to="1515,40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,3993" to="1527,3993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2;top:3728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5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,338" to="79,71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6,337" to="1806,71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,357" to="1825,357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20,708" to="2277,70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4,1397" to="2261,13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0,723" to="2230,1412" stroked="t" o:allowincell="t" style="position:absolute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22;top:854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2;top:2704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74,2721" to="374,302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17,2724" to="1517,302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0,635" to="930,381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>Твердый сплав</w:t>
            </w:r>
          </w:p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8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1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9</w:t>
            </w:r>
          </w:p>
        </w:tc>
      </w:tr>
      <w:tr>
        <w:trPr>
          <w:trHeight w:val="668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5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таль Х12Ф1, </w:t>
            </w:r>
            <w:r>
              <w:rPr>
                <w:sz w:val="24"/>
                <w:szCs w:val="24"/>
                <w:lang w:val="en-US"/>
              </w:rPr>
              <w:t>HRC 6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6</w:t>
            </w:r>
          </w:p>
        </w:tc>
      </w:tr>
      <w:tr>
        <w:trPr>
          <w:trHeight w:val="668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0</w:t>
            </w:r>
          </w:p>
        </w:tc>
      </w:tr>
      <w:tr>
        <w:trPr>
          <w:trHeight w:val="66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Н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Н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1</w:t>
            </w:r>
          </w:p>
        </w:tc>
      </w:tr>
      <w:tr>
        <w:trPr>
          <w:trHeight w:val="462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56360" cy="25495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6480" cy="2549520"/>
                                <a:chOff x="0" y="0"/>
                                <a:chExt cx="1356480" cy="254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080" y="358200"/>
                                  <a:ext cx="855360" cy="40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7" h="632">
                                      <a:moveTo>
                                        <a:pt x="0" y="3"/>
                                      </a:moveTo>
                                      <a:lnTo>
                                        <a:pt x="0" y="612"/>
                                      </a:lnTo>
                                      <a:cubicBezTo>
                                        <a:pt x="49" y="608"/>
                                        <a:pt x="89" y="582"/>
                                        <a:pt x="138" y="576"/>
                                      </a:cubicBezTo>
                                      <a:cubicBezTo>
                                        <a:pt x="189" y="577"/>
                                        <a:pt x="240" y="577"/>
                                        <a:pt x="291" y="579"/>
                                      </a:cubicBezTo>
                                      <a:cubicBezTo>
                                        <a:pt x="361" y="582"/>
                                        <a:pt x="430" y="619"/>
                                        <a:pt x="501" y="627"/>
                                      </a:cubicBezTo>
                                      <a:cubicBezTo>
                                        <a:pt x="638" y="625"/>
                                        <a:pt x="692" y="632"/>
                                        <a:pt x="798" y="606"/>
                                      </a:cubicBezTo>
                                      <a:cubicBezTo>
                                        <a:pt x="836" y="596"/>
                                        <a:pt x="865" y="584"/>
                                        <a:pt x="897" y="561"/>
                                      </a:cubicBezTo>
                                      <a:cubicBezTo>
                                        <a:pt x="906" y="554"/>
                                        <a:pt x="913" y="548"/>
                                        <a:pt x="924" y="543"/>
                                      </a:cubicBezTo>
                                      <a:cubicBezTo>
                                        <a:pt x="930" y="540"/>
                                        <a:pt x="942" y="537"/>
                                        <a:pt x="942" y="537"/>
                                      </a:cubicBezTo>
                                      <a:cubicBezTo>
                                        <a:pt x="1078" y="543"/>
                                        <a:pt x="1211" y="585"/>
                                        <a:pt x="1347" y="585"/>
                                      </a:cubicBezTo>
                                      <a:lnTo>
                                        <a:pt x="1347" y="0"/>
                                      </a:lnTo>
                                      <a:lnTo>
                                        <a:pt x="1104" y="0"/>
                                      </a:lnTo>
                                      <a:lnTo>
                                        <a:pt x="1104" y="408"/>
                                      </a:lnTo>
                                      <a:lnTo>
                                        <a:pt x="228" y="408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8920"/>
                                  <a:ext cx="99072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640160"/>
                                  <a:ext cx="861120" cy="861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830600"/>
                                  <a:ext cx="555120" cy="480240"/>
                                </a:xfrm>
                                <a:prstGeom prst="hexagon">
                                  <a:avLst>
                                    <a:gd name="adj" fmla="val 28898"/>
                                    <a:gd name="vf" fmla="val 11547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360000"/>
                                  <a:ext cx="5562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6680" y="360000"/>
                                  <a:ext cx="0" cy="25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356400"/>
                                  <a:ext cx="0" cy="262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291600"/>
                                  <a:ext cx="0" cy="22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60000"/>
                                  <a:ext cx="853560" cy="51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860400"/>
                                  <a:ext cx="0" cy="272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860400"/>
                                  <a:ext cx="0" cy="272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103040"/>
                                  <a:ext cx="5335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95">
                                      <a:moveTo>
                                        <a:pt x="0" y="38"/>
                                      </a:moveTo>
                                      <a:cubicBezTo>
                                        <a:pt x="105" y="19"/>
                                        <a:pt x="210" y="0"/>
                                        <a:pt x="300" y="8"/>
                                      </a:cubicBezTo>
                                      <a:cubicBezTo>
                                        <a:pt x="390" y="16"/>
                                        <a:pt x="450" y="81"/>
                                        <a:pt x="540" y="88"/>
                                      </a:cubicBezTo>
                                      <a:cubicBezTo>
                                        <a:pt x="630" y="95"/>
                                        <a:pt x="735" y="71"/>
                                        <a:pt x="840" y="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1828080"/>
                                  <a:ext cx="6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2311920"/>
                                  <a:ext cx="6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181656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129680"/>
                                  <a:ext cx="0" cy="241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640" y="112968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34100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62280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356400"/>
                                  <a:ext cx="594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358200"/>
                                  <a:ext cx="0" cy="26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872640"/>
                                  <a:ext cx="445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35820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1620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6200" y="1735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8468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400" y="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920" y="1162080"/>
                                  <a:ext cx="1944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025640" y="195948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11160" y="37836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46240" y="479880"/>
                                  <a:ext cx="2102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8pt;height:200.7pt" coordorigin="0,0" coordsize="2136,4014">
                      <v:shape id="shape_0" coordsize="1347,632" path="m0,3l0,612c49,608,89,582,138,576c189,577,240,577,291,579c361,582,430,619,501,627c638,625,692,632,798,606c836,596,865,584,897,561c906,554,913,548,924,543c930,540,942,537,942,537c1078,543,1211,585,1347,585l1347,0l1104,0l1104,408l228,408l228,0l0,3xe" stroked="t" o:allowincell="t" style="position:absolute;left:87;top:564;width:1346;height:631;mso-wrap-style:none;v-text-anchor:middle;mso-position-horizontal-relative:char">
                        <v:imagedata r:id="rId23" o:detectmouseclick="t"/>
                        <v:stroke color="black" weight="9360" joinstyle="round" endcap="flat"/>
                        <w10:wrap type="none"/>
                      </v:shape>
                      <v:line id="shape_0" from="0,3258" to="1559,3273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8;top:2583;width:1355;height:1355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t" o:allowincell="t" style="position:absolute;left:330;top:2883;width:873;height:755;mso-wrap-style:none;v-text-anchor:middle;mso-position-horizontal-relative:char" type="_x0000_t9">
                        <v:fill o:detectmouseclick="t" on="false"/>
                        <v:stroke color="black" weight="19080" joinstyle="miter" endcap="flat"/>
                        <w10:wrap type="none"/>
                      </v:shape>
                      <v:rect id="shape_0" stroked="t" o:allowincell="t" style="position:absolute;left:318;top:567;width:875;height:407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546,567" to="546,962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8,561" to="978,97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,459" to="762,4014" stroked="t" o:allowincell="t" style="position:absolute;mso-position-horizontal-relative:char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90;top:567;width:1343;height:803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332,1355" to="332,1784" stroked="t" o:allowincell="t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72,1355" to="1172,1784" stroked="t" o:allowincell="t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shape id="shape_0" coordsize="840,95" path="m0,38c105,19,210,0,300,8c390,16,450,81,540,88c630,95,735,71,840,48e" stroked="t" o:allowincell="t" style="position:absolute;left:332;top:1737;width:839;height:94;mso-wrap-style:none;v-text-anchor:middle;mso-position-horizontal-relative:char">
                        <v:fill o:detectmouseclick="t" on="false"/>
                        <v:stroke color="black" weight="15840" joinstyle="round" endcap="flat"/>
                        <w10:wrap type="none"/>
                      </v:shape>
                      <v:line id="shape_0" from="992,2879" to="2001,28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2,3641" to="1971,36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2,2861" to="1942,3634" stroked="t" o:allowincell="t" style="position:absolute;mso-position-horizontal-relative:char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327,1779" to="327,215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76,1779" to="1176,214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7,2112" to="1175,2112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88,981" to="1766,98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7,561" to="2132,56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58,564" to="1758,980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34,1374" to="2135,137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2,564" to="2112,1376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81,255" to="81,55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3,273" to="1443,57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,291" to="1442,291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8;top: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7;top:1830;width:305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5;top:308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5;top:59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5;top:756;width:330;height:30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таль 40Х, </w:t>
            </w:r>
            <w:r>
              <w:rPr>
                <w:sz w:val="24"/>
                <w:szCs w:val="24"/>
                <w:lang w:val="en-US"/>
              </w:rPr>
              <w:t>HRC</w:t>
            </w:r>
            <w:r>
              <w:rPr>
                <w:sz w:val="24"/>
                <w:szCs w:val="24"/>
              </w:rPr>
              <w:t xml:space="preserve"> 45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8</w:t>
            </w:r>
          </w:p>
        </w:tc>
      </w:tr>
      <w:tr>
        <w:trPr>
          <w:trHeight w:val="53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7</w:t>
            </w:r>
          </w:p>
        </w:tc>
      </w:tr>
      <w:tr>
        <w:trPr>
          <w:trHeight w:val="368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5</w:t>
            </w:r>
          </w:p>
        </w:tc>
      </w:tr>
      <w:tr>
        <w:trPr>
          <w:trHeight w:val="54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4</w:t>
            </w:r>
          </w:p>
        </w:tc>
      </w:tr>
      <w:tr>
        <w:trPr>
          <w:trHeight w:val="41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56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Н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b/>
          <w:b/>
          <w:sz w:val="32"/>
          <w:szCs w:val="32"/>
          <w:lang w:val="en-US" w:eastAsia="en-US"/>
        </w:rPr>
      </w:pPr>
      <w:r>
        <w:rPr>
          <w:rFonts w:eastAsia="Calibri" w:cs="Calibri" w:ascii="Calibri" w:hAnsi="Calibri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75</wp:posOffset>
                </wp:positionH>
                <wp:positionV relativeFrom="paragraph">
                  <wp:posOffset>45720</wp:posOffset>
                </wp:positionV>
                <wp:extent cx="2620645" cy="2690495"/>
                <wp:effectExtent l="508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0" cy="2690640"/>
                          <a:chOff x="0" y="0"/>
                          <a:chExt cx="2620800" cy="2690640"/>
                        </a:xfrm>
                      </wpg:grpSpPr>
                      <wps:wsp>
                        <wps:cNvSpPr/>
                        <wps:spPr>
                          <a:xfrm>
                            <a:off x="480240" y="108000"/>
                            <a:ext cx="1372320" cy="23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78280" y="-1630800"/>
                            <a:ext cx="1800" cy="26910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5480" y="-363960"/>
                            <a:ext cx="8359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040" y="948600"/>
                            <a:ext cx="669960" cy="638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66760"/>
                            <a:ext cx="545400" cy="520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719000"/>
                            <a:ext cx="569520" cy="54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16920" y="-1274400"/>
                            <a:ext cx="46944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0960" y="210240"/>
                            <a:ext cx="480960" cy="292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800" y="-1105560"/>
                            <a:ext cx="972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8320" y="353160"/>
                            <a:ext cx="9241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160" y="810720"/>
                            <a:ext cx="1800" cy="17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2200" y="810720"/>
                            <a:ext cx="1440" cy="17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400" y="-1524600"/>
                            <a:ext cx="24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400" y="810720"/>
                            <a:ext cx="240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1280" y="-1524600"/>
                            <a:ext cx="749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8280" y="-1106280"/>
                            <a:ext cx="933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9000" y="-364320"/>
                            <a:ext cx="1240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9000" y="352440"/>
                            <a:ext cx="144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1400" y="-1524600"/>
                            <a:ext cx="1440" cy="41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2720" y="-1524600"/>
                            <a:ext cx="1440" cy="116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4040" y="-1523880"/>
                            <a:ext cx="1800" cy="187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680" y="-1523520"/>
                            <a:ext cx="1440" cy="233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120" y="956160"/>
                            <a:ext cx="1373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0680" y="-529560"/>
                            <a:ext cx="634680" cy="34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2920"/>
                            <a:ext cx="18144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51120"/>
                            <a:ext cx="297720" cy="21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588600"/>
                            <a:ext cx="259200" cy="20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233640"/>
                            <a:ext cx="191880" cy="15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361440"/>
                            <a:ext cx="248760" cy="2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1132920"/>
                            <a:ext cx="248760" cy="26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841400"/>
                            <a:ext cx="24840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2430000"/>
                            <a:ext cx="2973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3.6pt;width:206.35pt;height:211.85pt" coordorigin="65,72" coordsize="4127,4237">
                <v:rect id="shape_0" fillcolor="white" stroked="t" o:allowincell="f" style="position:absolute;left:821;top:242;width:2160;height:367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21;top:-2496;width:2;height:4237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40;top:-501;width:1315;height:2" type="_x0000_t32">
                  <v:stroke color="black" weight="3240" dashstyle="dash" joinstyle="miter" endcap="flat"/>
                  <v:fill o:detectmouseclick="t" on="false"/>
                  <w10:wrap type="none"/>
                </v:shape>
                <v:oval id="shape_0" stroked="t" o:allowincell="f" style="position:absolute;left:1391;top:1566;width:1054;height:100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489;top:492;width:858;height:81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468;top:2779;width:896;height:8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stroked="t" o:allowincell="f" style="position:absolute;left:1509;top:-1935;width:738;height:451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31;top:403;width:756;height:458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7;top:-1669;width:1531;height:2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149;top:628;width:1454;height:1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0;top:1349;width:2;height:2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2;top:1349;width:1;height:2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;top:-2329;width:37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;top:1349;width:37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12;top:-2329;width:117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1;top:-1670;width:1469;height: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2;top:-502;width:1953;height: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2;top:627;width:2270;height: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90;top:-2329;width:1;height:659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23;top:-2329;width:1;height:1827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56;top:-2328;width:2;height:2956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1;top:-2327;width:1;height:3676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6;top:1578;width:2162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05;top:-762;width:998;height:547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;top:1856;width:28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663;top:1570;width:468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00;top:999;width:40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058;top:440;width:30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13;top:641;width:39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13;top:1856;width:39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530;top:2972;width:39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1611;top:3899;width:46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аблица 2 - варианты заданий к разделу лазерная обработка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38"/>
        <w:gridCol w:w="551"/>
        <w:gridCol w:w="551"/>
        <w:gridCol w:w="551"/>
        <w:gridCol w:w="551"/>
        <w:gridCol w:w="551"/>
        <w:gridCol w:w="551"/>
        <w:gridCol w:w="551"/>
        <w:gridCol w:w="901"/>
        <w:gridCol w:w="658"/>
        <w:gridCol w:w="870"/>
        <w:gridCol w:w="796"/>
        <w:gridCol w:w="796"/>
        <w:gridCol w:w="1082"/>
      </w:tblGrid>
      <w:tr>
        <w:trPr>
          <w:tblHeader w:val="true"/>
          <w:trHeight w:val="545" w:hRule="atLeast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вар.</w:t>
            </w:r>
          </w:p>
        </w:tc>
        <w:tc>
          <w:tcPr>
            <w:tcW w:w="529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меры заготовки</w:t>
            </w:r>
          </w:p>
        </w:tc>
        <w:tc>
          <w:tcPr>
            <w:tcW w:w="6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</w:t>
            </w:r>
            <w:r>
              <w:rPr>
                <w:rFonts w:eastAsia="Calibri"/>
                <w:b/>
                <w:vertAlign w:val="subscript"/>
              </w:rPr>
              <w:t>0</w:t>
            </w:r>
            <w:r>
              <w:rPr>
                <w:rFonts w:eastAsia="Calibri"/>
                <w:b/>
              </w:rPr>
              <w:t>, С</w:t>
            </w:r>
            <w:r>
              <w:rPr>
                <w:rFonts w:eastAsia="Calibri"/>
                <w:b/>
                <w:vertAlign w:val="superscript"/>
              </w:rPr>
              <w:t>0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Диаметр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уч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>d</w:t>
            </w:r>
            <w:r>
              <w:rPr>
                <w:rFonts w:eastAsia="Calibri"/>
                <w:b/>
              </w:rPr>
              <w:t>, мм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ила ток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Излу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ощн Вт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Матер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тали</w:t>
            </w:r>
          </w:p>
        </w:tc>
      </w:tr>
      <w:tr>
        <w:trPr>
          <w:tblHeader w:val="true"/>
          <w:trHeight w:val="633" w:hRule="atLeast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F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pacing w:val="-6"/>
              </w:rPr>
              <w:t>Толщина</w:t>
            </w:r>
            <w:r>
              <w:rPr>
                <w:rFonts w:eastAsia="Calibri"/>
                <w:b/>
              </w:rPr>
              <w:t xml:space="preserve"> листа</w:t>
            </w:r>
          </w:p>
        </w:tc>
        <w:tc>
          <w:tcPr>
            <w:tcW w:w="6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4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4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 50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H18H9T</w:t>
            </w:r>
          </w:p>
        </w:tc>
      </w:tr>
      <w:tr>
        <w:trPr>
          <w:trHeight w:val="41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Ч15</w:t>
            </w:r>
          </w:p>
        </w:tc>
      </w:tr>
      <w:tr>
        <w:trPr>
          <w:trHeight w:val="280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13</w:t>
            </w:r>
          </w:p>
        </w:tc>
      </w:tr>
      <w:tr>
        <w:trPr>
          <w:trHeight w:val="269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 АЖ-4</w:t>
            </w:r>
          </w:p>
        </w:tc>
      </w:tr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Ж 60-1</w:t>
            </w:r>
          </w:p>
        </w:tc>
      </w:tr>
      <w:tr>
        <w:trPr>
          <w:trHeight w:val="27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8А</w:t>
            </w:r>
          </w:p>
        </w:tc>
      </w:tr>
      <w:tr>
        <w:trPr>
          <w:trHeight w:val="424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H60BT</w:t>
            </w:r>
          </w:p>
        </w:tc>
      </w:tr>
      <w:tr>
        <w:trPr>
          <w:trHeight w:val="132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 24</w:t>
            </w:r>
          </w:p>
        </w:tc>
      </w:tr>
      <w:tr>
        <w:trPr>
          <w:trHeight w:val="30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Х 15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МЦОС-38-2</w:t>
            </w:r>
          </w:p>
        </w:tc>
      </w:tr>
      <w:tr>
        <w:trPr>
          <w:trHeight w:val="231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ВГ</w:t>
            </w:r>
          </w:p>
        </w:tc>
      </w:tr>
      <w:tr>
        <w:trPr>
          <w:trHeight w:val="406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 45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8</w:t>
            </w:r>
          </w:p>
        </w:tc>
      </w:tr>
      <w:tr>
        <w:trPr>
          <w:trHeight w:val="273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Ч50-7</w:t>
            </w:r>
          </w:p>
        </w:tc>
      </w:tr>
      <w:tr>
        <w:trPr>
          <w:trHeight w:val="406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ВГ</w:t>
            </w:r>
          </w:p>
        </w:tc>
      </w:tr>
      <w:tr>
        <w:trPr>
          <w:trHeight w:val="29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З-1</w:t>
            </w:r>
          </w:p>
        </w:tc>
      </w:tr>
      <w:tr>
        <w:trPr>
          <w:trHeight w:val="256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4"/>
                <w:w w:val="95"/>
              </w:rPr>
              <w:t>ХН35ВТЮ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21</w:t>
            </w:r>
          </w:p>
        </w:tc>
      </w:tr>
      <w:tr>
        <w:trPr>
          <w:trHeight w:val="271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ХГСА</w:t>
            </w:r>
          </w:p>
        </w:tc>
      </w:tr>
      <w:tr>
        <w:trPr>
          <w:trHeight w:val="262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20</w:t>
            </w:r>
          </w:p>
        </w:tc>
      </w:tr>
      <w:tr>
        <w:trPr>
          <w:trHeight w:val="279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ль</w:t>
            </w:r>
            <w:r>
              <w:rPr>
                <w:b/>
                <w:lang w:val="en-US"/>
              </w:rPr>
              <w:t xml:space="preserve"> 45</w:t>
            </w:r>
          </w:p>
        </w:tc>
      </w:tr>
      <w:tr>
        <w:trPr>
          <w:trHeight w:val="284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ВГ</w:t>
            </w:r>
          </w:p>
        </w:tc>
      </w:tr>
      <w:tr>
        <w:trPr>
          <w:trHeight w:val="280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С59-1Т</w:t>
            </w:r>
          </w:p>
        </w:tc>
      </w:tr>
      <w:tr>
        <w:trPr>
          <w:trHeight w:val="283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Х17Н2</w:t>
            </w:r>
          </w:p>
        </w:tc>
      </w:tr>
      <w:tr>
        <w:trPr>
          <w:trHeight w:val="272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 50</w:t>
            </w:r>
          </w:p>
        </w:tc>
      </w:tr>
      <w:tr>
        <w:trPr>
          <w:trHeight w:val="263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Х</w:t>
            </w:r>
          </w:p>
        </w:tc>
      </w:tr>
      <w:tr>
        <w:trPr>
          <w:trHeight w:val="268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 15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2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38"/>
        <w:gridCol w:w="551"/>
        <w:gridCol w:w="551"/>
        <w:gridCol w:w="551"/>
        <w:gridCol w:w="551"/>
        <w:gridCol w:w="551"/>
        <w:gridCol w:w="551"/>
        <w:gridCol w:w="551"/>
        <w:gridCol w:w="901"/>
        <w:gridCol w:w="658"/>
        <w:gridCol w:w="870"/>
        <w:gridCol w:w="796"/>
        <w:gridCol w:w="796"/>
        <w:gridCol w:w="1082"/>
      </w:tblGrid>
      <w:tr>
        <w:trPr>
          <w:trHeight w:val="28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w w:val="85"/>
              </w:rPr>
              <w:t>АЖН-11-6-6</w:t>
            </w:r>
          </w:p>
        </w:tc>
      </w:tr>
      <w:tr>
        <w:trPr>
          <w:trHeight w:val="280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ХА</w:t>
            </w:r>
          </w:p>
        </w:tc>
      </w:tr>
      <w:tr>
        <w:trPr>
          <w:trHeight w:val="269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 45</w:t>
            </w:r>
          </w:p>
        </w:tc>
      </w:tr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5</w:t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Х 15</w:t>
            </w:r>
          </w:p>
        </w:tc>
      </w:tr>
      <w:tr>
        <w:trPr>
          <w:trHeight w:val="249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 24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 21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Х4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ХН</w:t>
            </w:r>
          </w:p>
        </w:tc>
      </w:tr>
      <w:tr>
        <w:trPr>
          <w:trHeight w:val="280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Ч </w:t>
            </w:r>
            <w:r>
              <w:rPr>
                <w:b/>
                <w:lang w:val="en-US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 12</w:t>
            </w:r>
          </w:p>
        </w:tc>
      </w:tr>
      <w:tr>
        <w:trPr>
          <w:trHeight w:val="278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лектрофизические и электрохимические методы обработки материалов: Учеб. пособие (в 2-х томах). Т.1./Б.А.Артамонов и др. – М.: Высш.шк., 1983. – 247с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лектрофизические и электрохимические методы обработки материалов: Учеб. пособие (в 2-х томах). Т.2./Б.А.Артамонов и др. – М.: Высш.шк., 1983. – 208с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Коваленко В.С. Технология и оборудование электрофизических и электрохимических методов обработки материалов.–К.: Вища шк.,1983.–176 с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Рогов В.А.., Ушомирская Л.А., Чудаков А.Д. Основы высоких технологий: Учеб. пособие. – М.: Вузовская книга, 2001.– 256с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бочие процессы высоких технологий в машиностроении: Учеб. пособие /А.И.Грабченко и др.– Харьков: ХГПУ,1999.– 436с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Методические указания к лабораторным работам по дисциплине: ”Высокие технологии в машиностроении” /Сост. В.М.Гах, Л.Д.Пономарев.– Краматорск: ДГМА, 2002.– 60с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Гурвич Р.А. Алмазно-электролитическая обработка твердосплавного волочильного и холодновысадочного инструмента.– К.:Техника,1992.–184с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опов С.А., Белостоцкий В.Л. Электроабразивная заточка режущего инструмента. – М.: Высш.шк., 1988.–175с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Верещака А.С. Работоспособность инструмента сизносостойким покрытием.– М.: Машиностроение, 1993.–336с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 w:val="28"/>
          <w:szCs w:val="28"/>
        </w:rPr>
        <w:t>Гах В.М., Скибин В.В. Организация участков отделочно-упрочняющей обработки твердосплавных пластин //Общемашиностроительные технологические процессы, вып.3.– М.:ВНИИТЭМР, 1988. – с.10-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849" w:gutter="0" w:header="0" w:top="851" w:footer="624" w:bottom="993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4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Основной текст Знак"/>
    <w:qFormat/>
    <w:rPr>
      <w:sz w:val="28"/>
      <w:lang w:val="uk-UA"/>
    </w:rPr>
  </w:style>
  <w:style w:type="character" w:styleId="Style8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27:00Z</dcterms:created>
  <dc:creator>????????? ????????? ???? ???????????</dc:creator>
  <dc:description/>
  <cp:keywords/>
  <dc:language>en-US</dc:language>
  <cp:lastModifiedBy>User</cp:lastModifiedBy>
  <cp:lastPrinted>2003-03-28T11:50:00Z</cp:lastPrinted>
  <dcterms:modified xsi:type="dcterms:W3CDTF">2012-03-04T15:15:00Z</dcterms:modified>
  <cp:revision>26</cp:revision>
  <dc:subject/>
  <dc:title>???????????? ?????? ? ????? ???????</dc:title>
</cp:coreProperties>
</file>