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28995</wp:posOffset>
                </wp:positionH>
                <wp:positionV relativeFrom="paragraph">
                  <wp:posOffset>-381635</wp:posOffset>
                </wp:positionV>
                <wp:extent cx="257175" cy="23812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85pt;margin-top:-30.05pt;width:20.2pt;height:18.7pt;mso-wrap-style:none;v-text-anchor:middle">
                <v:fill o:detectmouseclick="t" color2="#757575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val="uk-UA"/>
        </w:rPr>
        <w:t>Міністерство освіти і науки, молоді та спорту України</w:t>
      </w:r>
    </w:p>
    <w:p>
      <w:pPr>
        <w:pStyle w:val="Heading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нбаська державна машинобудівна академі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lang w:val="uk-UA"/>
        </w:rPr>
        <w:t>Кафедра "Технологія і управління виробництво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pacing w:val="-2"/>
          <w:w w:val="86"/>
          <w:sz w:val="28"/>
          <w:szCs w:val="28"/>
          <w:lang w:val="uk-UA"/>
        </w:rPr>
      </w:pPr>
      <w:r>
        <w:rPr>
          <w:spacing w:val="-2"/>
          <w:w w:val="86"/>
          <w:sz w:val="28"/>
          <w:szCs w:val="28"/>
          <w:lang w:val="uk-UA"/>
        </w:rPr>
      </w:r>
    </w:p>
    <w:p>
      <w:pPr>
        <w:pStyle w:val="Normal"/>
        <w:jc w:val="center"/>
        <w:rPr>
          <w:spacing w:val="-2"/>
          <w:w w:val="86"/>
          <w:sz w:val="28"/>
          <w:szCs w:val="28"/>
          <w:lang w:val="uk-UA"/>
        </w:rPr>
      </w:pPr>
      <w:r>
        <w:rPr>
          <w:spacing w:val="-2"/>
          <w:w w:val="86"/>
          <w:sz w:val="28"/>
          <w:szCs w:val="28"/>
          <w:lang w:val="uk-UA"/>
        </w:rPr>
      </w:r>
    </w:p>
    <w:p>
      <w:pPr>
        <w:pStyle w:val="Normal"/>
        <w:jc w:val="center"/>
        <w:rPr>
          <w:spacing w:val="-2"/>
          <w:w w:val="86"/>
          <w:sz w:val="28"/>
          <w:szCs w:val="28"/>
          <w:lang w:val="uk-UA"/>
        </w:rPr>
      </w:pPr>
      <w:r>
        <w:rPr>
          <w:spacing w:val="-2"/>
          <w:w w:val="86"/>
          <w:sz w:val="28"/>
          <w:szCs w:val="28"/>
          <w:lang w:val="uk-UA"/>
        </w:rPr>
      </w:r>
    </w:p>
    <w:p>
      <w:pPr>
        <w:pStyle w:val="Normal"/>
        <w:jc w:val="center"/>
        <w:rPr>
          <w:spacing w:val="-2"/>
          <w:w w:val="86"/>
          <w:sz w:val="28"/>
          <w:szCs w:val="28"/>
          <w:lang w:val="uk-UA"/>
        </w:rPr>
      </w:pPr>
      <w:r>
        <w:rPr>
          <w:spacing w:val="-2"/>
          <w:w w:val="86"/>
          <w:sz w:val="28"/>
          <w:szCs w:val="28"/>
          <w:lang w:val="uk-UA"/>
        </w:rPr>
      </w:r>
    </w:p>
    <w:p>
      <w:pPr>
        <w:pStyle w:val="Normal"/>
        <w:jc w:val="center"/>
        <w:rPr>
          <w:spacing w:val="-2"/>
          <w:w w:val="86"/>
          <w:sz w:val="28"/>
          <w:szCs w:val="28"/>
          <w:lang w:val="uk-UA"/>
        </w:rPr>
      </w:pPr>
      <w:r>
        <w:rPr>
          <w:spacing w:val="-2"/>
          <w:w w:val="86"/>
          <w:sz w:val="28"/>
          <w:szCs w:val="28"/>
          <w:lang w:val="uk-UA"/>
        </w:rPr>
      </w:r>
    </w:p>
    <w:p>
      <w:pPr>
        <w:pStyle w:val="Normal"/>
        <w:jc w:val="center"/>
        <w:rPr>
          <w:spacing w:val="-2"/>
          <w:w w:val="86"/>
          <w:sz w:val="28"/>
          <w:szCs w:val="28"/>
          <w:lang w:val="uk-UA"/>
        </w:rPr>
      </w:pPr>
      <w:r>
        <w:rPr>
          <w:spacing w:val="-2"/>
          <w:w w:val="86"/>
          <w:sz w:val="28"/>
          <w:szCs w:val="28"/>
          <w:lang w:val="uk-UA"/>
        </w:rPr>
      </w:r>
    </w:p>
    <w:p>
      <w:pPr>
        <w:pStyle w:val="Normal"/>
        <w:jc w:val="center"/>
        <w:rPr>
          <w:spacing w:val="-2"/>
          <w:w w:val="86"/>
          <w:sz w:val="28"/>
          <w:szCs w:val="28"/>
          <w:lang w:val="uk-UA"/>
        </w:rPr>
      </w:pPr>
      <w:r>
        <w:rPr>
          <w:spacing w:val="-2"/>
          <w:w w:val="86"/>
          <w:sz w:val="28"/>
          <w:szCs w:val="28"/>
          <w:lang w:val="uk-UA"/>
        </w:rPr>
      </w:r>
    </w:p>
    <w:p>
      <w:pPr>
        <w:pStyle w:val="Normal"/>
        <w:jc w:val="center"/>
        <w:rPr>
          <w:spacing w:val="-2"/>
          <w:w w:val="86"/>
          <w:sz w:val="28"/>
          <w:szCs w:val="28"/>
          <w:lang w:val="uk-UA"/>
        </w:rPr>
      </w:pPr>
      <w:r>
        <w:rPr>
          <w:spacing w:val="-2"/>
          <w:w w:val="86"/>
          <w:sz w:val="28"/>
          <w:szCs w:val="28"/>
          <w:lang w:val="uk-UA"/>
        </w:rPr>
      </w:r>
    </w:p>
    <w:p>
      <w:pPr>
        <w:pStyle w:val="Normal"/>
        <w:jc w:val="center"/>
        <w:rPr>
          <w:spacing w:val="-2"/>
          <w:w w:val="86"/>
          <w:sz w:val="28"/>
          <w:szCs w:val="28"/>
          <w:lang w:val="uk-UA"/>
        </w:rPr>
      </w:pPr>
      <w:r>
        <w:rPr>
          <w:spacing w:val="-2"/>
          <w:w w:val="86"/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lang w:val="uk-UA"/>
        </w:rPr>
        <w:t>Плани проведення практичних занять з дисципліни</w:t>
      </w:r>
    </w:p>
    <w:p>
      <w:pPr>
        <w:pStyle w:val="Heading1"/>
        <w:jc w:val="center"/>
        <w:rPr/>
      </w:pPr>
      <w:r>
        <w:rPr>
          <w:sz w:val="40"/>
          <w:szCs w:val="40"/>
          <w:lang w:val="uk-UA"/>
        </w:rPr>
        <w:t>«Робочі процеси високих технологій»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для викладання студентам спеціальності</w:t>
      </w:r>
    </w:p>
    <w:p>
      <w:pPr>
        <w:pStyle w:val="Heading1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7.090202</w:t>
      </w:r>
    </w:p>
    <w:p>
      <w:pPr>
        <w:pStyle w:val="Heading1"/>
        <w:jc w:val="center"/>
        <w:rPr/>
      </w:pPr>
      <w:r>
        <w:rPr>
          <w:i/>
          <w:sz w:val="28"/>
          <w:szCs w:val="28"/>
          <w:lang w:val="uk-UA"/>
        </w:rPr>
        <w:t>Денної, заочної і заочної прискореної форм навчання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торськ 201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и проведення практичних робіт з дисципліни «Робочі процеси високих технологій» (для викладання денної, заочної і заочної прискореної форм навчання) /Сост. Е.В.Мішура. – Краматорськ: ДДМА, 2012. – 12с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ений порядок викладання практичних занять викладачем для різних форм навчання. Кожна практична робота містить мету, порядок виконання роботи студентом, порядок проведення заняття викладачем і питання для перевірки знань студентів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>Склав</w:t>
        <w:tab/>
        <w:tab/>
        <w:tab/>
        <w:t>Е.В.Мішур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.т.н., доц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випуск</w:t>
        <w:tab/>
        <w:tab/>
      </w:r>
      <w:r>
        <w:rPr>
          <w:sz w:val="28"/>
          <w:szCs w:val="28"/>
        </w:rPr>
        <w:t>С.В.Ковалевский, проф</w: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9"/>
        <w:gridCol w:w="871"/>
      </w:tblGrid>
      <w:tr>
        <w:trPr>
          <w:trHeight w:val="256" w:hRule="atLeast"/>
        </w:trPr>
        <w:tc>
          <w:tcPr>
            <w:tcW w:w="8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уп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08" w:hRule="atLeast"/>
        </w:trPr>
        <w:tc>
          <w:tcPr>
            <w:tcW w:w="8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лан проведення практичного заняття 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Розрахунок характеристик електроерозійного способу обробки металів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8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лан проведення практичного заняття 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озрахунок характеристик електрохімічного травлення заготовок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8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лан проведення практичного заняття 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Розрахунок продуктивності процесу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розмірної ультразвукової обробки вільним абразивом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8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лан проведення практичного заняття 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Розрахунок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основних енергетичних параметрів електронного променя при </w:t>
            </w:r>
            <w:r>
              <w:rPr>
                <w:bCs/>
                <w:color w:val="000000"/>
                <w:spacing w:val="-4"/>
                <w:sz w:val="28"/>
                <w:szCs w:val="28"/>
                <w:lang w:val="uk-UA"/>
              </w:rPr>
              <w:t xml:space="preserve">електронно-променевій </w:t>
            </w:r>
            <w:r>
              <w:rPr>
                <w:bCs/>
                <w:color w:val="000000"/>
                <w:spacing w:val="5"/>
                <w:sz w:val="28"/>
                <w:szCs w:val="28"/>
                <w:lang w:val="uk-UA"/>
              </w:rPr>
              <w:t>обробці металів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исципліна „Робочі процеси високих технологій” одна с останніх спеціальних дисциплін, якою завершується підготовка спеціалістів та магістрів спеціальності 7.090202. Ця дисципліна дає майбутньому фахівцеві великій арсенал засобів і методів оптимального виготовлення деталей та виробів, сприятиме підвищенню конкурентоспроможності фахівця на ринку пра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від’ємною ланкою у справі підготовки фахівців, здатних ефективно використовувати та розвивати сучасні високі технології, є наявність у студентів відповідних базових знань. Тут потрібно знати основи фізики твердого тіла, основи теорії поля та електромагнітного випромінювання, основи квантової механіки та теорії хімічних реакцій, основи теорії тепло- і електропровідності та теорії фазово-структурних переходів, основи теорії валентності, дисоціації та рекомбінації. Для повного та вільного володіння всім названим потрібно й використання відповідного математичного апарату. З другого боку, задача побудови і використання технічно та економічно обґрунтованих технологічних процесів, заснованих на застосуванні концентрованих потоків енергії, потребує знань таких класичних інженерних дисциплін як „Технологія машинобудування”, „ Технологія конструкційних матеріалів”, „Теорія різання”, а також відомості про автоматизацію виробничих процесів, про економіку та організацію виробництва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ЛАН ПРОВЕДЕННЯ ПРАКТИЧНОГО ЗАНЯТТЯ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АХУНОК </w:t>
      </w:r>
      <w:r>
        <w:rPr>
          <w:b/>
          <w:color w:val="000000"/>
          <w:sz w:val="28"/>
          <w:szCs w:val="28"/>
          <w:lang w:val="uk-UA"/>
        </w:rPr>
        <w:t>ХАРАКТЕРИСТИК ЕЛЕКТРОЕРОЗІЙНОГО СПОСОБУ ОБРОБКИ МЕТАЛІВ</w:t>
      </w:r>
    </w:p>
    <w:p>
      <w:pPr>
        <w:pStyle w:val="Normal"/>
        <w:spacing w:lineRule="auto" w:line="360"/>
        <w:ind w:right="-83" w:firstLine="709"/>
        <w:jc w:val="both"/>
        <w:rPr/>
      </w:pPr>
      <w:r>
        <w:rPr>
          <w:sz w:val="28"/>
          <w:lang w:val="uk-UA"/>
        </w:rPr>
        <w:t xml:space="preserve">Мета роботи – </w:t>
      </w:r>
      <w:r>
        <w:rPr>
          <w:sz w:val="28"/>
          <w:szCs w:val="28"/>
          <w:lang w:val="uk-UA"/>
        </w:rPr>
        <w:t>придбати навички розрахунку характеристик процесу електроерозійної обробки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ХІДНІ ДАННІ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ндивідуальне завдання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lang w:val="uk-UA" w:eastAsia="en-US"/>
        </w:rPr>
      </w:pPr>
      <w:r>
        <w:rPr>
          <w:sz w:val="28"/>
          <w:lang w:val="uk-UA"/>
        </w:rPr>
        <w:t>Креслення деталі</w:t>
      </w:r>
    </w:p>
    <w:p>
      <w:pPr>
        <w:pStyle w:val="Normal"/>
        <w:spacing w:lineRule="auto" w:line="360"/>
        <w:ind w:left="709" w:hanging="0"/>
        <w:jc w:val="both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</w:r>
    </w:p>
    <w:p>
      <w:pPr>
        <w:pStyle w:val="Heading3"/>
        <w:rPr/>
      </w:pPr>
      <w:r>
        <w:rPr/>
        <w:t>ПОРЯДОК ВИКОНАННЯ РОБОТ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right="18" w:firstLine="720"/>
        <w:jc w:val="both"/>
        <w:rPr/>
      </w:pPr>
      <w:r>
        <w:rPr>
          <w:sz w:val="28"/>
          <w:szCs w:val="28"/>
          <w:lang w:val="uk-UA"/>
        </w:rPr>
        <w:t>Знайти енергію імпульс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right="1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діаметр лунки від енергії одного імпульс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right="1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глибину лун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right="18" w:firstLine="720"/>
        <w:jc w:val="both"/>
        <w:rPr/>
      </w:pPr>
      <w:r>
        <w:rPr>
          <w:sz w:val="28"/>
          <w:szCs w:val="28"/>
          <w:lang w:val="uk-UA"/>
        </w:rPr>
        <w:t>Знайти обсяг лун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right="18" w:firstLine="720"/>
        <w:jc w:val="both"/>
        <w:rPr/>
      </w:pPr>
      <w:r>
        <w:rPr>
          <w:sz w:val="28"/>
          <w:szCs w:val="28"/>
          <w:lang w:val="uk-UA"/>
        </w:rPr>
        <w:t>Знайти продуктивність ЭЭ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right="18" w:firstLine="720"/>
        <w:jc w:val="both"/>
        <w:rPr/>
      </w:pPr>
      <w:r>
        <w:rPr>
          <w:sz w:val="28"/>
          <w:szCs w:val="28"/>
          <w:lang w:val="uk-UA"/>
        </w:rPr>
        <w:t>Знайти середню величину максимальної висоти нерівностей при впливі серії імпульсів на поверхню заготов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right="18" w:firstLine="720"/>
        <w:jc w:val="both"/>
        <w:rPr/>
      </w:pPr>
      <w:r>
        <w:rPr>
          <w:sz w:val="28"/>
          <w:szCs w:val="28"/>
          <w:lang w:val="uk-UA"/>
        </w:rPr>
        <w:t>Знайти середнє квадратичне відхилення нерівностей від середньої лінії профілю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ЛАН ПРОВЕДЕННЯ ЗАНЯТТЯ ВИКЛАДАЧЕ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 Видати студентам завдання з кресленнями для виконання практичної роботи з дисципліни «Робочі процеси високих технологій»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15 хвили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 w:eastAsia="en-US"/>
        </w:rPr>
        <w:t>2. Пояснити послідовність розрахунків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 w:eastAsia="en-US"/>
        </w:rPr>
        <w:t>(15 хвили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3. Далі студенти самостійно виконують практичне заняття. Викладач контролює процес виконання і консультує студентів.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идча завдання на самостійну підготовку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ОРІЄНТОВНИЙ ПЕРЕЛІК ПИТАНЬ ДЛЯ ЗАХИСТУ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фізична сутність процесу ЭЭО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ослідовність побудови технологічного процесу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чого і як залежить енергія імпульсу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режими застосовуються в ЭЭО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алежить від тривалості імпульсу глибина одержуваної лунк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чого залежить обсяг лунки, одержуваної в результаті імпульсу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пливає на точність ЭЭО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чого залежить шорсткість оброблюваної поверхні при ЭЭО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чого залежить продуктивність процесу ЭЭО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впливає на оброблюваність заготовки при ЭЭО?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ЛАН ПРОВЕДЕННЯ ПРАКТИЧНОГО ЗАНЯТТЯ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АХУНОК ХАРАКТЕРИСТИК ЕЛЕКТРОХІМІЧНОГО ТРАВЛЕННЯ ЗАГОТОВОК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роботи – придбати навички розрахунку характеристик процесу електрохімічного травл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ХІДНІ ДАНН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ндивідуальне завдання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lang w:val="uk-UA" w:eastAsia="en-US"/>
        </w:rPr>
      </w:pPr>
      <w:r>
        <w:rPr>
          <w:sz w:val="28"/>
          <w:lang w:val="uk-UA"/>
        </w:rPr>
        <w:t>Креслення деталі</w:t>
      </w:r>
    </w:p>
    <w:p>
      <w:pPr>
        <w:pStyle w:val="Normal"/>
        <w:spacing w:lineRule="auto" w:line="360"/>
        <w:ind w:left="709" w:hanging="0"/>
        <w:jc w:val="both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</w:r>
    </w:p>
    <w:p>
      <w:pPr>
        <w:pStyle w:val="Heading3"/>
        <w:rPr/>
      </w:pPr>
      <w:r>
        <w:rPr/>
        <w:t>ПОРЯДОК ВИКОНАННЯ РОБОТ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2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12" w:before="0" w:after="0"/>
        <w:jc w:val="both"/>
        <w:rPr/>
      </w:pPr>
      <w:r>
        <w:rPr>
          <w:sz w:val="28"/>
          <w:szCs w:val="28"/>
          <w:lang w:val="uk-UA"/>
        </w:rPr>
        <w:t>Згідно з варіантом завдання призначити режими електрохімічного травлення для деталі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1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числити площу поверхні, обсяг матеріалу і його масу, що підлягає електрохімічній обробці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1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айти час протікання процесу, враховуючи коефіцієнт виходу по струму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12"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айти лінійну швидкість розчинення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12" w:before="0" w:after="0"/>
        <w:jc w:val="both"/>
        <w:rPr/>
      </w:pPr>
      <w:r>
        <w:rPr>
          <w:sz w:val="28"/>
          <w:lang w:val="uk-UA"/>
        </w:rPr>
        <w:t>Розрахувати продуктивність по масі і питому енергоємність процесу обробки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sz w:val="28"/>
          <w:lang w:val="uk-UA"/>
        </w:rPr>
        <w:t xml:space="preserve">Визначити силу струму, що забезпечує швидкість анодного розчинення, по формул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sz w:val="28"/>
          <w:lang w:val="uk-UA"/>
        </w:rPr>
        <w:t xml:space="preserve"> й час обробки, прийнявши анодний вихід по струму k</w:t>
      </w:r>
      <w:r>
        <w:rPr>
          <w:rFonts w:eastAsia="Symbol" w:cs="Symbol" w:ascii="Symbol" w:hAnsi="Symbol"/>
          <w:sz w:val="32"/>
          <w:vertAlign w:val="subscript"/>
          <w:lang w:val="uk-UA"/>
        </w:rPr>
        <w:t></w:t>
      </w:r>
      <w:r>
        <w:rPr>
          <w:sz w:val="32"/>
          <w:vertAlign w:val="subscript"/>
          <w:lang w:val="uk-UA"/>
        </w:rPr>
        <w:t> </w:t>
      </w:r>
      <w:r>
        <w:rPr>
          <w:sz w:val="28"/>
          <w:lang w:val="uk-UA"/>
        </w:rPr>
        <w:t xml:space="preserve">= 1. </w:t>
      </w:r>
    </w:p>
    <w:p>
      <w:pPr>
        <w:pStyle w:val="Normal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ОРЯДОК ПРОВЕДЕННЯ ЗАНЯТТЯ ВИКЛАДАЧЕ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1. Проконтролювати виконання практичного заняття 1 у зошитах студентів. Одночасно студенти занотовують порядок виконання ПЗ-2.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(5 хвили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2. Пояснити, що </w:t>
      </w:r>
      <w:r>
        <w:rPr>
          <w:sz w:val="28"/>
          <w:lang w:val="uk-UA"/>
        </w:rPr>
        <w:t xml:space="preserve">розрахунки можна отримати декількома способами, доцільність яких визначається розрахунком собівартості з наступним їх порівнянням. </w:t>
      </w:r>
      <w:r>
        <w:rPr>
          <w:sz w:val="28"/>
          <w:szCs w:val="28"/>
          <w:lang w:val="uk-UA" w:eastAsia="en-US"/>
        </w:rPr>
        <w:t>Показати на прикладах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 w:eastAsia="en-US"/>
        </w:rPr>
        <w:t>(15 хвили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4. Далі студенти самостійно виконують практичне заняття. Викладач контролює процес виконання, консультує студентів і проводить захист практичного заняття 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идча домашнього завдання на наступне практичне занятт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ОРІЄНТОВНИЙ ПЕРЕЛІК ПИТАНЬ ДЛЯ ЗАХИСТ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класичні закони використовують при описі процесу ЛУНА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лід вибирати електроліт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брати напруга на електродах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ослідовність побудови технологічного процесу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основні технологічні показники процесу ЛУНА і їх взаємозв'язо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матеріали використовуються для виготовлення робочої частини електроданінструмента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сутність явища пассиваци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чого і як залежить лінійна швидкість розчинення при ЭХТ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чого і як залежить питома енергоємність процесу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чого і як залежить продуктивність процесу ЭХТ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чого і як залежить точність при процесі ЭХТ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чого і як залежить шорсткість при процесі ЭХТ?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ЛАН ПРОВЕДЕННЯ ПРАКТИЧНОГО ЗАНЯТТЯ 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РОЗРАХУНОК ПРОДУКТИВНОСТІ ПРОЦЕСУ </w:t>
      </w:r>
      <w:r>
        <w:rPr>
          <w:b/>
          <w:bCs/>
          <w:iCs/>
          <w:color w:val="000000"/>
          <w:sz w:val="28"/>
          <w:szCs w:val="28"/>
          <w:lang w:val="uk-UA"/>
        </w:rPr>
        <w:t>РОЗМІРНОЇ УЛЬТРАЗВУКОВОЇ ОБРОБКИ ВІЛЬНИМ АБРАЗИВО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Мета роботи – придбати навички розрахунку продуктивності процесу розмірної </w:t>
      </w:r>
      <w:r>
        <w:rPr>
          <w:color w:val="000000"/>
          <w:sz w:val="28"/>
          <w:szCs w:val="28"/>
          <w:lang w:val="uk-UA"/>
        </w:rPr>
        <w:t>ультразвукової обробки вільним абразиво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ХІДНІ ДАННІ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Індивідуальне завданн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lang w:val="uk-UA" w:eastAsia="en-US"/>
        </w:rPr>
      </w:pPr>
      <w:r>
        <w:rPr>
          <w:sz w:val="28"/>
          <w:lang w:val="uk-UA"/>
        </w:rPr>
        <w:t>Креслення деталі</w:t>
      </w:r>
    </w:p>
    <w:p>
      <w:pPr>
        <w:pStyle w:val="Normal"/>
        <w:spacing w:lineRule="auto" w:line="360"/>
        <w:ind w:left="709" w:hanging="0"/>
        <w:jc w:val="both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</w:r>
    </w:p>
    <w:p>
      <w:pPr>
        <w:pStyle w:val="Heading3"/>
        <w:rPr/>
      </w:pPr>
      <w:r>
        <w:rPr/>
        <w:t>ПОРЯДОК ВИКОНАННЯ РОБОТ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20"/>
        <w:jc w:val="both"/>
        <w:rPr/>
      </w:pPr>
      <w:r>
        <w:rPr>
          <w:sz w:val="28"/>
          <w:szCs w:val="28"/>
          <w:lang w:val="uk-UA"/>
        </w:rPr>
        <w:t>Згідно з варіантом завдання необхідно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рати матеріал магнитострикционного перетворювач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рати схему оброб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рати матеріал, форму й довжину хвилеводуцконцентрато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рати абразивний матеріал і спосіб примусової подачі в робочу зону абразивної суспензії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вати продуктивність процесу обробки, дати рекомендації зі збільшення продуктивності процесу.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ОРЯДОК ПРОВЕДЕННЯ ЗАНЯТТЯ ВИКЛАДАЧЕМ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1. Проконтролювати виконання практичного заняття 2 у зошитах студентів. Одночасно студенти занотовують порядок виконання ПЗ-3.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 w:eastAsia="en-US"/>
        </w:rPr>
        <w:t>(15 хвили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2. З’ясувати порядок </w:t>
      </w:r>
      <w:r>
        <w:rPr>
          <w:sz w:val="28"/>
          <w:szCs w:val="28"/>
          <w:lang w:val="uk-UA"/>
        </w:rPr>
        <w:t>розрахунків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(15 хвили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. Показати на прикладах порядок розрахунку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(15 хвили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4. Далі студенти самостійно виконують практичне заняття. Викладач контролює процес виконання, консультує студентів і проводить захист практичного заняття 2. Видача завдання на самостійну підготовк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ОРІЄНТОВНИЙ ПЕРЕЛІК ПИТАНЬ ДЛЯ ЗАХИСТ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основні схеми ультразвукової механічної обробки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існують типи ультразвукових хвиль?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шіть механізм руйнування матеріалу при ультразвуковій розмірній обробці вільним абразивом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технологічні параметри впливають на ультразвукову розмірну обробку вільним абразивом?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чні показники ультразвукової розмірної обробки вільним абразивом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можна підвищити продуктивність процесу ультразвукової розмірної обробки вільним абразивом?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пливають ультразвукові коливання на змічнюючечистову обробку?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ділянці використання різних технологічних схем ультразвукової механічної обробки?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яких елементів полягає ультразвукова коливальна система?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чите основні переваги ультразвукової алмазної обробки.</w:t>
      </w:r>
    </w:p>
    <w:p>
      <w:pPr>
        <w:pStyle w:val="Normal"/>
        <w:spacing w:lineRule="auto" w:line="360"/>
        <w:ind w:left="1069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ЛАН ПРОВЕДЕННЯ ПРАКТИЧНОГО ЗАНЯТТЯ 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РОЗРАХУНОК </w:t>
      </w:r>
      <w:r>
        <w:rPr>
          <w:b/>
          <w:color w:val="000000"/>
          <w:spacing w:val="-3"/>
          <w:sz w:val="28"/>
          <w:szCs w:val="28"/>
          <w:lang w:val="uk-UA"/>
        </w:rPr>
        <w:t xml:space="preserve">ОСНОВНИХ ЕНЕРГЕТИЧНИХ ПАРАМЕТРІВ ЕЛЕКТРОННОГО ПРОМЕНЯ ПРИ </w:t>
      </w:r>
      <w:r>
        <w:rPr>
          <w:b/>
          <w:bCs/>
          <w:color w:val="000000"/>
          <w:spacing w:val="-4"/>
          <w:sz w:val="28"/>
          <w:szCs w:val="28"/>
          <w:lang w:val="uk-UA"/>
        </w:rPr>
        <w:t xml:space="preserve">ЕЛЕКТРОННО-ПРОМЕНЕВІЙ </w:t>
      </w:r>
      <w:r>
        <w:rPr>
          <w:b/>
          <w:bCs/>
          <w:color w:val="000000"/>
          <w:spacing w:val="5"/>
          <w:sz w:val="28"/>
          <w:szCs w:val="28"/>
          <w:lang w:val="uk-UA"/>
        </w:rPr>
        <w:t>ОБРОБЦІ МЕТАЛІВ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Мета роботи – </w:t>
      </w:r>
      <w:r>
        <w:rPr>
          <w:sz w:val="28"/>
          <w:szCs w:val="28"/>
          <w:lang w:val="uk-UA"/>
        </w:rPr>
        <w:t xml:space="preserve">придбати навички розрахунку </w:t>
      </w:r>
      <w:r>
        <w:rPr>
          <w:spacing w:val="-3"/>
          <w:sz w:val="28"/>
          <w:szCs w:val="28"/>
          <w:lang w:val="uk-UA"/>
        </w:rPr>
        <w:t xml:space="preserve">основних енергетичних параметрів електронного променя при </w:t>
      </w:r>
      <w:r>
        <w:rPr>
          <w:bCs/>
          <w:spacing w:val="-4"/>
          <w:sz w:val="28"/>
          <w:szCs w:val="28"/>
          <w:lang w:val="uk-UA"/>
        </w:rPr>
        <w:t>електронно-променевій</w:t>
      </w:r>
      <w:r>
        <w:rPr>
          <w:b/>
          <w:bCs/>
          <w:spacing w:val="-4"/>
          <w:sz w:val="28"/>
          <w:szCs w:val="28"/>
          <w:lang w:val="uk-UA"/>
        </w:rPr>
        <w:t xml:space="preserve"> </w:t>
      </w:r>
      <w:r>
        <w:rPr>
          <w:bCs/>
          <w:spacing w:val="5"/>
          <w:sz w:val="28"/>
          <w:szCs w:val="28"/>
          <w:lang w:val="uk-UA"/>
        </w:rPr>
        <w:t>обробці металі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ХІДНІ ДАНН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Індивідуальне завданн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sz w:val="28"/>
          <w:szCs w:val="28"/>
          <w:lang w:val="uk-UA" w:eastAsia="en-US"/>
        </w:rPr>
      </w:pPr>
      <w:r>
        <w:rPr>
          <w:sz w:val="28"/>
          <w:lang w:val="uk-UA"/>
        </w:rPr>
        <w:t>Креслення деталі</w:t>
      </w:r>
    </w:p>
    <w:p>
      <w:pPr>
        <w:pStyle w:val="Normal"/>
        <w:spacing w:lineRule="auto" w:line="360"/>
        <w:ind w:left="1069" w:hanging="0"/>
        <w:jc w:val="both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</w:r>
    </w:p>
    <w:p>
      <w:pPr>
        <w:pStyle w:val="Heading3"/>
        <w:rPr/>
      </w:pPr>
      <w:r>
        <w:rPr/>
        <w:t>ПОРЯДОК ВИКОНАННЯ РОБОТ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тримати індивідуальне завдання у викладач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Розрахувати основні енергетичні параметри електронного променя при </w:t>
      </w:r>
      <w:r>
        <w:rPr>
          <w:spacing w:val="-3"/>
          <w:sz w:val="28"/>
          <w:szCs w:val="28"/>
          <w:lang w:val="uk-UA"/>
        </w:rPr>
        <w:t>ЄЛРО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вести результати розрахунків в таблицю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робити висновок про доцільність використовування того, та іншого методу обробки деталі.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ОРЯДОК ПРОВЕДЕННЯ ЗАНЯТТЯ ВИКЛАДАЧЕ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1. Проконтролювати виконання практичного заняття 3 у зошитах студентів.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 w:eastAsia="en-US"/>
        </w:rPr>
        <w:t>(10 хвили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2. Пояснити те, що </w:t>
      </w:r>
      <w:r>
        <w:rPr>
          <w:sz w:val="28"/>
          <w:lang w:val="uk-UA"/>
        </w:rPr>
        <w:t>визначення собівартості здійснюється для двох операцій механічної обробки одного з конструктивних елементів деталі і порівнюється між собою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 w:eastAsia="en-US"/>
        </w:rPr>
        <w:t>(15 хвили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3. Пояснити доцільність визначення </w:t>
      </w:r>
      <w:r>
        <w:rPr>
          <w:color w:val="000000"/>
          <w:spacing w:val="-3"/>
          <w:sz w:val="28"/>
          <w:szCs w:val="28"/>
          <w:lang w:val="uk-UA"/>
        </w:rPr>
        <w:t xml:space="preserve">основних енергетичних параметрів електронного променя при </w:t>
      </w:r>
      <w:r>
        <w:rPr>
          <w:spacing w:val="-3"/>
          <w:sz w:val="28"/>
          <w:szCs w:val="28"/>
          <w:lang w:val="uk-UA"/>
        </w:rPr>
        <w:t>ЄПРО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 w:eastAsia="en-US"/>
        </w:rPr>
        <w:t>(5 хвилин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4. Показати порядок розрахунку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 w:eastAsia="en-US"/>
        </w:rPr>
        <w:t>(15 хвили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5. Далі студенти самостійно виконують практичне заняття. Викладач контролює процес виконання, консультує студентів і проводить захист практичного заняття </w:t>
      </w: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ОРІЄНТОВНИЙ ПЕРЕЛІК ПИТАНЬ ДЛЯ ЗАХИСТ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ind w:left="1069" w:right="-1" w:hanging="36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Що називають електронно-променевими методами обробки матеріалів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ind w:left="1069" w:right="-1" w:hanging="360"/>
        <w:jc w:val="both"/>
        <w:rPr>
          <w:spacing w:val="-4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Назвіть гідності й недоліки ЄПР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ind w:left="1069" w:right="-1" w:hanging="36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У яких випадках раціонально використовувати ЄП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ind w:left="1069" w:right="-1" w:hanging="36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Яка точність і шорсткість досягається в результаті ЄПР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ind w:left="1069" w:right="-1" w:hanging="36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Які особливості обробки діелектричних матеріалів?</w:t>
      </w:r>
    </w:p>
    <w:p>
      <w:pPr>
        <w:pStyle w:val="Normal"/>
        <w:spacing w:lineRule="auto" w:line="360"/>
        <w:ind w:left="705" w:hanging="0"/>
        <w:jc w:val="both"/>
        <w:rPr>
          <w:b/>
          <w:b/>
          <w:i/>
          <w:i/>
          <w:spacing w:val="-4"/>
          <w:sz w:val="28"/>
          <w:szCs w:val="28"/>
          <w:lang w:val="uk-UA" w:eastAsia="en-US"/>
        </w:rPr>
      </w:pPr>
      <w:r>
        <w:rPr>
          <w:b/>
          <w:i/>
          <w:spacing w:val="-4"/>
          <w:sz w:val="28"/>
          <w:szCs w:val="28"/>
          <w:lang w:val="uk-UA" w:eastAsia="en-US"/>
        </w:rPr>
      </w:r>
    </w:p>
    <w:p>
      <w:pPr>
        <w:pStyle w:val="TextBodyIndent"/>
        <w:spacing w:lineRule="auto" w:line="360"/>
        <w:jc w:val="center"/>
        <w:rPr>
          <w:b/>
          <w:b/>
          <w:bCs/>
          <w:i/>
          <w:i/>
          <w:sz w:val="28"/>
          <w:szCs w:val="28"/>
          <w:lang w:val="uk-UA" w:eastAsia="en-US"/>
        </w:rPr>
      </w:pPr>
      <w:r>
        <w:rPr>
          <w:b/>
          <w:bCs/>
          <w:i/>
          <w:sz w:val="28"/>
          <w:szCs w:val="28"/>
          <w:lang w:val="uk-UA" w:eastAsia="en-US"/>
        </w:rPr>
      </w:r>
    </w:p>
    <w:p>
      <w:pPr>
        <w:pStyle w:val="TextBodyIndent"/>
        <w:spacing w:lineRule="auto" w:line="360"/>
        <w:jc w:val="center"/>
        <w:rPr>
          <w:b/>
          <w:b/>
          <w:bCs/>
          <w:szCs w:val="28"/>
          <w:lang w:val="uk-UA" w:eastAsia="en-US"/>
        </w:rPr>
      </w:pPr>
      <w:r>
        <w:rPr>
          <w:b/>
          <w:bCs/>
          <w:szCs w:val="28"/>
          <w:lang w:val="uk-UA" w:eastAsia="en-US"/>
        </w:rPr>
        <w:t xml:space="preserve">ПЕРЕЛІК ЛІТЕРАТУРИ </w:t>
      </w:r>
    </w:p>
    <w:p>
      <w:pPr>
        <w:pStyle w:val="TextBodyIndent"/>
        <w:spacing w:lineRule="auto" w:line="360"/>
        <w:jc w:val="center"/>
        <w:rPr>
          <w:b/>
          <w:b/>
          <w:bCs/>
          <w:szCs w:val="28"/>
          <w:lang w:val="uk-UA" w:eastAsia="en-US"/>
        </w:rPr>
      </w:pPr>
      <w:r>
        <w:rPr>
          <w:b/>
          <w:bCs/>
          <w:szCs w:val="28"/>
          <w:lang w:val="uk-UA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фізичні й електрохімічні методи обробки матеріалів: Учеб. посібник: В 2 т. – Т.1,2/Б.А.Артамонов і ін. – М.: Высш. шк., 1983. – 247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високих технологій: Учеб. посібник/ В.А.Рогів, Л.А.Ушомирская, А.Д.Диваків. – М.: Вузівська книга, 2001. – 25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Устаткування для розмірної електрохімічної обробки деталей машин  / Під ред. проф. Ф.В. Седикина – М.: Машинобудування, 1980. – 277 с.. 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  Нефедов Н.А., Осипов К.А. Сборник задач и примеров по резанию металлов и режущему инструменту. - М.: Машиностроение, 1976. - 288 с.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629"/>
        </w:tabs>
        <w:ind w:left="262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-2"/>
      <w:w w:val="86"/>
      <w:sz w:val="28"/>
      <w:szCs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spacing w:val="-3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pacing w:val="-3"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spacing w:lineRule="auto" w:line="259"/>
      <w:ind w:firstLine="48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960" w:right="600" w:hanging="0"/>
      <w:jc w:val="center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9:19:00Z</dcterms:created>
  <dc:creator>Vjacheslav</dc:creator>
  <dc:description/>
  <cp:keywords/>
  <dc:language>en-US</dc:language>
  <cp:lastModifiedBy>User</cp:lastModifiedBy>
  <cp:lastPrinted>2009-02-22T22:29:00Z</cp:lastPrinted>
  <dcterms:modified xsi:type="dcterms:W3CDTF">2012-03-04T17:26:00Z</dcterms:modified>
  <cp:revision>12</cp:revision>
  <dc:subject/>
  <dc:title>Міністерство освіти і науки України</dc:title>
</cp:coreProperties>
</file>