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72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ИНИСТЕРСТВО ОБРАЗОВАНИЯ И НАУКИ</w:t>
      </w:r>
    </w:p>
    <w:p>
      <w:pPr>
        <w:pStyle w:val="Heading"/>
        <w:tabs>
          <w:tab w:val="clear" w:pos="708"/>
          <w:tab w:val="left" w:pos="9720" w:leader="none"/>
        </w:tabs>
        <w:rPr/>
      </w:pPr>
      <w:r>
        <w:rPr>
          <w:b w:val="false"/>
          <w:bCs w:val="false"/>
          <w:szCs w:val="28"/>
        </w:rPr>
        <w:t>МОЛОДЕЖИ И СПОРТА УКРАИНЫ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>ДОНБАССКАЯ ГОСУДАРСТВЕННАЯ МАШИНОСТРОИТЕЛЬНАЯ АКАДЕМИЯ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Кафедра технологии и управления производством</w:t>
      </w:r>
    </w:p>
    <w:p>
      <w:pPr>
        <w:pStyle w:val="TextBody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выполнению контрольной работы по дисциплине </w:t>
      </w:r>
    </w:p>
    <w:p>
      <w:pPr>
        <w:pStyle w:val="Normal"/>
        <w:spacing w:lineRule="auto" w:line="36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«РАБОЧИЕ ПРОЦЕССЫ ВЫСОКИХ ТЕХНОЛОГИЙ»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ДЛЯ СТУДЕНТОВ ЗАОЧНОГО ОБУЧЕНИЯ СПЕЦИАЛЬНОС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/>
        <w:t>“</w:t>
      </w:r>
      <w:r>
        <w:rPr/>
        <w:t>ТЕХНОЛОГИИ МАШИНОСТРОЕНИЯ”</w:t>
      </w:r>
    </w:p>
    <w:p>
      <w:pPr>
        <w:pStyle w:val="TextBody"/>
        <w:rPr>
          <w:rFonts w:ascii="Arial" w:hAnsi="Arial" w:cs="Arial"/>
          <w:bCs/>
          <w:sz w:val="36"/>
          <w:szCs w:val="32"/>
          <w:u w:val="single"/>
        </w:rPr>
      </w:pPr>
      <w:r>
        <w:rPr>
          <w:rFonts w:cs="Arial" w:ascii="Arial" w:hAnsi="Arial"/>
          <w:bCs/>
          <w:sz w:val="36"/>
          <w:szCs w:val="32"/>
          <w:u w:val="single"/>
        </w:rPr>
      </w:r>
    </w:p>
    <w:p>
      <w:pPr>
        <w:pStyle w:val="TextBody"/>
        <w:rPr>
          <w:rFonts w:ascii="Arial" w:hAnsi="Arial" w:cs="Arial"/>
          <w:bCs/>
          <w:sz w:val="36"/>
          <w:u w:val="single"/>
        </w:rPr>
      </w:pPr>
      <w:r>
        <w:rPr>
          <w:rFonts w:cs="Arial" w:ascii="Arial" w:hAnsi="Arial"/>
          <w:bCs/>
          <w:sz w:val="36"/>
          <w:u w:val="single"/>
        </w:rPr>
      </w:r>
    </w:p>
    <w:p>
      <w:pPr>
        <w:pStyle w:val="TextBody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TextBody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TextBody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TextBody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TextBody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TextBody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</w:rPr>
        <w:t>Краматорск 20</w:t>
      </w:r>
      <w:r>
        <w:rPr>
          <w:bCs/>
          <w:sz w:val="32"/>
          <w:szCs w:val="32"/>
          <w:lang w:val="en-US"/>
        </w:rPr>
        <w:t>11</w:t>
      </w:r>
      <w:r>
        <w:br w:type="page"/>
      </w:r>
    </w:p>
    <w:p>
      <w:pPr>
        <w:pStyle w:val="Normal"/>
        <w:ind w:right="-52" w:hanging="0"/>
        <w:rPr>
          <w:rFonts w:ascii="Palatino Linotype" w:hAnsi="Palatino Linotype" w:cs="Palatino Linotype"/>
          <w:b/>
          <w:b/>
          <w:bCs/>
          <w:sz w:val="32"/>
          <w:szCs w:val="32"/>
          <w:lang w:val="en-US"/>
        </w:rPr>
      </w:pPr>
      <w:r>
        <w:rPr>
          <w:rFonts w:cs="Palatino Linotype" w:ascii="Palatino Linotype" w:hAnsi="Palatino Linotype"/>
          <w:b/>
          <w:bCs/>
          <w:sz w:val="32"/>
          <w:szCs w:val="32"/>
          <w:lang w:val="en-US"/>
        </w:rPr>
      </w:r>
    </w:p>
    <w:p>
      <w:pPr>
        <w:pStyle w:val="Normal"/>
        <w:ind w:right="-52" w:hanging="0"/>
        <w:rPr/>
      </w:pPr>
      <w:r>
        <w:rPr/>
        <w:t>УДК 621.91.002</w:t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1" w:firstLine="720"/>
        <w:rPr/>
      </w:pPr>
      <w:r>
        <w:rPr/>
        <w:t>Методические указания к выполнению контрольной работы по дисциплине "Рабочие процессы высоких технологий" для студентов специальности "Технологии машиностроения" /Сост. Е.В. Мишура – Краматорск: ДГМА, 2011. – 12 с.</w:t>
      </w:r>
    </w:p>
    <w:p>
      <w:pPr>
        <w:pStyle w:val="Normal"/>
        <w:ind w:right="-51" w:firstLine="720"/>
        <w:rPr/>
      </w:pPr>
      <w:r>
        <w:rPr/>
      </w:r>
    </w:p>
    <w:p>
      <w:pPr>
        <w:pStyle w:val="Normal"/>
        <w:ind w:right="-51" w:firstLine="720"/>
        <w:rPr/>
      </w:pPr>
      <w:r>
        <w:rPr/>
      </w:r>
    </w:p>
    <w:p>
      <w:pPr>
        <w:pStyle w:val="Normal"/>
        <w:ind w:right="-51" w:firstLine="720"/>
        <w:rPr/>
      </w:pPr>
      <w:r>
        <w:rPr/>
      </w:r>
    </w:p>
    <w:p>
      <w:pPr>
        <w:pStyle w:val="Normal"/>
        <w:ind w:right="-51" w:firstLine="720"/>
        <w:rPr/>
      </w:pPr>
      <w:r>
        <w:rPr/>
      </w:r>
    </w:p>
    <w:p>
      <w:pPr>
        <w:pStyle w:val="Normal"/>
        <w:ind w:right="-51" w:firstLine="720"/>
        <w:rPr/>
      </w:pPr>
      <w:r>
        <w:rPr/>
        <w:t>Содержат методические указания, содержание и порядок выполнения контрольной работы, а также перечень рекомендованной литературы по дисциплине "Рабочие процессы высоких технологий". Методические указания разработаны на базе типовой программы, утвержденной учебно-методическим объединением по специальности "Технологии машиностроения".</w:t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  <w:t xml:space="preserve"> </w:t>
      </w:r>
      <w:r>
        <w:rPr/>
        <w:tab/>
        <w:tab/>
        <w:t xml:space="preserve">Составители: </w:t>
        <w:tab/>
        <w:tab/>
        <w:tab/>
        <w:tab/>
        <w:t>Е.В. Мишура, доц.,</w:t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/>
      </w:pPr>
      <w:r>
        <w:rPr/>
        <w:t xml:space="preserve"> </w:t>
      </w:r>
      <w:r>
        <w:rPr/>
        <w:tab/>
        <w:tab/>
        <w:t xml:space="preserve">Отв. за выпуск </w:t>
        <w:tab/>
        <w:tab/>
        <w:tab/>
        <w:tab/>
        <w:t>Е.В. Мишура, доц.</w:t>
      </w:r>
    </w:p>
    <w:p>
      <w:pPr>
        <w:pStyle w:val="Normal"/>
        <w:numPr>
          <w:ilvl w:val="0"/>
          <w:numId w:val="0"/>
        </w:numPr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0</wp:posOffset>
                </wp:positionH>
                <wp:positionV relativeFrom="paragraph">
                  <wp:posOffset>2765425</wp:posOffset>
                </wp:positionV>
                <wp:extent cx="342900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pt;margin-top:217.75pt;width:26.95pt;height:3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АЯ ЧАСТЬ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 Электроэрозионная обработк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 работы: </w:t>
      </w:r>
      <w:r>
        <w:rPr/>
        <w:t>разработать технологический процесс электроэрозионной обработки отверстия (полости), обеспечивающий высокую производительность при выполнении технических требований на изготовление детал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Выполнить эскиз дета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Выбрать и обосновать способ обрабо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Выбрать и обосновать режим обрабо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Выбрать электроэрозионное оборудование и обосновать свой выб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Сделать эскиз операции, на которой показать ЭИ, ЭЗ, полярность их подключения к источнику тока, направление подачи ЭИ и диэлектрической жидкости, способ подключения загот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Разработать маршрут электроэрозионной обрабо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Рассчитать электрические и технологические параметры обработки (напряжение холостого хода, длительность импульса тока, силу тока короткого замыкания и др.); выбрать тип диэлектрической жидк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Рассчитать производительность процесса и пронормировать операции электроэрозионной обрабо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Для электроэрозионного прошивания сконструировать ЭИ (выбрать материал, сделать расчет рабочей части, предусмотреть возможность принудительной прокачки диэлектрической жидкости); сделать эскиз Э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Сделать выводы о целесообразность применения данного метода обработки.</w:t>
      </w:r>
    </w:p>
    <w:p>
      <w:pPr>
        <w:pStyle w:val="Normal"/>
        <w:ind w:firstLine="567"/>
        <w:rPr/>
      </w:pPr>
      <w:r>
        <w:rPr/>
        <w:t>Исходные данные для проектирования приведены в таблице 1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</w:rPr>
        <w:t>1.2</w:t>
      </w:r>
      <w:r>
        <w:rPr/>
        <w:t xml:space="preserve"> </w:t>
      </w:r>
      <w:r>
        <w:rPr>
          <w:b/>
          <w:color w:val="000000"/>
        </w:rPr>
        <w:t>Лазерная обработка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>Цель работы:</w:t>
      </w:r>
      <w:r>
        <w:rPr>
          <w:color w:val="000000"/>
        </w:rPr>
        <w:t xml:space="preserve"> </w:t>
      </w:r>
      <w:r>
        <w:rPr/>
        <w:t>разработать технологический процесс контурно-лучевой обработки заготовки, обеспечивающий высокую производительность при выполнении технических требований на изготовление детали.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3"/>
        </w:numPr>
        <w:rPr/>
      </w:pPr>
      <w:r>
        <w:rPr/>
        <w:t>Выполнить эскиз детали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зучить физические основы работы лазера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ыбрать оборудование, обосновать свой выбор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ыбрать рабочий газ, обосновать свой выбор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делать эскиз операции.</w:t>
      </w:r>
    </w:p>
    <w:p>
      <w:pPr>
        <w:pStyle w:val="Normal"/>
        <w:numPr>
          <w:ilvl w:val="0"/>
          <w:numId w:val="3"/>
        </w:numPr>
        <w:rPr/>
      </w:pPr>
      <w:r>
        <w:rPr/>
        <w:t>Рассчитать технологические параметры обработки (</w:t>
      </w:r>
      <w:r>
        <w:rPr>
          <w:color w:val="000000"/>
        </w:rPr>
        <w:t>количество теплоты, необходимой для нагревания, плавления и испарения единицы массы разрезаемого материала, скорость перемещения детали при лазерной резке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считать производительность процесса и определить </w:t>
      </w:r>
      <w:r>
        <w:rPr>
          <w:color w:val="000000"/>
        </w:rPr>
        <w:t>время протекания процесса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делать выводы о целесообразность применения данного метода обработки.</w:t>
      </w:r>
    </w:p>
    <w:p>
      <w:pPr>
        <w:pStyle w:val="Normal"/>
        <w:ind w:firstLine="567"/>
        <w:rPr>
          <w:sz w:val="30"/>
          <w:szCs w:val="30"/>
        </w:rPr>
      </w:pPr>
      <w:r>
        <w:rPr/>
        <w:t>Исходные данные для проектирования приведены в таблице 2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ЧАСТЬ КОНТРО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ная электрохимическая обработ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технологические схемы используются при электрохимической обработке деталей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классические законы используют при описании процесса ЭХО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химические реакции протекают на электроде инструменте и заготовке в процессе ЭХО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следует выбирать электролит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а последовательность построения технологического процесс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Назовите основные технологические показатели процесса ЭХО и их взаимосвяз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материалы используются для изготовления рабочей части электрода-инструмент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выбрать агрегат для очистки электролита от продуктов обработ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требования техники безопасности предъявляют к работающим на электрохимических станка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тразвуковая обработка материал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Назовите основные схемы ультразвуковой механической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существуют типы ультразвуковых волн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сновные характеристики ультразвукового пол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ишите механизм разрушения материала при ультразвуковой размерной обработке свободным абрази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технологические параметры влияют на ультразвуковою размерную обработку свободным абразивом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Технологические показатели ультразвуковой размерной обработки свободным абрази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можно повысить производительность процесса ультразвуковой размерной обработки свободным абразивом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еречислите основные преимущества ультразвуковой алмазной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Для каких материалов целесообразно применение ультразвуковой размерной обработ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влияют ультразвуковые колебания на упрочняюще-чистовую обработку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ы области использования различных технологических схем ультразвуковой механической обработ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Из каких элементов состоит ультразвуковая колебательная систем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еречислите основные технологические параметры, влияющие на производительность ультразвуковой алмазной обрабо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олучевая обработка материал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ы основные этапы формирования электронного луч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требования предъявляются к катодам электронных пушек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м образом происходит ускорение электронов в электронных пушках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чем состоят основные особенности управления концентрацией энергии при электроннолучевой обработке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м образом можно управлять положением электронного луча в пространстве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а роль вакуума в электроннолучевой технологи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чем особенности взаимодействия электронного луча с веществом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Назовите основные элементы оборудования для электроннолучевой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Для каких целей используется электроннолучевой нагрев поверхност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каких областях применяют электроннолучевую плавку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чем основные преимущества электроннолучевой свар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Где наиболее целесообразно применение электроннолучевого испарени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Назовите основные преимущества и недостатки размерной электроннолучевой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основные мероприятия по технике безопасности необходимо соблюдать в процессах электроннолучевой технолог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олучевая обработка материал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чем состоят основные достоинства и недостатки полихроматического света как источника энергии для технологических целей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основные физические принципы положены в основу работы ОКГ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получают когерентное излучение с помощью ОКГ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вещества используются в лазерах для генерации излучени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ы основные характеристики когерентного излучения и как ими управлять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осуществляется накачка энергией в твердотельных, газовых и полупроводниковых ОКГ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производится вывод излучения из ОКГ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чем состоят особенности управления излучением ОКГ по мощности и пространственному положению луч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осуществляется фокусирование излучения лазера в зависимости от длины волны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ы основные особенности взаимодействия светового излучения с веществом? Сравните характер этого взаимодействия с электронным луч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Где наиболее целесообразно технологическое применение лазерного излучени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Назовите основные достоинства и недостатки обработки материалов с помощью излучения ОК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ы основные направления резки хрупких материалов с помощью лазерного излу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ы сравнительные характеристики использования излучения ОКГ и электронного луча для технологических целей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мероприятия по технике безопасности необходимо соблюдать при использовании ОКГ для обработки материал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зменная обработ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Что такое плазм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Чем отличается плазменная дуга от свободно горящей электрической дуг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ы основные физические характеристики плазмы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Что такое температура плазмы и каков ее физический смысл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ы основные физико-химические эффекты при взаимодействии плазмы с веществом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ы основные технологические возможности плазменных источников энерги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й эффект дает плазменная обработка при упрочнении поверхност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чем сущность процессов плазменной резки и строж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основные требования техники безопасности необходимо соблюдать при плазменной обработке материалов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повысить стойкость металлорежущего инструмента с помощью плазменной обработ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Для каких изделий применяют плазменное формование поверхностей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каких случаях целесообразно применение плазменной строж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ва рациональная область применения плазменной резки металл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взрывная обработ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сновные разновидности электровзрывного формообраз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инцип электрогидравлического формообразования при электрическом разряде в жидк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инцип электрогидравлического формообраз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ишите принцип нанесения покрытий электрическим взрывом проводник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сновные технологические схемы электрогидравлического формообраз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бъясните принцип электрогидравлической штамповки и укажите особенности данной оп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бъясните механизм электрогидравлической очистки заготовок и особенности данной оп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чем принцип электрогидравлической запрессовки элементов и каковы особенности данной операци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ишите процесс электрогидравлического дробления материалов и особенности данной оп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Начертите схему генератора импульсных токов для электровзрывной обработки и поясните его работ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ишите конструктивные особенности разрядник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Укажите порядок параметров процесса электрогидравлической штампов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бъясните особенности организации типовых участков для электрогидравлической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еречислите основные правила техники безопасности при работе на электрогидравлических установк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гнитоимпульсное формообразовани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бъясните принцип действия установок для магнитоимпульсного формообразования индукционным и электродинамическим способ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очему нельзя применить магнитоимпульсное формообразование для обработки заготовок малого диаметр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следует выбирать напряжение разряда конденсатора в зависимости от толщины листовой заготов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очему невозможно магнитоимпульсное формообразование очень тонких заготовок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ишите типичные схемы магнитоимпульсного формообраз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каких случаях применяют возбудители с плоской рабочей поверхностью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Что такое возбудители постоянного и одноразового действи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еречислите основные этапы проектирования технологического проц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бинированные методы обработк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Что такое комбинированные методы обработ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Что такое электроабразивная обработк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ишите способ электроабразивного шлифования электронейтральным инструмент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факторы влияют на съем металла при использовании свободного абразива или наполнител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 чем сущность электроэрозионно-химической обработ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ое влияние на технологические показатели процесса ультразвуковой обработки оказывает анодное растворение металл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Расскажите о совместном использовании электрохимической и лучевой обработки. Как влияет световой луч на процесс электрохимической обработ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Расскажите о взаимном влиянии абразивной и электрохимической обработки, как при этом изменяются производительность, точность процесса и качество обработанной поверхност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ие инструменты используют для электроалмазной обработки? Опишите их конструкц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ак изменяется износ инструмента при комбинированной обработке по сравнению с другими методами.</w:t>
      </w:r>
    </w:p>
    <w:p>
      <w:pPr>
        <w:pStyle w:val="Normal"/>
        <w:ind w:left="56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hanging="0"/>
        <w:rPr>
          <w:sz w:val="30"/>
          <w:szCs w:val="30"/>
        </w:rPr>
      </w:pPr>
      <w:r>
        <w:rPr>
          <w:sz w:val="30"/>
          <w:szCs w:val="30"/>
        </w:rPr>
        <w:t>Варианты теоретических вопросов приведены в таблице 1.</w:t>
      </w:r>
    </w:p>
    <w:p>
      <w:pPr>
        <w:pStyle w:val="Normal"/>
        <w:ind w:left="56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Список рекомендуемой лит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>
          <w:sz w:val="30"/>
          <w:szCs w:val="30"/>
        </w:rPr>
      </w:pPr>
      <w:r>
        <w:rPr>
          <w:sz w:val="30"/>
          <w:szCs w:val="30"/>
        </w:rPr>
        <w:t>Электрофизические и электрохимические методы обработки материалов: Учеб. пособие (в 2-х томах). Т.1 /Б.А.Артамонов и др. – М.: Высш. шк., 1983. – 2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>
          <w:sz w:val="30"/>
          <w:szCs w:val="30"/>
        </w:rPr>
      </w:pPr>
      <w:r>
        <w:rPr>
          <w:sz w:val="30"/>
          <w:szCs w:val="30"/>
        </w:rPr>
        <w:t>Коваленко В.С. Технология и оборудование электрофизических и электрохимических методов обработки материалов. – К.: Высш. шк., 1983. – 176с.</w:t>
      </w:r>
    </w:p>
    <w:p>
      <w:pPr>
        <w:pStyle w:val="Normal"/>
        <w:ind w:left="42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6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37"/>
        <w:gridCol w:w="952"/>
        <w:gridCol w:w="677"/>
        <w:gridCol w:w="677"/>
        <w:gridCol w:w="802"/>
        <w:gridCol w:w="552"/>
        <w:gridCol w:w="677"/>
        <w:gridCol w:w="768"/>
        <w:gridCol w:w="768"/>
      </w:tblGrid>
      <w:tr>
        <w:trPr>
          <w:trHeight w:val="660" w:hRule="atLeast"/>
        </w:trPr>
        <w:tc>
          <w:tcPr>
            <w:tcW w:w="2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 детали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рабат. материл, твердость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а после ЭЭО, мкм</w:t>
            </w:r>
          </w:p>
        </w:tc>
        <w:tc>
          <w:tcPr>
            <w:tcW w:w="33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ы детали, мм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вар. задания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еор. вопр.</w:t>
            </w:r>
          </w:p>
        </w:tc>
      </w:tr>
      <w:tr>
        <w:trPr>
          <w:trHeight w:val="660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23340" cy="1123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3360" cy="1123920"/>
                                <a:chOff x="0" y="0"/>
                                <a:chExt cx="1323360" cy="112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23360" cy="112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60720"/>
                                    <a:ext cx="743040" cy="53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365040"/>
                                    <a:ext cx="53928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540">
                                        <a:moveTo>
                                          <a:pt x="9" y="0"/>
                                        </a:moveTo>
                                        <a:lnTo>
                                          <a:pt x="849" y="0"/>
                                        </a:lnTo>
                                        <a:lnTo>
                                          <a:pt x="849" y="378"/>
                                        </a:lnTo>
                                        <a:cubicBezTo>
                                          <a:pt x="841" y="461"/>
                                          <a:pt x="830" y="472"/>
                                          <a:pt x="804" y="498"/>
                                        </a:cubicBezTo>
                                        <a:cubicBezTo>
                                          <a:pt x="778" y="524"/>
                                          <a:pt x="793" y="530"/>
                                          <a:pt x="690" y="537"/>
                                        </a:cubicBezTo>
                                        <a:lnTo>
                                          <a:pt x="183" y="540"/>
                                        </a:lnTo>
                                        <a:cubicBezTo>
                                          <a:pt x="76" y="534"/>
                                          <a:pt x="93" y="522"/>
                                          <a:pt x="48" y="501"/>
                                        </a:cubicBezTo>
                                        <a:cubicBezTo>
                                          <a:pt x="6" y="447"/>
                                          <a:pt x="6" y="467"/>
                                          <a:pt x="0" y="384"/>
                                        </a:cubicBez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640" y="358920"/>
                                    <a:ext cx="57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640" y="897120"/>
                                    <a:ext cx="57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291960"/>
                                    <a:ext cx="0" cy="65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706680"/>
                                    <a:ext cx="49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35892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3680" y="358920"/>
                                    <a:ext cx="0" cy="533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0" y="15444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120" y="15804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70280"/>
                                    <a:ext cx="531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8776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4840" y="88956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720"/>
                                    <a:ext cx="746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720" y="914400"/>
                                    <a:ext cx="1944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828000" y="464040"/>
                                    <a:ext cx="210240" cy="19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072440" y="508680"/>
                                    <a:ext cx="210240" cy="19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0"/>
                                    <a:ext cx="1944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45680" y="561960"/>
                                  <a:ext cx="15228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4240" y="5619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920" y="398160"/>
                                  <a:ext cx="276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3====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4.15pt;height:88.5pt" coordorigin="0,0" coordsize="2083,1770">
                      <v:group id="shape_0" style="position:absolute;left:0;top:0;width:2083;height:1770">
                        <v:rect id="shape_0" stroked="t" o:allowincell="t" style="position:absolute;left:1;top:568;width:1169;height:847;mso-wrap-style:none;v-text-anchor:middle;mso-position-horizontal-relative:char">
                          <v:imagedata r:id="rId3" o:detectmouseclick="t"/>
                          <v:stroke color="black" weight="9360" joinstyle="miter" endcap="flat"/>
                          <w10:wrap type="none"/>
                        </v:rect>
                        <v:shape id="shape_0" coordsize="849,540" path="m9,0l849,0l849,378c841,461,830,472,804,498c778,524,793,530,690,537l183,540c76,534,93,522,48,501c6,447,6,467,0,384l9,0xe" fillcolor="white" stroked="t" o:allowincell="t" style="position:absolute;left:151;top:575;width:848;height:539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1176,565" to="2083,56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6,1413" to="2083,141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5,460" to="585,1494" stroked="t" o:allowincell="t" style="position:absolute;mso-position-horizontal-relative:char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899,1113" to="1685,111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4,565" to="1634,1104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006,565" to="2006,1404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159,243" to="159,563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02,249" to="1002,569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5,268" to="1001,268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0,1398" to="0,1718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73,1401" to="1173,1721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0,1702" to="1175,1702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12;top:1440;width:305;height:3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4;top:731;width:330;height:306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9;top:801;width:330;height:306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1;top:0;width:305;height:3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02,885" to="941,107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16,885" to="700,88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81;top:627;width:434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====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</w:rPr>
              <w:t>Тверд.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H</w:t>
            </w:r>
            <w:r>
              <w:rPr/>
              <w:t>7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354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H</w:t>
            </w: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,89</w:t>
            </w:r>
          </w:p>
        </w:tc>
      </w:tr>
      <w:tr>
        <w:trPr>
          <w:trHeight w:val="353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H</w:t>
            </w: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,69</w:t>
            </w:r>
          </w:p>
        </w:tc>
      </w:tr>
      <w:tr>
        <w:trPr>
          <w:trHeight w:val="354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ль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</w:rPr>
              <w:t xml:space="preserve">Х6ВФ, </w:t>
            </w:r>
            <w:r>
              <w:rPr>
                <w:sz w:val="32"/>
                <w:szCs w:val="32"/>
                <w:lang w:val="en-US"/>
              </w:rPr>
              <w:t>HRC</w:t>
            </w:r>
            <w:r>
              <w:rPr>
                <w:sz w:val="32"/>
                <w:szCs w:val="32"/>
              </w:rPr>
              <w:t xml:space="preserve">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H</w:t>
            </w: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,71</w:t>
            </w:r>
          </w:p>
        </w:tc>
      </w:tr>
      <w:tr>
        <w:trPr>
          <w:trHeight w:val="353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H</w:t>
            </w: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,14</w:t>
            </w:r>
          </w:p>
        </w:tc>
      </w:tr>
      <w:tr>
        <w:trPr>
          <w:trHeight w:val="354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H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,91</w:t>
            </w:r>
          </w:p>
        </w:tc>
      </w:tr>
      <w:tr>
        <w:trPr>
          <w:trHeight w:val="604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946275</wp:posOffset>
                      </wp:positionV>
                      <wp:extent cx="393700" cy="3937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53.25pt" to="80pt,18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56360" cy="23018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6480" cy="2301840"/>
                                <a:chOff x="0" y="0"/>
                                <a:chExt cx="1356480" cy="230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360000"/>
                                  <a:ext cx="853560" cy="51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615960"/>
                                  <a:ext cx="37152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9880"/>
                                  <a:ext cx="99072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221120"/>
                                  <a:ext cx="861120" cy="861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360000"/>
                                  <a:ext cx="59436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297720"/>
                                  <a:ext cx="0" cy="183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85356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891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1093320"/>
                                  <a:ext cx="374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62280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35640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358200"/>
                                  <a:ext cx="0" cy="26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872640"/>
                                  <a:ext cx="445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35820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1620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6200" y="1735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8468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40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680" y="91440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0" y="194112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11160" y="3783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46240" y="4798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700000">
                                  <a:off x="265320" y="1437480"/>
                                  <a:ext cx="43164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1647720"/>
                                  <a:ext cx="368280" cy="36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7840" y="2003400"/>
                                  <a:ext cx="311040" cy="29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34596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1472400"/>
                                  <a:ext cx="358920" cy="358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8pt;height:181.2pt" coordorigin="0,0" coordsize="2136,3624">
                      <v:rect id="shape_0" stroked="t" o:allowincell="t" style="position:absolute;left:90;top:567;width:1343;height:803;mso-wrap-style:none;v-text-anchor:middle;mso-position-horizontal-relative:char">
                        <v:imagedata r:id="rId5" o:detectmouseclick="t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452;top:970;width:584;height:3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0,2598" to="1559,2613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8;top:1923;width:1355;height:1355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rect id="shape_0" fillcolor="white" stroked="t" o:allowincell="t" style="position:absolute;left:288;top:567;width:935;height:407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62,469" to="762,335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52,1344" to="452,172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1,1404" to="1041,1766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7,1722" to="1025,1722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88,981" to="1766,98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7,561" to="2132,56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58,564" to="1758,98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34,1374" to="2135,137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2,564" to="2112,1376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81,255" to="81,55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3,273" to="1443,57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,291" to="1442,291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8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;top:144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7;top:3057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5;top:59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5;top:75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17;top:2263;width:679;height:679;mso-wrap-style:none;v-text-anchor:middle;rotation:45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232,2595" to="1811,31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2,3155" to="1761,3624" stroked="t" o:allowincell="t" style="position:absolute;flip:x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765,545" to="765,98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481;top:2319;width:564;height:56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7,44</w:t>
            </w:r>
          </w:p>
        </w:tc>
      </w:tr>
      <w:tr>
        <w:trPr>
          <w:trHeight w:val="60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8,58</w:t>
            </w:r>
          </w:p>
        </w:tc>
      </w:tr>
      <w:tr>
        <w:trPr>
          <w:trHeight w:val="60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9,75</w:t>
            </w:r>
          </w:p>
        </w:tc>
      </w:tr>
      <w:tr>
        <w:trPr>
          <w:trHeight w:val="60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</w:rPr>
              <w:t xml:space="preserve">Сталь 8Х3 </w:t>
            </w:r>
            <w:r>
              <w:rPr>
                <w:sz w:val="32"/>
                <w:szCs w:val="32"/>
                <w:lang w:val="en-US"/>
              </w:rPr>
              <w:t>HRC 6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0</w:t>
            </w:r>
            <w:r>
              <w:rPr>
                <w:sz w:val="32"/>
                <w:szCs w:val="32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0,67</w:t>
            </w:r>
          </w:p>
        </w:tc>
      </w:tr>
      <w:tr>
        <w:trPr>
          <w:trHeight w:val="60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1,87</w:t>
            </w:r>
          </w:p>
        </w:tc>
      </w:tr>
      <w:tr>
        <w:trPr>
          <w:trHeight w:val="60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2,92</w:t>
            </w:r>
          </w:p>
        </w:tc>
      </w:tr>
      <w:tr>
        <w:trPr>
          <w:trHeight w:val="66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7650" cy="25838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7760" cy="2583720"/>
                                <a:chOff x="0" y="0"/>
                                <a:chExt cx="1517760" cy="258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9520" y="447840"/>
                                  <a:ext cx="762120" cy="44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447840"/>
                                  <a:ext cx="17784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447840"/>
                                  <a:ext cx="17136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260360"/>
                                  <a:ext cx="1111320" cy="107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55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16858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69236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73052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92096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729800"/>
                                  <a:ext cx="9324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" h="302">
                                      <a:moveTo>
                                        <a:pt x="0" y="0"/>
                                      </a:moveTo>
                                      <a:cubicBezTo>
                                        <a:pt x="115" y="35"/>
                                        <a:pt x="144" y="104"/>
                                        <a:pt x="145" y="155"/>
                                      </a:cubicBezTo>
                                      <a:cubicBezTo>
                                        <a:pt x="147" y="205"/>
                                        <a:pt x="121" y="290"/>
                                        <a:pt x="10" y="302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729080"/>
                                  <a:ext cx="77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300">
                                      <a:moveTo>
                                        <a:pt x="122" y="0"/>
                                      </a:moveTo>
                                      <a:cubicBezTo>
                                        <a:pt x="27" y="26"/>
                                        <a:pt x="2" y="92"/>
                                        <a:pt x="1" y="142"/>
                                      </a:cubicBezTo>
                                      <a:cubicBezTo>
                                        <a:pt x="0" y="192"/>
                                        <a:pt x="17" y="276"/>
                                        <a:pt x="119" y="30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173052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92096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960" y="144648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920960"/>
                                  <a:ext cx="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7366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820520"/>
                                  <a:ext cx="0" cy="75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960" y="1826280"/>
                                  <a:ext cx="0" cy="75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2535480"/>
                                  <a:ext cx="73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240" y="236736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76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08440" y="20592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0200" y="19620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23436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4496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8870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45900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220400" y="5421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309320" y="171684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0400" y="403200"/>
                                  <a:ext cx="0" cy="20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65pt;height:203.4pt" coordorigin="0,0" coordsize="2393,4068">
                      <v:rect id="shape_0" fillcolor="white" stroked="t" o:allowincell="t" style="position:absolute;left:330;top:705;width:1199;height:69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1530;top:705;width:279;height:699;mso-wrap-style:none;v-text-anchor:middle;mso-position-horizontal-relative:char">
                        <v:imagedata r:id="rId8" o:detectmouseclick="t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63;top:705;width:269;height:699;mso-wrap-style:none;v-text-anchor:middle;mso-position-horizontal-relative:char">
                        <v:imagedata r:id="rId9" o:detectmouseclick="t"/>
                        <v:stroke color="black" weight="19080" joinstyle="miter" endcap="flat"/>
                        <w10:wrap type="none"/>
                      </v:rect>
                      <v:oval id="shape_0" fillcolor="white" stroked="t" o:allowincell="t" style="position:absolute;left:60;top:1985;width:1749;height:16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0,2875" to="1929,2875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400,2655" to="1400,313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80,2665" to="480,314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80,2725" to="1399,27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0,3025" to="1399,30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47,302" path="m0,0c115,35,144,104,145,155c147,205,121,290,10,302e" fillcolor="white" stroked="t" o:allowincell="t" style="position:absolute;left:1395;top:2724;width:146;height:301;mso-wrap-style:none;v-text-anchor:middle;mso-position-horizontal-relative:char">
                        <v:fill o:detectmouseclick="t" type="solid" color2="black"/>
                        <v:stroke color="black" weight="19080" joinstyle="round" endcap="flat"/>
                        <w10:wrap type="none"/>
                      </v:shape>
                      <v:shape id="shape_0" coordsize="122,300" path="m122,0c27,26,2,92,1,142c0,192,17,276,119,300e" fillcolor="white" stroked="t" o:allowincell="t" style="position:absolute;left:359;top:2723;width:121;height:299;mso-wrap-style:none;v-text-anchor:middle;mso-position-horizontal-relative:char">
                        <v:fill o:detectmouseclick="t" type="solid" color2="black"/>
                        <v:stroke color="black" weight="19080" joinstyle="round" endcap="flat"/>
                        <w10:wrap type="none"/>
                      </v:shape>
                      <v:line id="shape_0" from="1380,2725" to="2379,2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0,3025" to="2389,30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9,2278" to="2359,2727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360,3025" to="2360,3464" stroked="t" o:allowincell="t" style="position:absolute;mso-position-horizontal-relative:char">
                        <v:stroke color="black" weight="936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2360,2735" to="2360,30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2867" to="357,40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7,2876" to="1537,40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,3993" to="1527,3993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2;top:3728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5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8,324" to="328,6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8,309" to="1528,68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,369" to="1534,369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20,708" to="2277,70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4,1397" to="2261,13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0,723" to="2230,1412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22;top:85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2;top:270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30,635" to="930,381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0</w:t>
            </w:r>
            <w:r>
              <w:rPr>
                <w:sz w:val="32"/>
                <w:szCs w:val="32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3,54</w:t>
            </w:r>
          </w:p>
        </w:tc>
      </w:tr>
      <w:tr>
        <w:trPr>
          <w:trHeight w:val="66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5,45</w:t>
            </w:r>
          </w:p>
        </w:tc>
      </w:tr>
      <w:tr>
        <w:trPr>
          <w:trHeight w:val="66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6,72</w:t>
            </w:r>
          </w:p>
        </w:tc>
      </w:tr>
      <w:tr>
        <w:trPr>
          <w:trHeight w:val="66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Сталь Х12Ф1, </w:t>
            </w:r>
            <w:r>
              <w:rPr>
                <w:sz w:val="32"/>
                <w:szCs w:val="32"/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</w:t>
            </w:r>
            <w:r>
              <w:rPr>
                <w:sz w:val="32"/>
                <w:szCs w:val="32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7,73</w:t>
            </w:r>
          </w:p>
        </w:tc>
      </w:tr>
      <w:tr>
        <w:trPr>
          <w:trHeight w:val="66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8,41</w:t>
            </w:r>
          </w:p>
        </w:tc>
      </w:tr>
      <w:tr>
        <w:trPr>
          <w:trHeight w:val="66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9,38</w:t>
            </w:r>
          </w:p>
        </w:tc>
      </w:tr>
      <w:tr>
        <w:trPr>
          <w:trHeight w:val="60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4925" cy="1416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415880"/>
                                <a:chOff x="0" y="0"/>
                                <a:chExt cx="1305000" cy="141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652320"/>
                                  <a:ext cx="853560" cy="51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907920"/>
                                  <a:ext cx="37152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652320"/>
                                  <a:ext cx="59436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114552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18368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385640"/>
                                  <a:ext cx="374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91512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64836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650160"/>
                                  <a:ext cx="0" cy="26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1164600"/>
                                  <a:ext cx="445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9520" y="65016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4600"/>
                                  <a:ext cx="0" cy="46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720" y="147960"/>
                                  <a:ext cx="0" cy="507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8468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84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560" y="120636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859680" y="6706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094760" y="77220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8160" y="39564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8920" y="39564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427320"/>
                                  <a:ext cx="590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320" y="24120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6240" y="551880"/>
                                  <a:ext cx="0" cy="67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75pt;height:111.5pt" coordorigin="0,0" coordsize="2055,2230">
                      <v:rect id="shape_0" stroked="t" o:allowincell="t" style="position:absolute;left:9;top:1027;width:1343;height:803;mso-wrap-style:none;v-text-anchor:middle;mso-position-horizontal-relative:char">
                        <v:imagedata r:id="rId11" o:detectmouseclick="t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371;top:1430;width:584;height:3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207;top:1027;width:935;height:407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71,1804" to="371,218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60,1864" to="960,2226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,2182" to="944,2182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07,1441" to="1685,144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16,1021" to="2051,102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7,1024" to="1677,144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53,1834" to="2054,183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31,1024" to="2031,1836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0,275" to="0,101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62,233" to="1362,103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,291" to="1371,291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7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;top:190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4;top:105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4;top:121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2,623" to="202,10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2,623" to="1132,10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,673" to="1131,673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7;top:38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71,869" to="671,1933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</w:rPr>
              <w:t>Тверд.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К15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w w:val="85"/>
              </w:rPr>
              <w:t>16,2 Н</w:t>
            </w:r>
            <w:r>
              <w:rPr>
                <w:spacing w:val="7"/>
                <w:w w:val="85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,82</w:t>
            </w:r>
          </w:p>
        </w:tc>
      </w:tr>
      <w:tr>
        <w:trPr>
          <w:trHeight w:val="66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w w:val="92"/>
              </w:rPr>
              <w:t>19,6Н</w:t>
            </w:r>
            <w:r>
              <w:rPr>
                <w:spacing w:val="8"/>
                <w:w w:val="92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1,42</w:t>
            </w:r>
          </w:p>
        </w:tc>
      </w:tr>
      <w:tr>
        <w:trPr>
          <w:trHeight w:val="66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w w:val="92"/>
              </w:rPr>
              <w:t>19,6Н</w:t>
            </w:r>
            <w:r>
              <w:rPr>
                <w:spacing w:val="8"/>
                <w:w w:val="92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2,96</w:t>
            </w:r>
          </w:p>
        </w:tc>
      </w:tr>
      <w:tr>
        <w:trPr>
          <w:trHeight w:val="66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Сталь Х6ВФ, </w:t>
            </w:r>
            <w:r>
              <w:rPr>
                <w:sz w:val="32"/>
                <w:szCs w:val="32"/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</w:t>
            </w:r>
            <w:r>
              <w:rPr>
                <w:sz w:val="32"/>
                <w:szCs w:val="32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w w:val="92"/>
              </w:rPr>
              <w:t>21,9Н</w:t>
            </w:r>
            <w:r>
              <w:rPr>
                <w:spacing w:val="8"/>
                <w:w w:val="92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3,56</w:t>
            </w:r>
          </w:p>
        </w:tc>
      </w:tr>
      <w:tr>
        <w:trPr>
          <w:trHeight w:val="66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w w:val="92"/>
              </w:rPr>
            </w:pPr>
            <w:r>
              <w:rPr>
                <w:w w:val="92"/>
              </w:rPr>
              <w:t>25,4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4,46</w:t>
            </w:r>
          </w:p>
        </w:tc>
      </w:tr>
      <w:tr>
        <w:trPr>
          <w:trHeight w:val="66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w w:val="92"/>
              </w:rPr>
              <w:t>25,4Н</w:t>
            </w:r>
            <w:r>
              <w:rPr>
                <w:spacing w:val="8"/>
                <w:w w:val="92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,5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блица 1 - Варианты заданий к разделу электроэрозионная обработка</w:t>
      </w:r>
    </w:p>
    <w:p>
      <w:pPr>
        <w:pStyle w:val="Normal"/>
        <w:jc w:val="right"/>
        <w:rPr/>
      </w:pPr>
      <w:r>
        <w:rPr/>
        <w:t>Продолжение таблицы 1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137"/>
        <w:gridCol w:w="952"/>
        <w:gridCol w:w="677"/>
        <w:gridCol w:w="677"/>
        <w:gridCol w:w="951"/>
        <w:gridCol w:w="709"/>
        <w:gridCol w:w="677"/>
        <w:gridCol w:w="678"/>
        <w:gridCol w:w="678"/>
      </w:tblGrid>
      <w:tr>
        <w:trPr>
          <w:trHeight w:val="150" w:hRule="atLeast"/>
        </w:trPr>
        <w:tc>
          <w:tcPr>
            <w:tcW w:w="2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/>
              <w:t>Эскиз детали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Обрабат. материл, твердость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а после ЭЭО, мкм</w:t>
            </w:r>
          </w:p>
        </w:tc>
        <w:tc>
          <w:tcPr>
            <w:tcW w:w="36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детали, мм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вар. задания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ор. вопр.</w:t>
            </w:r>
          </w:p>
        </w:tc>
      </w:tr>
      <w:tr>
        <w:trPr>
          <w:trHeight w:val="660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6835" cy="2139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760" cy="2139840"/>
                                <a:chOff x="0" y="0"/>
                                <a:chExt cx="1346760" cy="21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49880"/>
                                  <a:ext cx="99072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360000"/>
                                  <a:ext cx="853560" cy="51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615960"/>
                                  <a:ext cx="37152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360000"/>
                                  <a:ext cx="59436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307440"/>
                                  <a:ext cx="0" cy="183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85356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891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1093320"/>
                                  <a:ext cx="374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62280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35640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6640" y="358200"/>
                                  <a:ext cx="0" cy="26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872640"/>
                                  <a:ext cx="445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1640" y="35820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1620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6840" y="1735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468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04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8320" y="91440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01800" y="3783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36880" y="4798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040" y="35424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35496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221120"/>
                                  <a:ext cx="861120" cy="861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410840"/>
                                  <a:ext cx="555120" cy="480240"/>
                                </a:xfrm>
                                <a:prstGeom prst="hexagon">
                                  <a:avLst>
                                    <a:gd name="adj" fmla="val 28898"/>
                                    <a:gd name="vf" fmla="val 11547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1409040"/>
                                  <a:ext cx="6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1892880"/>
                                  <a:ext cx="6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139752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025640" y="154044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880" y="1476360"/>
                                  <a:ext cx="353520" cy="353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05pt;height:168.45pt" coordorigin="0,0" coordsize="2121,3369">
                      <v:line id="shape_0" from="0,2598" to="1559,2613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75;top:567;width:1343;height:803;mso-wrap-style:none;v-text-anchor:middle;mso-position-horizontal-relative:char">
                        <v:imagedata r:id="rId13" o:detectmouseclick="t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437;top:970;width:584;height:3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273;top:567;width:935;height:407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47,484" to="747,3369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37,1344" to="437,172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26,1404" to="1026,1766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2,1722" to="1010,1722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73,981" to="1751,98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82,561" to="2117,56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43,564" to="1743,98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19,1374" to="2120,137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7,564" to="2097,1376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66,255" to="66,55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28,273" to="1428,57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,291" to="1427,291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3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7;top:144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0;top:59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0;top:75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3,558" to="433,97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17,559" to="1017,97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8;top:1923;width:1355;height:1355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stroked="t" o:allowincell="t" style="position:absolute;left:299;top:2222;width:873;height:755;mso-wrap-style:none;v-text-anchor:middle;mso-position-horizontal-relative:char" type="_x0000_t9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992,2219" to="2001,22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2,2981" to="1971,29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2,2201" to="1942,2974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15;top:242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58;top:2325;width:556;height:556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4Н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70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7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9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8,55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Сталь 8Х3, </w:t>
            </w:r>
            <w:r>
              <w:rPr>
                <w:sz w:val="32"/>
                <w:szCs w:val="32"/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</w:t>
            </w:r>
            <w:r>
              <w:rPr>
                <w:sz w:val="32"/>
                <w:szCs w:val="32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2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9,43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2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,39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4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1,83</w:t>
            </w:r>
          </w:p>
        </w:tc>
      </w:tr>
      <w:tr>
        <w:trPr>
          <w:trHeight w:val="85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12875" cy="129476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3000" cy="1294920"/>
                                <a:chOff x="0" y="0"/>
                                <a:chExt cx="1413000" cy="129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040" y="447840"/>
                                  <a:ext cx="762120" cy="44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447840"/>
                                  <a:ext cx="17784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47840"/>
                                  <a:ext cx="17136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6840" y="21024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5280" y="21384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23436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4496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040" y="8870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0" y="45900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186920" y="5421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0" y="89460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89172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5440"/>
                                  <a:ext cx="1118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104760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6280" y="343440"/>
                                  <a:ext cx="0" cy="64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1.2pt;height:101.9pt" coordorigin="0,0" coordsize="2224,2038">
                      <v:rect id="shape_0" fillcolor="white" stroked="t" o:allowincell="t" style="position:absolute;left:277;top:705;width:1199;height:69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1477;top:705;width:279;height:699;mso-wrap-style:none;v-text-anchor:middle;mso-position-horizontal-relative:char">
                        <v:imagedata r:id="rId16" o:detectmouseclick="t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10;top:705;width:269;height:699;mso-wrap-style:none;v-text-anchor:middle;mso-position-horizontal-relative:char">
                        <v:imagedata r:id="rId17" o:detectmouseclick="t"/>
                        <v:stroke color="black" weight="19080" joinstyle="miter" endcap="flat"/>
                        <w10:wrap type="none"/>
                      </v:rect>
                      <v:shape id="shape_0" stroked="f" o:allowincell="t" style="position:absolute;left:622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4,331" to="294,70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337" to="1473,71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,369" to="1481,369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767,708" to="2224,70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397" to="2208,13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7,723" to="2177,1412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69;top:85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,1409" to="2,20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5,1404" to="1765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930" to="1760,193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7;top:165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2,541" to="892,1555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5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2,86</w:t>
            </w:r>
          </w:p>
        </w:tc>
      </w:tr>
      <w:tr>
        <w:trPr>
          <w:trHeight w:val="7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3,57</w:t>
            </w:r>
          </w:p>
        </w:tc>
      </w:tr>
      <w:tr>
        <w:trPr>
          <w:trHeight w:val="7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4,93</w:t>
            </w:r>
          </w:p>
        </w:tc>
      </w:tr>
      <w:tr>
        <w:trPr>
          <w:trHeight w:val="7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 xml:space="preserve">Сталь 7ХГ2ВМ </w:t>
            </w:r>
            <w:r>
              <w:rPr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</w:t>
            </w:r>
            <w:r>
              <w:rPr>
                <w:sz w:val="32"/>
                <w:szCs w:val="32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,90</w:t>
            </w:r>
          </w:p>
        </w:tc>
      </w:tr>
      <w:tr>
        <w:trPr>
          <w:trHeight w:val="13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6,66</w:t>
            </w:r>
          </w:p>
        </w:tc>
      </w:tr>
      <w:tr>
        <w:trPr>
          <w:trHeight w:val="7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7,52</w:t>
            </w:r>
          </w:p>
        </w:tc>
      </w:tr>
      <w:tr>
        <w:trPr>
          <w:trHeight w:val="668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7650" cy="25825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7760" cy="2582640"/>
                                <a:chOff x="0" y="0"/>
                                <a:chExt cx="1517760" cy="258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9520" y="447840"/>
                                  <a:ext cx="762120" cy="44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447840"/>
                                  <a:ext cx="17784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447840"/>
                                  <a:ext cx="17136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260360"/>
                                  <a:ext cx="1111320" cy="107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55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730520"/>
                                  <a:ext cx="72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920960"/>
                                  <a:ext cx="73836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173052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600" y="1920960"/>
                                  <a:ext cx="55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960" y="144648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920960"/>
                                  <a:ext cx="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7366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820520"/>
                                  <a:ext cx="0" cy="75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1824840"/>
                                  <a:ext cx="0" cy="75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2535480"/>
                                  <a:ext cx="73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240" y="236736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76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0040" y="21456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6960" y="21384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226800"/>
                                  <a:ext cx="1113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4496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8870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45900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220400" y="5421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309320" y="171684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600" y="1728000"/>
                                  <a:ext cx="0" cy="196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7298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403200"/>
                                  <a:ext cx="0" cy="20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65pt;height:203.3pt" coordorigin="0,0" coordsize="2393,4066">
                      <v:rect id="shape_0" fillcolor="white" stroked="t" o:allowincell="t" style="position:absolute;left:330;top:705;width:1199;height:69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1530;top:705;width:279;height:699;mso-wrap-style:none;v-text-anchor:middle;mso-position-horizontal-relative:char">
                        <v:imagedata r:id="rId20" o:detectmouseclick="t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63;top:705;width:269;height:699;mso-wrap-style:none;v-text-anchor:middle;mso-position-horizontal-relative:char">
                        <v:imagedata r:id="rId21" o:detectmouseclick="t"/>
                        <v:stroke color="black" weight="19080" joinstyle="miter" endcap="flat"/>
                        <w10:wrap type="none"/>
                      </v:rect>
                      <v:oval id="shape_0" fillcolor="white" stroked="t" o:allowincell="t" style="position:absolute;left:60;top:1985;width:1749;height:16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0,2875" to="1929,2875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69,2725" to="1513,27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,3025" to="1522,302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0,2725" to="2379,2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2,3025" to="2389,30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9,2278" to="2359,2727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360,3025" to="2360,3464" stroked="t" o:allowincell="t" style="position:absolute;mso-position-horizontal-relative:char">
                        <v:stroke color="black" weight="936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2360,2735" to="2360,30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,2867" to="366,40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5,2874" to="1515,40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,3993" to="1527,3993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2;top:3728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5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,338" to="79,71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6,337" to="1806,71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,357" to="1825,357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20,708" to="2277,70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4,1397" to="2261,13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0,723" to="2230,1412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22;top:85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2;top:270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4,2721" to="374,302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17,2724" to="1517,302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0,635" to="930,381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0</w:t>
            </w:r>
            <w:r>
              <w:rPr>
                <w:sz w:val="32"/>
                <w:szCs w:val="32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0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5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,81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5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7,59</w:t>
            </w:r>
          </w:p>
        </w:tc>
      </w:tr>
      <w:tr>
        <w:trPr>
          <w:trHeight w:val="66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5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8,95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Сталь Х12Ф1, </w:t>
            </w:r>
            <w:r>
              <w:rPr>
                <w:sz w:val="32"/>
                <w:szCs w:val="32"/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</w:t>
            </w:r>
            <w:r>
              <w:rPr>
                <w:sz w:val="32"/>
                <w:szCs w:val="32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9,76</w:t>
            </w:r>
          </w:p>
        </w:tc>
      </w:tr>
      <w:tr>
        <w:trPr>
          <w:trHeight w:val="66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0,60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1,61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56360" cy="254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6480" cy="2549520"/>
                                <a:chOff x="0" y="0"/>
                                <a:chExt cx="1356480" cy="254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080" y="358200"/>
                                  <a:ext cx="855360" cy="40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7" h="632">
                                      <a:moveTo>
                                        <a:pt x="0" y="3"/>
                                      </a:moveTo>
                                      <a:lnTo>
                                        <a:pt x="0" y="612"/>
                                      </a:lnTo>
                                      <a:cubicBezTo>
                                        <a:pt x="49" y="608"/>
                                        <a:pt x="89" y="582"/>
                                        <a:pt x="138" y="576"/>
                                      </a:cubicBezTo>
                                      <a:cubicBezTo>
                                        <a:pt x="189" y="577"/>
                                        <a:pt x="240" y="577"/>
                                        <a:pt x="291" y="579"/>
                                      </a:cubicBezTo>
                                      <a:cubicBezTo>
                                        <a:pt x="361" y="582"/>
                                        <a:pt x="430" y="619"/>
                                        <a:pt x="501" y="627"/>
                                      </a:cubicBezTo>
                                      <a:cubicBezTo>
                                        <a:pt x="638" y="625"/>
                                        <a:pt x="692" y="632"/>
                                        <a:pt x="798" y="606"/>
                                      </a:cubicBezTo>
                                      <a:cubicBezTo>
                                        <a:pt x="836" y="596"/>
                                        <a:pt x="865" y="584"/>
                                        <a:pt x="897" y="561"/>
                                      </a:cubicBezTo>
                                      <a:cubicBezTo>
                                        <a:pt x="906" y="554"/>
                                        <a:pt x="913" y="548"/>
                                        <a:pt x="924" y="543"/>
                                      </a:cubicBezTo>
                                      <a:cubicBezTo>
                                        <a:pt x="930" y="540"/>
                                        <a:pt x="942" y="537"/>
                                        <a:pt x="942" y="537"/>
                                      </a:cubicBezTo>
                                      <a:cubicBezTo>
                                        <a:pt x="1078" y="543"/>
                                        <a:pt x="1211" y="585"/>
                                        <a:pt x="1347" y="585"/>
                                      </a:cubicBezTo>
                                      <a:lnTo>
                                        <a:pt x="1347" y="0"/>
                                      </a:lnTo>
                                      <a:lnTo>
                                        <a:pt x="1104" y="0"/>
                                      </a:lnTo>
                                      <a:lnTo>
                                        <a:pt x="1104" y="408"/>
                                      </a:lnTo>
                                      <a:lnTo>
                                        <a:pt x="228" y="408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8920"/>
                                  <a:ext cx="99072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640160"/>
                                  <a:ext cx="861120" cy="861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830600"/>
                                  <a:ext cx="555120" cy="480240"/>
                                </a:xfrm>
                                <a:prstGeom prst="hexagon">
                                  <a:avLst>
                                    <a:gd name="adj" fmla="val 28898"/>
                                    <a:gd name="vf" fmla="val 11547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360000"/>
                                  <a:ext cx="5562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6680" y="36000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356400"/>
                                  <a:ext cx="0" cy="262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291600"/>
                                  <a:ext cx="0" cy="22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60000"/>
                                  <a:ext cx="853560" cy="51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860400"/>
                                  <a:ext cx="0" cy="272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860400"/>
                                  <a:ext cx="0" cy="272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103040"/>
                                  <a:ext cx="5335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95">
                                      <a:moveTo>
                                        <a:pt x="0" y="38"/>
                                      </a:moveTo>
                                      <a:cubicBezTo>
                                        <a:pt x="105" y="19"/>
                                        <a:pt x="210" y="0"/>
                                        <a:pt x="300" y="8"/>
                                      </a:cubicBezTo>
                                      <a:cubicBezTo>
                                        <a:pt x="390" y="16"/>
                                        <a:pt x="450" y="81"/>
                                        <a:pt x="540" y="88"/>
                                      </a:cubicBezTo>
                                      <a:cubicBezTo>
                                        <a:pt x="630" y="95"/>
                                        <a:pt x="735" y="71"/>
                                        <a:pt x="840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1828080"/>
                                  <a:ext cx="6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2311920"/>
                                  <a:ext cx="6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181656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12968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112968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34100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62280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35640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358200"/>
                                  <a:ext cx="0" cy="26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872640"/>
                                  <a:ext cx="445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35820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1620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6200" y="1735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8468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40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920" y="116208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025640" y="19594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11160" y="3783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46240" y="4798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8pt;height:200.7pt" coordorigin="0,0" coordsize="2136,4014">
                      <v:shape id="shape_0" coordsize="1347,632" path="m0,3l0,612c49,608,89,582,138,576c189,577,240,577,291,579c361,582,430,619,501,627c638,625,692,632,798,606c836,596,865,584,897,561c906,554,913,548,924,543c930,540,942,537,942,537c1078,543,1211,585,1347,585l1347,0l1104,0l1104,408l228,408l228,0l0,3xe" stroked="t" o:allowincell="t" style="position:absolute;left:87;top:564;width:1346;height:631;mso-wrap-style:none;v-text-anchor:middle;mso-position-horizontal-relative:char">
                        <v:imagedata r:id="rId23" o:detectmouseclick="t"/>
                        <v:stroke color="black" weight="9360" joinstyle="round" endcap="flat"/>
                        <w10:wrap type="none"/>
                      </v:shape>
                      <v:line id="shape_0" from="0,3258" to="1559,3273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8;top:2583;width:1355;height:1355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t" o:allowincell="t" style="position:absolute;left:330;top:2883;width:873;height:755;mso-wrap-style:none;v-text-anchor:middle;mso-position-horizontal-relative:char" type="_x0000_t9">
                        <v:fill o:detectmouseclick="t" on="false"/>
                        <v:stroke color="black" weight="19080" joinstyle="miter" endcap="flat"/>
                        <w10:wrap type="none"/>
                      </v:shape>
                      <v:rect id="shape_0" stroked="t" o:allowincell="t" style="position:absolute;left:318;top:567;width:875;height:407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546,567" to="546,962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8,561" to="978,97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,459" to="762,401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90;top:567;width:1343;height:803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32,1355" to="332,1784" stroked="t" o:allowincell="t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72,1355" to="1172,1784" stroked="t" o:allowincell="t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shape id="shape_0" coordsize="840,95" path="m0,38c105,19,210,0,300,8c390,16,450,81,540,88c630,95,735,71,840,48e" stroked="t" o:allowincell="t" style="position:absolute;left:332;top:1737;width:839;height:94;mso-wrap-style:none;v-text-anchor:middle;mso-position-horizontal-relative:char">
                        <v:fill o:detectmouseclick="t" on="false"/>
                        <v:stroke color="black" weight="15840" joinstyle="round" endcap="flat"/>
                        <w10:wrap type="none"/>
                      </v:shape>
                      <v:line id="shape_0" from="992,2879" to="2001,28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2,3641" to="1971,36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2,2861" to="1942,3634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327,1779" to="327,215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76,1779" to="1176,214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7,2112" to="1175,2112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88,981" to="1766,98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7,561" to="2132,56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58,564" to="1758,98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34,1374" to="2135,137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2,564" to="2112,1376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81,255" to="81,55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3,273" to="1443,57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,291" to="1442,291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8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7;top:183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5;top:308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5;top:59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5;top:75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аль 40Х, </w:t>
            </w:r>
            <w:r>
              <w:rPr>
                <w:sz w:val="32"/>
                <w:szCs w:val="32"/>
                <w:lang w:val="en-US"/>
              </w:rPr>
              <w:t>HRC</w:t>
            </w:r>
            <w:r>
              <w:rPr>
                <w:sz w:val="32"/>
                <w:szCs w:val="32"/>
              </w:rPr>
              <w:t xml:space="preserve"> 45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9 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2,68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2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3,77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4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4,85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7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65,84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4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78,88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6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94,7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b/>
          <w:b/>
          <w:sz w:val="32"/>
          <w:szCs w:val="32"/>
          <w:lang w:val="en-US" w:eastAsia="en-US"/>
        </w:rPr>
      </w:pPr>
      <w:r>
        <w:rPr>
          <w:rFonts w:eastAsia="Calibri" w:cs="Calibri" w:ascii="Calibri" w:hAnsi="Calibri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4305</wp:posOffset>
                </wp:positionH>
                <wp:positionV relativeFrom="paragraph">
                  <wp:posOffset>45720</wp:posOffset>
                </wp:positionV>
                <wp:extent cx="2817495" cy="3030855"/>
                <wp:effectExtent l="508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3030840"/>
                          <a:chOff x="0" y="0"/>
                          <a:chExt cx="2817360" cy="3030840"/>
                        </a:xfrm>
                      </wpg:grpSpPr>
                      <wps:wsp>
                        <wps:cNvSpPr/>
                        <wps:spPr>
                          <a:xfrm>
                            <a:off x="516240" y="122040"/>
                            <a:ext cx="1475280" cy="263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66840" y="-2461320"/>
                            <a:ext cx="1800" cy="3031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320" y="-1033920"/>
                            <a:ext cx="8982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5040" y="1069200"/>
                            <a:ext cx="720000" cy="72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00960"/>
                            <a:ext cx="586800" cy="586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936800"/>
                            <a:ext cx="612000" cy="612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85680" y="-2059200"/>
                            <a:ext cx="50508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0440" y="-385920"/>
                            <a:ext cx="516960" cy="32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8920" y="-1869480"/>
                            <a:ext cx="104616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440" y="-226080"/>
                            <a:ext cx="993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5880" y="290160"/>
                            <a:ext cx="1440" cy="19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0800" y="290160"/>
                            <a:ext cx="1800" cy="19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400" y="-2341080"/>
                            <a:ext cx="259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400" y="289440"/>
                            <a:ext cx="259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1680" y="-2340720"/>
                            <a:ext cx="80640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6840" y="-1870200"/>
                            <a:ext cx="1003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7560" y="-1034280"/>
                            <a:ext cx="1333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7560" y="-226800"/>
                            <a:ext cx="1549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9800" y="-2341080"/>
                            <a:ext cx="1440" cy="47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6960" y="-2341080"/>
                            <a:ext cx="1800" cy="130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3760" y="-2341080"/>
                            <a:ext cx="1440" cy="211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400" y="-2340000"/>
                            <a:ext cx="1440" cy="2630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9480" y="453240"/>
                            <a:ext cx="147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040" y="-1220400"/>
                            <a:ext cx="682200" cy="39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6200"/>
                            <a:ext cx="19548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072440"/>
                            <a:ext cx="320760" cy="24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664200"/>
                            <a:ext cx="27864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263520"/>
                            <a:ext cx="20628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07160"/>
                            <a:ext cx="26784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276200"/>
                            <a:ext cx="26784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075040"/>
                            <a:ext cx="26748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2738880"/>
                            <a:ext cx="3193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5pt;margin-top:3.6pt;width:221.85pt;height:238.65pt" coordorigin="-243,72" coordsize="4437,4773">
                <v:rect id="shape_0" fillcolor="white" stroked="t" o:allowincell="f" style="position:absolute;left:570;top:264;width:2322;height:4142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52;top:-3804;width:2;height:4773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99;top:-1556;width:1413;height:2" type="_x0000_t32">
                  <v:stroke color="black" weight="3240" dashstyle="dash" joinstyle="miter" endcap="flat"/>
                  <v:fill o:detectmouseclick="t" on="false"/>
                  <w10:wrap type="none"/>
                </v:shape>
                <v:oval id="shape_0" stroked="t" o:allowincell="f" style="position:absolute;left:1182;top:1756;width:1133;height:113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288;top:546;width:923;height:9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265;top:3122;width:963;height:96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1309;top:-3171;width:794;height:509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32;top:-536;width:813;height:517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9;top:-2872;width:1646;height:2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21;top:-284;width:1563;height:2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9;top:529;width:1;height:3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92;top:529;width:2;height:3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;top:-3615;width:40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;top:528;width:40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5;top:-3614;width:1269;height: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2;top:-2873;width:1579;height: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3;top:-1557;width:2099;height: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3;top:-285;width:2440;height: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1;top:-3615;width:1;height:743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89;top:-3615;width:2;height:2059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46;top:-3615;width:1;height:333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;top:-3613;width:1;height:414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;top:786;width:2324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96;top:-1850;width:1073;height:616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43;top:2082;width:30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624;top:1761;width:50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233;top:1118;width:43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973;top:487;width:3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528;top:713;width:421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528;top:2082;width:42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332;top:3340;width:42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1418;top:4385;width:502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аблица 2 -</w:t>
      </w:r>
      <w:r>
        <w:rPr/>
        <w:t xml:space="preserve"> варианты заданий к разделу лазерная обработка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38"/>
        <w:gridCol w:w="551"/>
        <w:gridCol w:w="551"/>
        <w:gridCol w:w="551"/>
        <w:gridCol w:w="551"/>
        <w:gridCol w:w="551"/>
        <w:gridCol w:w="551"/>
        <w:gridCol w:w="551"/>
        <w:gridCol w:w="901"/>
        <w:gridCol w:w="461"/>
        <w:gridCol w:w="1067"/>
        <w:gridCol w:w="796"/>
        <w:gridCol w:w="796"/>
        <w:gridCol w:w="1082"/>
      </w:tblGrid>
      <w:tr>
        <w:trPr>
          <w:tblHeader w:val="true"/>
          <w:trHeight w:val="545" w:hRule="atLeast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ар.</w:t>
            </w:r>
          </w:p>
        </w:tc>
        <w:tc>
          <w:tcPr>
            <w:tcW w:w="529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меры заготовки</w:t>
            </w:r>
          </w:p>
        </w:tc>
        <w:tc>
          <w:tcPr>
            <w:tcW w:w="4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</w:t>
            </w:r>
            <w:r>
              <w:rPr>
                <w:rFonts w:eastAsia="Calibri"/>
                <w:b/>
                <w:vertAlign w:val="subscript"/>
              </w:rPr>
              <w:t>0</w:t>
            </w:r>
            <w:r>
              <w:rPr>
                <w:rFonts w:eastAsia="Calibri"/>
                <w:b/>
              </w:rPr>
              <w:t>, С</w:t>
            </w:r>
            <w:r>
              <w:rPr>
                <w:rFonts w:eastAsia="Calibri"/>
                <w:b/>
                <w:vertAlign w:val="superscript"/>
              </w:rPr>
              <w:t>0</w:t>
            </w:r>
          </w:p>
        </w:tc>
        <w:tc>
          <w:tcPr>
            <w:tcW w:w="10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Диаметр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уч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d</w:t>
            </w:r>
            <w:r>
              <w:rPr>
                <w:rFonts w:eastAsia="Calibri"/>
                <w:b/>
                <w:sz w:val="22"/>
                <w:szCs w:val="22"/>
              </w:rPr>
              <w:t>, мм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ила ток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Излу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ощн Вт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Матер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</w:rPr>
              <w:t>детали</w:t>
            </w:r>
          </w:p>
        </w:tc>
      </w:tr>
      <w:tr>
        <w:trPr>
          <w:tblHeader w:val="true"/>
          <w:trHeight w:val="633" w:hRule="atLeast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F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-6"/>
                <w:sz w:val="20"/>
                <w:szCs w:val="20"/>
              </w:rPr>
              <w:t>Толщина</w:t>
            </w:r>
            <w:r>
              <w:rPr>
                <w:rFonts w:eastAsia="Calibri"/>
                <w:b/>
                <w:sz w:val="20"/>
                <w:szCs w:val="20"/>
              </w:rPr>
              <w:t xml:space="preserve"> листа</w:t>
            </w:r>
          </w:p>
        </w:tc>
        <w:tc>
          <w:tcPr>
            <w:tcW w:w="4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ь 50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H18H9T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Ч15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13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 АЖ-4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Ж 60-1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8А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H60BT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 24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Х 15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МЦОС-38-2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ВГ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ь 45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8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Ч50-7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ВГ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З-1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w w:val="95"/>
                <w:sz w:val="20"/>
                <w:szCs w:val="20"/>
              </w:rPr>
              <w:t>ХН35ВТЮ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21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0</w:t>
            </w:r>
            <w:r>
              <w:rPr>
                <w:b/>
                <w:sz w:val="20"/>
                <w:szCs w:val="20"/>
              </w:rPr>
              <w:t>ХГСА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20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ль</w:t>
            </w:r>
            <w:r>
              <w:rPr>
                <w:b/>
                <w:sz w:val="20"/>
                <w:szCs w:val="20"/>
                <w:lang w:val="en-US"/>
              </w:rPr>
              <w:t xml:space="preserve"> 45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ВГ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С59-1Т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Х17Н2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ь 50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 15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0"/>
                <w:w w:val="85"/>
                <w:sz w:val="20"/>
                <w:szCs w:val="20"/>
              </w:rPr>
              <w:t>АЖН-11-6-6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ХА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ь 45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5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Х 15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 24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 21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Х4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ХН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Ч </w:t>
            </w:r>
            <w:r>
              <w:rPr>
                <w:b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 12</w:t>
            </w:r>
          </w:p>
        </w:tc>
      </w:tr>
      <w:tr>
        <w:trPr>
          <w:trHeight w:val="538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44:00Z</dcterms:created>
  <dc:creator>Aleks</dc:creator>
  <dc:description/>
  <cp:keywords/>
  <dc:language>en-US</dc:language>
  <cp:lastModifiedBy>User</cp:lastModifiedBy>
  <cp:lastPrinted>2003-07-26T08:59:00Z</cp:lastPrinted>
  <dcterms:modified xsi:type="dcterms:W3CDTF">2011-12-17T14:40:00Z</dcterms:modified>
  <cp:revision>9</cp:revision>
  <dc:subject/>
  <dc:title>Методические указания к выполнению контрольной работы по дисциплине «Высокие технологии в машиностроении»</dc:title>
</cp:coreProperties>
</file>