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hanging="0"/>
        <w:rPr>
          <w:lang w:val="ru-RU"/>
        </w:rPr>
      </w:pPr>
      <w:r>
        <w:rPr>
          <w:lang w:val="ru-RU"/>
        </w:rPr>
        <w:t>Типовой билет по дисциплине «Прикладная математика»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Вариант№ (образец билета)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одуль 1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 xml:space="preserve">1.1)Дайте определение случайного события.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1.2) Бросают две монеты. Найти вероятность того, что на обеих монетах выпадет герб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 xml:space="preserve">1.3) Случайные события А и В совместны. Допишите правую часть фармулы: Р(А + В) = </w:t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 xml:space="preserve">1.4) Опыт - бросание монеты. События:А = {ГЕРБ}, B = {РЕШКА}. Являются ли эти события в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данном опыте несовместными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1.5) Сколько существует  способов из 5 различных  книг взять 3 ?</w:t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ab/>
        <w:t>(ответ на вопрос – 4 балла)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а№1(15 баллов)</w:t>
      </w:r>
    </w:p>
    <w:p>
      <w:pPr>
        <w:pStyle w:val="Normal"/>
        <w:rPr/>
      </w:pPr>
      <w:r>
        <w:rPr/>
        <w:t>Для сигнализации об аварии установлены три независимо работающих сигнализатора. В случае аварии 1-й сигнализатор срабатывает с вероятностью 0.9, второй – с вероятностью 0.8, третий – с вероятностью 0.7. Какова вероятность, что при аварии сработают только 1-й и 3-й сигнализаторы ?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Задача№2 </w:t>
      </w:r>
      <w:r>
        <w:rPr>
          <w:lang w:val="en-US"/>
        </w:rPr>
        <w:t>(</w:t>
      </w:r>
      <w:r>
        <w:rPr/>
        <w:t xml:space="preserve"> 15 баллов)</w:t>
      </w:r>
    </w:p>
    <w:p>
      <w:pPr>
        <w:pStyle w:val="Normal"/>
        <w:rPr>
          <w:b/>
          <w:b/>
          <w:lang w:val="uk-UA"/>
        </w:rPr>
      </w:pPr>
      <w:r>
        <w:rPr/>
        <w:t>Вероятность попадания в десятку для данного стрелка при одном выстреле равна 0.2. Определить вероятность попадания в десятку не менее трех раз при десяти выстрелах</w:t>
      </w:r>
      <w:r>
        <w:rPr>
          <w:b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 2</w:t>
      </w:r>
    </w:p>
    <w:p>
      <w:pPr>
        <w:pStyle w:val="Normal"/>
        <w:rPr/>
      </w:pPr>
      <w:r>
        <w:rPr/>
        <w:t>1.Закон распределения дискретной случайной величины, его основное свойство.(15 баллов)</w:t>
      </w:r>
    </w:p>
    <w:p>
      <w:pPr>
        <w:pStyle w:val="Normal"/>
        <w:rPr>
          <w:b/>
          <w:b/>
        </w:rPr>
      </w:pPr>
      <w:r>
        <w:rPr/>
        <w:t>2.Математическое ожидание дискретной и непрерывной случайной величины.(15 баллов)</w:t>
      </w:r>
    </w:p>
    <w:p>
      <w:pPr>
        <w:pStyle w:val="Heading2"/>
        <w:ind w:hanging="0"/>
        <w:rPr/>
      </w:pPr>
      <w:r>
        <w:rPr>
          <w:i w:val="false"/>
        </w:rPr>
        <w:t>Задача № 3 (20 баллов)</w:t>
      </w:r>
    </w:p>
    <w:p>
      <w:pPr>
        <w:pStyle w:val="Heading2"/>
        <w:ind w:hanging="0"/>
        <w:rPr/>
      </w:pPr>
      <w:r>
        <w:rPr>
          <w:i w:val="false"/>
        </w:rPr>
        <w:t xml:space="preserve">Плотность распределения некоторой случайной величины задана следующим образом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b/>
        </w:rPr>
        <w:t>=</w:t>
      </w:r>
      <w:r>
        <w:rPr>
          <w:b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>
          <w:b/>
          <w:b/>
        </w:rPr>
      </w:pPr>
      <w:r>
        <w:rPr/>
        <w:t xml:space="preserve">Определить коэффициент А ,  математическое ожидание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/>
        <w:t>),среднее квадратическое отклонение σ(х) и вероятность попадания случайной величины на отрезок [1,5; 2,5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hanging="0"/>
      <w:jc w:val="center"/>
      <w:outlineLvl w:val="1"/>
    </w:pPr>
    <w:rPr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8:24:00Z</dcterms:created>
  <dc:creator>Dr.Faust</dc:creator>
  <dc:description/>
  <cp:keywords/>
  <dc:language>en-US</dc:language>
  <cp:lastModifiedBy>user</cp:lastModifiedBy>
  <dcterms:modified xsi:type="dcterms:W3CDTF">2012-12-21T09:28:00Z</dcterms:modified>
  <cp:revision>6</cp:revision>
  <dc:subject/>
  <dc:title>Вариант№1</dc:title>
</cp:coreProperties>
</file>