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131704702"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1134559892"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1328033996"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671958260"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1243282689"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2035259860"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25323262"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1757508396"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382946074"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962890658"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1553107024"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544648744"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374209203"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1523698209"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1676213506"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