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2"/>
        <w:rPr>
          <w:rFonts w:eastAsia="Arial Unicode MS"/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дичної роботи</w:t>
      </w:r>
    </w:p>
    <w:p>
      <w:pPr>
        <w:pStyle w:val="Normal"/>
        <w:ind w:left="4962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___________А.М.Фесенк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___»___________________р.</w:t>
      </w:r>
    </w:p>
    <w:p>
      <w:pPr>
        <w:pStyle w:val="Normal"/>
        <w:ind w:left="5400" w:hanging="0"/>
        <w:rPr>
          <w:rFonts w:eastAsia="Arial Unicode MS"/>
          <w:spacing w:val="-2"/>
          <w:w w:val="86"/>
          <w:sz w:val="28"/>
          <w:szCs w:val="28"/>
          <w:lang w:val="uk-UA" w:eastAsia="en-US"/>
        </w:rPr>
      </w:pPr>
      <w:r>
        <w:rPr>
          <w:rFonts w:eastAsia="Arial Unicode MS"/>
          <w:spacing w:val="-2"/>
          <w:w w:val="86"/>
          <w:sz w:val="28"/>
          <w:szCs w:val="28"/>
          <w:lang w:val="uk-UA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РОБОЧА НАВЧАЛЬНА ПРОГРАМ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ДИПЛОМНОЇ ПРАКТИКИ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14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w w:val="86"/>
          <w:sz w:val="28"/>
          <w:szCs w:val="28"/>
          <w:u w:val="single"/>
          <w:lang w:val="uk-UA" w:eastAsia="en-US"/>
        </w:rPr>
        <w:t>“</w:t>
      </w:r>
      <w:r>
        <w:rPr>
          <w:w w:val="86"/>
          <w:sz w:val="28"/>
          <w:szCs w:val="28"/>
          <w:u w:val="single"/>
          <w:lang w:val="uk-UA" w:eastAsia="en-US"/>
        </w:rPr>
        <w:t>6.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2</w:t>
      </w:r>
      <w:r>
        <w:rPr>
          <w:w w:val="86"/>
          <w:sz w:val="28"/>
          <w:szCs w:val="28"/>
          <w:u w:val="single"/>
          <w:lang w:val="uk-UA" w:eastAsia="en-US"/>
        </w:rPr>
        <w:t xml:space="preserve"> -   Інженерна механіка</w:t>
      </w:r>
      <w:r>
        <w:rPr>
          <w:sz w:val="28"/>
          <w:szCs w:val="28"/>
          <w:u w:val="single"/>
          <w:lang w:val="uk-UA" w:eastAsia="en-US"/>
        </w:rPr>
        <w:t>”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“  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7.05050201 -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”</w:t>
      </w:r>
    </w:p>
    <w:p>
      <w:pPr>
        <w:pStyle w:val="Normal"/>
        <w:tabs>
          <w:tab w:val="clear" w:pos="708"/>
          <w:tab w:val="left" w:pos="8460" w:leader="none"/>
        </w:tabs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w:t>(шифр, напрямів, спеціальностей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(заочна прискорена форма навчання, </w:t>
      </w:r>
      <w:r>
        <w:rPr>
          <w:sz w:val="28"/>
          <w:szCs w:val="28"/>
          <w:lang w:val="uk-UA"/>
        </w:rPr>
        <w:t>бакалаври</w:t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lang w:val="uk-UA" w:eastAsia="en-US"/>
        </w:rPr>
      </w:pPr>
      <w:r>
        <w:rPr>
          <w:sz w:val="28"/>
          <w:lang w:val="uk-UA" w:eastAsia="en-US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ЗАГАЛЬНІ ВІДОМ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студентів є складовою частиною дипломної робо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Heading6"/>
        <w:ind w:left="1151" w:hanging="115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ind w:left="1151" w:hanging="1151"/>
        <w:rPr/>
      </w:pPr>
      <w:r>
        <w:rPr/>
        <w:t>II. РОЗПОДІЛ НАВЧАЛЬНОГО ЧА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i/>
          <w:spacing w:val="-2"/>
        </w:rPr>
        <w:t xml:space="preserve">Таблиця 1 </w:t>
      </w:r>
      <w:r>
        <w:rPr>
          <w:i/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983"/>
        <w:gridCol w:w="864"/>
        <w:gridCol w:w="992"/>
        <w:gridCol w:w="929"/>
        <w:gridCol w:w="851"/>
        <w:gridCol w:w="1447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ind w:left="1560" w:hanging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ind w:left="1560" w:hanging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2 – Склад модулів переддипломної практики, розподіл часу на їх засвоєння, терміни контролю (денна прискорена форма навчання)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74"/>
        <w:gridCol w:w="540"/>
        <w:gridCol w:w="660"/>
        <w:gridCol w:w="78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ення функцій бюро та відділів ВГК і ВГТ. Вивчення роботи та функцій заготовчих і механоскладальних цехів, а також забезпечувальних служб. Аналіз маркетингових досліджень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бір і систематизація матеріалів за темою дипломної роботи. Аналіз призначення вузлу, принцип роботи, умови експлуатації. Розробка техпроцесів складання вузлу. Призначення, технічний опис деталі-представн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Збір матеріалу для організаційно-економічного обґрунтування  дипломної робот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30"/>
              <w:jc w:val="both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вчення питань охорони праці в цеху (дільниці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ІІІ. МЕТА І ЗАВДАННЯ ПРАК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–</w:t>
      </w:r>
      <w:r>
        <w:rPr>
          <w:sz w:val="28"/>
          <w:szCs w:val="28"/>
          <w:lang w:val="uk-UA" w:eastAsia="uk-UA"/>
        </w:rPr>
        <w:t xml:space="preserve"> закріплення і поглиблення одержаних в академії знань, поповнення їх новими відомостями про організацію виробництва, прогресивні технології та обладнання, вживані на підприємстві в умовах формування ринкових відносин.</w:t>
      </w:r>
    </w:p>
    <w:p>
      <w:pPr>
        <w:pStyle w:val="Heading7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завдання практи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ення взаємодії структурних підрозділів заводу, цехів, ділянок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вивчення типових технологічних процесів виготовлення деталей основного виробництва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конання індивідуального завда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езультаті пройденої практики студенти повинн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організацію виробництва в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технологію виготовлення деталей-представник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закріпити в умовах виробництва на реальних об'єктах, процесах, явищах теоретичні знання з раніше вивчених дисциплін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підготувати і зібрати необхідні відомості і технологічну документацію для виконання дипломної роботи відповідно до навчального плану спеціальності.</w:t>
      </w:r>
    </w:p>
    <w:p>
      <w:pPr>
        <w:pStyle w:val="Heading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134"/>
        <w:gridCol w:w="992"/>
        <w:gridCol w:w="888"/>
      </w:tblGrid>
      <w:tr>
        <w:trPr>
          <w:trHeight w:val="252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355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52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5</w:t>
            </w:r>
          </w:p>
        </w:tc>
      </w:tr>
      <w:tr>
        <w:trPr>
          <w:trHeight w:val="252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/>
            </w:pPr>
            <w:r>
              <w:rPr>
                <w:b w:val="false"/>
                <w:bCs w:val="false"/>
                <w:sz w:val="24"/>
              </w:rPr>
              <w:t>Оформлення на підприємство: вивчення правил внутрішнього розпорядку, техніки безпеки, протипожежної безпеки, виробничої саніта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ункцій бюро та відділів ВГК. Вивчення функцій бюро та відділів ВГ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/>
            </w:pPr>
            <w:r>
              <w:rPr>
                <w:b w:val="false"/>
                <w:bCs w:val="false"/>
                <w:sz w:val="24"/>
              </w:rPr>
              <w:t>Підбір теми та необхідних матеріалів для виконання дипломної роботи бакалавра з технології обробки типових деталей і складання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Вивчення питань з маркетингових досліджень та сертифікації продукції на базовим підприєм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ункцій служб механоскладального цеху. Вивчення роботи заготівельних цехів і дільниц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Аналіз призначення вузлу, принцип роботи, умови експлуатації. Розробка схеми технологічного маршруту складання вузлу. Вибір деталей-представників. Розрахунки на точність складальної технолог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лужбове призначення деталі-представника, аналіз на технологічність. Визначення серійності виробниц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Аналіз базових технологічних процесів   механічної оброб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Вибір заготівки для деталі-представни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Розробка маршруту обробки деталі (проектований варіант), точності   розрахунки технології виготовлення деталі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ка завдання на конструкторські розробки УЗП і контрольних пристосувань, засобів автоматизації за проектованими технологічними процес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розробки технології для верстатів з ЧП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бір і аналіз матеріалів для спецчастини дипломної робо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5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ення питань охорони праці, захисту довкілля і екології машинобудування. Вивчення роботи служб відділу технічного контролю і організації контролю якості продук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звіту, звільнення з  підприємства. Захист зві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b/>
        </w:rPr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04"/>
        <w:gridCol w:w="1029"/>
        <w:gridCol w:w="1141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/>
            </w:pPr>
            <w:r>
              <w:rPr>
                <w:b w:val="false"/>
                <w:bCs w:val="false"/>
                <w:sz w:val="24"/>
              </w:rPr>
              <w:t>Оформлення на підприємство: вивчення правил внутрішнього розпорядку, техніки безпеки, протипожежної безпеки, виробничої санітарії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1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ункцій бюро та відділів ВГК. Вивчення функцій бюро та відділів ВГТ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ідбір теми та необхідних матеріалів для виконання дипломної роботи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Вивчення питань з маркетингових досліджень та сертифікації продукції на базовим підприємстві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Вивчення функцій служб механоскладального цеху. Вивчення роботи заготівельних цехів і дільниць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9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5"/>
              <w:jc w:val="both"/>
              <w:rPr/>
            </w:pPr>
            <w:r>
              <w:rPr>
                <w:lang w:val="uk-UA"/>
              </w:rPr>
              <w:t>Розробка схеми технологічного маршруту складання вузлу. Вибір деталей-представників. Розрахунки на точність складальної технології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пис службового призначення деталі-представника, аналіз на технологічність. Визначення серійності виробництв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Аналіз базових технологічних процесів   механічної обробк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Вибір заготівки для деталі-представник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5"/>
              <w:rPr>
                <w:sz w:val="24"/>
              </w:rPr>
            </w:pPr>
            <w:r>
              <w:rPr>
                <w:sz w:val="24"/>
              </w:rPr>
              <w:t>Розробка маршруту обробки деталі (проектований варіант), точності   розрахунки технології виготовлення деталі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торські розробки УЗП і контрольних пристосувань, засобів автоматизації за проектованими технологічними процесам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розробки технології для верстатів з ЧПК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бір і аналіз матеріалів для спецчастини дипломної робот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питань охорони праці машинобудування. Вивчення роботи служб відділу технічного контролю і організації контролю якості продукції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ind w:left="357" w:hanging="0"/>
        <w:jc w:val="center"/>
        <w:rPr/>
      </w:pPr>
      <w:r>
        <w:rPr/>
      </w:r>
    </w:p>
    <w:p>
      <w:pPr>
        <w:pStyle w:val="Heading7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студе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Heading7"/>
        <w:ind w:left="1298" w:hanging="1298"/>
        <w:jc w:val="center"/>
        <w:rPr>
          <w:b/>
          <w:b/>
        </w:rPr>
      </w:pPr>
      <w:r>
        <w:rPr>
          <w:b/>
        </w:rPr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/>
      </w:pPr>
      <w:r>
        <w:rPr/>
        <w:t>Час на виконання контрольних робіт передбачено в об’ємі 4 години.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Heading6"/>
        <w:ind w:left="1151" w:hanging="1151"/>
        <w:rPr/>
      </w:pPr>
      <w:r>
        <w:rPr/>
        <w:t xml:space="preserve">V. МЕТОДИЧНІ ВКАЗІВ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в ВГТ підприємств або технологічних бюро механоскладальних цехів даних підприємств (програма 3-2-1, 3-2 та ін.)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rPr/>
      </w:pPr>
      <w:r>
        <w:rPr/>
        <w:t>В ході практичних занять необхідно добитися того, щоб студент вм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обирати раціональні шляхи рішення інженерних за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розробляти вихідні дані для виконання дипломної роти 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проводити технологічні, конструкторські і техніко-економічні розрахунки, аналізувати економічну ефективність результат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конструювати техоснастк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иконувати вимоги з охорони праці, техніки безпеки і протипожежної безпеки.</w:t>
      </w:r>
    </w:p>
    <w:p>
      <w:pPr>
        <w:pStyle w:val="TextBodyIndent"/>
        <w:ind w:left="0" w:right="0" w:firstLine="360"/>
        <w:rPr/>
      </w:pPr>
      <w:r>
        <w:rPr/>
        <w:t>Контроль знань студентів в ході вивчення дисципліни здійснюється шляхом заліку.</w:t>
      </w:r>
    </w:p>
    <w:p>
      <w:pPr>
        <w:pStyle w:val="TextBodyIndent"/>
        <w:ind w:left="0" w:right="0" w:firstLine="36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асистент кафедри технології і управління виробництвом ДД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Критерії оцінювання звіту про проходженн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переддипломної практики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22"/>
        <w:gridCol w:w="992"/>
      </w:tblGrid>
      <w:tr>
        <w:trPr>
          <w:trHeight w:val="324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діли звіту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цінка</w:t>
            </w:r>
          </w:p>
        </w:tc>
      </w:tr>
      <w:tr>
        <w:trPr>
          <w:trHeight w:val="264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і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кс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 CYR" w:ascii="Times New Roman CYR" w:hAnsi="Times New Roman CYR"/>
                <w:color w:val="000000"/>
                <w:spacing w:val="2"/>
                <w:sz w:val="28"/>
                <w:szCs w:val="28"/>
                <w:lang w:val="uk-UA"/>
              </w:rPr>
              <w:t xml:space="preserve">Структура організації виробництва і управління підприємством і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28"/>
                <w:szCs w:val="28"/>
                <w:lang w:val="uk-UA"/>
              </w:rPr>
              <w:t xml:space="preserve">базовим цехом;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організація технічної підготовки виробництва на підприємстві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. Аналіз службового    призначення    машини    (вузла),    деталей-представників (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аналіз технологічності конструкцій, технічних вимог і умов експлуатації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. Аналіз початкових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8"/>
                <w:szCs w:val="28"/>
                <w:lang w:val="uk-UA"/>
              </w:rPr>
              <w:t>даних для маркетингових досліджень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4. Аналіз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 xml:space="preserve">технологічних процесів збірки машини (вузла), організаційних 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sz w:val="28"/>
                <w:szCs w:val="28"/>
                <w:lang w:val="uk-UA"/>
              </w:rPr>
              <w:t>форм збірки, устаткування; виконання індивідуального завдання (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стосовно збірки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5. Аналіз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технологічних процесів виготовлення деталей-представників, вживаного устаткування, технологічного оснащення з критичним аналізом і розробкою рекомендацій по його удосконаленню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стосовно серійного виробництв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6. Аналіз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засобів технологічного оснащення, засобів механізації і </w:t>
            </w:r>
            <w:r>
              <w:rPr>
                <w:rFonts w:cs="Times New Roman CYR" w:ascii="Times New Roman CYR" w:hAnsi="Times New Roman CYR"/>
                <w:color w:val="000000"/>
                <w:spacing w:val="2"/>
                <w:sz w:val="28"/>
                <w:szCs w:val="28"/>
                <w:lang w:val="uk-UA"/>
              </w:rPr>
              <w:t>автоматизації     технологічних     процесів     виготовлення     деталей-представників</w:t>
            </w:r>
            <w:r>
              <w:rPr>
                <w:rFonts w:cs="Times New Roman CYR" w:ascii="Times New Roman CYR" w:hAnsi="Times New Roman CYR"/>
                <w:color w:val="000000"/>
                <w:spacing w:val="-6"/>
                <w:sz w:val="28"/>
                <w:szCs w:val="28"/>
                <w:lang w:val="uk-UA"/>
              </w:rPr>
              <w:t xml:space="preserve">, аналіз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системи автоматизованого проектування технологічних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8"/>
                <w:szCs w:val="28"/>
                <w:lang w:val="uk-UA"/>
              </w:rPr>
              <w:t>процесів на підприємстві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7. Аналіз </w:t>
            </w:r>
            <w:r>
              <w:rPr>
                <w:rFonts w:cs="Times New Roman CYR" w:ascii="Times New Roman CYR" w:hAnsi="Times New Roman CYR"/>
                <w:color w:val="000000"/>
                <w:spacing w:val="3"/>
                <w:sz w:val="28"/>
                <w:szCs w:val="28"/>
                <w:lang w:val="uk-UA"/>
              </w:rPr>
              <w:t xml:space="preserve">матеріалів для виконання розділу по плануванню (або реконструкції)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28"/>
                <w:szCs w:val="28"/>
                <w:lang w:val="uk-UA"/>
              </w:rPr>
              <w:t>цеху (ділянки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8. Аналіз </w:t>
            </w:r>
            <w:r>
              <w:rPr>
                <w:rFonts w:cs="Times New Roman CYR" w:ascii="Times New Roman CYR" w:hAnsi="Times New Roman CYR"/>
                <w:color w:val="000000"/>
                <w:spacing w:val="3"/>
                <w:sz w:val="28"/>
                <w:szCs w:val="28"/>
                <w:lang w:val="uk-UA"/>
              </w:rPr>
              <w:t>завдань спеціальної частини дипломного проект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9. Охорона праці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. Економічна частин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туде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Б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ІБ студе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"___"___________200 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В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Cs/>
          <w:sz w:val="28"/>
          <w:szCs w:val="20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дипломної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роботи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маторськ 2011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character" w:styleId="1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7:00Z</dcterms:created>
  <dc:creator>Nicola</dc:creator>
  <dc:description/>
  <cp:keywords/>
  <dc:language>en-US</dc:language>
  <cp:lastModifiedBy>tm3216</cp:lastModifiedBy>
  <cp:lastPrinted>2012-06-11T13:05:00Z</cp:lastPrinted>
  <dcterms:modified xsi:type="dcterms:W3CDTF">2012-06-11T10:11:00Z</dcterms:modified>
  <cp:revision>4</cp:revision>
  <dc:subject/>
  <dc:title>ДОНБАСЬКА ДЕРЖАВНА МАШИНОБУДІВНА АКАДЕМІЯ</dc:title>
</cp:coreProperties>
</file>