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</wp:posOffset>
            </wp:positionV>
            <wp:extent cx="5823585" cy="3411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>Малюнок 1 - Компоновка цеху:  1 - дільниця складання; 2 - склад готових деталей; 3 - контрольне відділення; 4 - відділення по ремонту інструменту; 5 - комора пристроїв; 6 - ІРК; 7 - заточувальне відділення; 8 - ремонтна база; 9 - відділення енергетика; 10 - МОР; 11 - склад заготовок; 12 - відділення збирання стружки; 13 - дільниця механічної обробки №1; 14 - дільниця механічної обробки №2; 15, 16 - крани; 17, 18 - залізничні шляхи.</w:t>
      </w:r>
      <w:r>
        <w:br w:type="page"/>
      </w:r>
    </w:p>
    <w:p>
      <w:pPr>
        <w:pStyle w:val="Normal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4210</wp:posOffset>
                </wp:positionH>
                <wp:positionV relativeFrom="paragraph">
                  <wp:posOffset>711200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2.3pt;margin-top:56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4130</wp:posOffset>
            </wp:positionV>
            <wp:extent cx="6057900" cy="40189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uk-UA"/>
        </w:rPr>
        <w:t>Малюнок 2 - Фрагмент планування дільниці №2 механічної обробки корпусних деталей: 1 - мостовий кран; 2, 3, 4 - поздовжньо-стругальний верстат; 5 - розмічувальна плита; 6, 7 – горизонтально - розточувальний верстат; 8 - радіально-свердлильний верста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8:59:00Z</dcterms:created>
  <dc:creator>sag</dc:creator>
  <dc:description/>
  <dc:language>en-US</dc:language>
  <cp:lastModifiedBy>sag</cp:lastModifiedBy>
  <cp:lastPrinted>2004-01-13T08:38:00Z</cp:lastPrinted>
  <dcterms:modified xsi:type="dcterms:W3CDTF">2004-01-13T06:39:00Z</dcterms:modified>
  <cp:revision>3</cp:revision>
  <dc:subject/>
  <dc:title>Малюнок 1 - Компоновка цеху:  1 - дільниця складання; 2 - склад готових деталей; 3 - контрольне відділення; 4 - відділення по </dc:title>
</cp:coreProperties>
</file>