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ПРАКТИЧЕСКИХ ЗАНЯТИЙ ПО ДИСЦИПЛИНЕ «ГИДРАВЛИКА, ГИДРО- И ПНЕВМОПРИВОДЫ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ТУДЕНТОВ ЗАОЧНОЙ ФОРМЫ ОБУЧЕНИЯ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занятие №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ема занятия. Методика построения технических характеристик гидроприводов с дроссельным  и объемным регулированием скорости гидродвигате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занятия. Получение знаний по теме и навыков по построению характеристик гидроприв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 Получение знаний по теме и навыков по построению характеристик гидроприв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 Выдача вариантов заданий для выполнения контрольной рабо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актическое занятие №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ма занятия. Защита контрольной работ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Цель занятия. Проверка правильности выполнения контрольной работы и </w:t>
      </w:r>
      <w:r>
        <w:rPr>
          <w:sz w:val="28"/>
          <w:szCs w:val="28"/>
          <w:lang w:val="uk-UA"/>
        </w:rPr>
        <w:t xml:space="preserve">проверка усвоения </w:t>
      </w:r>
      <w:r>
        <w:rPr>
          <w:sz w:val="28"/>
          <w:szCs w:val="28"/>
        </w:rPr>
        <w:t>приобретенных знаний и навы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 Защита контрольной рабо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0:14:00Z</dcterms:created>
  <dc:creator>Admin</dc:creator>
  <dc:description/>
  <cp:keywords/>
  <dc:language>en-US</dc:language>
  <cp:lastModifiedBy>Admin</cp:lastModifiedBy>
  <dcterms:modified xsi:type="dcterms:W3CDTF">2012-03-13T20:41:00Z</dcterms:modified>
  <cp:revision>29</cp:revision>
  <dc:subject/>
  <dc:title/>
</cp:coreProperties>
</file>