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595587680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738522056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954590158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1733575184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1178199663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248145475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2022376491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796746560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986862780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1514343786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24699711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1936118504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1394803738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1696117529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2004401821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1768257974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1897891993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642424052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1515852564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325925427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1145987197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668455503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188795038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270041631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224456391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285337307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675036596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1592169815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375335288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252487348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406720993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906981969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634889724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929337453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2110666901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384097701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813464057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1785590601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1853261954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739672504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1825217676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470830662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683866974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661499426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1772568973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2078073857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967792868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321096081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1711185712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331020594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1476297196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792740697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479303977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1181669659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515472015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1976027439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83022590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1950495900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332887990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1028058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1396711779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647167042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106383205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2007397435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2050869727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204162972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1406790799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1003390863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1780786050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1634445941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1989293756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1337324175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1979759848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418920773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2139942966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979483259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1746464056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155191079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2086562298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1940399019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1962236886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1403897407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1276128688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298917515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434837627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391092442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94949561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1714469060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1849165830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718932041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1110728685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391518979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1776088655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178608112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1529765854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1940456780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1140346337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1399795001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325394756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1798905245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1553119785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1565699179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731281612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1924794531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302601596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852942698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2005894778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600678968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24177563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985214196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1351303765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1639413985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1468126424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1421585448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396652356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230861405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2141617118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306080300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1668057510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2146578603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828639409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1369138816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1732965997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1084778200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1001598600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1570329416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1198802111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1136522831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657582694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1312075922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612183086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621092157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554416585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1137906159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1061182120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835032153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157686328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550036740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1470691020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1677397825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739277280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1609505141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1959207895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232831547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609069181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324035074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1745640552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195052704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697620183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1842668674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64009066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890034314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1860663986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748718995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1305939984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1500547247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285594424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766248800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305118057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488750228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329397393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394084293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123797651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1716642377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1035202776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1061642526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1495708289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355964803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1470052256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2083222322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1780422996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1857914723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16375880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1632933585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1705528354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1358195223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1618442131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1558008065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2082906557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1198033023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977131397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1385649826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569388299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666859424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340679715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547733311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2115294606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431093958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166497582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2142982633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1681661146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1500920952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386334000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547442553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1667395615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249320739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1763891689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757788202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1617776987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818644924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1155362309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1266796511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1108897201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1338787686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1988940418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1605914134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191886802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1087286942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716618209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1439993177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1334043693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1679634126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1203144776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1737531241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861952980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821653442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685128029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1690047369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2065405766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1722683467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870146949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2006331221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1513445487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568602337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37373243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875814499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687098185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534585094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1586147787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948875458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1001289155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985794293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223171538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1383680753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197380574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42674860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1300646798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2139297619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729494779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2056650904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1550453606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986437475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1419906557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480737882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24767990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2044652342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1180878399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156168417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1614860204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119902036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707483261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721479927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1914785589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1673543668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2100108266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761637232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1004772643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1918146225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1222892100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209675744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666288092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493878397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1809621458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167540905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1199915135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1028800930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1792403985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37351576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2088262851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656739844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1320595312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1746416764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1732831481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343460891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1169499675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551158912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187627814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2064317651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853819610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673528926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900838992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57824564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726350364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864159699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619788643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1057447560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189798881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433007885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1563689476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1638182473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32154961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548640888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515043500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300211080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356823748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1430547755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501122617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1162251357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1962022310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764739286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153247103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1752598385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1404156999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1987822118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2111713636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2029575014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1007699163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1235229333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1368623308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1015060839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47501582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2023496363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1209285787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993963134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1979079979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2036692604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783557671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1371265691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243591566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88000712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342862729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1361045680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899894547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1620542621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2135220877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1896276502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1082047433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987635883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555751528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1496467390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1340737000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811658210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1723626903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823434372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938906864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97532274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1154832144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1778025450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408453319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1520684308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1944694997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1799904759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184513327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100529418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315761204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1166371014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1295669830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1595417683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2021617843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368087412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398515294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2002044375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1000912679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1280506130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582485529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2032204752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1993721913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1644018797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204256272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1923660807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1095253085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1006747411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1233994378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1770208772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1519445060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788149583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1931762026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938622110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1234568775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1858870420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1223038800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137535461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1629311270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501574283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1666476694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1346935844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1812614054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105964574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814830442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1453229816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2100711656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1370757764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802378583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938934318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853631763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1968167240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387688130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235589539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1489912779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1355369131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2051123680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576943455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621781956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2084199634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1835467952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1831386496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122082076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1334778154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823091615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346374259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479890635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801666335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1931717042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883724993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1750677749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1090196265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948265333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1320701669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669268674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266233351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809014073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460462110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685260832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891732635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1115152326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1749340966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1963777041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1130531134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1590035667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1955679422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1271537606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1286477147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1033710033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79437667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180691647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625792333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1060456687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1733075308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1301735486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1811459191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1348475056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822459207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1899616263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427634823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657777485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2025155820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1936434710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339409050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1557170046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1991192656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889530562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952886891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730886931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697441856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901090528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1438888451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27625870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267829962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1962315772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1503416409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696345391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1634885710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344439370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78641085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554591141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1840198034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1520402097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782907443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687717198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765181818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1794367445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1728461071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166784716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1889653691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1097228206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1853920121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1708837816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1583503373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147418421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2098473342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1932685431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456113935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788145786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394530958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1748233925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872068298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1877690137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2051627473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772104776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102106820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568211377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877626932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2031899457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1242938434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1980005081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2126531100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1230465691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710416178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