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922911941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2055466024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373572303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042621468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389022924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495432994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982023130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537173183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113431735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408626297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488931080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748788330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732344687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946673772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64015509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870888920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441614820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434649466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994439921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307831323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699579069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259245325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330562623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693300403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452298600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92190748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458314511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739981384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121326896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916982594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818799171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164366032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68107055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554792907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861325213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716627758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896170039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953265382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611583259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367839696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418200498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2081022636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021674105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681482109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250402456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494300875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916470602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708381335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273879339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461481963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834101988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57481251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611149468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830985350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378863442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814305512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322115068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2136416021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430926919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080776143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780877453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357232533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524318453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507086200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486058325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28682616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715846047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784827162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864887815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826584939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264380158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2146651266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74589348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675512399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922007623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84271281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640476417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819306435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755298123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68002010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020943114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46057056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777725311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940806672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218003045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609502977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2133416340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966467407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535174769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293387285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428483947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519860248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453050406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244932695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601117122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022287284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294239830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405559142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567214079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53000709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7887230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688940139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420995155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501222202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008154204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266640735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439042980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800962605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151461339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640208218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001640126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852633377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563907265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968392021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785385517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466647643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449179914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2058319561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591441347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721738271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253125736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653224050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378500640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314166454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308629981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295668340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243711529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441998522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366857700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729591457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98499952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914373328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952557554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630014847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942421710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2003954355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713526148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269675150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2039620783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512594422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498235337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599860522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767137096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717905763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38331320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946653364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524415558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048593172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477705959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122356233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1792115440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365149350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1695916973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551275930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342692166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167550118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818024912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768532426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337996453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348483047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247884808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487192799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779222654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64096499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593305821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043626487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110810740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555117932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827608162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139704782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513034689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711260222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927054010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57758530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51050827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603011103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952940941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729903462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499224828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416641214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670889981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066740990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487170926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289429133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228657956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235744692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988247005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2001923516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668076561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814212672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802174680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953745590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200503689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531902705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698821862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525889970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436014638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642821472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041520340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666630340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905072154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638947576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2061620991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365130199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870320740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958744029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782944921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6633386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897608504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364171276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523996865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131967150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553524493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512245196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832928940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292698065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05693471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188554513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87705440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21491464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795263895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2078056893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528738503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777519870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652082707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404939703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35736570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118663746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921924619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798896231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387990360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970360028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644016108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690094855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354977630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978798842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894508684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354420305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941733417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518643344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2127015245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172100917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754029552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534938005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526291006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43933290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2087491519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418306000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501138995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337810235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239629004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2136716425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762044972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783546525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751062865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620934952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2032615672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344351648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896388427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885369057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0865817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803721522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33362992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425514965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367844003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470623853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2047496368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557654174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78247636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2043584895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283492913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656856038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551714755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906980208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421408295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27970651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636875212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216442476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716984707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6372594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2003188709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231572466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935755282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781043244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716981409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2130955376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942790674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459819572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210918776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394897287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481318138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135996369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48388333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708112555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684375291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271160048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2061272153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209063062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695250006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309295310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754928858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286486532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475572998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155983241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567818236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806170790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937804017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238112733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209482172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713204993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867592730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519578209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788528582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259201694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986538110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612997069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487525066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62760668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112177725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989495117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297811789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500227650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31193949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502287043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842798277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949537707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857128596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019244270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546984633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955233504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42353314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614696603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703104123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470678328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291571953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833916829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871755900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007344909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279645483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597228172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611999732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025643383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573150194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637173399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714158543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789354494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45838559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437571967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486095581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168823788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42465763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1209761314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330227211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883906461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607977008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525652904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191103104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509186780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316421419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604158101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430861256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696383543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298589340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872090089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976945564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960841198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590838383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607295150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680015274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673118552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822383829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822896699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953020264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516061040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329954839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699386565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088683162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521529987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28365717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958602996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720770474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879702400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672671486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604076200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223074466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2066010179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992429953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454230144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338667619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015317277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983050005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624750850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800267572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361958420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194431397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49977841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771924999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213875061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936423103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45810863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2088232448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268380950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670611305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467672429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215441165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238017075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535864401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895229842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554447788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927942059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510458402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645290054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439002993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398029413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934713434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2137050460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813586875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003308819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2013659618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46586623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833802261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374586008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602701703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695190991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288474971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22729051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326320567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220592189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774931959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2023754160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848607822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807202562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156585680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666494566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91616359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391036014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281235157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987132439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422321945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290408351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2143851338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394539226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248587064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55738034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459388779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254927215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1250097058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605893893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481810536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625141950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92396851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909818050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196834044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947428289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435066006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813736261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2095193465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467814893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174632126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643510225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433467707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255784311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818575036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504058635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634607129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771570397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024477214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620239056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2058436835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877778914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2064906619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162235657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201222817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438336544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395008990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927060319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242655460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620809565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657190687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734338600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2026002741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2092427267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772886141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651572079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178249194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556658743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973119981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140599747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