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1366730576"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1110389630"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52865846"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1161294760"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732482886"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1586773262"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87209305"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215787526"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1514821483"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613526431"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1722287011"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1415507340"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294103784"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2025397211"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671595218"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332263660"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88139519"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1035632685"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397043890"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736477345"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161818337"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418901910"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1775904266"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1429180416"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1252895283"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504723419"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1735649250"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69374121"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2052876994"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263277335"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1899983956"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1197616650"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11770045"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1650851659"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1642554292"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1362090596"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1702482092"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250789187"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977121232"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166775738"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115552489"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701419085"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591301883"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179783008"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231778019"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1226632453"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1852707146"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1965783453"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3649452"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728895148"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1706106110"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333232505"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29791338"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685829907"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1436307906"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900857280"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256670918"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375602251"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172952213"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650192676"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1087338015"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788527456"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322261741"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1709698807"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665528315"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180765104"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982655814"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567280828"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802442583"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299330026"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784164371"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1910480992"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1369015661"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845701583"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493091679"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682366496"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2014735628"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377002044"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365065273"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1268155531"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317181150"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937950093"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543978634"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567263579"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600307363"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768933414"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926620512"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445002977"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1254411104"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1247486514"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1078904866"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696372534"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28116007"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467027965"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1652637073"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6379222"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125054731"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1770860617"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2125275669"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701440412"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98970932"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974684423"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728553350"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637767984"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753209095"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