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745691115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259259112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1590158938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396896328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782328887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508887374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1409872901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868056226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1258111254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851261938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1082678649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2040119634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1624348816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278193901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229074593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2143482139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645104395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783192084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496305866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1963055304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565382991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1226894983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209907546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1984754838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999300375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812108404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1168385952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417766359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1826055237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932962640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160246420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17868727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935246614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1290845487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460487660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56995277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998718633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1214821156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1264220887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1309927024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692925935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1621207077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1762387569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1758694726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1473211407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302130150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2009035247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1528405234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1003862316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1880204120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991996207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509756688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1986030235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1212226144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1052573084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1499237756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6053237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1724880829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505286659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1764862960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92981865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621177439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871424656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665107429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024888939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1833699417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019301958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121517012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238206350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1966597610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1121473963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1772758408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1417963098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1380220130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790664500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1221489252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622446473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1280803085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641441341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1030711109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1785011989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617636655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321079976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1404074901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424092391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241101189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247270077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111461561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83097346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906128719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176195572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77439776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282545949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953579101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423627106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359028114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2033220387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1797715336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005170733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1242738064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1707800738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2136644100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186204129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280289367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1193585914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1566866711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546206778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535807211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1936811938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315668333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1653890548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1361702449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1673627662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372212516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319279292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1051802765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32257429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629353503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13237062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1500008305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1900373309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1752384371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8848284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1652276597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1094574743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133690381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239180338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644184575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779646594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1007783138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1226028689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1366700504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1968034151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607187877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1767218907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660615195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796593668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439356693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2019749069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534040793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666447775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745823201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1737714282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241070124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734638583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452991328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1805789921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2135703578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1006749227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1704823360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1726077905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1036571708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1401149524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1729684311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1312013342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1281006287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1417309352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402560333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882001113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975158103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1782317078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892167480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2125393894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1075331090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790625600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321291396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642999665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1345588856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509801578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369305035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485758385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514760547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1997646374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245831869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604247114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311954642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1117809240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1117660121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419580648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2121037109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1576590463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526968808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494152570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1349922597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373425885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791652056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984804967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385556010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808102379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1387225348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755795852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1401088638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1871121289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694821164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541728103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1955401269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1011289381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283776967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1670326952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143361013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1910284801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352709494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235879666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1607434708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2123681552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701480553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657197955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101464569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139087265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1019345937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2037882892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72090878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960745588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1726011302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220299488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2106475521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562820163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1823218563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1652368837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567184643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879440290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1777210268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1260639995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2048811786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1834677342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1083877633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886223870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629977740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473322091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866828617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751544420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1135316234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1373710036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855729139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2079354964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400812302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821857769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399889890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247864089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888036026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737180327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1222277017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531701283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1541066444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2136544712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1233260002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1211446687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1624351428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1457133045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535850281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344694512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1390767992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864323470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560209914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1536689932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854455497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1083444457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433498266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2044831342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923067611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670981807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1022003280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396326778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2141236453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342530193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2095904708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661823776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68523724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1303060750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1598307288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1530505243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1120654981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1008339132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1471710577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555778766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969670929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437624796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354428691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265436822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2085144557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603680081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1737160453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780085349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1818380855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908507210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1154189792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445204678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765298621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297463106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546242833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181001517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834612055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1721654991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726325661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1968995895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630330279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295363651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1049489629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1721314409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571568411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214780003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111327356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1864501633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2147163971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1112329065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400010462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597270796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1142632868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2108945316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665141617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155919134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1350355539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1892792928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1634200938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747627700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1825323640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822555436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811393621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2071630512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1310016397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233647970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1997906956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381785219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347032303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546117272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893405348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1499642104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348044615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1454360467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777579548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1595635175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806282741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1868666454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1139756907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1496326000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1815728396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744646831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1202577845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1463766773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758862109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1168435362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2138375645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2056327587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729055898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1979609889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1708839917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107437206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1981635887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855078885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1129710675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1254252009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1811558494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2049795453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883376414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1931085596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615743926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1405497962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708703361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686872714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83352386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708497440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623533391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1413454603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1914004323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656279016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990053354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404809370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81996156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1497067430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723596225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1070345906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632079619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1148943987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1704296354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535408173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962537443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359789194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1564514705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355025118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48388545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188203228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8558161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1341806438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428112692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966235881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1476239525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1564311017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465172281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276842774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1683210221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1530622891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1722747174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591366192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1932735512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79140203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2140063736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831093960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1374751420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70011711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124846074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1072905903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450356551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413438916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121979339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121683029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671957580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535316836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512296728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1003487319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1343411130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276531675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1272838030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1097564735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1493066732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2122956868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1422701060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1630643550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192970027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1070891041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952483364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1258844298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1651255525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275245511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1774662785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802523625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1762493109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1380295131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1551826775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755755556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1754050564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923297682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268968176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1928538574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1700914829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755700266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1870194687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132933779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1322761359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26140882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150441401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724024500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867088369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754671656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1000526422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727058256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1309773733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11248634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868518853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143436110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445454378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839861773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787166271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1668019253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1165827221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1145592612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291987446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1523743037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1016577989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831786513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495872844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30857388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270720434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1922983198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1939233185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1611650792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1077450758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697897105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1433974417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620887270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292888369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1345407183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473264395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993241143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210687968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504283340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24059469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1450147278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1892509317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1982601301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783198873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1908649687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322650024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1329282170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1837578622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71099191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2069898258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1487402273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199062925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1751093167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2117558305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1180157020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1814052451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1943271185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