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977851951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783492746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337086414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599395039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593291566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202232199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1712293691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1195305772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1488155658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1723414931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688101361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068730380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401538483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2129301533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343146306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1207102915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725533604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1501546420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1983522419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2010514059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1687967401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1894797231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1227609591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1961965959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057459369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2059162901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588223571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244190353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1239735635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303353420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108829977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760056900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1157282213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1450432273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222823954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422964968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92417072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818711969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1523049573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682650344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868858545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643842750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2145677117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1311956188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1290112635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945365146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793915281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920566515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154537861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1545131622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532384242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445461241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2071277110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1190406772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1477945044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1268006171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188418113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513591162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2070297620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735570287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1380229789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561753650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1281269049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776907157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944861521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356063227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1313897511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2138833771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1089248764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615121636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886258097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655902387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1613994284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1166781566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1154873763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1114575685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468449796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1837805877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681402523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1847269415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66774363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103225830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1958628645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640596244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501260618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886705030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1902574982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1944426494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66113061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846131694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1287567695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1950243842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549470077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544957907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1772469918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1664469119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1564135256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1062723444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851298106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666507306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846874777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1868768249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653484700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943383932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966873418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563153131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441830790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535228783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362131511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1872127274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946590992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593684390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993379100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1759056370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1066585343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1752907959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797340137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433401243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1936617641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1069901704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318374033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1972247717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365148890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1066374580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1579788653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1631707921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1959520466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983078753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1919372695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1751769728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300276041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1411551233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1927925995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1372777182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2125184192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968245082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102732983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436861762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239668916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533350780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1768815200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1530885096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891523094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365708616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1421789165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1656922917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937261175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375228797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2078089704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632602215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1778588191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1610012804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297433296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1786683875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695876832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982549561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2035637494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999776532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2119376076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365830894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412090884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1480893165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955317400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1595108115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1739504004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817453166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195194100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63990831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919666548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1663979859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977454129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1345454925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1674942252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966448287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1073646214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842247649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1331093462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203143721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1727742081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2127695686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706121964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36176067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1934310406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512771272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676152455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1665733348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2043121520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994614644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131665342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871186217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685567223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739160189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79430514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1401590566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1673814068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1121704112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1383232488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851537989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2048832953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810879604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1538269619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332019479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797735634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336961322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2102507715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885433060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2142696727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814511831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2109899313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2120287292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1194780766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1577754166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389524312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795355088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572488260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459903593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1642759679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681145017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1743915938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1621945395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010359013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1398588548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2014131163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1290489981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431816723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762078452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1405582658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1257332277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1719513156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1447442166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938046863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237646919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58598501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456253628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153758720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926886200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599159591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1913909419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2126558858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1365817569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554511698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28727372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627181658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65910811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1359016794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508193291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423544648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750169869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1675941750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618984068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2051380724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831111428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782563696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2097925942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339222520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1915093545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2064398622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1208825961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222009842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935001635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1104724578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949162840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1666090129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036924349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719536942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592115025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1096832656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1018801522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351418663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497583369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674476392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1389602671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800565073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2134703487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736522799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501228558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1079679596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1290939941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768819908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169017938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191089643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19988635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2051680258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5527829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819220524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233491615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211946498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1671654172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1435559894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286461995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1985601279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89817080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759403653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1559527463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195818643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2128283799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1414378482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915561417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1946217983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671581890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769562090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332301951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368929260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1970616125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799667443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1323425122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493209931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1174466601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97818647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1204216794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1213119271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204699854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864801825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680735781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549041653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149888646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806365333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1289903683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1871095833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932443452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1728951946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1870961209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2060600545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1071372774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229606135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462415489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1271226338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856846002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1987707282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842064476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1216246131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1849874508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1711574938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1311884080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342018308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858852068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1429658874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1461828209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850762496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292945192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1527273054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862397479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1822589443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446456879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1324911740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495694685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157515208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60844324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1257593978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