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до наказу № ____________  від _____________</w:t>
      </w:r>
    </w:p>
    <w:p>
      <w:pPr>
        <w:pStyle w:val="Normal"/>
        <w:jc w:val="right"/>
        <w:rPr/>
      </w:pPr>
      <w:r>
        <w:rPr>
          <w:lang w:val="uk-UA"/>
        </w:rPr>
        <w:t>Форма 2. Лист _________  Листів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і д о м і с т ь</w:t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 xml:space="preserve">розподілу студентів за базами практики відповідно до тем індивідуальних дипломних проектів,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ерівників практики та дипломного проектування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Спеціальність № _</w:t>
      </w:r>
      <w:r>
        <w:rPr>
          <w:u w:val="single"/>
          <w:lang w:val="uk-UA"/>
        </w:rPr>
        <w:t>6.05050201</w:t>
      </w:r>
      <w:r>
        <w:rPr>
          <w:b/>
          <w:lang w:val="uk-UA"/>
        </w:rPr>
        <w:t xml:space="preserve">  Курс </w:t>
      </w:r>
      <w:r>
        <w:rPr>
          <w:u w:val="single"/>
          <w:lang w:val="uk-UA"/>
        </w:rPr>
        <w:t>__4__</w:t>
      </w:r>
      <w:r>
        <w:rPr>
          <w:b/>
          <w:lang w:val="uk-UA"/>
        </w:rPr>
        <w:t xml:space="preserve"> Період практики з </w:t>
      </w:r>
      <w:r>
        <w:rPr>
          <w:u w:val="single"/>
          <w:lang w:val="uk-UA"/>
        </w:rPr>
        <w:t>_09.01.12</w:t>
      </w:r>
      <w:r>
        <w:rPr>
          <w:b/>
          <w:lang w:val="uk-UA"/>
        </w:rPr>
        <w:t xml:space="preserve"> по _</w:t>
      </w:r>
      <w:r>
        <w:rPr>
          <w:u w:val="single"/>
          <w:lang w:val="uk-UA"/>
        </w:rPr>
        <w:t>29.04.12_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упа </w:t>
      </w:r>
      <w:r>
        <w:rPr>
          <w:b/>
          <w:u w:val="single"/>
          <w:lang w:val="uk-UA"/>
        </w:rPr>
        <w:t>_ ТМ08-1, ТМ08-2_</w:t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7"/>
        <w:gridCol w:w="1985"/>
        <w:gridCol w:w="6237"/>
        <w:gridCol w:w="2160"/>
        <w:gridCol w:w="21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База практики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ім’я, по батькові студента та індекс груп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 дипломного проекту и спеціальної частин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ада, прізвище, ім’я, по батькові керівника практ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ада, прізвище, ім’я, по батькові керівника проект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Місто і підприємство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енюх Т. Ю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вузла важелів лінійок напрямних чорнового окалиноломача з річною програмою випуску 100 шт. Спецчастина: Прогресивні методи виробництво заготовок деталей маш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Гончаров С.А.</w:t>
            </w:r>
          </w:p>
          <w:p>
            <w:pPr>
              <w:pStyle w:val="Normal"/>
              <w:spacing w:lineRule="auto" w:line="276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Гончаров С.А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Мішура Є.В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ережна Є. Є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М08-</w:t>
            </w:r>
            <w:r>
              <w:rPr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едукторів Р2 Кліть № 4 ДУО 450 з річною програмою випуску 100 шт. Спецчастина: ФВА технологічних процесів механічної обробки дета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шура Є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шура Є.В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ойков А. </w:t>
            </w:r>
          </w:p>
          <w:p>
            <w:pPr>
              <w:pStyle w:val="Normal"/>
              <w:rPr/>
            </w:pPr>
            <w:r>
              <w:rPr/>
              <w:t>ТМ08-2 І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Проект реконструкції МСЦ з випуску редукторів Ц3-900 ескалатора метро з річною програмою випуску 50 шт. Спецчастина: Застосування САПР для підготовки керуючої програми для обробки деталей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валевська О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валевська О.С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М. О. </w:t>
            </w:r>
          </w:p>
          <w:p>
            <w:pPr>
              <w:pStyle w:val="Normal"/>
              <w:rPr/>
            </w:pPr>
            <w:r>
              <w:rPr/>
              <w:t>ТМ08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клітей шестерневих 1000 з річною програмою випуску 30 шт. Спецчастина: Аналіз технологічних методів зміцнення деталей машин. Розробка технології зміцнення деталей клі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Онищук С.Г.</w:t>
            </w:r>
          </w:p>
          <w:p>
            <w:pPr>
              <w:pStyle w:val="Normal"/>
              <w:spacing w:lineRule="auto" w:line="276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Онищук С.Г.</w:t>
            </w:r>
          </w:p>
          <w:p>
            <w:pPr>
              <w:pStyle w:val="Normal"/>
              <w:spacing w:lineRule="auto" w:line="276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ай О. Г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М08-</w:t>
            </w:r>
            <w:r>
              <w:rPr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домкратів гідравлічних МПС-70х28 з річною програмою випуску 50 шт. Спецчастина: Енергозбереження при механічній обробц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  <w:lang w:val="uk-UA"/>
              </w:rPr>
              <w:t>Міранцов С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  <w:lang w:val="uk-UA"/>
              </w:rPr>
              <w:t>Міранцов С.Л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ба Т. С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М08-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реконструкції МСЦ з випуску коробок роздавальних рольганга перед вертикальної кліттю з річною програмою випуску 300 шт. Спецчастина: Аналіз методів виробництва заготовок на основі процесів ОМТ та вибір технологічного обладнан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Асист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lang w:val="uk-UA"/>
              </w:rPr>
            </w:pPr>
            <w:r>
              <w:rPr>
                <w:spacing w:val="-13"/>
              </w:rPr>
              <w:t>Гущин А.</w:t>
            </w:r>
            <w:r>
              <w:rPr>
                <w:spacing w:val="-13"/>
                <w:lang w:val="uk-UA"/>
              </w:rPr>
              <w:t>В</w:t>
            </w:r>
            <w:r>
              <w:rPr>
                <w:spacing w:val="-13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Асист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lang w:val="uk-UA"/>
              </w:rPr>
            </w:pPr>
            <w:r>
              <w:rPr>
                <w:spacing w:val="-13"/>
              </w:rPr>
              <w:t>Гущин А.</w:t>
            </w:r>
            <w:r>
              <w:rPr>
                <w:spacing w:val="-13"/>
                <w:lang w:val="uk-UA"/>
              </w:rPr>
              <w:t>В</w:t>
            </w:r>
            <w:r>
              <w:rPr>
                <w:spacing w:val="-13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Т. 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М08-</w:t>
            </w:r>
            <w:r>
              <w:rPr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лебідок обладнання приймальних майданчиків шахтної підйомної машини 4х4-ТД з річною програмою випуску 150 шт. Спецчастина: Методи вібростабілізації розмірів і форми нежорстких дета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Колот Л.П.</w:t>
            </w:r>
          </w:p>
          <w:p>
            <w:pPr>
              <w:pStyle w:val="Normal"/>
              <w:spacing w:lineRule="auto" w:line="276"/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Колот Л.П.</w:t>
            </w:r>
          </w:p>
          <w:p>
            <w:pPr>
              <w:pStyle w:val="Normal"/>
              <w:spacing w:lineRule="auto" w:line="276"/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Д. 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М08-</w:t>
            </w:r>
            <w:r>
              <w:rPr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едукторів приводу лебідки вантажопідйомністю 1,5 т. рудо мольних млинів МШЦ - 4500x6000 з річною програмою випуску 600 шт. Спецчастина: Розробка програмного продукту для пошуку раціонального технологічного методу зміцнення робочих поверхонь деталей маш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5"/>
                <w:lang w:val="uk-UA"/>
              </w:rPr>
              <w:t>Асист.</w:t>
            </w:r>
          </w:p>
          <w:p>
            <w:pPr>
              <w:pStyle w:val="Normal"/>
              <w:spacing w:lineRule="auto" w:line="276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Тулупов В.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5"/>
                <w:lang w:val="uk-UA"/>
              </w:rPr>
              <w:t>Асист.</w:t>
            </w:r>
          </w:p>
          <w:p>
            <w:pPr>
              <w:pStyle w:val="Normal"/>
              <w:spacing w:lineRule="auto" w:line="276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Тулупов В.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color w:val="000000"/>
                <w:spacing w:val="5"/>
                <w:lang w:val="uk-UA"/>
              </w:rPr>
            </w:pPr>
            <w:r>
              <w:rPr>
                <w:spacing w:val="-13"/>
                <w:lang w:val="uk-UA"/>
              </w:rPr>
              <w:t>Онищук С.Г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нко Д. А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М08-</w:t>
            </w:r>
            <w:r>
              <w:rPr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едукторів Р1 Кліть № 4 ДУО 450 з річною програмою випуску 100 шт. Спецчастина: Застосування методів ФВА на машинобудівному виробництв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  <w:lang w:val="uk-UA"/>
              </w:rPr>
              <w:t>Мішура Є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  <w:lang w:val="uk-UA"/>
              </w:rPr>
              <w:t>Мішура Є.В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гілева І. 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М08-</w:t>
            </w:r>
            <w:r>
              <w:rPr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оликів 450x250 рольгангів завантажувальних № 2 з річною програмою випуску 100 шт. Спецчастина: Застосування сучасних інструментів інструментальних матеріал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Міранцов С.Л.</w:t>
            </w:r>
          </w:p>
          <w:p>
            <w:pPr>
              <w:pStyle w:val="Normal"/>
              <w:spacing w:lineRule="auto" w:line="276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Міранцов С.Л.</w:t>
            </w:r>
          </w:p>
          <w:p>
            <w:pPr>
              <w:pStyle w:val="Normal"/>
              <w:spacing w:lineRule="auto" w:line="276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фименко А. П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М08-</w:t>
            </w:r>
            <w:r>
              <w:rPr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едукторів Ц6-900П стендів ремонту сталерозливних ковшів № 1 з річною програмою випуску 25 шт. Спецчастина: Формування бази даних для програмного продукту алгоритму пошуку раціональних технологічних методів зміцнення деталей маш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Онищук С.Г.</w:t>
            </w:r>
          </w:p>
          <w:p>
            <w:pPr>
              <w:pStyle w:val="Normal"/>
              <w:spacing w:lineRule="auto" w:line="276"/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Онищук С.Г.</w:t>
            </w:r>
          </w:p>
          <w:p>
            <w:pPr>
              <w:pStyle w:val="Normal"/>
              <w:spacing w:lineRule="auto" w:line="276"/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укар О. 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М08-</w:t>
            </w:r>
            <w:r>
              <w:rPr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Проект реконструкції МСЦ з випуску роликів рольганга транспортного перед кліщовим краном з річною програмою випуску 50 шт. Спецчастина: Аналіз технологічних методів зміцнення деталей машин. Розробка технології зміцнення деталей роликі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Онищук С.Г.</w:t>
            </w:r>
          </w:p>
          <w:p>
            <w:pPr>
              <w:pStyle w:val="Normal"/>
              <w:spacing w:lineRule="auto" w:line="276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Онищук С.Г.</w:t>
            </w:r>
          </w:p>
          <w:p>
            <w:pPr>
              <w:pStyle w:val="Normal"/>
              <w:spacing w:lineRule="auto" w:line="276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аков М. О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М08-</w:t>
            </w:r>
            <w:r>
              <w:rPr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ект реконструкції МСЦ з випуску редукторів КЦ2-850 з річною програмою випуску 250 шт. Спецчастина: Розробка керуючої програми у </w:t>
            </w:r>
            <w:r>
              <w:rPr>
                <w:lang w:val="en-US"/>
              </w:rPr>
              <w:t xml:space="preserve">PawerMill </w:t>
            </w:r>
            <w:r>
              <w:rPr>
                <w:lang w:val="uk-UA"/>
              </w:rPr>
              <w:t xml:space="preserve">для обробки детале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валевська О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валевська О.С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овський О. О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М08-</w:t>
            </w:r>
            <w:r>
              <w:rPr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ект реконструкції МСЦ з випуску барабанів скіпових лебідок ЛС 25 з річною програмою випуску 50 шт. Спецчастина: Використання можливостей </w:t>
            </w:r>
            <w:r>
              <w:rPr>
                <w:lang w:val="en-US"/>
              </w:rPr>
              <w:t>DelCam</w:t>
            </w:r>
            <w:r>
              <w:rPr/>
              <w:t xml:space="preserve"> </w:t>
            </w:r>
            <w:r>
              <w:rPr>
                <w:lang w:val="uk-UA"/>
              </w:rPr>
              <w:t>при обробці на фрезерувальних верстатах з ЧП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Ковалевська О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Ковалевська О.С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нда К. О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М08-</w:t>
            </w:r>
            <w:r>
              <w:rPr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едукторів комбінованих кліті № 5 з річною програмою випуску 50 шт. Спецчастина: ФВА як фактор підвищення ефективності виробництва в сучасних умов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Мішура Є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Мішура Є.В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дарова К. І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М08-</w:t>
            </w:r>
            <w:r>
              <w:rPr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едукторів Ц4-1000 живильників пластинчастих 2-24-45 з річною програмою випуску 100 шт. Спецчастина: Розробка типового технологічного процесу на деталь типу вал засобами САПР ТП «Вертика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Аносов В.Л.</w:t>
            </w:r>
          </w:p>
          <w:p>
            <w:pPr>
              <w:pStyle w:val="Normal"/>
              <w:spacing w:lineRule="auto" w:line="276"/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Аносов В.Л.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шура Є.В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юк К. 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М08-</w:t>
            </w:r>
            <w:r>
              <w:rPr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оликів 800x250 рольганга кліті № 4 з річною програмою випуску 200 шт. Спецчастина: Аналіз можливостей сучасних програмних продуктів для верстатів з ЧП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Ковалевська О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Ковалевська О.С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вин Я. С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М08-</w:t>
            </w:r>
            <w:r>
              <w:rPr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едукторів головного приводу до шестеренної кліті FO модернізації стану 2500 ГП з річною програмою випуску 45 шт. Спецчастина: Використання ФВА в конструкторській підготовці виробниц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шура Є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ц., к.т.н. 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шура Є.В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 Г. О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М08-</w:t>
            </w:r>
            <w:r>
              <w:rPr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оликів рольганга перед моталки № 8 прокатного стану 2500 з річною програмою випуску 150 шт. Спецчастина: Сучасні методи комбінованої обробки дета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Міранцов С.Л.</w:t>
            </w:r>
          </w:p>
          <w:p>
            <w:pPr>
              <w:pStyle w:val="Normal"/>
              <w:spacing w:lineRule="auto" w:line="276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Міранцов С.Л.</w:t>
            </w:r>
          </w:p>
          <w:p>
            <w:pPr>
              <w:pStyle w:val="Normal"/>
              <w:spacing w:lineRule="auto" w:line="276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Ю. 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М08-</w:t>
            </w:r>
            <w:r>
              <w:rPr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едукторів Ц2У-1400 приводу конвеєра ЛСТ-2000 з річною програмою випуску 80 шт. Спецчастина: Підвищення точності форми нежорстких деталей маши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</w:rPr>
              <w:t>Колот Л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</w:rPr>
              <w:t>Колот Л.П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єйних В. 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едукторів приводу лебідки натягу конвеєра ЛСТ-2000 з річною програмою випуску 100 шт. Спецчастина: Дослідження впливу подачі на формування розміру деталі при використанні засобів активного контрол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lang w:val="uk-UA"/>
              </w:rPr>
            </w:pPr>
            <w:r>
              <w:rPr>
                <w:spacing w:val="-13"/>
                <w:lang w:val="uk-UA"/>
              </w:rPr>
              <w:t>Саункін В.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lang w:val="uk-UA"/>
              </w:rPr>
            </w:pPr>
            <w:r>
              <w:rPr>
                <w:spacing w:val="-13"/>
                <w:lang w:val="uk-UA"/>
              </w:rPr>
              <w:t>Саункін В.Т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ява О. І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М08-</w:t>
            </w:r>
            <w:r>
              <w:rPr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едукторів тягової лебідки екскаваторів ЕШ 6,5 - 45 з річною програмою випуску 100 шт. Спецчастина: Аналіз технологічних методів зміцнення деталей машин. Розробка технології зміцнення деталей редуктор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Онищук С.Г.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Онищук С.Г.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К. 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М08-</w:t>
            </w:r>
            <w:r>
              <w:rPr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циліндрів подачі клинів автоматичного кувального комплексу - АКК 3000 з річною програмою випуску 100 шт. Спецчастина: Розробка та дослідження нових методів підвищення зносостійкості робочих поверхонь деталей машин на основі електронно-іонної імплантації з допомогою нанесення алюміні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spacing w:val="-13"/>
                <w:lang w:val="uk-UA"/>
              </w:rPr>
              <w:t>Онищук С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spacing w:val="-13"/>
                <w:lang w:val="uk-UA"/>
              </w:rPr>
              <w:t>Онищук С.Г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анфілова С. С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валів приводних млинів МШЦ 4500x6000 з річною програмою випуску 100 шт. Спецчастина: Аналіз методів опоряджувально-зміцнювальної обробки робочих поверхонь зуб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 xml:space="preserve">Борисенко Ю.Б. </w:t>
            </w:r>
          </w:p>
          <w:p>
            <w:pPr>
              <w:pStyle w:val="Normal"/>
              <w:spacing w:lineRule="auto" w:line="276"/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 xml:space="preserve">Борисенко Ю.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Доц., к.т.н.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spacing w:val="-13"/>
              </w:rPr>
              <w:t>Колот Л.П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илипець С. О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станин дробарки ККД 1500/180 з річною програмою випуску 50 шт. Спецчастина: Прогресивні методи виробництво заготовок деталей маш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</w:rPr>
              <w:t>Гончаров С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</w:rPr>
              <w:t>Гончаров С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</w:rPr>
              <w:t>Колот Л.П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лянський А. О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М08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дискових живильників вантажних машин сипкого матеріалу фасонно-ливарного виробництва НКМЗ з річною програмою випуску 120 шт. Спецчастина: Розробка та дослідження нових методів підвищення зносостійкості робочих поверхонь деталей машин на основі електронно-іонної імплантації з допомогою нанесення мід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, к.т.н.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от Л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, к.т.н.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от Л.П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утря М. С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лінійок напрямних чистової групи прокатного стану ДП з річною програмою випуску 100 шт. Спецчастина: Методи підвищення точності обробки нежорстких вал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Колот Л.П.</w:t>
            </w:r>
          </w:p>
          <w:p>
            <w:pPr>
              <w:pStyle w:val="Normal"/>
              <w:spacing w:lineRule="auto" w:line="276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Колот Л.П.</w:t>
            </w:r>
          </w:p>
          <w:p>
            <w:pPr>
              <w:pStyle w:val="Normal"/>
              <w:spacing w:lineRule="auto" w:line="276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ижкова Я. 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циліндрів гідравлічних пресів кувальних відкритого типу зусиллям 70/90 МН з річною програмою випуску 25 шт. Спецчастина: Аналіз технологічних операцій вільного кування заготовок у важкому машинобудуванні та вибір технологічного обладн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Асист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</w:rPr>
              <w:t>Гущин А.</w:t>
            </w:r>
            <w:r>
              <w:rPr>
                <w:spacing w:val="-13"/>
                <w:lang w:val="uk-UA"/>
              </w:rPr>
              <w:t>В</w:t>
            </w:r>
            <w:r>
              <w:rPr>
                <w:spacing w:val="-13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Асист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</w:rPr>
              <w:t>Гущин А.</w:t>
            </w:r>
            <w:r>
              <w:rPr>
                <w:spacing w:val="-13"/>
                <w:lang w:val="uk-UA"/>
              </w:rPr>
              <w:t>В</w:t>
            </w:r>
            <w:r>
              <w:rPr>
                <w:spacing w:val="-13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ублевський О. С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М08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ект реконструкції МСЦ з випуску редукторів забірника роторного ЗР-1000 з річною програмою випуску 100 шт. Спецчастина: Прогресивні методи виробництво заготовок деталей маш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Гончаров С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Гончаров С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  <w:lang w:val="uk-UA"/>
              </w:rPr>
              <w:t>Онищук С.Г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аввіна Е. І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ект реконструкції МСЦ з випуску редукторів Р-3 міксера стаціонарного МС-1300 з річною програмою випуску 500 шт. Спецчастина: Аналіз технологічних методів зміцнення деталей машин. Розробка технології зміцнення деталей редуктор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Аносов В.Л.</w:t>
            </w:r>
          </w:p>
          <w:p>
            <w:pPr>
              <w:pStyle w:val="Normal"/>
              <w:spacing w:lineRule="auto" w:line="276"/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Аносов В.Л.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, к.т.н.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нкін В.Т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алюк О. Є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поршневих розподільників системи управління гідрозбиву перед чистової групою клітей з річною програмою випуску 80 шт. Спецчастина: Аналіз застосування ремонто-відновлювальних технологій важкого машинобудува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 xml:space="preserve">Борисенко Ю.Б. </w:t>
            </w:r>
          </w:p>
          <w:p>
            <w:pPr>
              <w:pStyle w:val="Normal"/>
              <w:spacing w:lineRule="auto" w:line="276"/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 xml:space="preserve">Борисенко Ю.Б. 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, к.т.н.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нищук С.Г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ЕМС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апаргелдієв А.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оликів вала похилого з річною програмою випуску 70 шт. Спецчастина: Дослідження похибки обробки при використанні засобів активного контролю у динамічних умовах оброб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, к.т.н.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нкін В.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, к.т.н.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нкін В.Т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врюкова Н. 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валів редукційних скіпової лебідки ЛС25 з річною програмою випуску 100 шт. Спецчастина: Застосування СВС технологій для зміцнення робочих поверхонь дета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5"/>
                <w:lang w:val="uk-UA"/>
              </w:rPr>
              <w:t>Асист. к.т.н.,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Смолякова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5"/>
                <w:lang w:val="uk-UA"/>
              </w:rPr>
              <w:t>Асист. к.т.н.,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Смолякова В.В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рдюк А. О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ект реконструкції МСЦ з випуску шківів копрових футерованих ФЗМ машини підйомної шахтної 2Ц - 4x2,3ТД з річною програмою випуску 50 шт. Спецчастина: Застосування СВС технологій для зміцнення робочих поверхонь дета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ист. к.т.н.,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молякова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ист. к.т.н.,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молякова В.В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уязов О. П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М08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ект реконструкції МСЦ з випуску роликів рольганга робочого перед кліттю робочої КК1 з річною програмою випуску 100 шт. Спецчастина: Аналіз методів опоряджувально-зміцнювальної обробки робочих поверхонь деталей. Розробка технологічного процесу зміцнення робочих поверхонь роликів прокатного обладна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</w:rPr>
              <w:t xml:space="preserve">Борисенко Ю.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</w:rPr>
              <w:t xml:space="preserve">Борисенко Ю.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  <w:lang w:val="uk-UA"/>
              </w:rPr>
              <w:t>Міранцов С.Л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стименко Д. О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М08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едукторів КЦ2-1710 приводу конвеєра ЛСТ-2000 з річною програмою випуску 500 шт. Спецчастина: Розробка програмного продукту для пошуку раціонального технологічного методу зміцнення робочих поверхонь деталей маш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асист.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Тулупов В.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color w:val="000000"/>
                <w:spacing w:val="5"/>
                <w:lang w:val="uk-UA"/>
              </w:rPr>
            </w:pPr>
            <w:r>
              <w:rPr>
                <w:bCs/>
                <w:color w:val="000000"/>
                <w:spacing w:val="5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асист.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Тулупов В.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  <w:lang w:val="uk-UA"/>
              </w:rPr>
              <w:t>Міранцов С.Л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ЕМС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аблак Є. 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оликів перекидаючого стану 2500 з річною програмою випуску 100 шт. Спецчастина: розробка системи інструментального забезпечення для верстатів типу «ОЦ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/>
            </w:pPr>
            <w:r>
              <w:rPr>
                <w:spacing w:val="-13"/>
              </w:rPr>
              <w:t>Ст. викл.</w:t>
            </w:r>
            <w:r>
              <w:rPr>
                <w:spacing w:val="-13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</w:rPr>
              <w:t xml:space="preserve">Борисенко Ю.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/>
            </w:pPr>
            <w:r>
              <w:rPr>
                <w:spacing w:val="-13"/>
              </w:rPr>
              <w:t>Ст. викл.</w:t>
            </w:r>
            <w:r>
              <w:rPr>
                <w:spacing w:val="-13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</w:rPr>
              <w:t xml:space="preserve">Борисенко Ю.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/>
            </w:pPr>
            <w:r>
              <w:rPr>
                <w:spacing w:val="-13"/>
                <w:lang w:val="uk-UA"/>
              </w:rPr>
              <w:t xml:space="preserve">Доц., к.т.н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color w:val="000000"/>
                <w:spacing w:val="5"/>
                <w:lang w:val="uk-UA"/>
              </w:rPr>
            </w:pPr>
            <w:r>
              <w:rPr>
                <w:spacing w:val="-13"/>
                <w:lang w:val="uk-UA"/>
              </w:rPr>
              <w:t>Міранцов С.Л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убарова М. Ю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Проект реконструкції МСЦ з випуску редукторів спеціальних крана мостового грейферного КМГ-5 з річною програмою випуску 100 шт. Спецчастина: Дослідження впливу припуску на формування розміру деталі при використанні засобів активного контролю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Саункін В.Т.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Саункін В.Т.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умбаш А. І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підвісок кранових ГП-20т з річною програмою випуску 300 шт. Спецчастина:</w:t>
            </w:r>
            <w:r>
              <w:rPr/>
              <w:t xml:space="preserve"> </w:t>
            </w:r>
            <w:r>
              <w:rPr>
                <w:lang w:val="uk-UA"/>
              </w:rPr>
              <w:t>Аналіз методів опоряджувально-зміцнювальної обробки деталей машин. Розробка технологічного процесу зміцнення робочих поверхонь підвісок кранови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Асист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lang w:val="uk-UA"/>
              </w:rPr>
            </w:pPr>
            <w:r>
              <w:rPr>
                <w:spacing w:val="-13"/>
              </w:rPr>
              <w:t>Гущин А.</w:t>
            </w:r>
            <w:r>
              <w:rPr>
                <w:spacing w:val="-13"/>
                <w:lang w:val="uk-UA"/>
              </w:rPr>
              <w:t>В</w:t>
            </w:r>
            <w:r>
              <w:rPr>
                <w:spacing w:val="-13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Асист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lang w:val="uk-UA"/>
              </w:rPr>
            </w:pPr>
            <w:r>
              <w:rPr>
                <w:spacing w:val="-13"/>
              </w:rPr>
              <w:t>Гущин А.</w:t>
            </w:r>
            <w:r>
              <w:rPr>
                <w:spacing w:val="-13"/>
                <w:lang w:val="uk-UA"/>
              </w:rPr>
              <w:t>В</w:t>
            </w:r>
            <w:r>
              <w:rPr>
                <w:spacing w:val="-13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Шевченко М. О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М08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едукторів механізму підйому крана мостового електричного КМЕ-16-7 з річною програмою випуску 300 шт. Спецчастина: Особливості обробки деталей на високотехнологічних комплекс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Міранцов С.Л.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Міранцов С.Л.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Шипітько А. О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редукторів Ф710  і = 14,45 з річною програмою випуску 50 шт. Спецчастина: Розробка параметричних моделей елементів технологічної оснаст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</w:rPr>
              <w:t>Аносов В.Л.</w:t>
            </w:r>
            <w:r>
              <w:rPr>
                <w:spacing w:val="-13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/>
            </w:pPr>
            <w:r>
              <w:rPr>
                <w:spacing w:val="-13"/>
              </w:rPr>
              <w:t>Аносов В.Л.</w:t>
            </w:r>
            <w:r>
              <w:rPr>
                <w:spacing w:val="-13"/>
                <w:lang w:val="uk-UA"/>
              </w:rPr>
              <w:t xml:space="preserve"> 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  <w:lang w:val="uk-UA"/>
              </w:rPr>
              <w:t>Міранцов С.Л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Ярова Н. І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М08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гідроциліндрів провідних ГЦ-1 з річною програмою випуску 40 шт. Спецчастина: Аналіз характеристик надійності торцевих фрез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</w:rPr>
              <w:t>Аносов В.Л.</w:t>
            </w:r>
            <w:r>
              <w:rPr>
                <w:spacing w:val="-13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</w:rPr>
              <w:t>Аносов В.Л.</w:t>
            </w:r>
            <w:r>
              <w:rPr>
                <w:spacing w:val="-13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Доц., к.т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spacing w:val="-13"/>
                <w:lang w:val="uk-UA"/>
              </w:rPr>
              <w:t>Міранцов С.Л.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. Краматорсь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Т НКМ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Яцун К. С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М 08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МСЦ з випуску вузлів роликів приводного рольганга перед ЛПМ № 2 з річною програмою випуску 200 шт. Спецчастина: Розробка типового технологічного процесу на деталь типу ролик засобами САПР ТП «Вертикаль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</w:rPr>
              <w:t>Аносов В.Л.</w:t>
            </w:r>
            <w:r>
              <w:rPr>
                <w:spacing w:val="-13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spacing w:val="-13"/>
                <w:lang w:val="uk-UA"/>
              </w:rPr>
            </w:pPr>
            <w:r>
              <w:rPr>
                <w:bCs/>
                <w:spacing w:val="-13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</w:rPr>
            </w:pPr>
            <w:r>
              <w:rPr>
                <w:spacing w:val="-13"/>
              </w:rPr>
              <w:t>Ст. вик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lang w:val="uk-UA"/>
              </w:rPr>
            </w:pPr>
            <w:r>
              <w:rPr>
                <w:spacing w:val="-13"/>
              </w:rPr>
              <w:t>Аносов В.Л.</w:t>
            </w:r>
            <w:r>
              <w:rPr>
                <w:spacing w:val="-13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ц., к.т.н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шура Є.В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0" w:leader="underscore"/>
          <w:tab w:val="left" w:pos="8849" w:leader="none"/>
          <w:tab w:val="left" w:pos="12600" w:leader="underscore"/>
        </w:tabs>
        <w:rPr>
          <w:spacing w:val="-13"/>
          <w:sz w:val="26"/>
          <w:szCs w:val="26"/>
        </w:rPr>
      </w:pPr>
      <w:r>
        <w:rPr>
          <w:spacing w:val="-11"/>
          <w:sz w:val="26"/>
          <w:szCs w:val="26"/>
          <w:lang w:val="uk-UA"/>
        </w:rPr>
        <w:t xml:space="preserve">Завідувач кафедрою </w:t>
      </w:r>
      <w:r>
        <w:rPr>
          <w:sz w:val="26"/>
          <w:szCs w:val="26"/>
          <w:lang w:val="uk-UA"/>
        </w:rPr>
        <w:tab/>
        <w:t xml:space="preserve">    </w:t>
      </w:r>
      <w:r>
        <w:rPr>
          <w:spacing w:val="-13"/>
          <w:sz w:val="26"/>
          <w:szCs w:val="26"/>
          <w:lang w:val="uk-UA"/>
        </w:rPr>
        <w:t xml:space="preserve">С.В. Ковалевський                                  </w:t>
      </w:r>
      <w:r>
        <w:rPr>
          <w:spacing w:val="-10"/>
          <w:sz w:val="26"/>
          <w:szCs w:val="26"/>
          <w:lang w:val="uk-UA"/>
        </w:rPr>
        <w:t xml:space="preserve">Декан ФТМ    </w:t>
      </w:r>
      <w:r>
        <w:rPr>
          <w:sz w:val="26"/>
          <w:szCs w:val="26"/>
          <w:lang w:val="uk-UA"/>
        </w:rPr>
        <w:tab/>
      </w:r>
      <w:r>
        <w:rPr>
          <w:spacing w:val="-13"/>
          <w:sz w:val="26"/>
          <w:szCs w:val="26"/>
          <w:lang w:val="uk-UA"/>
        </w:rPr>
        <w:t>Є.В. Мироненко</w:t>
      </w:r>
    </w:p>
    <w:p>
      <w:pPr>
        <w:pStyle w:val="Normal"/>
        <w:spacing w:lineRule="auto" w:line="36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13:00Z</dcterms:created>
  <dc:creator>Admin</dc:creator>
  <dc:description/>
  <cp:keywords/>
  <dc:language>en-US</dc:language>
  <cp:lastModifiedBy>tm3216</cp:lastModifiedBy>
  <cp:lastPrinted>2011-12-22T13:12:00Z</cp:lastPrinted>
  <dcterms:modified xsi:type="dcterms:W3CDTF">2011-12-22T11:15:00Z</dcterms:modified>
  <cp:revision>7</cp:revision>
  <dc:subject/>
  <dc:title>Додаток до наказу № ____________  від _____________</dc:title>
</cp:coreProperties>
</file>