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лекційних занять з дисципліни «Теплофізичні процеси»</w:t>
      </w:r>
    </w:p>
    <w:p>
      <w:pPr>
        <w:pStyle w:val="Normal"/>
        <w:spacing w:lineRule="auto" w:line="312" w:before="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заочної формі навчання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180"/>
        <w:gridCol w:w="1980"/>
      </w:tblGrid>
      <w:tr>
        <w:trPr>
          <w:trHeight w:val="5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pacing w:val="0"/>
                <w:szCs w:val="28"/>
                <w:lang w:val="uk-UA"/>
              </w:rPr>
            </w:pPr>
            <w:r>
              <w:rPr>
                <w:spacing w:val="0"/>
                <w:szCs w:val="28"/>
                <w:lang w:val="uk-UA"/>
              </w:rPr>
              <w:t>Розділ, тема лекції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pacing w:val="0"/>
                <w:szCs w:val="28"/>
                <w:lang w:val="uk-UA"/>
              </w:rPr>
            </w:pPr>
            <w:r>
              <w:rPr>
                <w:spacing w:val="0"/>
                <w:szCs w:val="28"/>
                <w:lang w:val="uk-UA"/>
              </w:rPr>
              <w:t>Питання для самостійної підготовки теоретичного матері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pacing w:val="0"/>
                <w:szCs w:val="28"/>
                <w:lang w:val="uk-UA"/>
              </w:rPr>
              <w:t>Література</w:t>
            </w:r>
          </w:p>
        </w:tc>
      </w:tr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модуль  – </w:t>
            </w:r>
            <w:r>
              <w:rPr>
                <w:b/>
                <w:sz w:val="28"/>
                <w:szCs w:val="28"/>
                <w:lang w:val="uk-UA"/>
              </w:rPr>
              <w:t>Основи технічної термодинамі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Перший закон термодинамі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астивості робочих тіл. Основні параметри. Рівняння стану ідеального газу. Суміші ідеальних газів. Теплоємність газів. Внутрішня енергія та робота розширення газу. Перший закон термодинаміки. Ентальпія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нтропія. PV та TS діа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4–24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ругий закон термодинамі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ий закон термодинаміки. Цикли, термічний ККД циклу. Прямий оборотний цикл Карно. Математичний вираз другого закону термодинамі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46–56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рмодинамічні процес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аліз термодинамічних процесів. Типи термодинамічних процесів: ізотермічний, ізохорний, ізобарний, адіабатний, політроп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 xml:space="preserve">1; 2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4–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>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еальні газ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тивості реальних газів. Водяна пара, основні параметри. PV-, TS-, hs-діаграми водяної пари. Вологе повітря, параметри, Hd-діагра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; 2, с. 31–46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рмодинаміки відкритих систем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  <w:sz w:val="28"/>
                <w:lang w:val="uk-UA"/>
              </w:rPr>
              <w:t>Витікання газів та парів. Основні рівняння витікання. Рівняння нерозривності потоку газу. Вибір форми сопла. Дроселювання газ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56–62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>Компресор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пресори, принцип дії. Цикли одноступеневого та багатоступеневого поршневого компресора. Об’ємний коефіцієнт корисної дії компре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29–135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игуни внутрішнього згоряння (ДВЗ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ифікація ДВЗ. ДВЗ із підводом теплоти при постійному об’ємі, тиску та зі змішаним підводом теплоти. Порівняння циклів ДВ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52–160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турбінні установки (ГТУ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икл ГТУ із підводом тепла при P = const. Цикл ГТУ із підводом тепла при V = const. Методи підвищення ККД Г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35–146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отурбінні установки (ПТУ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а схема ПТУ.  Цикл Карно. Цикл Ренкіна для паротурбінної установки. Методи підвищення ККД устан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47–151]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180"/>
        <w:gridCol w:w="1980"/>
        <w:gridCol w:w="134"/>
      </w:tblGrid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модуль </w:t>
            </w:r>
            <w:r>
              <w:rPr>
                <w:b/>
                <w:sz w:val="28"/>
                <w:szCs w:val="28"/>
                <w:lang w:val="uk-UA"/>
              </w:rPr>
              <w:t>– Теорія теплообміну. Прикладна теплотехніка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8"/>
                <w:lang w:val="uk-UA"/>
              </w:rPr>
              <w:t>Теплопровідність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положення теплопровідності. Температурне поле. Градієнт температури. Основний закон теплопровідності. Диференційне рівняння теплопровідності. Теплопровідність через одношарову та багатошарову плоску стінку. Теплопровідність через циліндричну сті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66–80]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плопередач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Граничні умови третього роду. Теплопередача через стінку. Теплова ізоля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80–85]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нвективний теплообмін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нови теорії конвективного теплообміну. Моделювання процесів. Основи теорії подібності. Числа подібності. Теплообмін при течії рідини в трубах. Теплообмін при омиванні однієї труби, пучків труб та поверхонь. Вільна конвекці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86–107]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ипромінюванн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Основні закони теплообміну випромінюванням. Теплообмін між твердими тілами. Теплообмін випромінюванням в газах. Теплові екрани. Захист від випромінювання. Складний теплообмін. Його розрахунок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08–123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теплообмінних апараті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 xml:space="preserve">Конструкції та принцип дії </w:t>
            </w:r>
            <w:r>
              <w:rPr>
                <w:sz w:val="28"/>
                <w:lang w:val="uk-UA"/>
              </w:rPr>
              <w:t xml:space="preserve">теплообмінників. Класифікація. </w:t>
            </w:r>
            <w:r>
              <w:rPr>
                <w:spacing w:val="4"/>
                <w:sz w:val="28"/>
                <w:lang w:val="uk-UA"/>
              </w:rPr>
              <w:t xml:space="preserve">Середньологаріфмічний перепад температур. </w:t>
            </w:r>
            <w:r>
              <w:rPr>
                <w:sz w:val="28"/>
                <w:lang w:val="uk-UA"/>
              </w:rPr>
              <w:t xml:space="preserve">Перевірочний та конструктивний розрахунки </w:t>
            </w:r>
            <w:r>
              <w:rPr>
                <w:sz w:val="28"/>
                <w:szCs w:val="28"/>
                <w:lang w:val="uk-UA"/>
              </w:rPr>
              <w:t>теплообмінних апаратів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uk-UA"/>
              </w:rPr>
              <w:t>[</w:t>
            </w:r>
            <w:r>
              <w:rPr>
                <w:sz w:val="28"/>
                <w:szCs w:val="28"/>
                <w:lang w:val="uk-UA"/>
              </w:rPr>
              <w:t>1; 2, с. 124–128]</w:t>
            </w:r>
          </w:p>
        </w:tc>
      </w:tr>
    </w:tbl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uppressAutoHyphens w:val="true"/>
        <w:spacing w:lineRule="auto" w:line="312"/>
        <w:ind w:right="4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 Шоно, С.А. Посібник-довідник до лекційних курсів «Теплотехніка та теплоенергетика» і «Теоретичні основи теплотехніки» / С.А. Шоно, Ю.В. Менафова.– Краматорськ: ДДМА, 2001.– 136 с.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  <w:lang w:val="en-US"/>
        </w:rPr>
        <w:t>ISBN</w:t>
      </w:r>
      <w:r>
        <w:rPr>
          <w:spacing w:val="-4"/>
          <w:sz w:val="28"/>
          <w:szCs w:val="28"/>
          <w:lang w:val="uk-UA"/>
        </w:rPr>
        <w:t xml:space="preserve"> 5-7763-8552-0.</w:t>
      </w:r>
    </w:p>
    <w:p>
      <w:pPr>
        <w:pStyle w:val="2"/>
        <w:spacing w:lineRule="auto" w:line="312"/>
        <w:ind w:firstLine="720"/>
        <w:rPr>
          <w:spacing w:val="-4"/>
          <w:szCs w:val="28"/>
          <w:lang w:val="uk-UA"/>
        </w:rPr>
      </w:pPr>
      <w:r>
        <w:rPr>
          <w:szCs w:val="28"/>
          <w:lang w:val="uk-UA"/>
        </w:rPr>
        <w:t xml:space="preserve">2  </w:t>
      </w:r>
      <w:r>
        <w:rPr/>
        <w:t>Дементий</w:t>
      </w:r>
      <w:r>
        <w:rPr>
          <w:lang w:val="uk-UA"/>
        </w:rPr>
        <w:t>,</w:t>
      </w:r>
      <w:r>
        <w:rPr/>
        <w:t xml:space="preserve"> Л.В. Краткий курс лекций по дисциплине «Теоретические основы теплотехники» / Л.В. Дементий, А.П. Авдеенко. – Краматорск: ДГМА, 2000. – 168 с.</w:t>
      </w:r>
      <w:r>
        <w:rPr>
          <w:szCs w:val="28"/>
        </w:rPr>
        <w:t xml:space="preserve"> – </w:t>
      </w:r>
      <w:r>
        <w:rPr>
          <w:spacing w:val="-4"/>
          <w:szCs w:val="28"/>
          <w:lang w:val="en-US"/>
        </w:rPr>
        <w:t>ISBN</w:t>
      </w:r>
      <w:r>
        <w:rPr>
          <w:spacing w:val="-4"/>
          <w:szCs w:val="28"/>
          <w:lang w:val="uk-UA"/>
        </w:rPr>
        <w:t xml:space="preserve"> 5-7763-2051-8.</w:t>
      </w:r>
    </w:p>
    <w:p>
      <w:pPr>
        <w:pStyle w:val="2"/>
        <w:spacing w:lineRule="auto" w:line="312"/>
        <w:ind w:firstLine="720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2"/>
        <w:spacing w:lineRule="auto" w:line="312"/>
        <w:ind w:firstLine="720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2"/>
        <w:spacing w:lineRule="auto" w:line="312"/>
        <w:ind w:firstLine="720"/>
        <w:jc w:val="center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>Розподіл часу за темами курсу при заочної формі навчання</w:t>
      </w:r>
    </w:p>
    <w:p>
      <w:pPr>
        <w:pStyle w:val="2"/>
        <w:spacing w:lineRule="auto" w:line="312"/>
        <w:ind w:firstLine="720"/>
        <w:jc w:val="center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2700"/>
        <w:gridCol w:w="2520"/>
      </w:tblGrid>
      <w:tr>
        <w:trPr/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1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ми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лекційних занять</w:t>
            </w:r>
          </w:p>
        </w:tc>
      </w:tr>
      <w:tr>
        <w:trPr/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1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повної формі навч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 прискореної формі навчання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1 модуль  – </w:t>
            </w:r>
            <w:r>
              <w:rPr>
                <w:b/>
                <w:szCs w:val="28"/>
                <w:lang w:val="uk-UA"/>
              </w:rPr>
              <w:t>Основи технічної термодинаміки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Перший закон термодинам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ругий закон термодинамі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Термодинамічні процес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Реальні газ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Термодинаміки відкритих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2 модуль </w:t>
            </w:r>
            <w:r>
              <w:rPr>
                <w:b/>
                <w:szCs w:val="28"/>
                <w:lang w:val="uk-UA"/>
              </w:rPr>
              <w:t>– Теорія теплообміну. Прикладна теплотехнік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pacing w:val="4"/>
                <w:sz w:val="28"/>
                <w:lang w:val="uk-UA"/>
              </w:rPr>
              <w:t>Теплопровід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Теплоперед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Конвективний теплообмі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lang w:val="uk-UA"/>
              </w:rPr>
              <w:t>Випромін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теплообмінних апара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pacing w:val="4"/>
                <w:sz w:val="28"/>
                <w:szCs w:val="28"/>
                <w:lang w:val="uk-UA"/>
              </w:rPr>
              <w:t>Компресо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игуни внутрішнього згоряння (ДВ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отурбінні установки (Г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Паротурбінні установки (ПТ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2"/>
        <w:spacing w:lineRule="auto" w:line="312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1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01:00Z</dcterms:created>
  <dc:creator>dem</dc:creator>
  <dc:description/>
  <cp:keywords/>
  <dc:language>en-US</dc:language>
  <cp:lastModifiedBy>dem</cp:lastModifiedBy>
  <dcterms:modified xsi:type="dcterms:W3CDTF">2012-02-07T13:03:00Z</dcterms:modified>
  <cp:revision>3</cp:revision>
  <dc:subject/>
  <dc:title>План лекційних занять</dc:title>
</cp:coreProperties>
</file>