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1155053052"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685716956"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266519188"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1663447937"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430748954"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1468844875"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1947522287"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