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ВЧАЛЬНО – МЕТОДИЧНІ  МАТЕРІАЛ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новна лі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цевой Е.М., Розенштейн П.М. Ремонт крановых металлоконструкций. – М.: Машиностроение, 1979.–20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екты сварных соединений и способы их обнаружения / Троицкий В.А. и др. – К.: </w:t>
      </w:r>
      <w:r>
        <w:rPr>
          <w:sz w:val="28"/>
          <w:szCs w:val="28"/>
          <w:lang w:val="uk-UA"/>
        </w:rPr>
        <w:t>Вища</w:t>
      </w:r>
      <w:r>
        <w:rPr>
          <w:sz w:val="28"/>
          <w:szCs w:val="28"/>
        </w:rPr>
        <w:t xml:space="preserve"> школа, 1983. – 1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ние грузоподъемных машин/ В.И. Сероштан и др. – М. Машиностроение, 1992 – 1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rStyle w:val="FontStyle18"/>
          <w:sz w:val="28"/>
          <w:szCs w:val="28"/>
          <w:lang w:val="uk-UA" w:eastAsia="uk-UA"/>
        </w:rPr>
        <w:t>ОМД 00120253.001-2005. Методика проведення експертного обстеження (технічного діагностування) кранів мостового тип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  <w:lang w:val="uk-UA" w:eastAsia="uk-UA"/>
        </w:rPr>
        <w:t>ОМД 33497324.003-2005. Методика проведення експертного обстеження (технічного діагностування) стрілових самохідних і залізнич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rStyle w:val="FontStyle18"/>
          <w:sz w:val="28"/>
          <w:szCs w:val="28"/>
          <w:lang w:val="uk-UA" w:eastAsia="uk-UA"/>
        </w:rPr>
        <w:t>ОМД 13801244.001-2005. Методика проведення експертного обстеження (технічного діагностування) баштових крані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rStyle w:val="FontStyle18"/>
          <w:sz w:val="28"/>
          <w:szCs w:val="28"/>
          <w:lang w:val="uk-UA" w:eastAsia="uk-UA"/>
        </w:rPr>
        <w:t>МУ 001.03.2006 Крани портальні, крани — перевантажувачі. Експертне обстеж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ПАОП 0.00–1.01–072 Правила будови і безпечної експлуатації вантажопідіймальних кранів.– К.: Основа, П68 2007, – 312 с. ISBN 978–966–699–274–4. УДК 621.87.07. ББК 39.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Емельянов О.А. и др. Ремонт металлоконструкций электросваркой. Донецк: Донбасс, 1967. – 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Мосты сварные, крановые. Конструкция. Нагруженность. Диагностика. Обеспечение ресурса: Монография/ О.А. Емельянов.- Краматорск: ДГМА, 2002.- 334 стр.:Ил. Библиогр.:с. 323-332(151 назв). ISBN 966-78-51-01-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ОСТ 9402-80. Единая система защиты от корроз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учасні методи ремонту і модернізація ПТБіДМ</w:t>
      </w:r>
      <w:r>
        <w:rPr>
          <w:sz w:val="28"/>
          <w:szCs w:val="28"/>
          <w:lang w:val="uk-UA"/>
        </w:rPr>
        <w:t xml:space="preserve"> : методичні вказівки до практичних, контрольних і самостійних робіт (для студентів спеціальності 7.05050308 усіх форм навчання) / сост. І. О. Рагулин. – Краматорськ : ДДМА, 2011. – 15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Методичні вказівки до лабораторних робіт з дисципліни «Сучасні методи  ремонту ПТБіДМ» (для студентів спеціальності 7.090214 всіх форм навчання) / Укладачі: </w:t>
      </w:r>
      <w:r>
        <w:rPr>
          <w:bCs/>
          <w:sz w:val="28"/>
          <w:szCs w:val="28"/>
          <w:bdr w:val="single" w:sz="4" w:space="0" w:color="000000"/>
          <w:lang w:val="uk-UA"/>
        </w:rPr>
        <w:t>В.С. Шнюков</w:t>
      </w:r>
      <w:r>
        <w:rPr>
          <w:bCs/>
          <w:sz w:val="28"/>
          <w:szCs w:val="28"/>
          <w:lang w:val="uk-UA"/>
        </w:rPr>
        <w:t>, В.О. Койнаш – Краматорськ: ДДМА, 2007.</w:t>
      </w:r>
      <w:r>
        <w:rPr>
          <w:bCs/>
          <w:sz w:val="28"/>
          <w:szCs w:val="28"/>
          <w:vertAlign w:val="superscript"/>
          <w:lang w:val="uk-UA"/>
        </w:rPr>
        <w:t>__</w:t>
      </w:r>
      <w:r>
        <w:rPr>
          <w:bCs/>
          <w:sz w:val="28"/>
          <w:szCs w:val="28"/>
          <w:lang w:val="uk-UA"/>
        </w:rPr>
        <w:t xml:space="preserve"> 3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21:05:00Z</dcterms:created>
  <dc:creator>Vitaly</dc:creator>
  <dc:description/>
  <cp:keywords/>
  <dc:language>en-US</dc:language>
  <cp:lastModifiedBy>Игорь</cp:lastModifiedBy>
  <dcterms:modified xsi:type="dcterms:W3CDTF">2012-10-19T21:44:00Z</dcterms:modified>
  <cp:revision>5</cp:revision>
  <dc:subject/>
  <dc:title>НАВЧАЛЬНО – МЕТОДИЧНІ  МАТЕРІАЛИ</dc:title>
</cp:coreProperties>
</file>