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ідйомно-транспортних машин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uk-UA"/>
        </w:rPr>
        <w:t>Залікова контрольна робота</w:t>
        <w:br/>
        <w:t>з дисципліни: "Сучасні методи ремонту ПТБіДМ"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 №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  <w:tab/>
      </w:r>
      <w:r>
        <w:rPr>
          <w:sz w:val="28"/>
          <w:szCs w:val="28"/>
        </w:rPr>
        <w:t>Правка элементов конструкции. Горячая правка элементов конструкции.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sz w:val="28"/>
          <w:szCs w:val="28"/>
        </w:rPr>
        <w:t>Выверка ходовых колёс мостового крана в горизонтальной плоскости.</w:t>
      </w:r>
      <w:r>
        <w:rPr>
          <w:sz w:val="28"/>
        </w:rPr>
        <w:t xml:space="preserve"> </w:t>
      </w:r>
    </w:p>
    <w:p>
      <w:pPr>
        <w:pStyle w:val="Style15"/>
        <w:rPr/>
      </w:pPr>
      <w:r>
        <w:rPr/>
        <w:t>Исходные данные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93"/>
        <w:gridCol w:w="1980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словное </w:t>
              <w:br/>
              <w:t>обозначени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ёт крана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между струнами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1, L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 между измерениями А В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Расстояние между буксами (шпонками)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ходового колеса, мм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асстояние от струны до боковой поверхности: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_левое</w:t>
              <w:br/>
              <w:t>В1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_левое</w:t>
              <w:br/>
              <w:t>В2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_левое</w:t>
              <w:br/>
              <w:t>В3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ового колеса № 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_левое</w:t>
              <w:br/>
              <w:t>В4_прав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4:00Z</dcterms:created>
  <dc:creator>mam</dc:creator>
  <dc:description/>
  <cp:keywords/>
  <dc:language>en-US</dc:language>
  <cp:lastModifiedBy>Игорь</cp:lastModifiedBy>
  <cp:lastPrinted>2009-02-04T16:03:00Z</cp:lastPrinted>
  <dcterms:modified xsi:type="dcterms:W3CDTF">2012-12-20T23:28:00Z</dcterms:modified>
  <cp:revision>12</cp:revision>
  <dc:subject/>
  <dc:title>Донбасская государственная машиностроительная академия</dc:title>
</cp:coreProperties>
</file>