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</w:rPr>
      </w:pPr>
      <w:r>
        <w:rPr>
          <w:color w:val="000000"/>
        </w:rPr>
        <w:t>Вопросы к самостоятельной работе по дисциплине</w:t>
        <w:br/>
        <w:t>«Монтаж и ремонт ПТМ» для заочного обуч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з выполняемых при монтаже работ являются наиболее сложными и трудоемкими? Каково их содержание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виды документации, используемой при монтаж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окументы входят в состав исполнительной документаци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входит в состав монтажной площад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ограничения на габаритные размеры оборудования при его транспортировании по ЖД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меются возможности по транспортированию оборудования, поперечное сечение которого выходит за габарит очертания погруз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группы разделяют места хранения оборуд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именно принимают в монтаж и что и как проверяю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определяется порядок сдачи - приемки объектов и фундаментов под монтаж? Какая работа предшествует приемке фундамен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собой представля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устанавлива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является базой для главных монтажных ос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называется геодезическим обоснованием фундамент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з каких частей состоит фундамен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да и как принимают фундаменты? Какие документы оформляют по результатам прием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ри сопоставимых условиях соотносятся запасы прочности монтажных канатов и канатов, применяемых для оснащения лебедок кранов?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способы соединения канатов и образования петел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универсальные канатные стропы (У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тропы канатные (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достоинства и недостатки цепных строп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озможно ли неравномерное нагружение стропов в подвесках 2СК, 3СК, 4СК? Если да, то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пределах изменяется значение коэффициента "е" для блоков, применяемых в  монтажных обоймах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ется усилие, действующее на неподвижную обойму монтажного полиспас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апишите формулу для определения усилия в тяговой ветви каната</w:t>
      </w:r>
      <w:r>
        <w:rPr>
          <w:color w:val="000000"/>
          <w:lang w:val="uk-UA"/>
        </w:rPr>
        <w:t xml:space="preserve"> монтажного полиспаста</w:t>
      </w:r>
      <w:r>
        <w:rPr>
          <w:color w:val="000000"/>
        </w:rPr>
        <w:t>, идущей на лебедку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начение анкерных устройст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земляных анкерных устройств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Опишите конструкции и приведите технические характеристики наземных якоре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ссчитывают наземные якоря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Запишите формулу для определения массы ЖБ блоков</w:t>
      </w:r>
      <w:r>
        <w:rPr>
          <w:color w:val="000000"/>
          <w:lang w:val="uk-UA"/>
        </w:rPr>
        <w:t xml:space="preserve"> наземного якор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апишите формулу проверки наземного якоря на опрокидываени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монтажных кранов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стреловых самоходных кран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ехнические характеристики и область применения кранов на спецшасси автомобильного тип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овите этапы выбора монтажного кран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бласть применения вертолетов при монтаже, их недостат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вертикальных конструкци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разновидности метода подъема тяжелых вертикальных конструкций с поворотом вокруг шарнир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подъем тяжелых вертикальных конструкций по методу "падающей" мачты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горизонтальных конструкций, например, мос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на начальных этапах строительств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при отсутствии кровли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ак осуществляют подъем тяжелых </w:t>
      </w:r>
      <w:r>
        <w:rPr>
          <w:color w:val="000000"/>
          <w:lang w:val="uk-UA"/>
        </w:rPr>
        <w:t>мостов мостов</w:t>
      </w:r>
      <w:r>
        <w:rPr>
          <w:color w:val="000000"/>
        </w:rPr>
        <w:t>ы</w:t>
      </w:r>
      <w:r>
        <w:rPr>
          <w:color w:val="000000"/>
          <w:lang w:val="uk-UA"/>
        </w:rPr>
        <w:t>х кранов</w:t>
      </w:r>
      <w:r>
        <w:rPr>
          <w:color w:val="000000"/>
        </w:rPr>
        <w:t xml:space="preserve"> мачтам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по методу стягивания опор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ом документе решаются вопросы использования строительных конструкций при монтаже? При выполнении какого условия допускается использование строительных конструкций для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бщие методы сборки машин ПТ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с последующим подъемо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подращивание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збивают рабочие оси с использованием метода засечек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перации по подготовке металлических конструкций к сборк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что укладывают собираемые металлоконструкции, каким требованиям должно отвечать взаимное расположение соединяемых поверхност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иды болтовых соединений металлоконструкций, их особенности. Каким образом контролируют усилие предварительной затяжки болт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основные операции центровки валов по полумуфта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одгоняют вкладыши подшипников скольжения к корпусу и вал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ценивают качество пригонки поверхностей шабрение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регулировка конических подшипник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анные измерений и косвенные данные используют при регулировке зубчатых передач и определении качества их сбор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ются погрешности изготовления и монтажа зубчатой передачи по пятну контак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иведите основные показатели качества сборки цепных и клиноременных передач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ем руководствуются при решении вопроса о необходимости статической и динамической балансировки деталей и узл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Что такое статическая и динамическая неуравновешенность, в чем их вредное воздействие на машину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Как устраняются статическая и динамическая неуравновешенности?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Как регулируется создаваемый тормозом тормозной момент и к чему может привести его неотрегулированност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операции монтажа мостового крана общего назначения полумостам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случаях может быть изменена предусмотренная ППР схема монтажа кран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ая особенность использования башенных кранов определяет требования к их монтаж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изнаки присущи  полумеханизированному способу монтажа кран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неблагоприятные условия монтажа учитываются при нормирова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основные вопросы необходимо иметь ответы до начала построения сетевого графика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программ для сетевого планир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критерии используется для выбора одного из возможных способов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факторами обусловлена повышенная опасность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руководствуются при решении вопросов безопасного выполнения монтажных работ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на высот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в действующих цехах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специальные меры безопасности при опробовании конвейеров большой протяженности.</w:t>
      </w:r>
    </w:p>
    <w:p>
      <w:pPr>
        <w:pStyle w:val="Normal"/>
        <w:numPr>
          <w:ilvl w:val="0"/>
          <w:numId w:val="2"/>
        </w:numPr>
        <w:rPr/>
      </w:pPr>
      <w:r>
        <w:rPr/>
        <w:t>Какими документами руководствуются при разделении деталей на группы в процессе дефектации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метод ремонта по принципу селективной сборки?</w:t>
      </w:r>
    </w:p>
    <w:p>
      <w:pPr>
        <w:pStyle w:val="Normal"/>
        <w:numPr>
          <w:ilvl w:val="0"/>
          <w:numId w:val="2"/>
        </w:numPr>
        <w:rPr/>
      </w:pPr>
      <w:r>
        <w:rPr/>
        <w:t>Какая документация используется для подготовки и в процессе ремонта?</w:t>
      </w:r>
    </w:p>
    <w:p>
      <w:pPr>
        <w:pStyle w:val="Normal"/>
        <w:numPr>
          <w:ilvl w:val="0"/>
          <w:numId w:val="2"/>
        </w:numPr>
        <w:rPr/>
      </w:pPr>
      <w:r>
        <w:rPr/>
        <w:t>Какие данные должны быть на ремонтном чертеже?</w:t>
      </w:r>
    </w:p>
    <w:p>
      <w:pPr>
        <w:pStyle w:val="Normal"/>
        <w:numPr>
          <w:ilvl w:val="0"/>
          <w:numId w:val="2"/>
        </w:numPr>
        <w:rPr/>
      </w:pPr>
      <w:r>
        <w:rPr/>
        <w:t>Какие размеры, допуски и другие требования наносят на ремонтном чертеже детали, какое обозначение ему присваивают?</w:t>
      </w:r>
    </w:p>
    <w:p>
      <w:pPr>
        <w:pStyle w:val="Normal"/>
        <w:numPr>
          <w:ilvl w:val="0"/>
          <w:numId w:val="2"/>
        </w:numPr>
        <w:rPr/>
      </w:pPr>
      <w:r>
        <w:rPr/>
        <w:t>Какие известны виды критериев предельного износа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подшипников качения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втулочно-роликовых цепей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зубчатых колес?</w:t>
      </w:r>
    </w:p>
    <w:p>
      <w:pPr>
        <w:pStyle w:val="Normal"/>
        <w:numPr>
          <w:ilvl w:val="0"/>
          <w:numId w:val="2"/>
        </w:numPr>
        <w:rPr/>
      </w:pPr>
      <w:r>
        <w:rPr/>
        <w:t>Чем обосновываются преимущества ремонта деталей перед изготовлением новых?</w:t>
      </w:r>
    </w:p>
    <w:p>
      <w:pPr>
        <w:pStyle w:val="Normal"/>
        <w:numPr>
          <w:ilvl w:val="0"/>
          <w:numId w:val="2"/>
        </w:numPr>
        <w:rPr/>
      </w:pPr>
      <w:r>
        <w:rPr/>
        <w:t>Виды ремонта деталей механообработкой?</w:t>
      </w:r>
    </w:p>
    <w:p>
      <w:pPr>
        <w:pStyle w:val="Normal"/>
        <w:numPr>
          <w:ilvl w:val="0"/>
          <w:numId w:val="2"/>
        </w:numPr>
        <w:rPr/>
      </w:pPr>
      <w:r>
        <w:rPr/>
        <w:t>Разновидности ремонта деталей под новый размер? Какую из деталей обрабатывают первой? Как поступают со второй деталью?</w:t>
      </w:r>
    </w:p>
    <w:p>
      <w:pPr>
        <w:pStyle w:val="Normal"/>
        <w:numPr>
          <w:ilvl w:val="0"/>
          <w:numId w:val="2"/>
        </w:numPr>
        <w:rPr/>
      </w:pPr>
      <w:r>
        <w:rPr/>
        <w:t>В чем суть и экономические преимущества ремонта деталей сопряжения под ремонтный размер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варкой. Какие дефекты</w:t>
      </w:r>
      <w:r>
        <w:rPr>
          <w:color w:val="FF0000"/>
        </w:rPr>
        <w:t xml:space="preserve"> </w:t>
      </w:r>
      <w:r>
        <w:rPr/>
        <w:t>устраняются сваркой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пластическим деформированием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гальванически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Привести основные ограничения на ремонт деталей, узлов и механизмов ПТМ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пластмассовы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На какие две группы делят детали ПТМ с позиций ремонта? Привести примеры</w:t>
      </w:r>
      <w:r>
        <w:rPr>
          <w:color w:val="FF0000"/>
        </w:rPr>
        <w:t xml:space="preserve"> </w:t>
      </w:r>
      <w:r>
        <w:rPr/>
        <w:t>деталей.</w:t>
      </w:r>
    </w:p>
    <w:p>
      <w:pPr>
        <w:pStyle w:val="Normal"/>
        <w:numPr>
          <w:ilvl w:val="0"/>
          <w:numId w:val="2"/>
        </w:numPr>
        <w:rPr/>
      </w:pPr>
      <w:r>
        <w:rPr/>
        <w:t>В чем состоит задача ремонта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исправляемые при ремонте дефекты валов и осей.</w:t>
      </w:r>
    </w:p>
    <w:p>
      <w:pPr>
        <w:pStyle w:val="Normal"/>
        <w:numPr>
          <w:ilvl w:val="0"/>
          <w:numId w:val="2"/>
        </w:numPr>
        <w:rPr/>
      </w:pPr>
      <w:r>
        <w:rPr/>
        <w:t>Методы ремонта изношенных посадочных поверхностей валов и осей, области их применимости.</w:t>
      </w:r>
    </w:p>
    <w:p>
      <w:pPr>
        <w:pStyle w:val="Normal"/>
        <w:numPr>
          <w:ilvl w:val="0"/>
          <w:numId w:val="2"/>
        </w:numPr>
        <w:rPr/>
      </w:pPr>
      <w:r>
        <w:rPr/>
        <w:t>Дефекты, исправляемые при ремонте зубчатых передач, область применимости ремонта зубчатых передач ПТМ.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дефекты, при наличии которых не подлежат ремонту барабаны и канат</w:t>
      </w:r>
      <w:r>
        <w:rPr>
          <w:lang w:val="uk-UA"/>
        </w:rPr>
        <w:t xml:space="preserve">ные </w:t>
      </w:r>
      <w:r>
        <w:rPr/>
        <w:t>бло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ефекты, исправляемые при ремонте металлических конструкци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ДГМА ПТМ</w:t>
      <w:tab/>
      <w:t>Крупко И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3:00Z</dcterms:created>
  <dc:creator>Настя</dc:creator>
  <dc:description/>
  <cp:keywords/>
  <dc:language>en-US</dc:language>
  <cp:lastModifiedBy>User</cp:lastModifiedBy>
  <dcterms:modified xsi:type="dcterms:W3CDTF">2012-12-05T09:33:00Z</dcterms:modified>
  <cp:revision>2</cp:revision>
  <dc:subject/>
  <dc:title>Модуль 1</dc:title>
</cp:coreProperties>
</file>