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color w:val="000000"/>
        </w:rPr>
      </w:pPr>
      <w:r>
        <w:rPr>
          <w:color w:val="000000"/>
        </w:rPr>
        <w:t>Вопросы к контрольной работе, зачету, экзамену по дисциплине</w:t>
        <w:br/>
        <w:t>«Монтаж и ремонт ПТМ» для дневного и заочного обучения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Какие из выполняемых при монтаже работ являются наиболее сложными и трудоемкими? Каково их содержание?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Перечислите виды документации, используемой при монтаже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Какие документы входят в состав исполнительной документации?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Что входит в состав монтажной площадки?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Какие существуют ограничения на габаритные размеры оборудования при его транспортировании по ЖД?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Какие имеются возможности по транспортированию оборудования, поперечное сечение которого выходит за габарит очертания погрузки?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На какие группы разделяют места хранения оборудования?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Что именно принимают в монтаж и что и как проверяют?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Какими документами определяется порядок сдачи - приемки объектов и фундаментов под монтаж? Какая работа предшествует приемке фундаментов?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Что собой представляют главные оси?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Как устанавливают главные оси?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Что является базой для главных монтажных осей?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Что называется геодезическим обоснованием фундамента?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Из каких частей состоит фундамент?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Когда и как принимают фундаменты? Какие документы оформляют по результатам приемки?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Как при сопоставимых условиях соотносятся запасы прочности монтажных канатов и канатов, применяемых для оснащения лебедок кранов? Почему?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Перечислите основные способы соединения канатов и образования петель?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Охарактеризуйте универсальные канатные стропы (УСК)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Охарактеризуйте стропы канатные (СК)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Охарактеризуйте достоинства и недостатки цепных стропов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Возможно ли неравномерное нагружение стропов в подвесках 2СК, 3СК, 4СК? Если да, то почему?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В каких пределах изменяется значение коэффициента "е" для блоков, применяемых в  монтажных обоймах?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Как определяется усилие, действующее на неподвижную обойму монтажного полиспаста?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Напишите формулу для определения усилия в тяговой ветви каната</w:t>
      </w:r>
      <w:r>
        <w:rPr>
          <w:color w:val="000000"/>
          <w:lang w:val="uk-UA"/>
        </w:rPr>
        <w:t xml:space="preserve"> монтажного полиспаста</w:t>
      </w:r>
      <w:r>
        <w:rPr>
          <w:color w:val="000000"/>
        </w:rPr>
        <w:t>, идущей на лебедку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Назначение анкерных устройств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Основные недостатки земляных анкерных устройств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Опишите конструкции и приведите технические характеристики наземных якорей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Как рассчитывают наземные якоря?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Запишите формулу для определения массы ЖБ блоков</w:t>
      </w:r>
      <w:r>
        <w:rPr>
          <w:color w:val="000000"/>
          <w:lang w:val="uk-UA"/>
        </w:rPr>
        <w:t xml:space="preserve"> наземного якоря</w:t>
      </w:r>
      <w:r>
        <w:rPr>
          <w:color w:val="000000"/>
        </w:rPr>
        <w:t>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Запишите формулу проверки наземного якоря на опрокидываение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Какие преимущества дает применение монтажных кранов при выполнении монтажных работ?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Основные недостатки стреловых самоходных кранов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Технические характеристики и область применения кранов на спецшасси автомобильного типа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Назовите этапы выбора монтажного крана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Область применения вертолетов при монтаже, их недостатки?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Какие существуют способы подъема тяжелых вертикальных конструкций?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Какие существуют разновидности метода подъема тяжелых вертикальных конструкций с поворотом вокруг шарнира?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Как осуществляется подъем тяжелых вертикальных конструкций по методу "падающей" мачты?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Какие существуют способы подъема тяжелых горизонтальных конструкций, например, мостов?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Как осуществляют подъем тяжелых горизонтальных конструкций с использованием строительных конструкций на начальных этапах строительства?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Как осуществляют подъем тяжелых горизонтальных конструкций с использованием строительных конструкций при отсутствии кровли?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 xml:space="preserve">Как осуществляют подъем тяжелых </w:t>
      </w:r>
      <w:r>
        <w:rPr>
          <w:color w:val="000000"/>
          <w:lang w:val="uk-UA"/>
        </w:rPr>
        <w:t>мостов мостов</w:t>
      </w:r>
      <w:r>
        <w:rPr>
          <w:color w:val="000000"/>
        </w:rPr>
        <w:t>ы</w:t>
      </w:r>
      <w:r>
        <w:rPr>
          <w:color w:val="000000"/>
          <w:lang w:val="uk-UA"/>
        </w:rPr>
        <w:t>х кранов</w:t>
      </w:r>
      <w:r>
        <w:rPr>
          <w:color w:val="000000"/>
        </w:rPr>
        <w:t xml:space="preserve"> мачтами?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Как осуществляют подъем тяжелых горизонтальных конструкций по методу стягивания опор?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В каком документе решаются вопросы использования строительных конструкций при монтаже? При выполнении какого условия допускается использование строительных конструкций для монтажа?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Перечислите общие методы сборки машин ПТМ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Охарактеризуйте сборку с последующим подъемом, ее достоинства и недостатки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Охарактеризуйте сборку подращиванием, ее достоинства и недостатки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Как разбивают рабочие оси с использованием метода засечек?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Перечислите операции по подготовке металлических конструкций к сборке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На что укладывают собираемые металлоконструкции, каким требованиям должно отвечать взаимное расположение соединяемых поверхностей?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Виды болтовых соединений металлоконструкций, их особенности. Каким образом контролируют усилие предварительной затяжки болтов?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Перечислите основные операции центровки валов по полумуфтам?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Как подгоняют вкладыши подшипников скольжения к корпусу и валу?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Как оценивают качество пригонки поверхностей шабрением?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Как осуществляется регулировка конических подшипников?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Какие данные измерений и косвенные данные используют при регулировке зубчатых передач и определении качества их сборки?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Как определяются погрешности изготовления и монтажа зубчатой передачи по пятну контакта?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Приведите основные показатели качества сборки цепных и клиноременных передач?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Чем руководствуются при решении вопроса о необходимости статической и динамической балансировки деталей и узлов?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Что такое статическая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и динамическая неуравновешенность, в чем их вредное воздействие на машину?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Как устраняются статическая и динамическая неуравновешенности?</w:t>
      </w:r>
    </w:p>
    <w:p>
      <w:pPr>
        <w:pStyle w:val="Normal"/>
        <w:numPr>
          <w:ilvl w:val="0"/>
          <w:numId w:val="2"/>
        </w:numPr>
        <w:rPr>
          <w:color w:val="000000"/>
          <w:lang w:val="uk-UA"/>
        </w:rPr>
      </w:pPr>
      <w:r>
        <w:rPr>
          <w:color w:val="000000"/>
          <w:lang w:val="uk-UA"/>
        </w:rPr>
        <w:t>Как регулируется создаваемый тормозом тормозной момент и к чему может привести его неотрегулированность?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Перечислите основные операции монтажа мостового крана общего назначения полумостами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В каких случаях может быть изменена предусмотренная ППР схема монтажа крана?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Какая особенность использования башенных кранов определяет требования к их монтажу?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Какие признаки присущи  полумеханизированному способу монтажа кранов?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Какие неблагоприятные условия монтажа учитываются при нормировании монтажных работ?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На какие основные вопросы необходимо иметь ответы до начала построения сетевого графика монтажа?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Какие преимущества дает применение программ для сетевого планирования?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Какие критерии используется для выбора одного из возможных способов монтажа?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Какими факторами обусловлена повышенная опасность при выполнении монтажных работ?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Какими документами руководствуются при решении вопросов безопасного выполнения монтажных работ?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Перечислите меры по обеспечению безопасности при выполнении работ на высоте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Перечислите меры по обеспечению безопасности при выполнении работ в действующих цехах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Перечислите специальные меры безопасности при опробовании конвейеров большой протяженности.</w:t>
      </w:r>
    </w:p>
    <w:p>
      <w:pPr>
        <w:pStyle w:val="Normal"/>
        <w:numPr>
          <w:ilvl w:val="0"/>
          <w:numId w:val="2"/>
        </w:numPr>
        <w:rPr/>
      </w:pPr>
      <w:r>
        <w:rPr/>
        <w:t>Какими документами руководствуются при разделении деталей на группы в процессе дефектации?</w:t>
      </w:r>
    </w:p>
    <w:p>
      <w:pPr>
        <w:pStyle w:val="Normal"/>
        <w:numPr>
          <w:ilvl w:val="0"/>
          <w:numId w:val="2"/>
        </w:numPr>
        <w:rPr/>
      </w:pPr>
      <w:r>
        <w:rPr/>
        <w:t>В чем заключается метод ремонта по принципу селективной сборки?</w:t>
      </w:r>
    </w:p>
    <w:p>
      <w:pPr>
        <w:pStyle w:val="Normal"/>
        <w:numPr>
          <w:ilvl w:val="0"/>
          <w:numId w:val="2"/>
        </w:numPr>
        <w:rPr/>
      </w:pPr>
      <w:r>
        <w:rPr/>
        <w:t>Какая документация используется для подготовки и в процессе ремонта?</w:t>
      </w:r>
    </w:p>
    <w:p>
      <w:pPr>
        <w:pStyle w:val="Normal"/>
        <w:numPr>
          <w:ilvl w:val="0"/>
          <w:numId w:val="2"/>
        </w:numPr>
        <w:rPr/>
      </w:pPr>
      <w:r>
        <w:rPr/>
        <w:t>Какие данные должны быть на ремонтном чертеже?</w:t>
      </w:r>
    </w:p>
    <w:p>
      <w:pPr>
        <w:pStyle w:val="Normal"/>
        <w:numPr>
          <w:ilvl w:val="0"/>
          <w:numId w:val="2"/>
        </w:numPr>
        <w:rPr/>
      </w:pPr>
      <w:r>
        <w:rPr/>
        <w:t>Какие размеры, допуски и другие требования наносят на ремонтном чертеже детали, какое обозначение ему присваивают?</w:t>
      </w:r>
    </w:p>
    <w:p>
      <w:pPr>
        <w:pStyle w:val="Normal"/>
        <w:numPr>
          <w:ilvl w:val="0"/>
          <w:numId w:val="2"/>
        </w:numPr>
        <w:rPr/>
      </w:pPr>
      <w:r>
        <w:rPr/>
        <w:t>Какие известны виды критериев предельного износа?</w:t>
      </w:r>
    </w:p>
    <w:p>
      <w:pPr>
        <w:pStyle w:val="Normal"/>
        <w:numPr>
          <w:ilvl w:val="0"/>
          <w:numId w:val="2"/>
        </w:numPr>
        <w:rPr/>
      </w:pPr>
      <w:r>
        <w:rPr/>
        <w:t>Показатели предельного износа подшипников качения?</w:t>
      </w:r>
    </w:p>
    <w:p>
      <w:pPr>
        <w:pStyle w:val="Normal"/>
        <w:numPr>
          <w:ilvl w:val="0"/>
          <w:numId w:val="2"/>
        </w:numPr>
        <w:rPr/>
      </w:pPr>
      <w:r>
        <w:rPr/>
        <w:t>Показатели предельного износа втулочно-роликовых цепей?</w:t>
      </w:r>
    </w:p>
    <w:p>
      <w:pPr>
        <w:pStyle w:val="Normal"/>
        <w:numPr>
          <w:ilvl w:val="0"/>
          <w:numId w:val="2"/>
        </w:numPr>
        <w:rPr/>
      </w:pPr>
      <w:r>
        <w:rPr/>
        <w:t>Показатели предельного износа зубчатых колес?</w:t>
      </w:r>
    </w:p>
    <w:p>
      <w:pPr>
        <w:pStyle w:val="Normal"/>
        <w:numPr>
          <w:ilvl w:val="0"/>
          <w:numId w:val="2"/>
        </w:numPr>
        <w:rPr/>
      </w:pPr>
      <w:r>
        <w:rPr/>
        <w:t>Чем обосновываются преимущества ремонта деталей перед изготовлением новых?</w:t>
      </w:r>
    </w:p>
    <w:p>
      <w:pPr>
        <w:pStyle w:val="Normal"/>
        <w:numPr>
          <w:ilvl w:val="0"/>
          <w:numId w:val="2"/>
        </w:numPr>
        <w:rPr/>
      </w:pPr>
      <w:r>
        <w:rPr/>
        <w:t>Виды ремонта деталей механообработкой?</w:t>
      </w:r>
    </w:p>
    <w:p>
      <w:pPr>
        <w:pStyle w:val="Normal"/>
        <w:numPr>
          <w:ilvl w:val="0"/>
          <w:numId w:val="2"/>
        </w:numPr>
        <w:rPr/>
      </w:pPr>
      <w:r>
        <w:rPr/>
        <w:t>Разновидности ремонта деталей под новый размер? Какую из деталей обрабатывают первой? Как поступают со второй деталью?</w:t>
      </w:r>
    </w:p>
    <w:p>
      <w:pPr>
        <w:pStyle w:val="Normal"/>
        <w:numPr>
          <w:ilvl w:val="0"/>
          <w:numId w:val="2"/>
        </w:numPr>
        <w:rPr/>
      </w:pPr>
      <w:r>
        <w:rPr/>
        <w:t>В чем суть и экономические преимущества ремонта деталей сопряжения под ремонтный размер?</w:t>
      </w:r>
    </w:p>
    <w:p>
      <w:pPr>
        <w:pStyle w:val="Normal"/>
        <w:numPr>
          <w:ilvl w:val="0"/>
          <w:numId w:val="2"/>
        </w:numPr>
        <w:rPr/>
      </w:pPr>
      <w:r>
        <w:rPr/>
        <w:t>Охарактеризовать процессы восстановления деталей сваркой. Какие дефекты</w:t>
      </w:r>
      <w:r>
        <w:rPr>
          <w:color w:val="FF0000"/>
        </w:rPr>
        <w:t xml:space="preserve"> </w:t>
      </w:r>
      <w:r>
        <w:rPr/>
        <w:t>устраняются сваркой?</w:t>
      </w:r>
    </w:p>
    <w:p>
      <w:pPr>
        <w:pStyle w:val="Normal"/>
        <w:numPr>
          <w:ilvl w:val="0"/>
          <w:numId w:val="2"/>
        </w:numPr>
        <w:rPr/>
      </w:pPr>
      <w:r>
        <w:rPr/>
        <w:t>Охарактеризовать процессы восстановления деталей пластическим деформированием. Какие дефекты при этом устраняются?</w:t>
      </w:r>
    </w:p>
    <w:p>
      <w:pPr>
        <w:pStyle w:val="Normal"/>
        <w:numPr>
          <w:ilvl w:val="0"/>
          <w:numId w:val="2"/>
        </w:numPr>
        <w:rPr/>
      </w:pPr>
      <w:r>
        <w:rPr/>
        <w:t>Охарактеризовать процессы восстановления деталей с нанесением гальванических покрытий. Какие дефекты при этом устраняются?</w:t>
      </w:r>
    </w:p>
    <w:p>
      <w:pPr>
        <w:pStyle w:val="Normal"/>
        <w:numPr>
          <w:ilvl w:val="0"/>
          <w:numId w:val="2"/>
        </w:numPr>
        <w:rPr/>
      </w:pPr>
      <w:r>
        <w:rPr/>
        <w:t>Привести основные ограничения на ремонт деталей, узлов и механизмов ПТМ.</w:t>
      </w:r>
    </w:p>
    <w:p>
      <w:pPr>
        <w:pStyle w:val="Normal"/>
        <w:numPr>
          <w:ilvl w:val="0"/>
          <w:numId w:val="2"/>
        </w:numPr>
        <w:rPr/>
      </w:pPr>
      <w:r>
        <w:rPr/>
        <w:t>Охарактеризовать процессы восстановления деталей с нанесением пластмассовых покрытий. Какие дефекты при этом устраняются?</w:t>
      </w:r>
    </w:p>
    <w:p>
      <w:pPr>
        <w:pStyle w:val="Normal"/>
        <w:numPr>
          <w:ilvl w:val="0"/>
          <w:numId w:val="2"/>
        </w:numPr>
        <w:rPr/>
      </w:pPr>
      <w:r>
        <w:rPr/>
        <w:t>На какие две группы делят детали ПТМ с позиций ремонта? Привести примеры</w:t>
      </w:r>
      <w:r>
        <w:rPr>
          <w:color w:val="FF0000"/>
        </w:rPr>
        <w:t xml:space="preserve"> </w:t>
      </w:r>
      <w:r>
        <w:rPr/>
        <w:t>деталей.</w:t>
      </w:r>
    </w:p>
    <w:p>
      <w:pPr>
        <w:pStyle w:val="Normal"/>
        <w:numPr>
          <w:ilvl w:val="0"/>
          <w:numId w:val="2"/>
        </w:numPr>
        <w:rPr/>
      </w:pPr>
      <w:r>
        <w:rPr/>
        <w:t>В чем состоит задача ремонта?</w:t>
      </w:r>
    </w:p>
    <w:p>
      <w:pPr>
        <w:pStyle w:val="Normal"/>
        <w:numPr>
          <w:ilvl w:val="0"/>
          <w:numId w:val="2"/>
        </w:numPr>
        <w:rPr/>
      </w:pPr>
      <w:r>
        <w:rPr/>
        <w:t>Перечислите исправляемые при ремонте дефекты валов и осей.</w:t>
      </w:r>
    </w:p>
    <w:p>
      <w:pPr>
        <w:pStyle w:val="Normal"/>
        <w:numPr>
          <w:ilvl w:val="0"/>
          <w:numId w:val="2"/>
        </w:numPr>
        <w:rPr/>
      </w:pPr>
      <w:r>
        <w:rPr/>
        <w:t>Методы ремонта изношенных посадочных поверхностей валов и осей, области их применимости.</w:t>
      </w:r>
    </w:p>
    <w:p>
      <w:pPr>
        <w:pStyle w:val="Normal"/>
        <w:numPr>
          <w:ilvl w:val="0"/>
          <w:numId w:val="2"/>
        </w:numPr>
        <w:rPr/>
      </w:pPr>
      <w:r>
        <w:rPr/>
        <w:t>Дефекты, исправляемые при ремонте зубчатых передач, область применимости ремонта зубчатых передач ПТМ.</w:t>
      </w:r>
    </w:p>
    <w:p>
      <w:pPr>
        <w:pStyle w:val="Normal"/>
        <w:numPr>
          <w:ilvl w:val="0"/>
          <w:numId w:val="2"/>
        </w:numPr>
        <w:rPr/>
      </w:pPr>
      <w:r>
        <w:rPr/>
        <w:t>Перечислите дефекты, при наличии которых не подлежат ремонту барабаны и канат</w:t>
      </w:r>
      <w:r>
        <w:rPr>
          <w:lang w:val="uk-UA"/>
        </w:rPr>
        <w:t xml:space="preserve">ные </w:t>
      </w:r>
      <w:r>
        <w:rPr/>
        <w:t>блоки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Дефекты, исправляемые при ремонте металлических конструкций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1.07.2026</w:t>
    </w:r>
    <w:r>
      <w:rPr/>
      <w:fldChar w:fldCharType="end"/>
    </w:r>
    <w:r>
      <w:rPr/>
      <w:tab/>
      <w:tab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>ДГМА ПТМ</w:t>
      <w:tab/>
    </w:r>
    <w:r>
      <w:rPr>
        <w:lang w:val="uk-UA"/>
      </w:rPr>
      <w:t>Крупко І.В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3:12:00Z</dcterms:created>
  <dc:creator>Настя</dc:creator>
  <dc:description/>
  <cp:keywords/>
  <dc:language>en-US</dc:language>
  <cp:lastModifiedBy>User</cp:lastModifiedBy>
  <dcterms:modified xsi:type="dcterms:W3CDTF">2012-12-24T09:48:00Z</dcterms:modified>
  <cp:revision>3</cp:revision>
  <dc:subject/>
  <dc:title>Модуль 1</dc:title>
</cp:coreProperties>
</file>