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1 (М1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 (Р1). Загальні відомості про виробництво будівельних матері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1 (Т1.1). Загальні відомості про машини для виробництва будівель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ів (МВБМ). Класифікація та основні техніко-економічні показн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1 (Частина 1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мплексна механізація будівельних робіт, та робіт пов’язаних з виробництвом будівельних матеріалів. Технологічні процеси по виробництву будівельних матеріалів. Основне та допоміжне устаткування для виробництва, транспортування, укладання та зберігання будівельних матеріалів. Рівень комплексної механізації, та автоматизації будівельних робіт. Техніко - економічні показники використання будівельної техніки. Класифікація машин для виробництва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5-6; 38-45; [2] с. 7.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(С1). Основні напрямки розвитку і використання машин для виробництва будівельних матеріалів та механізованого інстру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4-86; [2]с.5-13; [7]с.56-7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У чому полягає фізична сутність процесу подрібнення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Чим пояснити велику кількість різноманітних дробарок для виконання однакового процес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класифікацію машин для виробництва будівельних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З чого складається типова схема дробильно-сортувальної установк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Які параметри є вихідними даними для розрахунку дробильно-сортувальної установк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 Наведіть послідовність розрахунку дробарно-сортувальної установ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2 Фізико-механічні характеристики будівельних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2 (С2). Загальні відомості про будівельні матеріали (цемент, бетон та інші). Механічні характеристики цих матеріалів, основні способи випробовування цих характеристик. Бетонні, штукатурні та інші види розчинів, способи їх отримання і випробовування. Міцність будівельних матеріалів, основні способи руйнування та основні теорії оцінки міцності матеріалів. Класифікація будівельних матеріалів по міцності, абразивності та іншим механічним характеристика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74-92; [2]с.72-83; [5]с.229-242; [7]с.58-5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 Назвіть основні фізико-механічні характеристики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Як визначити жорсткість та рухомість бетонної суміші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класифікацію бетонних сумішей за жорсткістю та рухоміст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Чому в характеристиках будівельних матеріалів переважно використовується межа міцності при стисненн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 Для чого визначається кут внутрішнього тертя суміш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 (Р2). Машини та обладнання для подріб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ортування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ма 2.1 (Т2.1). Загальні відомості про процеси подрібнення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1 (Частина 2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сновні характеристики процесів подрібнення матеріалів, ступінь подрібнення, середньовагові розміри будівельних матеріалів. Якість процесів подрібнення. Способи механічного руйнування будівельних матеріалів: розколювання, злом, стирання, удар та їхні комбінації. Інші способи здрібнення матеріалів. Енергоємність процесів здрібнення. Основні теорії по визначенню енергоємності процесів подрібнення. Принципи побудови машин для подрібнення, основані на способах руйнування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40; [2] с. 4-7; [3] с. 8-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(С2): Перспективні напрямки розвитку способів подрібнення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2]с.28-56; [3]с.8-9; [5]с.229-242; [1]с.38-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Що таке ступінь подрібнення матеріалу та як її визначит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Як визначити середньо ваговий розмір куска будівельного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схеми основних способів механічного руйнування будівельних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У чому полягають основні теорії з визначення енергоємності процесів подрібнення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ема 2.2 (Т2.2). Машини для подрібнення 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3 (С3). Основні типи машин для подрібнення матеріалів та принципи їх роботи. Класифік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Щокові дробарки. Конструкція, принцип дії щокових дробарок та їх класифікація. Основні технічні параметри і показники щокових дробарок. Конструктивні і розрахункові схеми. Розрахунки основних параметрів щокових дробарок: технічної продуктивності; ходу стиснення; частоти обертання ексцентрикового валу; кута захвату матеріалу; продуктивності і потужності приводу. Визначення навантажень в основних елементах щокових дроба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74-86; [2]с.72-8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ведіть класифікацію щокових дроба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У чому суттєва відмінність руху та конструктивних особливостей дробарок із простим та складним хитанням щок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Отримайте формулу для визначення кута захва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Отримайте формулу для визначення оптимальної кутової швидкості ексцентрикового ва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Наведіть алгоритм розрахунку основних параметрів щокової дроба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4 (С4) Конусні дробарки. Конструкція, принцип дії конусних дробарок та їх класифікація. Основні технічні параметри і показники конусних дробарок. Конструктивні і розрахункові схеми. Розрахунки основних параметрів конусних дробарок для крупного здрібнення матеріалів. Визначення кута захвату матеріалу, числа хитань (обертів) рухомого конуса, його ексцентриситету, продуктивності і потужності дробар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нструктивні особливості дробарок для середнього і дрібного подрібнення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60-79; [2]с.28-46; [4]с.103-1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ведіть класифікацію конусних дроба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У чому суттєва відмінність руху та конструктивних особливостей дробарок крупного, середнього та дрібного подрібнення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Отримайте формулу для визначення оптимальної кутової швидкості рухомого конус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Наведіть алгоритм розрахунку основних параметрів конусної дробар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5 (С5): Валкові дробарки. Конструкція, робочий процес та класифікація валкових дробарок. Основні техніко-економічні показники валкових дробарок. Конструктивні і розрахункові схеми. Розрахунки основних параметрів валкових дробарок: кута захвату матеріалу; діаметрів валків; частоти обертання валків; продуктивності; потужності прив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74-78; [2] с. 32-40; [3] с. 13-2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Енергоємність процесів подрібнення в щокових, конусних та валкових дробарк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74-79; [2]с.72-8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ведіть класифікацію валкових дроба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Отримайте формулу для визначення оптимальної кутової швидкості обертання вал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алгоритм розрахунку основних параметрів конусної дроба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6 (С6): Дробарки ударної дії. Робочий процес в дробарках ударної дії. Дробарки роторні та молоткові. Їх класифікація та особливості конструкції. основні техніко - економічні показники і параметри дробарок ударної дії. Конструктивні схеми. Розрахунки основних параметрів роторних та молоткових дробарок: продуктивності; потужності привода; частоти обертання рот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79-83; [2] с. 53-65; [3] с. 47-5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Енергоємність процесу подрібнення в дробарках ударної д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79-8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ведіть класифікацію дробарок ударної 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У чому полягають переваги та недоліки дробарок ударної дії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алгоритм розрахунку основних параметрів дробарки ударної 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.3 (Т2.3). Машини для помелу 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7 (С7). Процеси здрібнення матеріалів в млинах. Основні типи млинів. конструкція і принцип дії млинів різних типів. Конструктивні схеми. Визначення основних параметрів барабанних млинів: продуктивності; потужності; критичної швидкості обертання; маси завантаження. Енергоємність робочих процесів подрібнення в млин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83-9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Чим відрізняється подрібнення матеріалу від помел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Наведіть класифікацію мли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Які молотильні тіла використовуються у різних типах млинів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Отримайте формулу для визначення критичної швидкості обертання барабанного мли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Наведіть алгоритм розрахунку основних параметрів барабанного мл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.4 (Т2.4). Машини для механічного сортування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2 (Частина 1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цеси і способи сортування подрібненого матеріалу. Повітряне, гідравлічне і механічне сортування матеріалу. Основні схеми “просіювання” будівельних матеріалів. Послідовна, паралельна і комбінована схеми  просіювання. Конструкція, принцип дії і класифікація плоских грохотів. Розрахунки основних параметрів грохотів: продуктивності; площі сита; геометричних параметрів; потуж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94-120; [2] с. 89-127; [3] с. 89-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8 (С8): Основні напрямки вдосконалення обладнання для сортування матеріал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Література: [1]с.94-111; [2]с.89-9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 У чому полягає необхідність і в який спосіб здійснюється сортування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Наведіть та виконайте аналіз складових параметрів при визначення продуктивності та потужності грохо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алгоритм розрахунку основних параметрів похилого грохо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 Яке обладнання застосовують для повітряної сепарації матеріалів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У чому полягають конструктивні особливості обладнання для повітряної сепарації матеріалі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6 У чому полягають особливості експлуатації сортувального обладнання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.5 (Т2.5). Комплексна механізація процесів подріб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(С9). Функціональні схеми по переробці будівельних матеріалів. ручне і автоматизоване керування вузлами „дробарка - живильник - грохо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комплексна система автоматичного керування елементами схеми, а саме: „живильник - дробарк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; „дробарка - живильник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 „живильник - грохо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119-121; [2]с.89-10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 якій послідовності виконується компоновка схеми для подрібнення матеріал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Як визначити продуктивність складових комплекс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Наведіть класифікацію живиль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Як працює універсальний дозатор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 (Р3). Машини та обладнання для готування і транспор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етонних сумішей і будівельних розчин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.1 (Т3.1). Машини для приготування бетонних сумішей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днання для дозування бетонних суміш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10 (С10). Процеси змішування сипких тіл і рідин. Змішувачі для приготування бетонних сумішей і розчинів. Класифікація  та принцип дії змішувачів циклічної і безперервної дії. Розрахунки продуктивності змішувачів. Пересувні бетонні установки. Обладнання для дозування бетоннозмішувальних та розчиннозмішувальних установ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ранспорт і транспортне обладнання для транспортування бетонних сумішей. Способи доставки бетонних сумішей від бетонорозчинних заводів і установок до міста укладання. Транспортування рухомих готових сумішей за допомогою автобетонозмішувачів. Подача бетонної суміші за допомогою стрічкових конвеєрів, трубопроводів, бетононасо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133-18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11 (С11): Визначення тиску та продуктивності в трубопроводах для транспортування суміш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121-125; [2]с.128-143; [1]с.183-201; [2]с.177-19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руктурна схема змішувальних установок, вибір машин і обладнання для їх компон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На яких припущеннях базується модель процесу змішування компонентів будівельних сумішей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Для перемішування яких сумішей застосовують змішувачі гравітаційної та примусової дії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Наведіть параметри ефективності змішувачів примусової д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Особливості експлуатації машин для приготування бетонних сумішей та розчи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зділ 4 (Р4). Машини і обладнання для виробництва залізобетонних вироб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.1 (Т4.1). Машини і обладнання для виготовлення арматур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для ущільнення бетонних суміш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12 (С12). Залізобетонні вироби, їх склад та способи виробництва. Основні види металевої арматури та способи її виробниц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пособи укладання і ущільнення бетонних сумішей. Вібраційне ущільнення бетонних сумішей. Механічні способи збудження механічних коливань. Силове і кінематичне збудження. Електромеханічні віброзбудники, їх конструкція і принцип дії. Глибинні віброзбудники. Ущільнення бетонної суміші на вібромайданчиках з вертикально і горизонтально спрямованими коливаннями. Порівняльна характеристика обладнання для укладання і ущільнення суміш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2]с.191-194; [1]с.256-292; [1]с.227-24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 чому полягає сутність вібраційного ущільнення бетонних сумішей?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чому різниця між силовим і кінематичним збудженням коливань?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і існують конструктивні схеми віброзбудників?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 Навіщо використовувати металеву арматуру при виробництві залізобетонних конструкцій?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.2 (Т4.2).Основи технічної експлуатації машин дл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обництва 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2 (Частина 2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робнича і технічна експлуатація машин. Організаційно - технічні заходи, спрямовані на підтримування у машин працездатного стану в процесі експлуатації. Приймання та обкатка машин у виробничих умовах. Основні положення планово-попереджувального ремонту будівельної техніки. Щозмінне, періодичне та сезонне технічне обслуговування. Організація технічного обслуговування та ремонту будівельної техні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 с.30-37; [1]с.119-121; [1]с.181-182; [2]с.126-12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Особливості експлуатації дробильного обла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собливості експлуатації обладнання для помелу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У чому полягає особливості експлуатації сортувального обладнання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Особливості експлуатації машин для приготування бетонних сумішей та розчи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11:00Z</dcterms:created>
  <dc:creator>Пользователь</dc:creator>
  <dc:description/>
  <cp:keywords/>
  <dc:language>en-US</dc:language>
  <cp:lastModifiedBy>Пользователь</cp:lastModifiedBy>
  <dcterms:modified xsi:type="dcterms:W3CDTF">2012-12-17T18:52:00Z</dcterms:modified>
  <cp:revision>2</cp:revision>
  <dc:subject/>
  <dc:title>IV</dc:title>
</cp:coreProperties>
</file>