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афедра «Підйомно-транспортні машини</w:t>
      </w:r>
      <w:r>
        <w:rPr>
          <w:b/>
          <w:sz w:val="32"/>
          <w:szCs w:val="32"/>
          <w:lang w:val="uk-UA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 Вченої ради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Вченої ради 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тор    ДДМА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В.А.Федорінов</w:t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</w:t>
      </w:r>
      <w:r>
        <w:rPr>
          <w:sz w:val="16"/>
          <w:szCs w:val="16"/>
          <w:lang w:val="uk-UA"/>
        </w:rPr>
        <w:t>(підпис, ініціали, прізвище)</w:t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____ від _________ 20__ р.</w:t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ВЧАЛЬНА ПРОГРАМА ДИСЦИПЛІН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Машини для виробництва будівельних матеріалів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прямків підготовки 6.050503 «</w:t>
      </w:r>
      <w:r>
        <w:rPr>
          <w:b/>
          <w:sz w:val="28"/>
          <w:szCs w:val="28"/>
          <w:lang w:val="uk-UA"/>
        </w:rPr>
        <w:t>Машинобудування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ліфікаційний рівень – бакалавр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ість «</w:t>
      </w:r>
      <w:r>
        <w:rPr>
          <w:b/>
          <w:sz w:val="28"/>
          <w:szCs w:val="28"/>
          <w:lang w:val="uk-UA"/>
        </w:rPr>
        <w:t>Підйомно-транспортні, будівельні, дорожні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ліоративні машини та обладнання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а навчання – заочна</w:t>
      </w:r>
      <w:r>
        <w:rPr>
          <w:b/>
          <w:sz w:val="28"/>
          <w:szCs w:val="28"/>
        </w:rPr>
        <w:t xml:space="preserve"> прискорена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4860" w:leader="none"/>
        </w:tabs>
        <w:rPr/>
      </w:pPr>
      <w:r>
        <w:rPr>
          <w:sz w:val="28"/>
          <w:szCs w:val="28"/>
          <w:lang w:val="uk-UA"/>
        </w:rPr>
        <w:t>Декан</w:t>
        <w:tab/>
        <w:tab/>
        <w:tab/>
        <w:tab/>
        <w:tab/>
        <w:tab/>
        <w:tab/>
        <w:t>Програму рекомендовано</w:t>
      </w:r>
    </w:p>
    <w:p>
      <w:pPr>
        <w:pStyle w:val="Normal"/>
        <w:tabs>
          <w:tab w:val="clear" w:pos="708"/>
          <w:tab w:val="left" w:pos="-4860" w:leader="none"/>
        </w:tabs>
        <w:rPr/>
      </w:pPr>
      <w:r>
        <w:rPr>
          <w:sz w:val="28"/>
          <w:szCs w:val="28"/>
          <w:lang w:val="uk-UA"/>
        </w:rPr>
        <w:t>інженерно-економічного</w:t>
        <w:tab/>
        <w:tab/>
        <w:tab/>
        <w:tab/>
        <w:t>кафедрою Підйомно-</w:t>
      </w:r>
    </w:p>
    <w:p>
      <w:pPr>
        <w:pStyle w:val="Normal"/>
        <w:tabs>
          <w:tab w:val="clear" w:pos="708"/>
          <w:tab w:val="left" w:pos="-5040" w:leader="none"/>
        </w:tabs>
        <w:rPr/>
      </w:pPr>
      <w:r>
        <w:rPr>
          <w:sz w:val="28"/>
          <w:szCs w:val="28"/>
          <w:lang w:val="uk-UA"/>
        </w:rPr>
        <w:t>факультету</w:t>
        <w:tab/>
        <w:tab/>
        <w:tab/>
        <w:tab/>
        <w:tab/>
        <w:tab/>
        <w:tab/>
        <w:t>транспортних машин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_________________С.С.Красовський</w:t>
        <w:tab/>
        <w:tab/>
        <w:t>Протокол № __1___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від «__15__»____08_______2012 р.</w:t>
      </w:r>
    </w:p>
    <w:p>
      <w:pPr>
        <w:pStyle w:val="Normal"/>
        <w:rPr/>
      </w:pPr>
      <w:r>
        <w:rPr>
          <w:sz w:val="28"/>
          <w:szCs w:val="28"/>
          <w:lang w:val="uk-UA"/>
        </w:rPr>
        <w:t>«____»____________2012 р.</w:t>
        <w:tab/>
        <w:tab/>
        <w:tab/>
        <w:tab/>
        <w:t>Завідувач кафедри ПТ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________________В.Д. Кассов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маторськ, 2012</w:t>
      </w:r>
      <w:r>
        <w:br w:type="page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ЗАГАЛЬНІ ВІДОМО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Дисципліна «Машини для виробництва будівельних матеріалів» належить до дисциплін з циклу професійно-орієнтованих за переліком програми Міністерства освіти і науки,молоді та спорту України. Дана дисципліна відноситься до фахових дисциплін і надає можливість майбутнім спеціалістам вивчити побудову, принципи дії та умови застосування великої групи машин, які застосовуються у господарському комплексі України при виробництві будівельних матеріалів та проведенні будівництва споруд з використанням бетонних та цілого ряду сумішей. У структурно-логічній схемі спеціальності ПТДМіО ця дисципліна відноситься до групи спеціальних дисциплін і має зв’язок з такими дисциплінами, як «Машини для земляних робіт», «Дорожні машини» та “Вантажопідйомні машини», і вимагає знання фундаментальних і професійно-орієнтованих дисциплін: «Теорія механізмів і машин», «Деталі машин»; «Опір матеріалів» та і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редметом учбової дисципліни «Машини для виробництва будівельних матеріалів» є вивче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процесів та явищ, які виникають при руйнуванні, здрібнюванні, сортуванні будівельних матеріалів (ґрунтів) та приготуванні їх суміше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умов та області застосування маши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принципів розрахунків навантаження і потужності їх робочих органів та механізмів та механізованого інструмент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надійності та якості цих машин, механізмів та інструмен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нання, отримані при вивченні дисципліни «Машини для виробництва будівельних матеріалів», використовується при виконанні дипломних проектів та випускних магістерських робі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вчення дисципліни ведеться в 14 триместрі. В програмі вивчення передбачені лекції, практичні заняття та виконання контрольної роботи (самостійна робот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 РОЗПОДІЛ НАВЧАЛЬНОГО ЧАС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поділ навчальних годин за триместрами і видами навчальних занять здійснюється відповідно до робочого навчального плану спеціальності ПТДМіО. Лекційні заняття та практичні роботи розподілено на такі, що проводяться під час настановної сесії та протягом триместр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40"/>
        <w:gridCol w:w="720"/>
        <w:gridCol w:w="720"/>
        <w:gridCol w:w="900"/>
        <w:gridCol w:w="720"/>
        <w:gridCol w:w="900"/>
        <w:gridCol w:w="1080"/>
        <w:gridCol w:w="1720"/>
        <w:gridCol w:w="108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Тримест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Кредити</w:t>
            </w:r>
          </w:p>
        </w:tc>
        <w:tc>
          <w:tcPr>
            <w:tcW w:w="6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Розподіл за триместрами та видами заня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Тримест.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тест.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lang w:val="uk-UA"/>
              </w:rPr>
              <w:t>Практ. робо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lang w:val="uk-UA"/>
              </w:rPr>
              <w:t>Ком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ют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актик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lang w:val="uk-UA"/>
              </w:rPr>
            </w:pPr>
            <w:r>
              <w:rPr>
                <w:lang w:val="uk-UA"/>
              </w:rPr>
              <w:t xml:space="preserve">Контроль  </w:t>
            </w:r>
          </w:p>
          <w:p>
            <w:pPr>
              <w:pStyle w:val="Normal"/>
              <w:ind w:left="57" w:right="57" w:hanging="0"/>
              <w:rPr>
                <w:lang w:val="uk-UA"/>
              </w:rPr>
            </w:pPr>
            <w:r>
              <w:rPr>
                <w:lang w:val="uk-UA"/>
              </w:rPr>
              <w:t>знань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Р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сь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 тому числ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кон. ІСЗ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базі ВНЗ 1 рів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 МЕТА І ЗАВДАННЯ ДИСЦИПЛІНИ «МАШИ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РОБНИЦТВА БУДІВЕЛЬНИХ МАТЕРІАЛІВ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Метою дисципліни є придбання студентами, які навчаються за спрямуванням «Машинобудування» спеціальності ПТДМіО, основних положень, знання та навиків щодо розрахунків, конструювання та раціонального використання машин для виробництва будівельних матеріал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вдання викладання дисципліни - дати студентам знання, сформувати уміння та навички, які перелічено нижч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на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- принципів, формування схем комплексної механізації при виробництві будівельних матеріалів з урахуванням фізико-механічних характеристик ґрунтів та корисних копалин та умов виробництва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конструкції основних типів машин, які використовуються на різних етапах технологічних процесів виготовлення будівельних матеріалів, а саме: подрібнення, помелу, сортування, приготування сумішей та їх уклада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основ розрахунків та конструювання машин та їх основних механізм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умов експлуатації та основних техніко-економічних показників маши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мі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аналізувати виробничі ситуації та проводити вибір комплексів машин для виробництва будівельних матеріалів, приготування та укладання бетонних та інших сумішей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застосовувати сучасні методи розрахунків при проектуванні та експлуатації машин для здрібнення, помелу та сортування матеріалів, приготування та укладання бетонних суміше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визначити оптимальні параметри та режими роботи маши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вибрати раціональні варіанти конструктивних, кінематичних та гідравлічних схем, конструкцій, механізмів, агрегатів та вузл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виконувати техніко-економічний аналіз прийнятих ріш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а частина дисципліни спрямован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на придбання студентами навичок організації проектно-конструкторських та розрахункових робіт з розробки конструкцій, механізмів для виробництва будівельних матеріал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на вміння оцінювати техніко-економічні показники машин та знаходити шляхи їх підвищ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на вміння оцінювати працездатність робочого обладнання, механізмів та машин в цілому, здійснювати їх обслуговування і регулюв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ТЕМАТИЧНИЙ ПЛ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1 (Р1). Загальні відомості про виробництво будівельних матеріа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1.1 (Т1.1). Загальні відомості про машини для виробництва будівельни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ів (МВБМ). Класифікація та основні техніко-економічні показни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мплексна механізація будівельних робіт, та робіт пов’язаних з виробництвом будівельних матеріалів. Технологічні процеси по виробництву будівельних матеріалів. Основне та допоміжне устаткування для виробництва, транспортування, укладання та зберігання будівельних матеріалів. Рівень комплексної механізації, та автоматизації будівельних робіт. Техніко - економічні показники використання будівельної техніки. Класифікація машин для виробництва будівельних матеріал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ітература: [1] с. 5-6; 38-45; [2] с. 7.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сновні напрямки розвитку і використання машин для виробництва будівельних матеріалів та механізованого інструмен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ітература: [1]с.74-86; [2]с.5-13; [7]с.56-71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ема 1.2 Фізико-механічні характеристики будівельних матеріал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гальні відомості про будівельні матеріали (цемент, бетон та інші). Механічні характеристики цих матеріалів, основні способи випробовування цих характеристик. Бетонні, штукатурні та інші види розчинів, способи їх отримання і випробовування. Міцність будівельних матеріалів, основні способи руйнування та основні теорії оцінки міцності матеріалів. Класифікація будівельних матеріалів по міцності, абразивності та іншим механічним характеристика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ітература: [1]с.74-92; [2]с.72-83; [5]с.229-242; [7]с.58-5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2 (Р2). Машини та обладнання для подрібн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сортування будівельних матеріал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ема 2.1 (Т2.1). Загальні відомості про процеси подрібнення матеріал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сновні характеристики процесів подрібнення матеріалів, ступінь подрібнення, середньовагові розміри будівельних матеріалів. Якість процесів подрібнення. Способи механічного руйнування будівельних матеріалів: розколювання, злом, стирання, удар та їхні комбінації. Інші способи здрібнення матеріалів. Енергоємність процесів здрібнення. Основні теорії по визначенню енергоємності процесів подрібнення. Принципи побудови машин для подрібнення, основані на способах руйнування матеріал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ітература: [1] с. 40; [2] с. 4-7; [3] с. 8-9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ерспективні напрямки розвитку способів подрібнення матеріал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Література: [2]с.28-56; [3]с.8-9; [5]с.229-242; [1]с.38-4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ема 2.2 (Т2.2). Машини для подрібнення будівельних матеріал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Основні типи машин для подрібнення матеріалів та принципи їх роботи. Класифікаці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Щокові дробарки. Конструкція, принцип дії щокових дробарок та їх класифікація. Основні технічні параметри і показники щокових дробарок. Конструктивні і розрахункові схеми. Розрахунки основних параметрів щокових дробарок: технічної продуктивності; ходу стиснення; частоти обертання ексцентрикового валу; кута захвату матеріалу; продуктивності і потужності приводу. Визначення навантажень в основних елементах щокових дробар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ітература: [1]с.74-86; [2]с.72-83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усні дробарки. Конструкція, принцип дії конусних дробарок та їх класифікація. Основні технічні параметри і показники конусних дробарок. Конструктивні і розрахункові схеми. Розрахунки основних параметрів конусних дробарок для крупного здрібнення матеріалів. Визначення кута захвату матеріалу, числа хитань (обертів) рухомого конуса, його ексцентриситету, продуктивності і потужності дробар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структивні особливості дробарок для середнього і дрібного подрібнення матеріал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ітература: [1]с.60-79; [2]с.28-46; [4]с.103-118;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алкові дробарки. Конструкція, робочий процес та класифікація валкових дробарок. Основні техніко-економічні показники валкових дробарок. Конструктивні і розрахункові схеми. Розрахунки основних параметрів валкових дробарок: кута захвату матеріалу; діаметрів валків; частоти обертання валків; продуктивності; потужності приво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ітература: [1] с. 74-78; [2] с. 32-40; [3] с. 13-24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Енергоємність процесів подрібнення в щокових, конусних та валкових дробарк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ітература: [1]с.74-79; [2]с.72-83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робарки ударної дії. Робочий процес в дробарках ударної дії. Дробарки роторні та молоткові. Їх класифікація та особливості конструкції. основні техніко - економічні показники і параметри дробарок ударної дії. Конструктивні схеми. Розрахунки основних параметрів роторних та молоткових дробарок: продуктивності; потужності привода; частоти обертання ротор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ітература: [1] с. 79-83; [2] с. 53-65; [3] с. 47-54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Енергоємність процесу подрібнення в дробарках ударної д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ітература: [1]с.79-83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2.3 (Т2.3). Машини для помелу будівельних матеріал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цеси здрібнення матеріалів в млинах. Основні типи млинів. конструкція і принцип дії млинів різних типів. Конструктивні схеми. Визначення основних параметрів барабанних млинів: продуктивності; потужності; критичної швидкості обертання; маси завантаження. Енергоємність робочих процесів подрібнення в млина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Література: [1]с.83-94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2.4 (Т2.4). Машини для механічного сортування матеріал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цеси і способи сортування подрібненого матеріалу. Повітряне, гідравлічне і механічне сортування матеріалу. Основні схеми “просіювання” будівельних матеріалів. Послідовна, паралельна і комбінована схеми  просіювання. Конструкція, принцип дії і класифікація плоских грохотів. Розрахунки основних параметрів грохотів: продуктивності; площі сита; геометричних параметрів; потуж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ітература: [1] с. 94-120; [2] с. 89-127; [3] с. 89-11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сновні напрямки вдосконалення обладнання для сортування матеріал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: [1]с.94-111; [2]с.89-9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ема 2.5 (Т2.5). Комплексна механізація процесів подрібн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ельних матеріал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Функціональні схеми по переробці будівельних матеріалів. ручне і автоматизоване керування вузлами „дробарка - живильник - грохот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, комплексна система автоматичного керування елементами схеми, а саме: „живильник - дробарка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; „дробарка - живильник 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; „живильник - грохот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ітература: [1]с.119-121; [2]с.89-106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3 (Р3). Машини та обладнання для готування і транспорт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тонних сумішей і будівельних розчинів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3.1 (Т3.1). Машини для приготування бетонних сумішей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днання для дозування бетонних суміш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цеси змішування сипких тіл і рідин. Змішувачі для приготування бетонних сумішей і розчинів. Класифікація  та принцип дії змішувачів циклічної і безперервної дії. Розрахунки продуктивності змішувачів. Пересувні бетонні установки. Обладнання для дозування бетоннозмішувальних та розчиннозмішувальних установ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ранспорт і транспортне обладнання для транспортування бетонних сумішей. Способи доставки бетонних сумішей від бетонорозчинних заводів і установок до міста укладання. Транспортування рухомих готових сумішей за допомогою автобетонозмішувачів. Подача бетонної суміші за допомогою стрічкових конвеєрів, трубопроводів, бетононасо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ітература: [1]с.133-18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значення тиску та продуктивності в трубопроводах для транспортування суміше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Література: [1]с.121-125; [2]с.128-143; [1]с.183-201; [2]с.177-19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4 (Р4). Машини і обладнання для виробництва залізобетонних виробі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ема 4.1 (Т4.1). Машини і обладнання для виготовлення арматур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днання для ущільнення бетонних суміше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лізобетонні вироби, їх склад та способи виробництва. Основні види металевої арматури та способи її вироб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пособи укладання і ущільнення бетонних сумішей. Вібраційне ущільнення бетонних сумішей. Механічні способи збудження механічних коливань. Силове і кінематичне збудження. Електромеханічні віброзбудники, їх конструкція і принцип дії. Глибинні віброзбудники. Ущільнення бетонної суміші на вібромайданчиках з вертикально і горизонтально спрямованими коливаннями. Порівняльна характеристика обладнання для укладання і ущільнення суміш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ітература: [2]с.191-194; [1]с.256-292; [1]с.227-241.</w:t>
      </w:r>
    </w:p>
    <w:p>
      <w:pPr>
        <w:pStyle w:val="Normal"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4.2 (Т4.2).Основи технічної експлуатації машин дл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иробництва будівельних матеріал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робнича і технічна експлуатація машин. Організаційно - технічні заходи, спрямовані на підтримування у машин працездатного стану в процесі експлуатації. Приймання та обкатка машин у виробничих умовах. Основні положення планово-попереджувального ремонту будівельної техніки. Щозмінне, періодичне та сезонне технічне обслуговування. Організація технічного обслуговування та ремонту будівельної техні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ітература: [1] с.30-37; [1]с.119-121; [1]с.181-182; [2]с.126-128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Практичні занятт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а частина дисципліни спрямован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на придбання студентами навичок організації проектно-конструкторських та розрахункових робіт з розробки конструкцій, механізмів для виробництва будівельних матеріал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на вміння оцінювати техніко-економічні показники машин та знаходити шляхи їх підвищ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на вміння оцінювати працездатність робочого обладнання, механізмів та машин в цілому, здійснювати їх обслуговування і регулю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020"/>
        <w:gridCol w:w="1260"/>
      </w:tblGrid>
      <w:tr>
        <w:trPr>
          <w:trHeight w:val="39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ифр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актичних робі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дин</w:t>
            </w:r>
          </w:p>
        </w:tc>
      </w:tr>
      <w:tr>
        <w:trPr>
          <w:trHeight w:val="5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 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lang w:val="uk-UA"/>
              </w:rPr>
              <w:t>Вивчення конструкції та розрахунок основних конструктивних параметрів щокової дроба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 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конструкції та розрахунок основних конструктивних параметрів барабанного м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 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lang w:val="uk-UA"/>
              </w:rPr>
              <w:t>Вивчення конструкції та розрахунок параметрів машин для механічного сортування грунті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 та порядок проведення практичних занять</w:t>
      </w:r>
    </w:p>
    <w:p>
      <w:pPr>
        <w:pStyle w:val="Normal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color w:val="000000"/>
          <w:sz w:val="28"/>
          <w:szCs w:val="28"/>
          <w:lang w:val="uk-UA"/>
        </w:rPr>
        <w:t>Практична робота 1. Розрахунок щокової дробарк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Мета роботи</w:t>
      </w:r>
      <w:r>
        <w:rPr>
          <w:color w:val="000000"/>
          <w:sz w:val="28"/>
          <w:szCs w:val="28"/>
          <w:lang w:val="uk-UA"/>
        </w:rPr>
        <w:t>: ознайомитись із конструкцією, принципом дії та особливістю експлуатації щокових дробарок; вивчити методику розрахунку основних  геометричних та механічних параметрів; виконати розрахунок за заданими параметрам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Завданн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оботи</w:t>
      </w:r>
      <w:r>
        <w:rPr>
          <w:sz w:val="28"/>
          <w:szCs w:val="28"/>
          <w:lang w:val="uk-UA"/>
        </w:rPr>
        <w:t xml:space="preserve"> - отримати знання, сформувати уміння та навички, які перелічено нижче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Знанн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принципів, формування схем комплексної механізації із використанням щокових дробарок при виробництві будівельних матеріалів з урахуванням фізико-механічних характеристик ґрунтів та умов виробниц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конструкції основних типів маши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основ розрахунків та конструювання машин та їх основних механізм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умов експлуатації та основних техніко-економічних показників маши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Умінн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аналізувати виробничі ситуації та проводити вибір комплексів машин для виробництва будівельних матеріал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застосовувати сучасні методи розрахунків при проектуванні та експлуатації маши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визначити оптимальні параметри та режими робот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вибрати раціональні варіанти конструктивних, кінематичних та гідравлічних схем, конструкцій, механізмів, агрегатів та вузлі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виконання робо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викладання необхідного для виконання роботи теоретичного матеріалу – 15 хв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обговорення алгоритму розрахунку щокової дробарки – 10 хв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видача завдання на розрахунок згідно із варіантом – 5 хв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розрахунок: ступеню подрібнення та геометричних параметрів камери – 5 х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розрахунок частоти обертання ексцентрикового вала – 5 хв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визначення потужності електродвигуна дробарки – 5 хв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значення параметрів маховика – 5 хв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формлення звіту з роботи – 5 хв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хист роботи – 10 х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Контрольні питання до практичної роботи 1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 Наведіть класифікацію щокових дробаро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 У чому суттєва відмінність руху та конструктивних особливостей дробарок із простим та складним хитанням щоки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 Отримайте формулу для визначення кута захва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 Отримайте формулу для визначення оптимальної кутової швидкості ексцентрикового вал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 Наведіть алгоритм розрахунку основних параметрів щокової дробар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актична робота 2. Розрахунок барабанного млин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Мета роботи</w:t>
      </w:r>
      <w:r>
        <w:rPr>
          <w:color w:val="000000"/>
          <w:sz w:val="28"/>
          <w:szCs w:val="28"/>
          <w:lang w:val="uk-UA"/>
        </w:rPr>
        <w:t>: ознайомитись із конструкцією, принципом дії та особливістю експлуатації барабанних млинів; вивчити методику розрахунку основних  геометричних та механічних параметрів; виконати розрахунок за заданими параметрам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Завданн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оботи</w:t>
      </w:r>
      <w:r>
        <w:rPr>
          <w:sz w:val="28"/>
          <w:szCs w:val="28"/>
          <w:lang w:val="uk-UA"/>
        </w:rPr>
        <w:t xml:space="preserve"> - отримати знання, сформувати уміння та навички, які перелічено нижче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Знанн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- принципів, формування схем комплексної механізації із використанням </w:t>
      </w:r>
      <w:r>
        <w:rPr>
          <w:color w:val="000000"/>
          <w:sz w:val="28"/>
          <w:szCs w:val="28"/>
          <w:lang w:val="uk-UA"/>
        </w:rPr>
        <w:t>барабанних млинів</w:t>
      </w:r>
      <w:r>
        <w:rPr>
          <w:sz w:val="28"/>
          <w:szCs w:val="28"/>
          <w:lang w:val="uk-UA"/>
        </w:rPr>
        <w:t xml:space="preserve"> при виробництві будівельних матеріалів з урахуванням їх фізико-механічних характеристик та умов виробниц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- конструкції основних типів </w:t>
      </w:r>
      <w:r>
        <w:rPr>
          <w:color w:val="000000"/>
          <w:sz w:val="28"/>
          <w:szCs w:val="28"/>
          <w:lang w:val="uk-UA"/>
        </w:rPr>
        <w:t>млинів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- основ розрахунків та конструювання </w:t>
      </w:r>
      <w:r>
        <w:rPr>
          <w:color w:val="000000"/>
          <w:sz w:val="28"/>
          <w:szCs w:val="28"/>
          <w:lang w:val="uk-UA"/>
        </w:rPr>
        <w:t>млинів</w:t>
      </w:r>
      <w:r>
        <w:rPr>
          <w:sz w:val="28"/>
          <w:szCs w:val="28"/>
          <w:lang w:val="uk-UA"/>
        </w:rPr>
        <w:t xml:space="preserve"> та їх основних механізм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- умов експлуатації та основних техніко-економічних показників </w:t>
      </w:r>
      <w:r>
        <w:rPr>
          <w:color w:val="000000"/>
          <w:sz w:val="28"/>
          <w:szCs w:val="28"/>
          <w:lang w:val="uk-UA"/>
        </w:rPr>
        <w:t>млинів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Умінн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аналізувати виробничі ситуації та проводити вибір комплексів маши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- застосовувати сучасні методи розрахунків при проектуванні та експлуатації </w:t>
      </w:r>
      <w:r>
        <w:rPr>
          <w:color w:val="000000"/>
          <w:sz w:val="28"/>
          <w:szCs w:val="28"/>
          <w:lang w:val="uk-UA"/>
        </w:rPr>
        <w:t>млинів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визначити оптимальні параметри та режими робот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вибрати раціональні варіанти конструктивних та кінематичних схем, конструкцій, механізмів, агрегатів та вузлі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виконання робот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няття 1 (2 години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викладання необхідного для виконання роботи теоретичного матеріалу – 45 хв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говорення алгоритму розрахунку барабанного млина – 20 хв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видача завдання на розрахунок згідно із варіантом – 5 хв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розрахунок к</w:t>
      </w:r>
      <w:r>
        <w:rPr>
          <w:color w:val="000000"/>
          <w:sz w:val="28"/>
          <w:szCs w:val="28"/>
          <w:lang w:val="uk-UA"/>
        </w:rPr>
        <w:t>ритичної та оптимальної кутової швидкості барабана</w:t>
      </w:r>
      <w:r>
        <w:rPr>
          <w:sz w:val="28"/>
          <w:szCs w:val="28"/>
          <w:lang w:val="uk-UA"/>
        </w:rPr>
        <w:t xml:space="preserve"> – 15 х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Заняття 2 (2 години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опитування із раніше отриманого матеріалу та перевірка готовності до подальшого виконання роботи – 15 хв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розрахунок маси завантаження та вибір </w:t>
      </w:r>
      <w:r>
        <w:rPr>
          <w:color w:val="000000"/>
          <w:sz w:val="28"/>
          <w:szCs w:val="28"/>
          <w:lang w:val="uk-UA"/>
        </w:rPr>
        <w:t>молотильних тіл</w:t>
      </w:r>
      <w:r>
        <w:rPr>
          <w:sz w:val="28"/>
          <w:szCs w:val="28"/>
          <w:lang w:val="uk-UA"/>
        </w:rPr>
        <w:t xml:space="preserve"> – 10 хв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значення продуктивності млина – 5 хв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значення потужності приводу та вибір двигуна та редуктора – 15 хв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формлення звіту з роботи – 20 хв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хист роботи – 20 хв.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>Контрольні питання до практичної роботи 2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 Чим відрізняється подрібнення матеріалу від помелу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 Наведіть класифікацію млин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 Які молотильні тіла використовуються у різних типах млинів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 Отримайте формулу для визначення критичної швидкості обертання барабанного млин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 Наведіть алгоритм розрахунку основних параметрів барабанного млина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актична робота 3. Розрахунок грохот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Мета роботи</w:t>
      </w:r>
      <w:r>
        <w:rPr>
          <w:color w:val="000000"/>
          <w:sz w:val="28"/>
          <w:szCs w:val="28"/>
          <w:lang w:val="uk-UA"/>
        </w:rPr>
        <w:t>: ознайомитись із конструкцією, принципом дії та особливістю експлуатації обладнання для сортування будівельних матеріалів; вивчити методику розрахунку основних  геометричних та механічних параметрів горохотів; виконати розрахунок грохота за заданими параметрам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Завданн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оботи</w:t>
      </w:r>
      <w:r>
        <w:rPr>
          <w:sz w:val="28"/>
          <w:szCs w:val="28"/>
          <w:lang w:val="uk-UA"/>
        </w:rPr>
        <w:t xml:space="preserve"> - отримати знання, сформувати уміння та навички, які перелічено нижче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Знанн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- принципів, формування схем комплексної механізації із використанням </w:t>
      </w:r>
      <w:r>
        <w:rPr>
          <w:color w:val="000000"/>
          <w:sz w:val="28"/>
          <w:szCs w:val="28"/>
          <w:lang w:val="uk-UA"/>
        </w:rPr>
        <w:t>барабанних млинів обладнання для сортування будівельних матеріалів</w:t>
      </w:r>
      <w:r>
        <w:rPr>
          <w:sz w:val="28"/>
          <w:szCs w:val="28"/>
          <w:lang w:val="uk-UA"/>
        </w:rPr>
        <w:t xml:space="preserve"> при виробництві будівельних матеріалів з урахуванням їх фізико-механічних характеристик та умов виробниц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- конструкції основних типів </w:t>
      </w:r>
      <w:r>
        <w:rPr>
          <w:color w:val="000000"/>
          <w:sz w:val="28"/>
          <w:szCs w:val="28"/>
          <w:lang w:val="uk-UA"/>
        </w:rPr>
        <w:t>обладнання для сортування будівельних матеріалів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- основ розрахунків та конструювання </w:t>
      </w:r>
      <w:r>
        <w:rPr>
          <w:color w:val="000000"/>
          <w:sz w:val="28"/>
          <w:szCs w:val="28"/>
          <w:lang w:val="uk-UA"/>
        </w:rPr>
        <w:t>млинів</w:t>
      </w:r>
      <w:r>
        <w:rPr>
          <w:sz w:val="28"/>
          <w:szCs w:val="28"/>
          <w:lang w:val="uk-UA"/>
        </w:rPr>
        <w:t xml:space="preserve"> та їх основних механізм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- умов експлуатації та основних техніко-економічних показників </w:t>
      </w:r>
      <w:r>
        <w:rPr>
          <w:color w:val="000000"/>
          <w:sz w:val="28"/>
          <w:szCs w:val="28"/>
          <w:lang w:val="uk-UA"/>
        </w:rPr>
        <w:t>грохотів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Умінн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аналізувати виробничі ситуації та проводити вибір комплексів маши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- застосовувати сучасні методи розрахунків при проектуванні та експлуатації </w:t>
      </w:r>
      <w:r>
        <w:rPr>
          <w:color w:val="000000"/>
          <w:sz w:val="28"/>
          <w:szCs w:val="28"/>
          <w:lang w:val="uk-UA"/>
        </w:rPr>
        <w:t>грохотів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визначити оптимальні параметри та режими робот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вибрати раціональні варіанти конструктивних та кінематичних схем, конструкцій, механізмів, агрегатів та вузлі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виконання робо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викладання необхідного для виконання роботи теоретичного матеріалу – 20 хв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обговорення алгоритму розрахунку двохситного грохота – 10 хв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видача завдання на розрахунок згідно із варіантом – 5 хв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визначення фракційного складу продуктів подрібнення для верхнього й нижнього сит; розрахунок ефективності грохочення та площі сита – 5 х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розрахунок динамічних параметрів грохочення (амплітуди коливань, динамічного коефіцієнту) – 5 хв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визначення параметрів та геометричних розмірів пружин грохота – 5 хв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значення потужності приводу та вибір двигуна та редуктора – 5 хв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формлення звіту з роботи – 5 хв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хист роботи – 10 хв.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>Контрольні питання до практичної роботи 3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 У чому полягає необхідність і в який спосіб здійснюється сортування матеріалу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 Наведіть та виконайте аналіз складових параметрів при визначення продуктивності та потужності грохот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 Наведіть алгоритм розрахунку основних параметрів похилого грохо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 Яке обладнання застосовують для повітряної сепарації матеріалів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 У чому полягають конструктивні особливості обладнання для повітряної сепарації матеріалі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6 У чому полягають особливості експлуатації сортувального обладнання?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color w:val="000000"/>
          <w:sz w:val="28"/>
          <w:szCs w:val="28"/>
          <w:lang w:val="uk-UA"/>
        </w:rPr>
        <w:t>Практичне заняття 1. Розрахунок щокової дробар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 даними таблиці 1 виконати розрахунок дробарки із простим рухом рухомої щоки із наступними параметрами: діаметр куска матеріал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  <w:lang w:val="uk-UA"/>
        </w:rPr>
        <w:t xml:space="preserve">, см; довжина камери подрібне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  <w:lang w:val="uk-UA"/>
        </w:rPr>
        <w:t xml:space="preserve">, см; мінімальний розмір камери подрібнення в нижній частин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  <w:lang w:val="uk-UA"/>
        </w:rPr>
        <w:t>, см; кут захвату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 xml:space="preserve">, град; хід рухомої щоки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  <w:lang w:val="uk-UA"/>
        </w:rPr>
        <w:t xml:space="preserve">, см; коефіцієнт розпушення матеріалу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  <w:lang w:val="uk-UA"/>
        </w:rPr>
        <w:t xml:space="preserve">; щільність матеріалу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8"/>
          <w:szCs w:val="28"/>
          <w:lang w:val="uk-UA"/>
        </w:rPr>
        <w:t>, т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; межа міцності матеріалу при стисненні </w:t>
      </w:r>
      <w:r>
        <w:rPr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  <w:lang w:val="uk-UA"/>
        </w:rPr>
        <w:t>, мПа; м</w:t>
      </w:r>
      <w:r>
        <w:rPr>
          <w:bCs/>
          <w:sz w:val="28"/>
          <w:szCs w:val="28"/>
          <w:lang w:val="uk-UA"/>
        </w:rPr>
        <w:t xml:space="preserve">одуль пружності матеріалу </w:t>
      </w:r>
      <w:r>
        <w:rPr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</m:oMath>
      <w:r>
        <w:rPr>
          <w:bCs/>
          <w:sz w:val="28"/>
          <w:szCs w:val="28"/>
          <w:lang w:val="uk-UA"/>
        </w:rPr>
        <w:t>, мПа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/>
        <w:t>Таблиця 1 - Вихідні дані для розрахунку</w:t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83"/>
        <w:gridCol w:w="680"/>
        <w:gridCol w:w="706"/>
        <w:gridCol w:w="763"/>
        <w:gridCol w:w="730"/>
        <w:gridCol w:w="727"/>
        <w:gridCol w:w="1712"/>
        <w:gridCol w:w="757"/>
        <w:gridCol w:w="756"/>
        <w:gridCol w:w="929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ар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гра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μ</m:t>
                </m:r>
              </m:oMath>
            </m:oMathPara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Матеріал для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подрібненн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oMath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exact" w:line="240"/>
              <w:ind w:firstLine="37"/>
              <w:jc w:val="center"/>
              <w:rPr>
                <w:lang w:val="uk-UA"/>
              </w:rPr>
            </w:pPr>
            <w:r>
              <w:rPr>
                <w:lang w:val="uk-UA"/>
              </w:rPr>
              <w:t>т/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мП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Е</m:t>
              </m:r>
            </m:oMath>
            <w:r>
              <w:rPr>
                <w:bCs/>
                <w:lang w:val="uk-UA"/>
              </w:rPr>
              <w:t>,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мПа</w:t>
            </w:r>
          </w:p>
        </w:tc>
      </w:tr>
      <w:tr>
        <w:trPr>
          <w:trHeight w:val="28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ебін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200</w:t>
            </w:r>
          </w:p>
        </w:tc>
      </w:tr>
      <w:tr>
        <w:trPr>
          <w:trHeight w:val="28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щаник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000</w:t>
            </w:r>
          </w:p>
        </w:tc>
      </w:tr>
      <w:tr>
        <w:trPr>
          <w:trHeight w:val="28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ебін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200</w:t>
            </w:r>
          </w:p>
        </w:tc>
      </w:tr>
      <w:tr>
        <w:trPr>
          <w:trHeight w:val="28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щаник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000</w:t>
            </w:r>
          </w:p>
        </w:tc>
      </w:tr>
      <w:tr>
        <w:trPr>
          <w:trHeight w:val="28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ебін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200</w:t>
            </w:r>
          </w:p>
        </w:tc>
      </w:tr>
      <w:tr>
        <w:trPr>
          <w:trHeight w:val="28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щаник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000</w:t>
            </w:r>
          </w:p>
        </w:tc>
      </w:tr>
      <w:tr>
        <w:trPr>
          <w:trHeight w:val="28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ебін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200</w:t>
            </w:r>
          </w:p>
        </w:tc>
      </w:tr>
      <w:tr>
        <w:trPr>
          <w:trHeight w:val="28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щаник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000</w:t>
            </w:r>
          </w:p>
        </w:tc>
      </w:tr>
      <w:tr>
        <w:trPr>
          <w:trHeight w:val="28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ебін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200</w:t>
            </w:r>
          </w:p>
        </w:tc>
      </w:tr>
      <w:tr>
        <w:trPr>
          <w:trHeight w:val="28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щаник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000</w:t>
            </w:r>
          </w:p>
        </w:tc>
      </w:tr>
      <w:tr>
        <w:trPr>
          <w:trHeight w:val="28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ебін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200</w:t>
            </w:r>
          </w:p>
        </w:tc>
      </w:tr>
      <w:tr>
        <w:trPr>
          <w:trHeight w:val="28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щаник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000</w:t>
            </w:r>
          </w:p>
        </w:tc>
      </w:tr>
      <w:tr>
        <w:trPr>
          <w:trHeight w:val="28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3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ебін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200</w:t>
            </w:r>
          </w:p>
        </w:tc>
      </w:tr>
      <w:tr>
        <w:trPr>
          <w:trHeight w:val="28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щаник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000</w:t>
            </w:r>
          </w:p>
        </w:tc>
      </w:tr>
      <w:tr>
        <w:trPr>
          <w:trHeight w:val="28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ебін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200</w:t>
            </w:r>
          </w:p>
        </w:tc>
      </w:tr>
      <w:tr>
        <w:trPr>
          <w:trHeight w:val="28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щаник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000</w:t>
            </w:r>
          </w:p>
        </w:tc>
      </w:tr>
      <w:tr>
        <w:trPr>
          <w:trHeight w:val="28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ебін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200</w:t>
            </w:r>
          </w:p>
        </w:tc>
      </w:tr>
      <w:tr>
        <w:trPr>
          <w:trHeight w:val="28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щаник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000</w:t>
            </w:r>
          </w:p>
        </w:tc>
      </w:tr>
      <w:tr>
        <w:trPr>
          <w:trHeight w:val="28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ебін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200</w:t>
            </w:r>
          </w:p>
        </w:tc>
      </w:tr>
      <w:tr>
        <w:trPr>
          <w:trHeight w:val="28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щаник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000</w:t>
            </w:r>
          </w:p>
        </w:tc>
      </w:tr>
      <w:tr>
        <w:trPr>
          <w:trHeight w:val="28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щаник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000</w:t>
            </w:r>
          </w:p>
        </w:tc>
      </w:tr>
      <w:tr>
        <w:trPr>
          <w:trHeight w:val="28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щаник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000</w:t>
            </w:r>
          </w:p>
        </w:tc>
      </w:tr>
      <w:tr>
        <w:trPr>
          <w:trHeight w:val="28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ебін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200</w:t>
            </w:r>
          </w:p>
        </w:tc>
      </w:tr>
      <w:tr>
        <w:trPr>
          <w:trHeight w:val="28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щаник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000</w:t>
            </w:r>
          </w:p>
        </w:tc>
      </w:tr>
      <w:tr>
        <w:trPr>
          <w:trHeight w:val="28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щаник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0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виконання робот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 Ступінь подрібнення дробарк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 Ширина камери подрібнення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</m:oMath>
      <w:r>
        <w:rPr>
          <w:sz w:val="28"/>
          <w:szCs w:val="28"/>
          <w:lang w:val="uk-UA"/>
        </w:rPr>
        <w:t xml:space="preserve"> аб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 Висота камери подрібне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 Частота обертання ексцентрикового вала, рад/с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e>
            </m:rad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 Кількість обертів ексцентрикового вала, об/хв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5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6 Продуктивність дробарки, т/год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7 Робота, що витрачена на подрібнення, Дж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3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8 Потужність електродвигуна дробарки, кВт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9 Максимальне зусилля роздавлювання, що виникає у крайньому лівому положенні рухомої щоки, Н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0. Момент інерції махови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sz w:val="28"/>
          <w:szCs w:val="28"/>
          <w:lang w:val="uk-UA"/>
        </w:rPr>
        <w:t>,</w:t>
      </w:r>
    </w:p>
    <w:p>
      <w:pPr>
        <w:pStyle w:val="Normal"/>
        <w:ind w:firstLine="1276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  <w:lang w:val="uk-UA"/>
        </w:rPr>
        <w:t xml:space="preserve"> - ККД дробарки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  <w:lang w:val="uk-UA"/>
        </w:rPr>
        <w:t xml:space="preserve">=0,65...0,85;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val="uk-UA"/>
        </w:rPr>
        <w:t xml:space="preserve"> - ступінь нерівномірності обертання маховика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val="uk-UA"/>
        </w:rPr>
        <w:t>=0,015...0,035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11 Діаметр маховика, 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2 Маса махови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color w:val="000000"/>
          <w:sz w:val="28"/>
          <w:szCs w:val="28"/>
          <w:lang w:val="uk-UA"/>
        </w:rPr>
        <w:t>Практична робота 2. Розрахунок барабанного млин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 виконати розрахунок барабанного млина (визначити продуктивність, тип, розміри та масу завантаження молотильних тіл, швидкість обертання барабана, масу матеріалу, що мелеться, потужність та тип двигуна, необхідне передатне число і тип редуктора) із наступними параметрами: внутрішній діаметр барабан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  <w:lang w:val="uk-UA"/>
        </w:rPr>
        <w:t xml:space="preserve">, м; внутрішня довжина барабан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  <w:lang w:val="uk-UA"/>
        </w:rPr>
        <w:t xml:space="preserve">, м; матеріал, що мелеться; найбільший діаметр кусків матеріалу, що поступають на помел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  <w:lang w:val="uk-UA"/>
        </w:rPr>
        <w:t>, мм; спосіб помелу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Таблиця 2</w:t>
      </w:r>
      <w:r>
        <w:rPr/>
        <w:t xml:space="preserve"> - Вихідні дані для розрахунку барабанного млина</w:t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080"/>
        <w:gridCol w:w="1260"/>
        <w:gridCol w:w="1260"/>
        <w:gridCol w:w="2620"/>
        <w:gridCol w:w="1045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і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b/>
                <w:lang w:val="uk-UA"/>
              </w:rPr>
              <w:t>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b/>
                <w:lang w:val="uk-UA"/>
              </w:rPr>
              <w:t>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b/>
                <w:lang w:val="uk-UA"/>
              </w:rPr>
              <w:t>, мм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теріа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посіб помелу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сок кварцов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х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>
                <w:lang w:val="uk-UA"/>
              </w:rPr>
              <w:t>Пісок кварцов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х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>
                <w:lang w:val="uk-UA"/>
              </w:rPr>
              <w:t>Пісок кварцов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х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>
                <w:lang w:val="uk-UA"/>
              </w:rPr>
              <w:t>Шлак доменн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г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Крейда + гли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г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Шлак + вапня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х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>
                <w:lang w:val="uk-UA"/>
              </w:rPr>
              <w:t>Шлак доменн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г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Крейда + гли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г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>
                <w:lang w:val="uk-UA"/>
              </w:rPr>
              <w:t>Пісок кварцов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х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Крейда + гли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г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Шлак + вапня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х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Шлак + вапня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г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>
                <w:lang w:val="uk-UA"/>
              </w:rPr>
              <w:t>Шлак доменн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х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Шлак + вапня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г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Крейда + гли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ги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080"/>
        <w:gridCol w:w="1260"/>
        <w:gridCol w:w="1260"/>
        <w:gridCol w:w="2620"/>
        <w:gridCol w:w="1045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Крейда + гли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г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>
                <w:lang w:val="uk-UA"/>
              </w:rPr>
              <w:t>Пісок кварцов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х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Шлак + вапня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х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Крейда + гли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х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>
                <w:lang w:val="uk-UA"/>
              </w:rPr>
              <w:t>Пісок кварцов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г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Крейда + гли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г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>
                <w:lang w:val="uk-UA"/>
              </w:rPr>
              <w:t>Пісок кварцов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х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Шлак + вапня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х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Крейда + гли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х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>
                <w:lang w:val="uk-UA"/>
              </w:rPr>
              <w:t>Пісок кварцов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гий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виконання робот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Критична кутова швидкість барабана: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rad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Оптимальна кутова швидкість барабана: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rad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ількість обертів барабана (об/хв)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ab/>
        <w:t xml:space="preserve">- для млинів сухого помел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>
          <w:sz w:val="28"/>
          <w:szCs w:val="28"/>
          <w:lang w:val="uk-UA"/>
        </w:rPr>
        <w:t xml:space="preserve">; для млинів мокрого помелу із внутрішнім діаметром барабан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  <w:lang w:val="uk-UA"/>
        </w:rPr>
        <w:t xml:space="preserve">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>
          <w:sz w:val="28"/>
          <w:szCs w:val="28"/>
          <w:lang w:val="uk-UA"/>
        </w:rPr>
        <w:t xml:space="preserve">; для млинів мокрого помелу із внутрішнім діаметром барабан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  <w:lang w:val="uk-UA"/>
        </w:rPr>
        <w:t xml:space="preserve">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>
          <w:sz w:val="28"/>
          <w:szCs w:val="28"/>
          <w:lang w:val="uk-UA"/>
        </w:rPr>
        <w:t xml:space="preserve">; для млинів із броньовими плитам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тупінь завантаження барабана молотильними тілами характеризується коефіцієнтом завантаженн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  <w:szCs w:val="28"/>
          <w:lang w:val="uk-UA"/>
        </w:rPr>
        <w:t xml:space="preserve"> </w:t>
      </w:r>
      <w:r>
        <w:rPr>
          <w:iCs/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 xml:space="preserve"> відношенням площі поперечного перерізу шару завантаження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у спокійному стані) до площі поперечного перерізу барабана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jc w:val="center"/>
        <w:rPr/>
      </w:pP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R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Cs/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 xml:space="preserve"> маса молотильних тіл, кг; </w:t>
      </w:r>
      <w:r>
        <w:rPr>
          <w:iCs/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iCs/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внутрішній радіус барабана млина, м;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color w:val="000000"/>
          <w:sz w:val="28"/>
          <w:szCs w:val="28"/>
          <w:lang w:val="uk-UA"/>
        </w:rPr>
        <w:t xml:space="preserve"> - внутрішня довжина барабана млина, м;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color w:val="000000"/>
          <w:sz w:val="28"/>
          <w:szCs w:val="28"/>
          <w:lang w:val="uk-UA"/>
        </w:rPr>
        <w:t xml:space="preserve"> - коефіцієнт розпушення завантаження (табл. 3);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color w:val="000000"/>
          <w:sz w:val="28"/>
          <w:szCs w:val="28"/>
          <w:lang w:val="uk-UA"/>
        </w:rPr>
        <w:t xml:space="preserve"> - щільність матеріалу молотильних тіл (для сталі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color w:val="000000"/>
          <w:sz w:val="28"/>
          <w:szCs w:val="28"/>
          <w:lang w:val="uk-UA"/>
        </w:rPr>
        <w:t>= 7850 кг/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, для гальки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color w:val="000000"/>
          <w:sz w:val="28"/>
          <w:szCs w:val="28"/>
          <w:lang w:val="uk-UA"/>
        </w:rPr>
        <w:t>= 2600 кг/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). Звідси оптимальна маса молотильних тіл, кг: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Lρ</m:t>
        </m:r>
      </m:oMath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айкращі результати подрібнення забезпечуються пр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= 0,26...0,32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мір молотильних тіл (кульок) (мм) визначається за емпіричною залежністю: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ab/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  <w:lang w:val="uk-UA"/>
        </w:rPr>
        <w:t xml:space="preserve"> - найбільший діаметр кусків матеріалу, що поступають на помел, мм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ab/>
        <w:t>За даними таблиці 3 обираються молотильні тіл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ab/>
        <w:t xml:space="preserve">Визначається завантаження барабана. При оптимальному значенн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  <w:szCs w:val="28"/>
          <w:lang w:val="uk-UA"/>
        </w:rPr>
        <w:t xml:space="preserve"> відстань від центра барабана до рівня завантаже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одуктивність барабанних млинів залежить від багатьох чинників: фізико-механічних властивостей матеріалу, тонкості подрібнення, розмірів молотильних тіл, конструктивних особливостей млинів, режимів роботи, виду помелу (сухий чи мокрий) і т. ін. Через це теоретичний розрахунок продуктивності фактично неможливий, і тому використовують емпіричні формулу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qk</m:t>
        </m:r>
      </m:oMath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iCs/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внутрішній діаметр млина, м; </w:t>
      </w:r>
      <w:r>
        <w:rPr>
          <w:iCs/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iCs/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маса молотильних тіл, т;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color w:val="000000"/>
          <w:sz w:val="28"/>
          <w:szCs w:val="28"/>
          <w:lang w:val="uk-UA"/>
        </w:rPr>
        <w:t>- внутрішній об’єм млина, 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;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iCs/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питома продуктивність млина, т/кВт∙год, що залежить від матеріалу та способу помелу (табл. 4), у середньому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00"/>
          <w:sz w:val="28"/>
          <w:szCs w:val="28"/>
          <w:lang w:val="uk-UA"/>
        </w:rPr>
        <w:t xml:space="preserve">=0,04…0,06 т/кВт∙год; </w:t>
      </w:r>
      <w:r>
        <w:rPr>
          <w:iCs/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iCs/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коефіцієнт, що залежить від тонкості помелу (для 0,09 мм </w:t>
      </w:r>
      <w:r>
        <w:rPr>
          <w:iCs/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color w:val="000000"/>
          <w:sz w:val="28"/>
          <w:szCs w:val="28"/>
          <w:lang w:val="uk-UA"/>
        </w:rPr>
        <w:t>= 0,86…1,17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тужність двигуна барабанних млинів визначається за енергією на підйом молотильних тіл і матеріалу, надання їм кінетичної енергії і на подолання сил тертя в механізмах приводу та опорах барабана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бота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  <w:lang w:val="uk-UA"/>
        </w:rPr>
        <w:t xml:space="preserve">, що витрачається на піднімання, Дж: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8"/>
          <w:szCs w:val="28"/>
          <w:lang w:val="uk-UA"/>
        </w:rPr>
        <w:t xml:space="preserve"> </w:t>
      </w:r>
      <w:r>
        <w:rPr>
          <w:iCs/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 xml:space="preserve"> маса матеріалу, що подрібнюється, </w:t>
      </w:r>
      <w:r>
        <w:rPr>
          <w:iCs/>
          <w:color w:val="000000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m</m:t>
        </m:r>
      </m:oMath>
      <w:r>
        <w:rPr>
          <w:iCs/>
          <w:color w:val="000000"/>
          <w:sz w:val="28"/>
          <w:szCs w:val="28"/>
          <w:lang w:val="uk-UA"/>
        </w:rPr>
        <w:t xml:space="preserve"> - при сухому помелу стальними кульками, </w:t>
      </w:r>
      <w:r>
        <w:rPr>
          <w:iCs/>
          <w:color w:val="000000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</m:oMath>
      <w:r>
        <w:rPr>
          <w:iCs/>
          <w:color w:val="000000"/>
          <w:sz w:val="28"/>
          <w:szCs w:val="28"/>
          <w:lang w:val="uk-UA"/>
        </w:rPr>
        <w:t xml:space="preserve"> - при мокрому помелу галькою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Таблиця 3</w:t>
      </w:r>
      <w:r>
        <w:rPr/>
        <w:t xml:space="preserve"> - Основні дані про молотильні тіла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455"/>
        <w:gridCol w:w="1134"/>
        <w:gridCol w:w="1247"/>
        <w:gridCol w:w="1304"/>
        <w:gridCol w:w="238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лотильні тіл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,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са 1 шт., гр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Маса 1 м</w:t>
            </w:r>
            <w:r>
              <w:rPr>
                <w:b/>
                <w:vertAlign w:val="superscript"/>
                <w:lang w:val="uk-UA"/>
              </w:rPr>
              <w:t>3</w:t>
            </w:r>
            <w:r>
              <w:rPr>
                <w:b/>
                <w:lang w:val="uk-UA"/>
              </w:rPr>
              <w:t>, к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в 1 т, ш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ефіцієнт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пушення </w:t>
            </w:r>
            <w:r>
              <w:rPr>
                <w:b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oMath>
          </w:p>
        </w:tc>
      </w:tr>
      <w:tr>
        <w:trPr/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льн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уль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2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1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95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9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3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2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7</w:t>
            </w:r>
          </w:p>
        </w:tc>
      </w:tr>
      <w:tr>
        <w:trPr/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отк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иліндричні тіл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 Довж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х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3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65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х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8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6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х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56</w:t>
            </w:r>
          </w:p>
        </w:tc>
      </w:tr>
      <w:tr>
        <w:trPr/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ь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ч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8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0" w:leader="none"/>
        </w:tabs>
        <w:ind w:firstLine="10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10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300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Таблиця 4 - Питома продуктивність барабанних млинів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год</m:t>
        </m:r>
      </m:oMath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0"/>
        <w:gridCol w:w="1521"/>
        <w:gridCol w:w="1721"/>
      </w:tblGrid>
      <w:tr>
        <w:trPr/>
        <w:tc>
          <w:tcPr>
            <w:tcW w:w="5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теріал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мел</w:t>
            </w:r>
          </w:p>
        </w:tc>
      </w:tr>
      <w:tr>
        <w:trPr/>
        <w:tc>
          <w:tcPr>
            <w:tcW w:w="5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ологи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хий</w:t>
            </w:r>
          </w:p>
        </w:tc>
      </w:tr>
      <w:tr>
        <w:trPr/>
        <w:tc>
          <w:tcPr>
            <w:tcW w:w="8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ергель із опором розмелюванню: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ind w:firstLine="1026"/>
              <w:jc w:val="both"/>
              <w:rPr>
                <w:lang w:val="uk-UA"/>
              </w:rPr>
            </w:pPr>
            <w:r>
              <w:rPr>
                <w:lang w:val="uk-UA"/>
              </w:rPr>
              <w:t>високи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4...0,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4...0,05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ind w:firstLine="1026"/>
              <w:jc w:val="both"/>
              <w:rPr>
                <w:lang w:val="uk-UA"/>
              </w:rPr>
            </w:pPr>
            <w:r>
              <w:rPr>
                <w:lang w:val="uk-UA"/>
              </w:rPr>
              <w:t>середні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7...0,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6...0,07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ind w:firstLine="1026"/>
              <w:jc w:val="both"/>
              <w:rPr>
                <w:lang w:val="uk-UA"/>
              </w:rPr>
            </w:pPr>
            <w:r>
              <w:rPr>
                <w:lang w:val="uk-UA"/>
              </w:rPr>
              <w:t>низьки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1...0,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8...0,1</w:t>
            </w:r>
          </w:p>
        </w:tc>
      </w:tr>
      <w:tr>
        <w:trPr/>
        <w:tc>
          <w:tcPr>
            <w:tcW w:w="8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Шихта вапняка та глини із опором розмелюванню: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ind w:firstLine="1026"/>
              <w:jc w:val="both"/>
              <w:rPr>
                <w:lang w:val="uk-UA"/>
              </w:rPr>
            </w:pPr>
            <w:r>
              <w:rPr>
                <w:lang w:val="uk-UA"/>
              </w:rPr>
              <w:t>високи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5...0,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5...0,06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ind w:firstLine="1026"/>
              <w:jc w:val="both"/>
              <w:rPr>
                <w:lang w:val="uk-UA"/>
              </w:rPr>
            </w:pPr>
            <w:r>
              <w:rPr>
                <w:lang w:val="uk-UA"/>
              </w:rPr>
              <w:t>середні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7...0,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7...0,08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ind w:firstLine="1026"/>
              <w:jc w:val="both"/>
              <w:rPr>
                <w:lang w:val="uk-UA"/>
              </w:rPr>
            </w:pPr>
            <w:r>
              <w:rPr>
                <w:lang w:val="uk-UA"/>
              </w:rPr>
              <w:t>низьки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1...0,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8...0,1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Шихта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ind w:firstLine="1026"/>
              <w:jc w:val="both"/>
              <w:rPr>
                <w:lang w:val="uk-UA"/>
              </w:rPr>
            </w:pPr>
            <w:r>
              <w:rPr>
                <w:lang w:val="uk-UA"/>
              </w:rPr>
              <w:t>крейда + гли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15...0,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ind w:firstLine="1026"/>
              <w:jc w:val="both"/>
              <w:rPr>
                <w:lang w:val="uk-UA"/>
              </w:rPr>
            </w:pPr>
            <w:r>
              <w:rPr>
                <w:lang w:val="uk-UA"/>
              </w:rPr>
              <w:t>доменний шлак + вапняка із високим</w:t>
            </w:r>
          </w:p>
          <w:p>
            <w:pPr>
              <w:pStyle w:val="Normal"/>
              <w:tabs>
                <w:tab w:val="clear" w:pos="708"/>
                <w:tab w:val="left" w:pos="-3000" w:leader="none"/>
              </w:tabs>
              <w:ind w:firstLine="1026"/>
              <w:jc w:val="both"/>
              <w:rPr>
                <w:lang w:val="uk-UA"/>
              </w:rPr>
            </w:pPr>
            <w:r>
              <w:rPr>
                <w:lang w:val="uk-UA"/>
              </w:rPr>
              <w:t>опором розмелюванню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3...0,04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ind w:firstLine="1026"/>
              <w:jc w:val="both"/>
              <w:rPr/>
            </w:pPr>
            <w:r>
              <w:rPr>
                <w:lang w:val="uk-UA"/>
              </w:rPr>
              <w:t>доменний шлак + вапняка із середнім</w:t>
            </w:r>
          </w:p>
          <w:p>
            <w:pPr>
              <w:pStyle w:val="Normal"/>
              <w:tabs>
                <w:tab w:val="clear" w:pos="708"/>
                <w:tab w:val="left" w:pos="-3000" w:leader="none"/>
              </w:tabs>
              <w:ind w:firstLine="1026"/>
              <w:jc w:val="both"/>
              <w:rPr>
                <w:lang w:val="uk-UA"/>
              </w:rPr>
            </w:pPr>
            <w:r>
              <w:rPr>
                <w:lang w:val="uk-UA"/>
              </w:rPr>
              <w:t>опором розмелюванню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4...0,06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лінкер печей, що обертаютьс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36...0,04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Шлаки доменні гранульовані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3...0,04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пок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5...0,06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ісок кварцов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гальна робота на один цикл циркуляції завантаження (Дж):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тужність двигуна, необхідна для роботи подрібнення (Вт):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color w:val="000000"/>
          <w:sz w:val="28"/>
          <w:szCs w:val="28"/>
          <w:lang w:val="uk-UA"/>
        </w:rPr>
        <w:t>- число циркуляцій (обертаність кулькового завантаження за один оборот барабана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Експериментальні дослідження і розрахунки показують, що один оберт барабана здійснюєтьс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color w:val="000000"/>
          <w:sz w:val="28"/>
          <w:szCs w:val="28"/>
          <w:lang w:val="uk-UA"/>
        </w:rPr>
        <w:t>= 1,64 циркуляції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Частку потужності двигуна на подолання сил тертя (Вт) визначають за залежністю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</m:oMath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iCs/>
          <w:color w:val="000000"/>
          <w:sz w:val="28"/>
          <w:szCs w:val="28"/>
          <w:lang w:val="uk-UA"/>
        </w:rPr>
        <w:t xml:space="preserve"> -</w:t>
      </w:r>
      <w:r>
        <w:rPr>
          <w:color w:val="000000"/>
          <w:sz w:val="28"/>
          <w:szCs w:val="28"/>
          <w:lang w:val="uk-UA"/>
        </w:rPr>
        <w:t xml:space="preserve"> навантаження на підшипнику;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color w:val="000000"/>
          <w:sz w:val="28"/>
          <w:szCs w:val="28"/>
          <w:lang w:val="uk-UA"/>
        </w:rPr>
        <w:t xml:space="preserve"> - коефіцієнт тертя в підшипниках;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color w:val="000000"/>
          <w:sz w:val="28"/>
          <w:szCs w:val="28"/>
          <w:lang w:val="uk-UA"/>
        </w:rPr>
        <w:t xml:space="preserve"> - радіус цапф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агальна потужність двигуна, Вт: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color w:val="000000"/>
          <w:sz w:val="28"/>
          <w:szCs w:val="28"/>
          <w:lang w:val="uk-UA"/>
        </w:rPr>
        <w:t xml:space="preserve"> - ККД приводу,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color w:val="000000"/>
          <w:sz w:val="28"/>
          <w:szCs w:val="28"/>
          <w:lang w:val="uk-UA"/>
        </w:rPr>
        <w:t>=0,9...0,92.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  <w:lang w:val="uk-UA"/>
        </w:rPr>
        <w:t>Практична робота 3. Розрахунок грохот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рахувати основні параметри грохотів, а саме визначи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конструктивну схему грохот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фракційний склад продуктів подрібнення верхнього та нижнього сит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розміри отворів для відповідних сит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ефективність грохоч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кут нахилу грохот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площину сита та його розмір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конструктивні й технічні характеристики грохота (масу грохота та просіювального матеріалу, пружність опор, потужність двигун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9"/>
        <w:jc w:val="both"/>
        <w:rPr/>
      </w:pPr>
      <w:r>
        <w:rPr>
          <w:bCs/>
          <w:iCs/>
          <w:sz w:val="28"/>
          <w:szCs w:val="28"/>
          <w:lang w:val="uk-UA" w:eastAsia="en-US"/>
        </w:rPr>
        <w:tab/>
        <w:t>Таблиця 5</w:t>
      </w:r>
      <w:r>
        <w:rPr/>
        <w:t xml:space="preserve"> - Вихідні дані для розрахунку грохота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4"/>
        <w:gridCol w:w="1135"/>
        <w:gridCol w:w="1820"/>
        <w:gridCol w:w="1117"/>
        <w:gridCol w:w="1461"/>
        <w:gridCol w:w="1412"/>
        <w:gridCol w:w="1205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uk-UA" w:eastAsia="en-US"/>
              </w:rPr>
            </w:pPr>
            <w:r>
              <w:rPr>
                <w:b/>
                <w:bCs/>
                <w:iCs/>
                <w:lang w:val="uk-UA" w:eastAsia="en-US"/>
              </w:rPr>
              <w:t>Варіан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uk-UA" w:eastAsia="en-US"/>
              </w:rPr>
            </w:pPr>
            <w:r>
              <w:rPr>
                <w:b/>
                <w:bCs/>
                <w:iCs/>
                <w:lang w:val="uk-UA" w:eastAsia="en-US"/>
              </w:rPr>
              <w:t>Тип грохо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uk-UA" w:eastAsia="en-US"/>
              </w:rPr>
            </w:pPr>
            <w:r>
              <w:rPr>
                <w:b/>
                <w:bCs/>
                <w:iCs/>
                <w:lang w:val="uk-UA" w:eastAsia="en-US"/>
              </w:rPr>
              <w:t>Продуктивні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lang w:val="uk-UA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П</m:t>
              </m:r>
            </m:oMath>
            <w:r>
              <w:rPr>
                <w:b/>
                <w:bCs/>
                <w:iCs/>
                <w:lang w:val="uk-UA" w:eastAsia="en-US"/>
              </w:rPr>
              <w:t>, м</w:t>
            </w:r>
            <w:r>
              <w:rPr>
                <w:b/>
                <w:bCs/>
                <w:iCs/>
                <w:vertAlign w:val="superscript"/>
                <w:lang w:val="uk-UA" w:eastAsia="en-US"/>
              </w:rPr>
              <w:t>3</w:t>
            </w:r>
            <w:r>
              <w:rPr>
                <w:b/>
                <w:bCs/>
                <w:iCs/>
                <w:lang w:val="uk-UA" w:eastAsia="en-US"/>
              </w:rPr>
              <w:t>/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uk-UA" w:eastAsia="en-US"/>
              </w:rPr>
            </w:pPr>
            <w:r>
              <w:rPr>
                <w:b/>
                <w:bCs/>
                <w:iCs/>
                <w:lang w:val="uk-UA" w:eastAsia="en-US"/>
              </w:rPr>
              <w:t>Кількість си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uk-UA" w:eastAsia="en-US"/>
              </w:rPr>
            </w:pPr>
            <w:r>
              <w:rPr>
                <w:b/>
                <w:bCs/>
                <w:iCs/>
                <w:lang w:val="uk-UA" w:eastAsia="en-US"/>
              </w:rPr>
              <w:t>Матеріал для просіюванн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uk-UA" w:eastAsia="en-US"/>
              </w:rPr>
            </w:pPr>
            <w:r>
              <w:rPr>
                <w:b/>
                <w:bCs/>
                <w:iCs/>
                <w:lang w:val="uk-UA" w:eastAsia="en-US"/>
              </w:rPr>
              <w:t>Фракційний скла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uk-UA" w:eastAsia="en-US"/>
              </w:rPr>
            </w:pPr>
            <w:r>
              <w:rPr>
                <w:b/>
                <w:bCs/>
                <w:iCs/>
                <w:lang w:val="uk-UA" w:eastAsia="en-US"/>
              </w:rPr>
              <w:t>Щільність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lang w:val="uk-UA" w:eastAsia="en-US"/>
              </w:rPr>
            </w:pPr>
            <w:r>
              <w:rPr>
                <w:b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oMath>
            <w:r>
              <w:rPr>
                <w:b/>
                <w:lang w:val="uk-UA"/>
              </w:rPr>
              <w:t>, т/м</w:t>
            </w:r>
            <w:r>
              <w:rPr>
                <w:b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1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Похил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Щебін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3,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3,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3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1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3,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4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3,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5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3,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6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4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3,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7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3,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8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Похил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Щебін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3,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9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7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3,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10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7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3,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11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3,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12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3,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13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4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3,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14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3,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15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3,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16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1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3,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17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3,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18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3,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19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1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3,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0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3,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1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3,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2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4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3,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3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3,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4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3,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5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3,1</w:t>
            </w:r>
          </w:p>
        </w:tc>
      </w:tr>
    </w:tbl>
    <w:p>
      <w:pPr>
        <w:pStyle w:val="Normal"/>
        <w:spacing w:lineRule="auto" w:line="259"/>
        <w:jc w:val="center"/>
        <w:rPr>
          <w:bCs/>
          <w:iCs/>
          <w:sz w:val="28"/>
          <w:szCs w:val="28"/>
          <w:lang w:val="uk-UA" w:eastAsia="en-US"/>
        </w:rPr>
      </w:pPr>
      <w:r>
        <w:rPr>
          <w:bCs/>
          <w:iCs/>
          <w:sz w:val="28"/>
          <w:szCs w:val="28"/>
          <w:lang w:val="uk-UA" w:eastAsia="en-US"/>
        </w:rPr>
      </w:r>
    </w:p>
    <w:p>
      <w:pPr>
        <w:pStyle w:val="Normal"/>
        <w:spacing w:lineRule="auto" w:line="259"/>
        <w:jc w:val="center"/>
        <w:rPr>
          <w:bCs/>
          <w:iCs/>
          <w:sz w:val="28"/>
          <w:szCs w:val="28"/>
          <w:lang w:val="uk-UA" w:eastAsia="en-US"/>
        </w:rPr>
      </w:pPr>
      <w:r>
        <w:rPr>
          <w:bCs/>
          <w:iCs/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</w:r>
      <w:r>
        <w:rPr>
          <w:bCs/>
          <w:iCs/>
          <w:sz w:val="28"/>
          <w:szCs w:val="28"/>
          <w:lang w:val="uk-UA"/>
        </w:rPr>
        <w:t xml:space="preserve">Таблиця 6 - </w:t>
      </w:r>
      <w:r>
        <w:rPr>
          <w:bCs/>
          <w:sz w:val="28"/>
          <w:szCs w:val="28"/>
          <w:lang w:val="uk-UA"/>
        </w:rPr>
        <w:t xml:space="preserve">Значення коефіцієнта </w:t>
      </w:r>
      <w:r>
        <w:rPr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</m:oMath>
      <w:r>
        <w:rPr/>
        <w:t>, %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701"/>
        <w:gridCol w:w="1559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п грох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Щебі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вій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Горизонтальний з напрямленими коливанн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ризонтальний з коловими коливанн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</w:tr>
    </w:tbl>
    <w:p>
      <w:pPr>
        <w:pStyle w:val="Heading2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  <w:r>
        <w:br w:type="page"/>
      </w:r>
    </w:p>
    <w:p>
      <w:pPr>
        <w:pStyle w:val="Heading2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Heading2"/>
        <w:jc w:val="both"/>
        <w:rPr/>
      </w:pPr>
      <w:r>
        <w:rPr>
          <w:bCs/>
          <w:iCs/>
          <w:szCs w:val="28"/>
          <w:lang w:val="uk-UA"/>
        </w:rPr>
        <w:tab/>
        <w:t>Таблиця 7</w:t>
      </w:r>
      <w:r>
        <w:rPr/>
        <w:t>-Значення коефіцієнтів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1"/>
        <w:gridCol w:w="720"/>
        <w:gridCol w:w="2569"/>
        <w:gridCol w:w="894"/>
        <w:gridCol w:w="3426"/>
        <w:gridCol w:w="898"/>
      </w:tblGrid>
      <w:tr>
        <w:trPr>
          <w:trHeight w:val="907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20"/>
              <w:rPr/>
            </w:pPr>
            <w:r>
              <w:rPr>
                <w:b/>
                <w:sz w:val="24"/>
                <w:szCs w:val="24"/>
                <w:lang w:val="uk-UA"/>
              </w:rPr>
              <w:t>Кут нахилу, гра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міст зерен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color w:val="000000"/>
                <w:lang w:val="uk-UA"/>
              </w:rPr>
              <w:t>нижнього класу у вихідному матеріалі, %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color w:val="000000"/>
                <w:lang w:val="uk-UA"/>
              </w:rPr>
              <w:t>Вміст у нижньому класі зерен розміром, меншим за половину розміру отвору сита, %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</w:tr>
      <w:tr>
        <w:trPr>
          <w:trHeight w:val="170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0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86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9</w:t>
            </w:r>
          </w:p>
        </w:tc>
      </w:tr>
      <w:tr>
        <w:trPr>
          <w:trHeight w:val="170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07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9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95</w:t>
            </w:r>
          </w:p>
        </w:tc>
      </w:tr>
      <w:tr>
        <w:trPr>
          <w:trHeight w:val="366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05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95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98</w:t>
            </w:r>
          </w:p>
        </w:tc>
      </w:tr>
      <w:tr>
        <w:trPr>
          <w:trHeight w:val="393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03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97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0</w:t>
            </w:r>
          </w:p>
        </w:tc>
      </w:tr>
      <w:tr>
        <w:trPr>
          <w:trHeight w:val="366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0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0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01</w:t>
            </w:r>
          </w:p>
        </w:tc>
      </w:tr>
      <w:tr>
        <w:trPr>
          <w:trHeight w:val="341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96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7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02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7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03</w:t>
            </w:r>
          </w:p>
        </w:tc>
      </w:tr>
      <w:tr>
        <w:trPr>
          <w:trHeight w:val="350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88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8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03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04</w:t>
            </w:r>
          </w:p>
        </w:tc>
      </w:tr>
    </w:tbl>
    <w:p>
      <w:pPr>
        <w:pStyle w:val="Normal"/>
        <w:ind w:firstLine="709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9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Таблиця 8</w:t>
      </w:r>
      <w:r>
        <w:rPr>
          <w:sz w:val="28"/>
          <w:szCs w:val="28"/>
          <w:lang w:val="uk-UA"/>
        </w:rPr>
        <w:t xml:space="preserve"> - </w:t>
      </w:r>
      <w:r>
        <w:rPr>
          <w:bCs/>
          <w:sz w:val="28"/>
          <w:szCs w:val="28"/>
          <w:lang w:val="uk-UA"/>
        </w:rPr>
        <w:t>Значення коефіцієн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</w:p>
    <w:tbl>
      <w:tblPr>
        <w:tblW w:w="723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2268"/>
        <w:gridCol w:w="2268"/>
      </w:tblGrid>
      <w:tr>
        <w:trPr>
          <w:trHeight w:val="28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705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брогрохо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776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раві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562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Щебінь</w:t>
            </w:r>
          </w:p>
        </w:tc>
      </w:tr>
      <w:tr>
        <w:trPr>
          <w:trHeight w:val="274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705" w:hanging="0"/>
              <w:rPr/>
            </w:pPr>
            <w:r>
              <w:rPr>
                <w:color w:val="000000"/>
                <w:lang w:val="uk-UA"/>
              </w:rPr>
              <w:t>Горизонталь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776" w:hanging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562" w:hanging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65</w:t>
            </w:r>
          </w:p>
        </w:tc>
      </w:tr>
      <w:tr>
        <w:trPr>
          <w:trHeight w:val="293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70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хил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776" w:hanging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562" w:hanging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5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left="-57" w:right="57" w:firstLine="720"/>
        <w:jc w:val="both"/>
        <w:rPr/>
      </w:pPr>
      <w:r>
        <w:rPr>
          <w:bCs/>
          <w:iCs/>
          <w:szCs w:val="28"/>
          <w:lang w:val="uk-UA"/>
        </w:rPr>
        <w:t>Таблиця 9</w:t>
      </w:r>
      <w:r>
        <w:rPr/>
        <w:t xml:space="preserve"> - Значення параметрів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2"/>
        <w:gridCol w:w="578"/>
        <w:gridCol w:w="862"/>
        <w:gridCol w:w="720"/>
        <w:gridCol w:w="2340"/>
        <w:gridCol w:w="720"/>
        <w:gridCol w:w="2340"/>
        <w:gridCol w:w="712"/>
      </w:tblGrid>
      <w:tr>
        <w:trPr>
          <w:trHeight w:val="851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olor w:val="000000"/>
                <w:lang w:val="uk-UA"/>
              </w:rPr>
              <w:t>Розмір квадратного отвору сита на світлі, мм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lang w:val="uk-UA" w:eastAsia="en-US"/>
              </w:rPr>
            </w:pPr>
            <w:r>
              <w:rPr>
                <w:b/>
                <w:i/>
                <w:iCs/>
                <w:color w:val="000000"/>
                <w:lang w:val="uk-UA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olor w:val="000000"/>
                <w:lang w:val="uk-UA"/>
              </w:rPr>
              <w:t>Кут нахилу сита, 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smallCaps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olor w:val="000000"/>
                <w:lang w:val="uk-UA"/>
              </w:rPr>
              <w:t>Вміст у вихідном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olor w:val="000000"/>
                <w:lang w:val="uk-UA"/>
              </w:rPr>
              <w:t>матеріалі зерен нижнього класу, 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smallCaps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color w:val="000000"/>
                <w:lang w:val="uk-UA"/>
              </w:rPr>
              <w:t>Вміст у нижньому класі зерен, розміри яких менші за розмір отвору, %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smallCaps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>
          <w:trHeight w:val="266" w:hRule="exac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4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5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63</w:t>
            </w:r>
          </w:p>
        </w:tc>
      </w:tr>
      <w:tr>
        <w:trPr>
          <w:trHeight w:val="266" w:hRule="exac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6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72</w:t>
            </w:r>
          </w:p>
        </w:tc>
      </w:tr>
      <w:tr>
        <w:trPr>
          <w:trHeight w:val="290" w:hRule="exac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5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7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82</w:t>
            </w:r>
          </w:p>
        </w:tc>
      </w:tr>
      <w:tr>
        <w:trPr>
          <w:trHeight w:val="290" w:hRule="exac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6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8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91</w:t>
            </w:r>
          </w:p>
        </w:tc>
      </w:tr>
      <w:tr>
        <w:trPr>
          <w:trHeight w:val="237" w:hRule="exac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6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9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0</w:t>
            </w:r>
          </w:p>
        </w:tc>
      </w:tr>
      <w:tr>
        <w:trPr>
          <w:trHeight w:val="290" w:hRule="exac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7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09</w:t>
            </w:r>
          </w:p>
        </w:tc>
      </w:tr>
      <w:tr>
        <w:trPr>
          <w:trHeight w:val="290" w:hRule="exac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0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7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18</w:t>
            </w:r>
          </w:p>
        </w:tc>
      </w:tr>
      <w:tr>
        <w:trPr>
          <w:trHeight w:val="290" w:hRule="exac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8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1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8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28</w:t>
            </w:r>
          </w:p>
        </w:tc>
      </w:tr>
      <w:tr>
        <w:trPr>
          <w:trHeight w:val="290" w:hRule="exac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9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2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37</w:t>
            </w:r>
          </w:p>
        </w:tc>
      </w:tr>
      <w:tr>
        <w:trPr>
          <w:trHeight w:val="290" w:hRule="exac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290" w:hRule="exac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0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90" w:hRule="exac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1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290" w:hRule="exac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8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2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</w:tbl>
    <w:p>
      <w:pPr>
        <w:pStyle w:val="Heading3"/>
        <w:ind w:left="-57" w:right="57" w:firstLine="709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Heading3"/>
        <w:ind w:left="-57" w:right="57" w:firstLine="709"/>
        <w:rPr/>
      </w:pPr>
      <w:r>
        <w:rPr>
          <w:bCs/>
          <w:iCs/>
          <w:szCs w:val="28"/>
          <w:lang w:val="uk-UA"/>
        </w:rPr>
        <w:t>Таблиця 10</w:t>
      </w:r>
      <w:r>
        <w:rPr/>
        <w:t xml:space="preserve"> - Значення коефіцієнтів</w:t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9"/>
        <w:gridCol w:w="971"/>
        <w:gridCol w:w="972"/>
        <w:gridCol w:w="971"/>
        <w:gridCol w:w="972"/>
        <w:gridCol w:w="972"/>
      </w:tblGrid>
      <w:tr>
        <w:trPr>
          <w:trHeight w:val="964" w:hRule="exact"/>
        </w:trPr>
        <w:tc>
          <w:tcPr>
            <w:tcW w:w="37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color w:val="000000"/>
                <w:lang w:val="uk-UA"/>
              </w:rPr>
              <w:t>Продуктивність на 1 м ширини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верхнього або нижнього сита </w:t>
            </w:r>
            <w:r>
              <w:rPr>
                <w:b/>
                <w:lang w:val="uk-UA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м</m:t>
              </m:r>
            </m:oMath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0</w:t>
            </w:r>
          </w:p>
        </w:tc>
      </w:tr>
      <w:tr>
        <w:trPr>
          <w:trHeight w:val="424" w:hRule="exact"/>
        </w:trPr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Коефіцієнти </w:t>
            </w:r>
            <w:r>
              <w:rPr>
                <w:b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b/>
                <w:color w:val="000000"/>
                <w:lang w:val="uk-UA"/>
              </w:rPr>
              <w:t xml:space="preserve"> і </w:t>
            </w:r>
            <w:r>
              <w:rPr>
                <w:b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7</w:t>
            </w:r>
          </w:p>
        </w:tc>
      </w:tr>
    </w:tbl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val="uk-UA"/>
        </w:rPr>
        <w:t>Таблиця 11</w:t>
      </w:r>
      <w:r>
        <w:rPr/>
        <w:t xml:space="preserve"> - Розміри отворів сит</w:t>
      </w:r>
    </w:p>
    <w:tbl>
      <w:tblPr>
        <w:tblW w:w="911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5"/>
        <w:gridCol w:w="1936"/>
        <w:gridCol w:w="1984"/>
        <w:gridCol w:w="1890"/>
        <w:gridCol w:w="1937"/>
      </w:tblGrid>
      <w:tr>
        <w:trPr>
          <w:trHeight w:val="170" w:hRule="atLeast"/>
          <w:cantSplit w:val="true"/>
        </w:trPr>
        <w:tc>
          <w:tcPr>
            <w:tcW w:w="1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озміри межі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b/>
                <w:color w:val="000000"/>
                <w:lang w:val="uk-UA"/>
              </w:rPr>
              <w:t>фракцій, мм</w:t>
            </w:r>
          </w:p>
        </w:tc>
        <w:tc>
          <w:tcPr>
            <w:tcW w:w="3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b/>
                <w:color w:val="000000"/>
                <w:lang w:val="uk-UA"/>
              </w:rPr>
              <w:t>Вміст зерен нижнього класу у вихідному матеріалі, %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озміри отворів, мм</w:t>
            </w:r>
          </w:p>
        </w:tc>
      </w:tr>
      <w:tr>
        <w:trPr>
          <w:trHeight w:val="170" w:hRule="atLeast"/>
          <w:cantSplit w:val="true"/>
        </w:trPr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b/>
                <w:color w:val="000000"/>
                <w:lang w:val="uk-UA"/>
              </w:rPr>
              <w:t>Похилий грохо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b/>
                <w:color w:val="000000"/>
                <w:lang w:val="uk-UA"/>
              </w:rPr>
              <w:t>Горизонтальний грохо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b/>
                <w:color w:val="000000"/>
                <w:lang w:val="uk-UA"/>
              </w:rPr>
              <w:t>квадратних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руглих</w:t>
            </w:r>
          </w:p>
        </w:tc>
      </w:tr>
      <w:tr>
        <w:trPr>
          <w:trHeight w:val="320" w:hRule="exac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ь-я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ь-яки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</w:t>
            </w:r>
          </w:p>
        </w:tc>
      </w:tr>
      <w:tr>
        <w:trPr>
          <w:trHeight w:val="296" w:hRule="exac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//–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–</w:t>
            </w:r>
            <w:r>
              <w:rPr>
                <w:color w:val="000000"/>
                <w:lang w:val="uk-UA"/>
              </w:rPr>
              <w:t>//–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2</w:t>
            </w:r>
          </w:p>
        </w:tc>
      </w:tr>
      <w:tr>
        <w:trPr>
          <w:trHeight w:val="320" w:hRule="exac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7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4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8</w:t>
            </w:r>
          </w:p>
        </w:tc>
      </w:tr>
      <w:tr>
        <w:trPr>
          <w:trHeight w:val="296" w:hRule="exac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над 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над 7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6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</w:t>
            </w:r>
          </w:p>
        </w:tc>
      </w:tr>
      <w:tr>
        <w:trPr>
          <w:trHeight w:val="320" w:hRule="exac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До 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7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8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4</w:t>
            </w:r>
          </w:p>
        </w:tc>
      </w:tr>
      <w:tr>
        <w:trPr>
          <w:trHeight w:val="296" w:hRule="exac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над 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над 7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6</w:t>
            </w:r>
          </w:p>
        </w:tc>
      </w:tr>
      <w:tr>
        <w:trPr>
          <w:trHeight w:val="320" w:hRule="exac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До 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7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7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7</w:t>
            </w:r>
          </w:p>
        </w:tc>
      </w:tr>
      <w:tr>
        <w:trPr>
          <w:trHeight w:val="296" w:hRule="exac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над 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над 7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2*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2</w:t>
            </w:r>
          </w:p>
        </w:tc>
      </w:tr>
      <w:tr>
        <w:trPr>
          <w:trHeight w:val="320" w:hRule="exac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7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До 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7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82</w:t>
            </w:r>
          </w:p>
        </w:tc>
      </w:tr>
      <w:tr>
        <w:trPr>
          <w:trHeight w:val="320" w:hRule="exac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7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над 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над 7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7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римітка. * Зірочкою позначений розмір отворів, передбачених державним стандарт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йближчий розмір стандарту 40 м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Таблиця 12</w:t>
      </w:r>
      <w:r>
        <w:rPr>
          <w:bCs/>
          <w:sz w:val="28"/>
          <w:szCs w:val="28"/>
          <w:lang w:val="uk-UA"/>
        </w:rPr>
        <w:t xml:space="preserve"> - Значення коефіцієн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</w:p>
    <w:tbl>
      <w:tblPr>
        <w:tblW w:w="79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"/>
        <w:gridCol w:w="793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454" w:hRule="exac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color w:val="000000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b/>
                <w:color w:val="000000"/>
                <w:lang w:val="uk-UA"/>
              </w:rPr>
              <w:t>, град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4</w:t>
            </w:r>
          </w:p>
        </w:tc>
      </w:tr>
      <w:tr>
        <w:trPr>
          <w:trHeight w:val="454" w:hRule="exac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β</m:t>
                    </m:r>
                  </m:sub>
                </m:sSub>
              </m:oMath>
            </m:oMathPara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9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4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,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,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8,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,1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виконання робо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раховують вібраційний грохот у такій послідовно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 графіком гранулометричного складу знаходять фракційний склад продуктів подрібнення для верхнього й нижнього сит. Потім визначають вміст зерен нижнього класу у вихідному матеріал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Обирають розміри отворів сит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Обчислюють ефективність грохоч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Уточнюють кут нахилу грохота (для похилих грохотів) за залежністю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sz w:val="28"/>
          <w:szCs w:val="28"/>
          <w:lang w:val="uk-UA"/>
        </w:rPr>
        <w:t>, º.</w:t>
      </w:r>
    </w:p>
    <w:p>
      <w:pPr>
        <w:pStyle w:val="Normal"/>
        <w:spacing w:lineRule="auto" w:line="278"/>
        <w:jc w:val="both"/>
        <w:rPr/>
      </w:pPr>
      <w:r>
        <w:rPr>
          <w:sz w:val="28"/>
          <w:szCs w:val="28"/>
          <w:lang w:val="uk-UA"/>
        </w:rPr>
        <w:tab/>
        <w:t xml:space="preserve">При цьому враховують, що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&gt; 18° знижується ефективність грохоч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изначають площу сита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  <w:szCs w:val="28"/>
          <w:lang w:val="uk-UA"/>
        </w:rPr>
        <w:t>,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Із раціонального співвідноше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 xml:space="preserve"> і умов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2,5</m:t>
                </m:r>
              </m:den>
            </m:f>
          </m:e>
        </m:rad>
      </m:oMath>
      <w:r>
        <w:rPr>
          <w:sz w:val="28"/>
          <w:szCs w:val="28"/>
          <w:lang w:val="uk-UA"/>
        </w:rPr>
        <w:t xml:space="preserve"> визначають послідовно ширин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 xml:space="preserve"> та довжину грохота </w:t>
      </w:r>
      <w:r>
        <w:rPr>
          <w:i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iCs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значають динамічні параметри грохоч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мплітуда коливань грохота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Динамічний коефіцієнт: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  <w:lang w:val="uk-UA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  <w:lang w:val="uk-UA"/>
        </w:rPr>
        <w:t xml:space="preserve"> - межа розподілу матеріалу, мм;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 - коефіцієнти, що враховують гранулометричний склад матеріалу.</w:t>
      </w:r>
    </w:p>
    <w:p>
      <w:pPr>
        <w:pStyle w:val="Normal"/>
        <w:spacing w:lineRule="auto" w:line="278"/>
        <w:jc w:val="both"/>
        <w:rPr/>
      </w:pPr>
      <w:r>
        <w:rPr>
          <w:sz w:val="28"/>
          <w:szCs w:val="28"/>
          <w:lang w:val="uk-UA"/>
        </w:rPr>
        <w:tab/>
        <w:t xml:space="preserve">Експериментальним шляхом знайдено, що з умов міцності короба грохота динамічний коефіцієнт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78"/>
        <w:jc w:val="both"/>
        <w:rPr/>
      </w:pPr>
      <w:r>
        <w:rPr>
          <w:sz w:val="28"/>
          <w:szCs w:val="28"/>
          <w:lang w:val="uk-UA"/>
        </w:rPr>
        <w:tab/>
        <w:t>Фактичні діапазони значень амплітуд, частот і динамічних коефіцієнтів наведені в таблиці 13.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Heading2"/>
        <w:ind w:firstLine="709"/>
        <w:jc w:val="both"/>
        <w:rPr/>
      </w:pPr>
      <w:r>
        <w:rPr>
          <w:bCs/>
          <w:iCs/>
          <w:szCs w:val="28"/>
          <w:lang w:val="uk-UA"/>
        </w:rPr>
        <w:t>Таблиця 13</w:t>
      </w:r>
      <w:r>
        <w:rPr/>
        <w:t xml:space="preserve"> - Динамічні характеристики грохотів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10"/>
        <w:gridCol w:w="1764"/>
        <w:gridCol w:w="1764"/>
        <w:gridCol w:w="1764"/>
      </w:tblGrid>
      <w:tr>
        <w:trPr>
          <w:trHeight w:val="340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ид грохот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smallCaps/>
                <w:color w:val="00000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д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oMath>
            </m:oMathPara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oMath>
            </m:oMathPara>
          </w:p>
        </w:tc>
      </w:tr>
      <w:tr>
        <w:trPr>
          <w:trHeight w:val="340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b/>
                <w:color w:val="000000"/>
                <w:lang w:val="uk-UA" w:eastAsia="en-US"/>
              </w:rPr>
              <w:t>3</w:t>
            </w:r>
            <w:r>
              <w:rPr>
                <w:b/>
                <w:color w:val="000000"/>
                <w:lang w:val="uk-UA"/>
              </w:rPr>
              <w:t xml:space="preserve"> коловими коливаннями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5...5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...13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3...6,2</w:t>
            </w:r>
          </w:p>
        </w:tc>
      </w:tr>
      <w:tr>
        <w:trPr>
          <w:trHeight w:val="340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b/>
                <w:color w:val="000000"/>
                <w:lang w:val="uk-UA" w:eastAsia="en-US"/>
              </w:rPr>
              <w:t>3</w:t>
            </w:r>
            <w:r>
              <w:rPr>
                <w:b/>
                <w:color w:val="000000"/>
                <w:lang w:val="uk-UA"/>
              </w:rPr>
              <w:t xml:space="preserve"> напрямленими коливаннями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73" w:hanging="73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...8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...8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5...4,1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Масові характеристики системи - маси корпусу, короба та віброзбуджувача позначим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i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а масу матеріалу -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iCs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i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Тоді загальна мас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мплітуда коливань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ужність опор грохотів зарезонансного типу, Н/м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  <w:lang w:val="uk-UA"/>
        </w:rPr>
        <w:t>,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mallCaps/>
          <w:sz w:val="28"/>
          <w:szCs w:val="28"/>
          <w:lang w:val="uk-UA"/>
        </w:rPr>
        <w:t xml:space="preserve"> -</w:t>
      </w:r>
      <w:r>
        <w:rPr>
          <w:sz w:val="28"/>
          <w:szCs w:val="28"/>
          <w:lang w:val="uk-UA"/>
        </w:rPr>
        <w:t xml:space="preserve"> власна частота коливань системи,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  <w:lang w:val="uk-UA"/>
        </w:rPr>
        <w:t xml:space="preserve"> - вимушена частота;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- коефіцієнт приєднання маси матеріалу на грохоті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>= 0,15...0,25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ількість робочих витків пружини, діаметри проволоки та самої пружини розраховують за відомими формулами у такій послідовності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Πρ</m:t>
                </m:r>
              </m:sub>
            </m:sSub>
          </m:den>
        </m:f>
      </m:oMath>
      <w:r>
        <w:rPr>
          <w:sz w:val="28"/>
          <w:szCs w:val="28"/>
          <w:lang w:val="uk-UA"/>
        </w:rPr>
        <w:t>, Н/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- пружність однієї пружини;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Πρ</m:t>
            </m:r>
          </m:sub>
        </m:sSub>
      </m:oMath>
      <w:r>
        <w:rPr>
          <w:sz w:val="28"/>
          <w:szCs w:val="28"/>
          <w:lang w:val="uk-UA"/>
        </w:rPr>
        <w:t>- кількість пружи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ількість робочих виткі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Π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Πρ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Πρ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  <w:lang w:val="uk-UA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Πρ</m:t>
            </m:r>
          </m:sub>
        </m:sSub>
      </m:oMath>
      <w:r>
        <w:rPr>
          <w:sz w:val="28"/>
          <w:szCs w:val="28"/>
          <w:lang w:val="uk-UA"/>
        </w:rPr>
        <w:t xml:space="preserve"> - модуль пружності при зсуві матеріалу пружи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Для стал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Πρ</m:t>
            </m:r>
          </m:sub>
        </m:sSub>
      </m:oMath>
      <w:r>
        <w:rPr>
          <w:sz w:val="28"/>
          <w:szCs w:val="28"/>
          <w:lang w:val="uk-UA"/>
        </w:rPr>
        <w:t xml:space="preserve"> = 8...10</w:t>
      </w:r>
      <w:r>
        <w:rPr>
          <w:sz w:val="28"/>
          <w:szCs w:val="28"/>
          <w:vertAlign w:val="superscript"/>
          <w:lang w:val="uk-UA"/>
        </w:rPr>
        <w:t>10</w:t>
      </w:r>
      <w:r>
        <w:rPr>
          <w:sz w:val="28"/>
          <w:szCs w:val="28"/>
          <w:lang w:val="uk-UA"/>
        </w:rPr>
        <w:t xml:space="preserve"> Н/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Πρ</m:t>
            </m:r>
          </m:sub>
        </m:sSub>
      </m:oMath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Πρ</m:t>
            </m:r>
          </m:sub>
        </m:sSub>
      </m:oMath>
      <w:r>
        <w:rPr>
          <w:sz w:val="28"/>
          <w:szCs w:val="28"/>
          <w:lang w:val="uk-UA"/>
        </w:rPr>
        <w:t xml:space="preserve"> - діаметр відповідно дроту та пружини (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Πρ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Πρ</m:t>
            </m:r>
          </m:sub>
        </m:sSub>
      </m:oMath>
      <w:r>
        <w:rPr>
          <w:sz w:val="28"/>
          <w:szCs w:val="28"/>
          <w:lang w:val="uk-UA"/>
        </w:rPr>
        <w:t xml:space="preserve">). Виходячи з умов стійкості, рекомендується брат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Π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Πρ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-2694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У реальних конструкціях грохотів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Πρ</m:t>
            </m:r>
          </m:sub>
        </m:sSub>
      </m:oMath>
      <w:r>
        <w:rPr>
          <w:sz w:val="28"/>
          <w:szCs w:val="28"/>
          <w:lang w:val="uk-UA"/>
        </w:rPr>
        <w:t>=0,02 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татичний момент маси дебалансі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отужність грохота має дві складові: на сортуванн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  <w:lang w:val="uk-UA"/>
        </w:rPr>
        <w:t xml:space="preserve"> і тертя в опорах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smallCaps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сортування для похилих грохотів з коловими коливаннями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szCs w:val="28"/>
          <w:lang w:val="uk-UA"/>
        </w:rPr>
        <w:t>, кВт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- для горизонтальних самобалансних: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  <w:lang w:val="uk-UA"/>
        </w:rPr>
        <w:t>, кВт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i/>
          <w:iCs/>
          <w:sz w:val="28"/>
          <w:szCs w:val="28"/>
          <w:lang w:val="uk-UA"/>
        </w:rPr>
        <w:t xml:space="preserve"> =</w:t>
      </w:r>
      <w:r>
        <w:rPr>
          <w:sz w:val="28"/>
          <w:szCs w:val="28"/>
          <w:lang w:val="uk-UA"/>
        </w:rPr>
        <w:t xml:space="preserve"> 9,81м/с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  <w:lang w:val="uk-UA"/>
        </w:rPr>
        <w:t xml:space="preserve"> - кут зсуву фаз (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  <w:lang w:val="uk-UA"/>
        </w:rPr>
        <w:t xml:space="preserve"> = 35°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На тертя в опорах грохота: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szCs w:val="28"/>
          <w:lang w:val="uk-UA"/>
        </w:rPr>
        <w:t>, кВт,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 xml:space="preserve">- збурююча сила;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  <w:lang w:val="uk-UA"/>
        </w:rPr>
        <w:t xml:space="preserve"> = (0,005...0,008) - зведений коефіцієнт тертя для підшипників кочення;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sz w:val="28"/>
          <w:szCs w:val="28"/>
          <w:lang w:val="uk-UA"/>
        </w:rPr>
        <w:t>- діаметр цапфи вала під підшипником, 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гальна потужність двигуна, кВт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ля інерційних похилих грохотів з коловими коливаннями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</m:oMath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ля горизонтальних самобалансних грохотів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,5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П</m:t>
                    </m:r>
                  </m:sub>
                </m:sSub>
              </m:den>
            </m:f>
          </m:e>
        </m:d>
      </m:oMath>
      <w:r>
        <w:rPr>
          <w:sz w:val="28"/>
          <w:szCs w:val="28"/>
          <w:lang w:val="uk-UA"/>
        </w:rPr>
        <w:t>;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8"/>
          <w:szCs w:val="28"/>
          <w:lang w:val="uk-UA"/>
        </w:rPr>
        <w:t xml:space="preserve"> - ККД без урахування втрат у зубчатій передачі (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8"/>
          <w:szCs w:val="28"/>
          <w:lang w:val="uk-UA"/>
        </w:rPr>
        <w:t xml:space="preserve"> = 0,90);</w:t>
      </w:r>
    </w:p>
    <w:p>
      <w:pPr>
        <w:pStyle w:val="Normal"/>
        <w:ind w:firstLine="960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ККД зубчатої передачі віброзбуджувача (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</m:oMath>
      <w:r>
        <w:rPr>
          <w:sz w:val="28"/>
          <w:szCs w:val="28"/>
          <w:lang w:val="uk-UA"/>
        </w:rPr>
        <w:t>= 0,97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iCs/>
          <w:sz w:val="28"/>
          <w:szCs w:val="28"/>
          <w:lang w:val="uk-UA"/>
        </w:rPr>
        <w:tab/>
        <w:t>Таблиця 14</w:t>
      </w:r>
      <w:r>
        <w:rPr>
          <w:sz w:val="28"/>
          <w:szCs w:val="28"/>
          <w:lang w:val="uk-UA"/>
        </w:rPr>
        <w:t xml:space="preserve"> - </w:t>
      </w:r>
      <w:r>
        <w:rPr>
          <w:bCs/>
          <w:sz w:val="28"/>
          <w:szCs w:val="28"/>
          <w:lang w:val="uk-UA"/>
        </w:rPr>
        <w:t>Оптимальні параметри амплітуди та частот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коливань вібрацій</w:t>
      </w:r>
      <w:r>
        <w:rPr/>
        <w:t>них грохотів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393"/>
        <w:gridCol w:w="2393"/>
        <w:gridCol w:w="2111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отворів сит, 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мпліту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коливань </w:t>
            </w:r>
            <w:r>
              <w:rPr>
                <w:b/>
                <w:i/>
                <w:iCs/>
                <w:lang w:val="uk-UA"/>
              </w:rPr>
              <w:t>X</w:t>
            </w:r>
            <w:r>
              <w:rPr>
                <w:b/>
                <w:i/>
                <w:iCs/>
                <w:vertAlign w:val="subscript"/>
                <w:lang w:val="uk-UA"/>
              </w:rPr>
              <w:t>0</w:t>
            </w:r>
            <w:r>
              <w:rPr>
                <w:b/>
                <w:lang w:val="uk-UA"/>
              </w:rPr>
              <w:t>, 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Частота коливан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i/>
                <w:iCs/>
                <w:lang w:val="uk-UA"/>
              </w:rPr>
              <w:t>ω,</w:t>
            </w:r>
            <w:r>
              <w:rPr>
                <w:b/>
                <w:lang w:val="uk-UA"/>
              </w:rPr>
              <w:t xml:space="preserve"> с</w:t>
            </w:r>
            <w:r>
              <w:rPr>
                <w:b/>
                <w:vertAlign w:val="superscript"/>
                <w:lang w:val="uk-UA"/>
              </w:rPr>
              <w:t>-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ксимальне прискор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ита, м/с</w:t>
            </w:r>
            <w:r>
              <w:rPr>
                <w:b/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Інерційний горизонтальний грохо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,5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</w:tr>
      <w:tr>
        <w:trPr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Ексцентриковий грохо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6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5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5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,3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,5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 xml:space="preserve">Критерії оцінювання </w:t>
      </w:r>
      <w:r>
        <w:rPr>
          <w:b/>
          <w:spacing w:val="-11"/>
          <w:sz w:val="28"/>
          <w:szCs w:val="28"/>
          <w:lang w:val="uk-UA"/>
        </w:rPr>
        <w:t>контрольних заходів з дисципліни</w:t>
      </w:r>
    </w:p>
    <w:p>
      <w:pPr>
        <w:pStyle w:val="Normal"/>
        <w:rPr>
          <w:b/>
          <w:b/>
          <w:spacing w:val="-11"/>
          <w:sz w:val="28"/>
          <w:szCs w:val="28"/>
          <w:lang w:val="uk-UA"/>
        </w:rPr>
      </w:pPr>
      <w:r>
        <w:rPr>
          <w:b/>
          <w:spacing w:val="-11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ожен студент виконує 3 контрольні завдання (задачі) згідно з варіантами, що вказані викладачем. Зміст та варіанти контрольних завдань, а також короткі теоретичні відомості та алгоритм виконання наведені у розділах 2.1...2.3 [10]. Завдання виконуються на листах формату А4 або в учнівському зоши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еред початком роботи над індивідуальним завданням студент вивчає необхідний теоретичний матеріал за конспектом лекцій та літературою згідно з пунктом 1. По всім питанням студент має можливість отримати консультацію під час проведення практичних занять протягом триместр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конана контрольна робота подається до деканату не пізніше ніж за місяць до початку екзаменаційної сес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ісля виконання індивідуального завдання викладач перевіряє його та виставляє оцінки по кожній із задач. Якщо студент має незадовільні оцінки по окремим задачам, викладачем проводиться додаткова консультація, а студент переписує завдання, за яке була отримана незадовільна оці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йтингова система оцінювання дисциплі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770"/>
        <w:gridCol w:w="1320"/>
        <w:gridCol w:w="2460"/>
        <w:gridCol w:w="2700"/>
      </w:tblGrid>
      <w:tr>
        <w:trPr>
          <w:trHeight w:val="64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ул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аль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бал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маль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ількість балів</w:t>
            </w:r>
          </w:p>
        </w:tc>
      </w:tr>
      <w:tr>
        <w:trPr>
          <w:trHeight w:val="32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32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ача 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32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ача 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32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ача 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32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КР + Залік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327" w:hRule="atLeast"/>
          <w:cantSplit w:val="true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5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pacing w:val="-31"/>
          <w:sz w:val="28"/>
          <w:szCs w:val="28"/>
          <w:lang w:val="uk-UA"/>
        </w:rPr>
        <w:t xml:space="preserve">1. </w:t>
      </w:r>
      <w:r>
        <w:rPr>
          <w:b/>
          <w:spacing w:val="-10"/>
          <w:sz w:val="28"/>
          <w:szCs w:val="28"/>
          <w:lang w:val="uk-UA"/>
        </w:rPr>
        <w:t>Загальні положенн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8"/>
          <w:szCs w:val="28"/>
          <w:lang w:val="uk-UA"/>
        </w:rPr>
        <w:t>К</w:t>
      </w:r>
      <w:r>
        <w:rPr>
          <w:spacing w:val="-11"/>
          <w:sz w:val="28"/>
          <w:szCs w:val="28"/>
          <w:lang w:val="uk-UA"/>
        </w:rPr>
        <w:t xml:space="preserve">онтрольна робота </w:t>
      </w:r>
      <w:r>
        <w:rPr>
          <w:spacing w:val="-9"/>
          <w:sz w:val="28"/>
          <w:szCs w:val="28"/>
          <w:lang w:val="uk-UA"/>
        </w:rPr>
        <w:t xml:space="preserve">оцінюється згідно наведеної таблиці. Оцінка виконаного завдання виставляється за бальною </w:t>
      </w:r>
      <w:r>
        <w:rPr>
          <w:spacing w:val="-8"/>
          <w:sz w:val="28"/>
          <w:szCs w:val="28"/>
          <w:lang w:val="uk-UA"/>
        </w:rPr>
        <w:t xml:space="preserve">системою в залежності </w:t>
      </w:r>
      <w:r>
        <w:rPr>
          <w:spacing w:val="-9"/>
          <w:sz w:val="28"/>
          <w:szCs w:val="28"/>
          <w:lang w:val="uk-UA"/>
        </w:rPr>
        <w:t xml:space="preserve">від повноти та глибини розкритих питань, правильності відповіді на </w:t>
      </w:r>
      <w:r>
        <w:rPr>
          <w:spacing w:val="-10"/>
          <w:sz w:val="28"/>
          <w:szCs w:val="28"/>
          <w:lang w:val="uk-UA"/>
        </w:rPr>
        <w:t xml:space="preserve">поставленні запитання, самостійності та творчості виконання, вміння </w:t>
      </w:r>
      <w:r>
        <w:rPr>
          <w:spacing w:val="-9"/>
          <w:sz w:val="28"/>
          <w:szCs w:val="28"/>
          <w:lang w:val="uk-UA"/>
        </w:rPr>
        <w:t>технічно грамотно обґрунтовувати прийняті рішення, вміння логічно і послідовно викладати матеріал та оформляти письмові відповіді з дотриманням вимог державних стандартів України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 Оцінювання контрольної роботи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цінювання задач 1, 3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spacing w:val="-14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 xml:space="preserve">Оцінка «10 балів» виставляється студенту, який глибоко і </w:t>
      </w:r>
      <w:r>
        <w:rPr>
          <w:spacing w:val="-9"/>
          <w:sz w:val="28"/>
          <w:szCs w:val="28"/>
          <w:lang w:val="uk-UA"/>
        </w:rPr>
        <w:t xml:space="preserve">надійно засвоїв програмний матеріал, вміє, вільно володіє науковою термінологією, без труднощів читає креслення вузлів і механізмів та впевнено використовує одержані знання для вирішення практичних задач. Можливі 1-2 неточності з другорядних питань, які не притягують за собою помилкових рішень. Допускається прийняти не більше одного неоптимального рішення, яке суттєво не впливає на кінцевий </w:t>
      </w:r>
      <w:r>
        <w:rPr>
          <w:sz w:val="28"/>
          <w:szCs w:val="28"/>
          <w:lang w:val="uk-UA"/>
        </w:rPr>
        <w:t>результат.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jc w:val="both"/>
        <w:rPr>
          <w:spacing w:val="-11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ab/>
        <w:t xml:space="preserve">Оцінка «9…8 балів» виставляється студенту, який твердо засвоїв </w:t>
      </w:r>
      <w:r>
        <w:rPr>
          <w:spacing w:val="-9"/>
          <w:sz w:val="28"/>
          <w:szCs w:val="28"/>
          <w:lang w:val="uk-UA"/>
        </w:rPr>
        <w:t xml:space="preserve">програмний матеріал </w:t>
      </w:r>
      <w:r>
        <w:rPr>
          <w:spacing w:val="-8"/>
          <w:sz w:val="28"/>
          <w:szCs w:val="28"/>
          <w:lang w:val="uk-UA"/>
        </w:rPr>
        <w:t xml:space="preserve">та закономірності технологічних процесів, </w:t>
      </w:r>
      <w:r>
        <w:rPr>
          <w:spacing w:val="-9"/>
          <w:sz w:val="28"/>
          <w:szCs w:val="28"/>
          <w:lang w:val="uk-UA"/>
        </w:rPr>
        <w:t xml:space="preserve">без особливих труднощів володіє науковою </w:t>
      </w:r>
      <w:r>
        <w:rPr>
          <w:spacing w:val="-8"/>
          <w:sz w:val="28"/>
          <w:szCs w:val="28"/>
          <w:lang w:val="uk-UA"/>
        </w:rPr>
        <w:t xml:space="preserve">термінологією, вільно читає креслення, вміє використовувати одержані </w:t>
      </w:r>
      <w:r>
        <w:rPr>
          <w:spacing w:val="-10"/>
          <w:sz w:val="28"/>
          <w:szCs w:val="28"/>
          <w:lang w:val="uk-UA"/>
        </w:rPr>
        <w:t xml:space="preserve">знання для вирішення практичних задач, але у відповідях допустив не більше </w:t>
      </w:r>
      <w:r>
        <w:rPr>
          <w:spacing w:val="-9"/>
          <w:sz w:val="28"/>
          <w:szCs w:val="28"/>
          <w:lang w:val="uk-UA"/>
        </w:rPr>
        <w:t xml:space="preserve">3-х неточностей в неістотних рішеннях, помилки в арифметичних </w:t>
      </w:r>
      <w:r>
        <w:rPr>
          <w:spacing w:val="-10"/>
          <w:sz w:val="28"/>
          <w:szCs w:val="28"/>
          <w:lang w:val="uk-UA"/>
        </w:rPr>
        <w:t xml:space="preserve">підрахунках, в тім числі прийняв не більше 2-х неоптимальних рішень, які не </w:t>
      </w:r>
      <w:r>
        <w:rPr>
          <w:spacing w:val="-9"/>
          <w:sz w:val="28"/>
          <w:szCs w:val="28"/>
          <w:lang w:val="uk-UA"/>
        </w:rPr>
        <w:t>притягнуть за собою одержання непрацездатної конструкції.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  <w:lang w:val="uk-UA"/>
        </w:rPr>
        <w:tab/>
        <w:t xml:space="preserve">Оцінка «7 балів» виставляється студенту, який в цілому засвоїв програмний матеріал, але виявляє не системне і не глибоке знання </w:t>
      </w:r>
      <w:r>
        <w:rPr>
          <w:spacing w:val="-8"/>
          <w:sz w:val="28"/>
          <w:szCs w:val="28"/>
          <w:lang w:val="uk-UA"/>
        </w:rPr>
        <w:t xml:space="preserve">матеріалу, у відповідях допускає окремі неточності та помилки, зазначає </w:t>
      </w:r>
      <w:r>
        <w:rPr>
          <w:spacing w:val="-11"/>
          <w:sz w:val="28"/>
          <w:szCs w:val="28"/>
          <w:lang w:val="uk-UA"/>
        </w:rPr>
        <w:t xml:space="preserve">труднощі у використанні наукової термінології, невпевнено використовує </w:t>
      </w:r>
      <w:r>
        <w:rPr>
          <w:sz w:val="28"/>
          <w:szCs w:val="28"/>
          <w:lang w:val="uk-UA"/>
        </w:rPr>
        <w:t xml:space="preserve">одержані знання для вирішення конкретних практичних питань, при </w:t>
      </w:r>
      <w:r>
        <w:rPr>
          <w:bCs/>
          <w:spacing w:val="-7"/>
          <w:sz w:val="28"/>
          <w:szCs w:val="28"/>
          <w:lang w:val="uk-UA"/>
        </w:rPr>
        <w:t xml:space="preserve">викладенні змісту не завжди дотримується послідовності, допускає окремі </w:t>
      </w:r>
      <w:r>
        <w:rPr>
          <w:spacing w:val="-1"/>
          <w:sz w:val="28"/>
          <w:szCs w:val="28"/>
          <w:lang w:val="uk-UA"/>
        </w:rPr>
        <w:t xml:space="preserve">помилки при роботі з кресленням, та окремі відхилення від вимог стандартів </w:t>
      </w:r>
      <w:r>
        <w:rPr>
          <w:bCs/>
          <w:spacing w:val="-8"/>
          <w:sz w:val="28"/>
          <w:szCs w:val="28"/>
          <w:lang w:val="uk-UA"/>
        </w:rPr>
        <w:t xml:space="preserve">при оформленні </w:t>
      </w:r>
      <w:r>
        <w:rPr>
          <w:spacing w:val="-11"/>
          <w:sz w:val="28"/>
          <w:szCs w:val="28"/>
          <w:lang w:val="uk-UA"/>
        </w:rPr>
        <w:t>екзаменаційної роботи</w:t>
      </w:r>
      <w:r>
        <w:rPr>
          <w:bCs/>
          <w:spacing w:val="-8"/>
          <w:sz w:val="28"/>
          <w:szCs w:val="28"/>
          <w:lang w:val="uk-UA"/>
        </w:rPr>
        <w:t>. Д</w:t>
      </w:r>
      <w:r>
        <w:rPr>
          <w:bCs/>
          <w:spacing w:val="-9"/>
          <w:sz w:val="28"/>
          <w:szCs w:val="28"/>
          <w:lang w:val="uk-UA"/>
        </w:rPr>
        <w:t xml:space="preserve">опускається не більше 2-х нижче перерахованих помилок </w:t>
      </w:r>
      <w:r>
        <w:rPr>
          <w:sz w:val="28"/>
          <w:szCs w:val="28"/>
          <w:lang w:val="uk-UA"/>
        </w:rPr>
        <w:t>принципового значенн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26" w:leader="none"/>
        </w:tabs>
        <w:autoSpaceDE w:val="false"/>
        <w:ind w:left="0" w:firstLine="720"/>
        <w:jc w:val="both"/>
        <w:rPr/>
      </w:pPr>
      <w:r>
        <w:rPr>
          <w:bCs/>
          <w:spacing w:val="-10"/>
          <w:sz w:val="28"/>
          <w:szCs w:val="28"/>
          <w:lang w:val="uk-UA"/>
        </w:rPr>
        <w:t>помилки в при роботі із табличними параметрами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26" w:leader="none"/>
        </w:tabs>
        <w:autoSpaceDE w:val="false"/>
        <w:ind w:left="0" w:firstLine="720"/>
        <w:jc w:val="both"/>
        <w:rPr/>
      </w:pPr>
      <w:r>
        <w:rPr>
          <w:bCs/>
          <w:spacing w:val="-10"/>
          <w:sz w:val="28"/>
          <w:szCs w:val="28"/>
          <w:lang w:val="uk-UA"/>
        </w:rPr>
        <w:t xml:space="preserve">помилки в розрахунках механізмів, що суттєво впливає на </w:t>
      </w:r>
      <w:r>
        <w:rPr>
          <w:sz w:val="28"/>
          <w:szCs w:val="28"/>
          <w:lang w:val="uk-UA"/>
        </w:rPr>
        <w:t>працездатність і надійність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pacing w:val="-9"/>
          <w:sz w:val="28"/>
          <w:szCs w:val="28"/>
          <w:lang w:val="uk-UA"/>
        </w:rPr>
        <w:t xml:space="preserve">Оцінка «6 балів» виставляється студенту, який у більшій </w:t>
      </w:r>
      <w:r>
        <w:rPr>
          <w:sz w:val="28"/>
          <w:szCs w:val="28"/>
          <w:lang w:val="uk-UA"/>
        </w:rPr>
        <w:t xml:space="preserve">частині не засвоїв програмного теоретичного матеріалу, з великими </w:t>
      </w:r>
      <w:r>
        <w:rPr>
          <w:bCs/>
          <w:spacing w:val="-10"/>
          <w:sz w:val="28"/>
          <w:szCs w:val="28"/>
          <w:lang w:val="uk-UA"/>
        </w:rPr>
        <w:t xml:space="preserve">труднощами використовує не міцні знання для вирішення практичних задач, </w:t>
      </w:r>
      <w:r>
        <w:rPr>
          <w:sz w:val="28"/>
          <w:szCs w:val="28"/>
          <w:lang w:val="uk-UA"/>
        </w:rPr>
        <w:t xml:space="preserve">слабо володіє технікою читання креслень, схем, ескізів, практично не </w:t>
      </w:r>
      <w:r>
        <w:rPr>
          <w:bCs/>
          <w:spacing w:val="-8"/>
          <w:sz w:val="28"/>
          <w:szCs w:val="28"/>
          <w:lang w:val="uk-UA"/>
        </w:rPr>
        <w:t xml:space="preserve">розкрив питання, зробив грубі помилки в обчислюванні, що привели до </w:t>
      </w:r>
      <w:r>
        <w:rPr>
          <w:sz w:val="28"/>
          <w:szCs w:val="28"/>
          <w:lang w:val="uk-UA"/>
        </w:rPr>
        <w:t xml:space="preserve">прийняття помилкових рішень, зазнає труднощі у вирішенні принципових </w:t>
      </w:r>
      <w:r>
        <w:rPr>
          <w:bCs/>
          <w:sz w:val="28"/>
          <w:szCs w:val="28"/>
          <w:lang w:val="uk-UA"/>
        </w:rPr>
        <w:t>питань при розробці конструкції.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цінювання задачі 2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spacing w:val="-14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 xml:space="preserve">Оцінка «20…19 балів» виставляється студенту, який глибоко і </w:t>
      </w:r>
      <w:r>
        <w:rPr>
          <w:spacing w:val="-9"/>
          <w:sz w:val="28"/>
          <w:szCs w:val="28"/>
          <w:lang w:val="uk-UA"/>
        </w:rPr>
        <w:t xml:space="preserve">надійно засвоїв програмний матеріал, вміє, вільно володіє науковою термінологією, без труднощів читає креслення вузлів і механізмів та впевнено використовує одержані знання для вирішення практичних задач. Можливі 1-2 неточності з другорядних питань, які не притягують за собою помилкових рішень. Допускається прийняти не більше одного неоптимального рішення, яке суттєво не впливає на кінцевий </w:t>
      </w:r>
      <w:r>
        <w:rPr>
          <w:sz w:val="28"/>
          <w:szCs w:val="28"/>
          <w:lang w:val="uk-UA"/>
        </w:rPr>
        <w:t>результат.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jc w:val="both"/>
        <w:rPr>
          <w:spacing w:val="-11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ab/>
        <w:t xml:space="preserve">Оцінка «18…16 балів» виставляється студенту, який твердо засвоїв </w:t>
      </w:r>
      <w:r>
        <w:rPr>
          <w:spacing w:val="-9"/>
          <w:sz w:val="28"/>
          <w:szCs w:val="28"/>
          <w:lang w:val="uk-UA"/>
        </w:rPr>
        <w:t xml:space="preserve">програмний матеріал </w:t>
      </w:r>
      <w:r>
        <w:rPr>
          <w:spacing w:val="-8"/>
          <w:sz w:val="28"/>
          <w:szCs w:val="28"/>
          <w:lang w:val="uk-UA"/>
        </w:rPr>
        <w:t xml:space="preserve">та закономірності технологічних процесів, </w:t>
      </w:r>
      <w:r>
        <w:rPr>
          <w:spacing w:val="-9"/>
          <w:sz w:val="28"/>
          <w:szCs w:val="28"/>
          <w:lang w:val="uk-UA"/>
        </w:rPr>
        <w:t xml:space="preserve">без особливих труднощів володіє науковою </w:t>
      </w:r>
      <w:r>
        <w:rPr>
          <w:spacing w:val="-8"/>
          <w:sz w:val="28"/>
          <w:szCs w:val="28"/>
          <w:lang w:val="uk-UA"/>
        </w:rPr>
        <w:t xml:space="preserve">термінологією, вільно читає креслення, вміє використовувати одержані </w:t>
      </w:r>
      <w:r>
        <w:rPr>
          <w:spacing w:val="-10"/>
          <w:sz w:val="28"/>
          <w:szCs w:val="28"/>
          <w:lang w:val="uk-UA"/>
        </w:rPr>
        <w:t xml:space="preserve">знання для вирішення практичних задач, але у відповідях допустив не більше </w:t>
      </w:r>
      <w:r>
        <w:rPr>
          <w:spacing w:val="-9"/>
          <w:sz w:val="28"/>
          <w:szCs w:val="28"/>
          <w:lang w:val="uk-UA"/>
        </w:rPr>
        <w:t xml:space="preserve">3-х неточностей в неістотних рішеннях, помилки в арифметичних </w:t>
      </w:r>
      <w:r>
        <w:rPr>
          <w:spacing w:val="-10"/>
          <w:sz w:val="28"/>
          <w:szCs w:val="28"/>
          <w:lang w:val="uk-UA"/>
        </w:rPr>
        <w:t xml:space="preserve">підрахунках, в тім числі прийняв не більше 2-х неоптимальних рішень, які не </w:t>
      </w:r>
      <w:r>
        <w:rPr>
          <w:spacing w:val="-9"/>
          <w:sz w:val="28"/>
          <w:szCs w:val="28"/>
          <w:lang w:val="uk-UA"/>
        </w:rPr>
        <w:t>притягнуть за собою одержання непрацездатної конструкції.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  <w:lang w:val="uk-UA"/>
        </w:rPr>
        <w:tab/>
        <w:t xml:space="preserve">Оцінка «15...14 балів» виставляється студенту, який в цілому засвоїв програмний матеріал, але виявляє не системне і не глибоке знання </w:t>
      </w:r>
      <w:r>
        <w:rPr>
          <w:spacing w:val="-8"/>
          <w:sz w:val="28"/>
          <w:szCs w:val="28"/>
          <w:lang w:val="uk-UA"/>
        </w:rPr>
        <w:t xml:space="preserve">матеріалу, у відповідях допускає окремі неточності та помилки, зазначає </w:t>
      </w:r>
      <w:r>
        <w:rPr>
          <w:spacing w:val="-11"/>
          <w:sz w:val="28"/>
          <w:szCs w:val="28"/>
          <w:lang w:val="uk-UA"/>
        </w:rPr>
        <w:t xml:space="preserve">труднощі у використанні наукової термінології, невпевнено використовує </w:t>
      </w:r>
      <w:r>
        <w:rPr>
          <w:sz w:val="28"/>
          <w:szCs w:val="28"/>
          <w:lang w:val="uk-UA"/>
        </w:rPr>
        <w:t xml:space="preserve">одержані знання для вирішення конкретних практичних питань, при </w:t>
      </w:r>
      <w:r>
        <w:rPr>
          <w:bCs/>
          <w:spacing w:val="-7"/>
          <w:sz w:val="28"/>
          <w:szCs w:val="28"/>
          <w:lang w:val="uk-UA"/>
        </w:rPr>
        <w:t xml:space="preserve">викладенні змісту не завжди дотримується послідовності, допускає окремі </w:t>
      </w:r>
      <w:r>
        <w:rPr>
          <w:spacing w:val="-1"/>
          <w:sz w:val="28"/>
          <w:szCs w:val="28"/>
          <w:lang w:val="uk-UA"/>
        </w:rPr>
        <w:t xml:space="preserve">помилки при роботі з кресленням, та окремі відхилення від вимог стандартів </w:t>
      </w:r>
      <w:r>
        <w:rPr>
          <w:bCs/>
          <w:spacing w:val="-8"/>
          <w:sz w:val="28"/>
          <w:szCs w:val="28"/>
          <w:lang w:val="uk-UA"/>
        </w:rPr>
        <w:t xml:space="preserve">при оформленні </w:t>
      </w:r>
      <w:r>
        <w:rPr>
          <w:spacing w:val="-11"/>
          <w:sz w:val="28"/>
          <w:szCs w:val="28"/>
          <w:lang w:val="uk-UA"/>
        </w:rPr>
        <w:t>екзаменаційної роботи</w:t>
      </w:r>
      <w:r>
        <w:rPr>
          <w:bCs/>
          <w:spacing w:val="-8"/>
          <w:sz w:val="28"/>
          <w:szCs w:val="28"/>
          <w:lang w:val="uk-UA"/>
        </w:rPr>
        <w:t>. Д</w:t>
      </w:r>
      <w:r>
        <w:rPr>
          <w:bCs/>
          <w:spacing w:val="-9"/>
          <w:sz w:val="28"/>
          <w:szCs w:val="28"/>
          <w:lang w:val="uk-UA"/>
        </w:rPr>
        <w:t xml:space="preserve">опускається не більше 2-х нижче перерахованих помилок </w:t>
      </w:r>
      <w:r>
        <w:rPr>
          <w:sz w:val="28"/>
          <w:szCs w:val="28"/>
          <w:lang w:val="uk-UA"/>
        </w:rPr>
        <w:t>принципового значенн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4680" w:leader="none"/>
        </w:tabs>
        <w:autoSpaceDE w:val="false"/>
        <w:ind w:left="0" w:firstLine="720"/>
        <w:jc w:val="both"/>
        <w:rPr/>
      </w:pPr>
      <w:r>
        <w:rPr>
          <w:bCs/>
          <w:spacing w:val="-10"/>
          <w:sz w:val="28"/>
          <w:szCs w:val="28"/>
          <w:lang w:val="uk-UA"/>
        </w:rPr>
        <w:t>помилки в при роботі із табличними параметрами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26" w:leader="none"/>
        </w:tabs>
        <w:autoSpaceDE w:val="false"/>
        <w:ind w:left="0" w:firstLine="720"/>
        <w:jc w:val="both"/>
        <w:rPr/>
      </w:pPr>
      <w:r>
        <w:rPr>
          <w:bCs/>
          <w:spacing w:val="-10"/>
          <w:sz w:val="28"/>
          <w:szCs w:val="28"/>
          <w:lang w:val="uk-UA"/>
        </w:rPr>
        <w:t xml:space="preserve">помилки в розрахунках механізмів, що суттєво впливає на </w:t>
      </w:r>
      <w:r>
        <w:rPr>
          <w:sz w:val="28"/>
          <w:szCs w:val="28"/>
          <w:lang w:val="uk-UA"/>
        </w:rPr>
        <w:t>працездатність і надійність.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pacing w:val="-9"/>
          <w:sz w:val="28"/>
          <w:szCs w:val="28"/>
          <w:lang w:val="uk-UA"/>
        </w:rPr>
        <w:t xml:space="preserve">Оцінка «13 балів» виставляється студенту, який у більшій </w:t>
      </w:r>
      <w:r>
        <w:rPr>
          <w:sz w:val="28"/>
          <w:szCs w:val="28"/>
          <w:lang w:val="uk-UA"/>
        </w:rPr>
        <w:t xml:space="preserve">частині не засвоїв програмного теоретичного матеріалу, з великими </w:t>
      </w:r>
      <w:r>
        <w:rPr>
          <w:bCs/>
          <w:spacing w:val="-10"/>
          <w:sz w:val="28"/>
          <w:szCs w:val="28"/>
          <w:lang w:val="uk-UA"/>
        </w:rPr>
        <w:t xml:space="preserve">труднощами використовує не міцні знання для вирішення практичних задач, </w:t>
      </w:r>
      <w:r>
        <w:rPr>
          <w:sz w:val="28"/>
          <w:szCs w:val="28"/>
          <w:lang w:val="uk-UA"/>
        </w:rPr>
        <w:t xml:space="preserve">слабо володіє технікою читання креслень, схем, ескізів, практично не </w:t>
      </w:r>
      <w:r>
        <w:rPr>
          <w:bCs/>
          <w:spacing w:val="-8"/>
          <w:sz w:val="28"/>
          <w:szCs w:val="28"/>
          <w:lang w:val="uk-UA"/>
        </w:rPr>
        <w:t xml:space="preserve">розкрив питання, зробив грубі помилки в обчислюванні, що привели до </w:t>
      </w:r>
      <w:r>
        <w:rPr>
          <w:sz w:val="28"/>
          <w:szCs w:val="28"/>
          <w:lang w:val="uk-UA"/>
        </w:rPr>
        <w:t xml:space="preserve">прийняття помилкових рішень, зазнає труднощі у вирішенні принципових </w:t>
      </w:r>
      <w:r>
        <w:rPr>
          <w:bCs/>
          <w:sz w:val="28"/>
          <w:szCs w:val="28"/>
          <w:lang w:val="uk-UA"/>
        </w:rPr>
        <w:t>питань при розробці конструкції.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  <w:lang w:val="uk-UA"/>
        </w:rPr>
        <w:t>У випадку, якщо студент не подав до захисту контрольну роботу, йому виставляється оцінка «0 балів»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  <w:lang w:val="uk-UA"/>
        </w:rPr>
        <w:t>У разі несвоєчасного захисту роботи отримана оцінка зменшується на 5 балів.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и повторному захисті роботи отримана оцінка зменшується на 10 балів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  <w:lang w:val="uk-UA"/>
        </w:rPr>
        <w:t>Загальна підсумкова оцінка за складання заліку визначається таким чином: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  <w:lang w:val="uk-UA"/>
        </w:rPr>
        <w:t>Залік з дисципліни проводиться у вигляді тестового контролю і містить 9 тестових запитань о п’яти варіантах відповідей, причому тільки одна з них є вірною. Загальна (максимальна) кількість балів, що можна отримати – 60, мінімальний бал для зарахування результатів – 30. Бали в залежності від складності питань розподіляються таким чином: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6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540"/>
        <w:gridCol w:w="1820"/>
        <w:gridCol w:w="1462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питанн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а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питанн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ал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shd w:fill="FFFFFF" w:val="clear"/>
        <w:ind w:firstLine="72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  <w:lang w:val="uk-UA"/>
        </w:rPr>
        <w:t>У випадку, якщо студент не приступив до виконання роботи, йому виставляється оцінка «0 балів»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  <w:lang w:val="uk-UA"/>
        </w:rPr>
        <w:t>При повторному написанні роботи отримана оцінка зменшується на 10 балів</w:t>
      </w:r>
    </w:p>
    <w:p>
      <w:pPr>
        <w:pStyle w:val="Normal"/>
        <w:shd w:fill="FFFFFF" w:val="clear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НАВЧАЛЬНО - МЕТОДИЧНІ МАТЕРІАЛ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 Назаренко І.І. Машини для виробництва будівельних матеріалів. – К.: КНУБ, 1999. – 448 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 </w:t>
      </w:r>
      <w:r>
        <w:rPr>
          <w:sz w:val="28"/>
          <w:lang w:val="uk-UA"/>
        </w:rPr>
        <w:t xml:space="preserve">Мартинов В.Д. та інші. Будівельні машини та монтажне обладнання. – М.: Машинобудування, 1990. – 352 с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 </w:t>
      </w:r>
      <w:r>
        <w:rPr>
          <w:sz w:val="28"/>
          <w:lang w:val="uk-UA"/>
        </w:rPr>
        <w:t xml:space="preserve">Будівельні машини </w:t>
      </w:r>
      <w:r>
        <w:rPr>
          <w:sz w:val="28"/>
        </w:rPr>
        <w:t>/</w:t>
      </w:r>
      <w:r>
        <w:rPr>
          <w:sz w:val="28"/>
          <w:lang w:val="uk-UA"/>
        </w:rPr>
        <w:t xml:space="preserve"> Під  ред. Е.Н. Кузіна – М.: Машинобудування, 1991. – 493 с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4 Дробарки.  Конструкція, розрахунки та особливості експлуатації /Б.В. Клушанцев, О.І. Косарєв, Ю.О. Муйзімнек. – М.: Машинобудування, 1990.-  320 с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 Гальперін М.І.,  Домбровський М.Г.  Будівельні машини. – М.: Вища школа, 1980. – 344с.</w:t>
      </w:r>
    </w:p>
    <w:p>
      <w:pPr>
        <w:pStyle w:val="TextBody"/>
        <w:jc w:val="both"/>
        <w:rPr>
          <w:lang w:val="uk-UA"/>
        </w:rPr>
      </w:pPr>
      <w:r>
        <w:rPr>
          <w:szCs w:val="28"/>
          <w:lang w:val="uk-UA"/>
        </w:rPr>
        <w:tab/>
        <w:t>6 Волков М.П. Будівельні машини. – М.: Вища школа, 1988. – 319 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 Онищенко О.Г., Помазан В.М. Будівельна техніка. – Київ.: Урожай, 1999. – 304 с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8 Крупко В.Г. Методичні вказівки до практичних та самостійних робіт з дисциплі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Машини для виробництва будівельних матеріалів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 (ч. 1). – Краматорськ: ДДМА, 2000. – 43 с. Перезатверджено на засіданні кафедри ПТМ. Протокол № 3 від 14 вересня 2010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 Крупко В.Г., Дорохов М.Ю. Методичні вказівки до практичних та самостійних робіт з дисципліни “Машини для виробництва будівельних матеріалів”. (ч.2). – Краматорськ: ДДМА, 2003. – 27 с. Перезатверджено на засіданні кафедри ПТМ. Протокол № 3 від 14 вересня 2010 р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10 Дорохов М.Ю. Методичні вказівки до самостійної роботи з дисципліни „Машини для виробництва будівельних матеріалів” (для студентів спеціальності 7.090214 денної та заочної форми навчання). - Краматорськ: ДДМА, 2006. - 36 с.</w:t>
      </w:r>
      <w:r>
        <w:rPr>
          <w:sz w:val="28"/>
          <w:szCs w:val="28"/>
          <w:lang w:val="uk-UA"/>
        </w:rPr>
        <w:t xml:space="preserve"> Перезатверджено на засіданні кафедри ПТМ. Протокол № 3 від 14 вересня 2010 р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у програму склав:</w:t>
      </w:r>
    </w:p>
    <w:p>
      <w:pPr>
        <w:pStyle w:val="Normal"/>
        <w:rPr/>
      </w:pPr>
      <w:r>
        <w:rPr>
          <w:sz w:val="28"/>
          <w:szCs w:val="28"/>
          <w:lang w:val="uk-UA"/>
        </w:rPr>
        <w:t>доцент. кафедри ПТМ, к.т.н.</w:t>
        <w:tab/>
        <w:tab/>
        <w:tab/>
        <w:tab/>
        <w:t>Дорохов М.Ю.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7"/>
        </w:tabs>
        <w:ind w:left="567" w:hanging="0"/>
      </w:p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right="57" w:hanging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cs="Courier New"/>
      <w:b/>
      <w:bCs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i/>
      <w:iCs/>
      <w:color w:val="000000"/>
      <w:sz w:val="28"/>
      <w:szCs w:val="21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hanging="0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outlineLvl w:val="8"/>
    </w:pPr>
    <w:rPr>
      <w:rFonts w:ascii="Arial" w:hAnsi="Arial" w:cs="Arial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u w:val="single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-1985" w:leader="none"/>
      </w:tabs>
      <w:autoSpaceDE w:val="false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-1985" w:leader="none"/>
        <w:tab w:val="left" w:pos="993" w:leader="none"/>
      </w:tabs>
      <w:autoSpaceDE w:val="false"/>
      <w:ind w:firstLine="709"/>
      <w:jc w:val="both"/>
    </w:pPr>
    <w:rPr>
      <w:color w:val="000000"/>
      <w:sz w:val="28"/>
      <w:szCs w:val="21"/>
    </w:rPr>
  </w:style>
  <w:style w:type="paragraph" w:styleId="21">
    <w:name w:val="Основной текст 2"/>
    <w:basedOn w:val="Normal"/>
    <w:qFormat/>
    <w:pPr>
      <w:widowControl w:val="false"/>
      <w:shd w:fill="FFFFFF" w:val="clear"/>
      <w:tabs>
        <w:tab w:val="clear" w:pos="708"/>
        <w:tab w:val="left" w:pos="-1985" w:leader="none"/>
      </w:tabs>
      <w:autoSpaceDE w:val="false"/>
      <w:jc w:val="center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ind w:firstLine="132"/>
    </w:pPr>
    <w:rPr>
      <w:color w:val="000000"/>
      <w:sz w:val="28"/>
      <w:szCs w:val="21"/>
    </w:rPr>
  </w:style>
  <w:style w:type="paragraph" w:styleId="31">
    <w:name w:val="Основной текст 3"/>
    <w:basedOn w:val="Normal"/>
    <w:qFormat/>
    <w:pPr>
      <w:widowControl w:val="false"/>
      <w:autoSpaceDE w:val="false"/>
      <w:jc w:val="center"/>
    </w:pPr>
    <w:rPr>
      <w:szCs w:val="20"/>
    </w:rPr>
  </w:style>
  <w:style w:type="paragraph" w:styleId="Style7">
    <w:name w:val="Цитата"/>
    <w:basedOn w:val="Normal"/>
    <w:qFormat/>
    <w:pPr>
      <w:widowControl w:val="false"/>
      <w:shd w:fill="FFFFFF" w:val="clear"/>
      <w:tabs>
        <w:tab w:val="clear" w:pos="708"/>
        <w:tab w:val="left" w:pos="-1985" w:leader="none"/>
      </w:tabs>
      <w:autoSpaceDE w:val="false"/>
      <w:ind w:left="1701" w:right="1701" w:hanging="0"/>
      <w:jc w:val="center"/>
    </w:pPr>
    <w:rPr>
      <w:i/>
      <w:iCs/>
      <w:color w:val="000000"/>
      <w:sz w:val="28"/>
      <w:szCs w:val="21"/>
    </w:rPr>
  </w:style>
  <w:style w:type="paragraph" w:styleId="Style8">
    <w:name w:val="Маркированный список"/>
    <w:basedOn w:val="Normal"/>
    <w:qFormat/>
    <w:pPr>
      <w:widowControl w:val="false"/>
      <w:numPr>
        <w:ilvl w:val="0"/>
        <w:numId w:val="2"/>
      </w:numPr>
      <w:autoSpaceDE w:val="false"/>
    </w:pPr>
    <w:rPr>
      <w:rFonts w:cs="Courier New"/>
      <w:sz w:val="28"/>
      <w:szCs w:val="20"/>
    </w:rPr>
  </w:style>
  <w:style w:type="paragraph" w:styleId="01">
    <w:name w:val="Стиль Чертежный + по центру Слева:  0 см1"/>
    <w:basedOn w:val="Normal"/>
    <w:qFormat/>
    <w:pPr>
      <w:tabs>
        <w:tab w:val="clear" w:pos="708"/>
        <w:tab w:val="left" w:pos="9537" w:leader="none"/>
      </w:tabs>
      <w:jc w:val="center"/>
    </w:pPr>
    <w:rPr>
      <w:rFonts w:ascii="ISOCPEUR" w:hAnsi="ISOCPEUR" w:cs="ISOCPEUR"/>
      <w:b/>
      <w:bCs/>
      <w:i/>
      <w:iCs/>
      <w:sz w:val="32"/>
      <w:szCs w:val="20"/>
    </w:rPr>
  </w:style>
  <w:style w:type="paragraph" w:styleId="Style9">
    <w:name w:val="Чертежный"/>
    <w:basedOn w:val="Normal"/>
    <w:qFormat/>
    <w:pPr>
      <w:tabs>
        <w:tab w:val="clear" w:pos="708"/>
        <w:tab w:val="left" w:pos="9537" w:leader="none"/>
      </w:tabs>
      <w:ind w:left="374" w:hanging="0"/>
      <w:jc w:val="center"/>
    </w:pPr>
    <w:rPr>
      <w:rFonts w:ascii="ISOCPEUR" w:hAnsi="ISOCPEUR" w:cs="ISOCPEUR"/>
      <w:b/>
      <w:i/>
      <w:sz w:val="36"/>
      <w:szCs w:val="28"/>
    </w:rPr>
  </w:style>
  <w:style w:type="paragraph" w:styleId="18pt">
    <w:name w:val="Стиль Чертежный + 18 pt"/>
    <w:basedOn w:val="Style9"/>
    <w:qFormat/>
    <w:pPr/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2">
    <w:name w:val="FR2"/>
    <w:qFormat/>
    <w:pPr>
      <w:widowControl/>
      <w:autoSpaceDE w:val="false"/>
      <w:bidi w:val="0"/>
      <w:ind w:firstLine="21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ind w:firstLine="567"/>
      <w:jc w:val="both"/>
    </w:pPr>
    <w:rPr>
      <w:rFonts w:ascii="Arial" w:hAnsi="Arial" w:cs="Arial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18:44:00Z</dcterms:created>
  <dc:creator>Администратор</dc:creator>
  <dc:description/>
  <cp:keywords/>
  <dc:language>en-US</dc:language>
  <cp:lastModifiedBy>Пользователь</cp:lastModifiedBy>
  <cp:lastPrinted>2008-12-02T19:01:00Z</cp:lastPrinted>
  <dcterms:modified xsi:type="dcterms:W3CDTF">2012-09-22T15:24:00Z</dcterms:modified>
  <cp:revision>9</cp:revision>
  <dc:subject/>
  <dc:title>ДОНБАСЬКА ДЕРЖАВНА  МАШИНОБУДІВНА  АКАДЕМІЯ</dc:title>
</cp:coreProperties>
</file>