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/>
        </w:rPr>
        <w:t xml:space="preserve">Залікова робота з дисципліни </w:t>
      </w:r>
      <w:r>
        <w:rPr>
          <w:b/>
          <w:sz w:val="24"/>
          <w:szCs w:val="24"/>
          <w:lang w:val="uk-UA"/>
        </w:rPr>
        <w:t>«Машини для виробництва будівельних матеріалів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 студент групи _____________ П.І.Б. __________________________ Дата 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"/>
        <w:gridCol w:w="2"/>
        <w:gridCol w:w="5"/>
        <w:gridCol w:w="5883"/>
        <w:gridCol w:w="221"/>
        <w:gridCol w:w="196"/>
        <w:gridCol w:w="173"/>
        <w:gridCol w:w="3713"/>
        <w:gridCol w:w="17"/>
        <w:gridCol w:w="1"/>
        <w:gridCol w:w="23"/>
      </w:tblGrid>
      <w:tr>
        <w:trPr>
          <w:trHeight w:val="248" w:hRule="atLeast"/>
          <w:cantSplit w:val="true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аріанти відповід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Виберіть правильну класифікацію засобів подрібнення будівельних матеріалі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drawing>
                <wp:inline distT="0" distB="0" distL="0" distR="0">
                  <wp:extent cx="3319780" cy="7962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7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 – розколювання; б – роздавлювання; в – ламання; г – удар; д–стиранн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 – роздавлювання; б – розколювання; в – ламання; г – удар; д–стиранн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 – розколювання;б – удар; в – ламання; г–роздавлювання; д–стира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а – ламання; б – роздавлюванн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–розколювання; г–стирання; д–удар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 – стирання; б – ламання; в – розколювання; г– удар; д – роздавлювання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Вибрати правильну класифікацію щокових дробарок за характером руху рухомої щок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64255" cy="179324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2955" t="-15" r="3099" b="3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25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ростим рухом (а, в, г, ж); із складним рухом (б, е); з комбінованим рухом ( д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ростим рухом (б, е); із складним рухом (а, в, г, ж); з комбінованим рухом (д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ростим рухом (а, в, г, ж); із складним рухом (д); з комбінованим рухом (б, е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ростим рухом (а, в, г); із складним рухом (б, е); з комбінованим рухом (д, ж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ростим рухом (а, в, ж); із складним рухом (б, е); з комбінованим рухом (д, г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696720</wp:posOffset>
                  </wp:positionH>
                  <wp:positionV relativeFrom="paragraph">
                    <wp:posOffset>124460</wp:posOffset>
                  </wp:positionV>
                  <wp:extent cx="1526540" cy="173799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  <w:lang w:val="uk-UA"/>
              </w:rPr>
              <w:t>За якою залежністю забезпечується гарантоване захоплення матеріалу, що подрібнюється, рухомою щокою щокової дробарки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якою залежністю забезпечується максимальна продуктивність щокової дробарки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4445" cy="15163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11481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Чому дорівнює зусилля </w:t>
            </w:r>
            <w:r>
              <w:rPr>
                <w:b/>
                <w:sz w:val="20"/>
                <w:szCs w:val="20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b/>
                <w:sz w:val="20"/>
                <w:szCs w:val="20"/>
                <w:lang w:val="uk-UA"/>
              </w:rPr>
              <w:t xml:space="preserve"> у точці контакту із матеріалом  при відомих лінійних розмірах </w:t>
            </w:r>
            <w:r>
              <w:rPr>
                <w:b/>
                <w:sz w:val="20"/>
                <w:szCs w:val="20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sz w:val="20"/>
                <w:szCs w:val="20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0"/>
                <w:szCs w:val="20"/>
                <w:lang w:val="uk-UA"/>
              </w:rPr>
              <w:t xml:space="preserve"> та зусиллі </w:t>
            </w:r>
            <w:r>
              <w:rPr>
                <w:b/>
                <w:sz w:val="20"/>
                <w:szCs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b/>
                <w:sz w:val="20"/>
                <w:szCs w:val="20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drawing>
                <wp:inline distT="0" distB="0" distL="0" distR="0">
                  <wp:extent cx="2391410" cy="14859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Виберіть правильну класифікацію обладнання для повітряної сепарації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4370" cy="170053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16025" cy="16859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4" t="-10" r="-14" b="6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</w:t>
            </w:r>
            <w:r>
              <w:rPr>
                <w:sz w:val="18"/>
                <w:szCs w:val="18"/>
                <w:lang w:val="uk-UA"/>
              </w:rPr>
              <w:t>а                           б                               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1295" cy="15894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4" t="-11" r="-14" b="14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01140" cy="15875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5" t="-13" r="-15" b="90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</w:t>
            </w:r>
            <w:r>
              <w:rPr>
                <w:sz w:val="18"/>
                <w:szCs w:val="18"/>
                <w:lang w:val="uk-UA"/>
              </w:rPr>
              <w:t>г                                                 д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циркуляційний </w:t>
            </w:r>
            <w:r>
              <w:rPr>
                <w:sz w:val="20"/>
                <w:szCs w:val="20"/>
                <w:lang w:val="uk-UA"/>
              </w:rPr>
              <w:t>сепаратор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 – прохідний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епаратор; в – циклон; г – </w:t>
            </w:r>
            <w:r>
              <w:rPr>
                <w:sz w:val="20"/>
                <w:szCs w:val="20"/>
                <w:lang w:val="uk-UA"/>
              </w:rPr>
              <w:t>матерчаний рукавний фільтр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електрофільтр.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прохідний сепарато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 – </w:t>
            </w:r>
            <w:r>
              <w:rPr>
                <w:color w:val="000000"/>
                <w:sz w:val="20"/>
                <w:szCs w:val="20"/>
                <w:lang w:val="uk-UA"/>
              </w:rPr>
              <w:t>циркуляційний сепаратор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– циклон; г – </w:t>
            </w:r>
            <w:r>
              <w:rPr>
                <w:sz w:val="20"/>
                <w:szCs w:val="20"/>
                <w:lang w:val="uk-UA"/>
              </w:rPr>
              <w:t>матерчаний рукавний фільтр; д – електрофільтр.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прохідний сепаратор; б –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цикло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– циркуляційний сепаратор; г – </w:t>
            </w:r>
            <w:r>
              <w:rPr>
                <w:sz w:val="20"/>
                <w:szCs w:val="20"/>
                <w:lang w:val="uk-UA"/>
              </w:rPr>
              <w:t>матерчаний рукавний фільтр; д – електрофільтр.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прохідний сепарато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 – </w:t>
            </w:r>
            <w:r>
              <w:rPr>
                <w:color w:val="000000"/>
                <w:sz w:val="20"/>
                <w:szCs w:val="20"/>
                <w:lang w:val="uk-UA"/>
              </w:rPr>
              <w:t>циркуляційний сепарато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– циклон; г –</w:t>
            </w:r>
            <w:r>
              <w:rPr>
                <w:sz w:val="20"/>
                <w:szCs w:val="20"/>
                <w:lang w:val="uk-UA"/>
              </w:rPr>
              <w:t xml:space="preserve"> електрофільтр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матерчаний рукавний фільтр.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 – </w:t>
            </w:r>
            <w:r>
              <w:rPr>
                <w:color w:val="000000"/>
                <w:sz w:val="20"/>
                <w:szCs w:val="20"/>
                <w:lang w:val="uk-UA"/>
              </w:rPr>
              <w:t>циклон</w:t>
            </w:r>
            <w:r>
              <w:rPr>
                <w:sz w:val="20"/>
                <w:szCs w:val="20"/>
                <w:lang w:val="uk-UA"/>
              </w:rPr>
              <w:t xml:space="preserve">; б – </w:t>
            </w:r>
            <w:r>
              <w:rPr>
                <w:color w:val="000000"/>
                <w:sz w:val="20"/>
                <w:szCs w:val="20"/>
                <w:lang w:val="uk-UA"/>
              </w:rPr>
              <w:t>циркуляційний сепаратор; в –</w:t>
            </w:r>
            <w:r>
              <w:rPr>
                <w:sz w:val="20"/>
                <w:szCs w:val="20"/>
                <w:lang w:val="uk-UA"/>
              </w:rPr>
              <w:t xml:space="preserve"> прохідний сепаратор</w:t>
            </w:r>
            <w:r>
              <w:rPr>
                <w:color w:val="000000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 – </w:t>
            </w:r>
            <w:r>
              <w:rPr>
                <w:sz w:val="20"/>
                <w:szCs w:val="20"/>
                <w:lang w:val="uk-UA"/>
              </w:rPr>
              <w:t>матерчаний рукавний фільтр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електрофільтр.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Виберіть правильну класифікацію живильникі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55950" cy="28352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8" t="-8" r="-8" b="5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283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ланцюговий; б – пластинчат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– стрічковий; г – шнеков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хитний; е – вібраційн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– секторний; ж – барабанний.</w:t>
            </w:r>
          </w:p>
        </w:tc>
      </w:tr>
      <w:tr>
        <w:trPr>
          <w:trHeight w:val="17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пластинчатий; б – ланцюгов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в – стрічковий; г – шнеков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хитний; е – вібраційн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– барабанний; ж – секторний.</w:t>
            </w:r>
          </w:p>
        </w:tc>
      </w:tr>
      <w:tr>
        <w:trPr>
          <w:trHeight w:val="17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ланцюговий; б – пластинчат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в – стрічковий; г – шнеков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вібраційний; е – хитн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– барабанний; ж – секторний.</w:t>
            </w:r>
          </w:p>
        </w:tc>
      </w:tr>
      <w:tr>
        <w:trPr>
          <w:trHeight w:val="17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ланцюговий; б – пластинчат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в – стрічковий; г – шнеков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хитний; е – вібраційн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– барабанний; ж – секторний.</w:t>
            </w:r>
          </w:p>
        </w:tc>
      </w:tr>
      <w:tr>
        <w:trPr>
          <w:trHeight w:val="17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– ланцюговий; б – пластинчат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в – стрічковий; г – шнеков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 – барабанний; е – вібраційни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 – хитний; ж – секторний</w:t>
            </w:r>
          </w:p>
        </w:tc>
      </w:tr>
      <w:tr>
        <w:trPr>
          <w:trHeight w:val="175" w:hRule="atLeast"/>
        </w:trPr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958850</wp:posOffset>
                  </wp:positionH>
                  <wp:positionV relativeFrom="paragraph">
                    <wp:posOffset>-6985</wp:posOffset>
                  </wp:positionV>
                  <wp:extent cx="846455" cy="1212215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7" t="9635" r="74673" b="6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якому із випадків частинка матеріалу при повітряній сепарації буде рухатися уверх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rad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928495</wp:posOffset>
                  </wp:positionH>
                  <wp:positionV relativeFrom="paragraph">
                    <wp:posOffset>103505</wp:posOffset>
                  </wp:positionV>
                  <wp:extent cx="1706880" cy="1684655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6" t="-14" r="-16" b="15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  <w:lang w:val="uk-UA"/>
              </w:rPr>
              <w:t>За якою формулою що визначається критична кутова швидкість обертання барабанного млина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10:00Z</dcterms:created>
  <dc:creator>sеrdukova</dc:creator>
  <dc:description/>
  <cp:keywords/>
  <dc:language>en-US</dc:language>
  <cp:lastModifiedBy>Пользователь</cp:lastModifiedBy>
  <cp:lastPrinted>2008-06-24T21:01:00Z</cp:lastPrinted>
  <dcterms:modified xsi:type="dcterms:W3CDTF">2012-12-25T18:28:00Z</dcterms:modified>
  <cp:revision>8</cp:revision>
  <dc:subject/>
  <dc:title>Міністерство освіти і науки України</dc:title>
</cp:coreProperties>
</file>