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складання заліку з дисципл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ладання заліку містить рішення задачі та відповідь на 9 тестових запит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жен студент виконує одну задачу згідно з варіантами, що вказані викладачем. Зміст та варіанти задачі, а також короткі теоретичні відомості та алгоритм виконання наведені у розділі 2.2 [1]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під керівництвом викладача протягом 4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задачі, а також написання тестів виділяється 2 год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завдання викладач перевіряє його та виставляє оцінки по кожній із контрольних то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Рейтингова система оцінювання дисциплін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задач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а частин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ідсумкова оцінка за рішення задачі (КТ1) визначається таким чино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 xml:space="preserve">Оцінка виконання задачі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40…35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34…30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29...22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Оцінка «21 бал» аби нижче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на перевірку задач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ідсумкова оцінка за складання тестів (КТ2) визначається таким чином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алік з дисципліни проводиться у вигляді тестового контролю і містить 9 тестових запитань о п’яти варіантах відповідей, причому тільки одна з них є вірною. Загальна (максимальна) кількість балів, що можна отримати – 60, мінімальний бал для зарахування результатів – 33. Бали в залежності від складності питань розподіляються таким чином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40"/>
        <w:gridCol w:w="1820"/>
        <w:gridCol w:w="146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випадку, якщо студент не приступив до виконання роботи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Методичні вказівки до самостійної роботи з дисципліни „Машини для виробництва будівельних матеріалів” (для студентів спеціальності 7.090214 денної та заочної форми навчання). / Укл. М.Ю.Дорохов. - Краматорськ: ДДМА, 2009. - 36 с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16:00Z</dcterms:created>
  <dc:creator>Пользователь</dc:creator>
  <dc:description/>
  <cp:keywords/>
  <dc:language>en-US</dc:language>
  <cp:lastModifiedBy>Пользователь</cp:lastModifiedBy>
  <dcterms:modified xsi:type="dcterms:W3CDTF">2012-12-25T18:25:00Z</dcterms:modified>
  <cp:revision>4</cp:revision>
  <dc:subject/>
  <dc:title>Загальна підсумкова оцінка за складання заліку визначається таким чином:</dc:title>
</cp:coreProperties>
</file>