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 Л А Н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РАКТИЧНИХ ЗАНЯТЬ З ФІЗИКИ ДЛЯ СТУДЕНТІВ ЗАОЧНОГО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ІДДІЛЕННЯ ВСІХ СПЕЦІАЛЬНОСТЕЙ ІІ КУРСУ</w:t>
      </w:r>
    </w:p>
    <w:p>
      <w:pPr>
        <w:pStyle w:val="TextBodyIndent"/>
        <w:autoSpaceDE w:val="false"/>
        <w:jc w:val="right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TextBodyIndent"/>
        <w:autoSpaceDE w:val="false"/>
        <w:jc w:val="right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Затверджено на засіданні кафедри фізики</w:t>
      </w:r>
    </w:p>
    <w:p>
      <w:pPr>
        <w:pStyle w:val="TextBodyIndent"/>
        <w:autoSpaceDE w:val="false"/>
        <w:jc w:val="right"/>
        <w:rPr/>
      </w:pPr>
      <w:r>
        <w:rPr>
          <w:i/>
          <w:iCs/>
          <w:sz w:val="24"/>
          <w:szCs w:val="24"/>
          <w:lang w:val="uk-UA"/>
        </w:rPr>
        <w:t xml:space="preserve">Протокол № </w:t>
      </w:r>
      <w:r>
        <w:rPr>
          <w:i/>
          <w:iCs/>
          <w:sz w:val="24"/>
          <w:szCs w:val="24"/>
          <w:u w:val="single"/>
          <w:lang w:val="uk-UA"/>
        </w:rPr>
        <w:t>_____</w:t>
      </w:r>
      <w:r>
        <w:rPr>
          <w:i/>
          <w:iCs/>
          <w:sz w:val="24"/>
          <w:szCs w:val="24"/>
          <w:lang w:val="uk-UA"/>
        </w:rPr>
        <w:t xml:space="preserve"> від </w:t>
      </w:r>
      <w:r>
        <w:rPr>
          <w:i/>
          <w:iCs/>
          <w:sz w:val="24"/>
          <w:szCs w:val="24"/>
          <w:u w:val="single"/>
          <w:lang w:val="uk-UA"/>
        </w:rPr>
        <w:t>_________________</w:t>
      </w:r>
    </w:p>
    <w:p>
      <w:pPr>
        <w:pStyle w:val="Normal"/>
        <w:jc w:val="center"/>
        <w:rPr>
          <w:i/>
          <w:i/>
          <w:iCs/>
          <w:sz w:val="24"/>
          <w:szCs w:val="24"/>
          <w:u w:val="single"/>
          <w:lang w:val="uk-UA"/>
        </w:rPr>
      </w:pPr>
      <w:r>
        <w:rPr>
          <w:i/>
          <w:iCs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КТИЧНЕ ЗАНЯТТЯ N 1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ЛИВАННЯ І ХВИЛІ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ета заняття:</w:t>
      </w:r>
      <w:r>
        <w:rPr>
          <w:sz w:val="24"/>
          <w:lang w:val="uk-UA"/>
        </w:rPr>
        <w:t xml:space="preserve"> розвиток умінь розв'язувати задачі та застосовувати на практиці теоретичні знання, отримані на лекціях.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Форма заняття:</w:t>
      </w:r>
      <w:r>
        <w:rPr>
          <w:sz w:val="24"/>
          <w:lang w:val="uk-UA"/>
        </w:rPr>
        <w:t xml:space="preserve"> практичне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ослідовність заняття: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1. організаційний момент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2. перевірка домашнього завдання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3. перевірка знань і умінь студентів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4. постановка мети заняття перед студентами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5. організація засвоєння нового матеріалу шляхом відтворення інформації та виконання вправ за зразком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6. творче застосування і добування знань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7. узагальнення досліджуваного на заняття і введення його в систему раніше засвоєних знань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8. контроль за результатами навчальної діяльності, що здійснюється викладачем і студентами, оцінка знань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9. домашнє завдання до наступного заняття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10. підведення підсумків заняття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ечень контрольних питань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</w:t>
        <w:tab/>
        <w:t>Коливання. Типи коливань, гармонійні коливання (механічні й електромагнітні) і їх характеристик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</w:t>
        <w:tab/>
        <w:t>Кінематика і динаміка гармонійного осцилятора. Диференційне рівняння вільних гармонійних коливань. Математичний і фізичний маятник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>Електричний коливальний контур. Вільні електромагнітні коливання в контурі (заряд, струм, енергія електричних і магнітних полів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</w:t>
        <w:tab/>
        <w:t xml:space="preserve">Додавання гармонійних коливань одного напрямку і взаємно перпендикулярних коливань. Биття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</w:t>
        <w:tab/>
        <w:t>Згасаючі коливання. Змушені колив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</w:t>
        <w:tab/>
        <w:t>Амплітуда і фаза змушених коливань. Випадок резонансу. Резонансні крив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</w:t>
        <w:tab/>
        <w:t>Рівняння плоскої гармонійної  хвилі. Хвильове рівняння. Стоячі хвил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</w:t>
        <w:tab/>
        <w:t>Електромагнітні хвилі і їх властивості. Швидкість поширення. Енергія хвилі. Вектор Пойнтинга.</w:t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Ауд. приклади розв’язання задач[3]: 5.1, 5.2, 5.3, 5.4.</w:t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Дом. [3]: 5.01-5.40 (відповідно до варіанта в контрольній роботі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КТИЧНЕ ЗАНЯТТЯ N 2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ВИЛЬОВА ОПТИКА. ВИПРОМІНЮВАННЯ АБСОЛЮТНО ЧОРНОГО ТІЛА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ета заняття:</w:t>
      </w:r>
      <w:r>
        <w:rPr>
          <w:sz w:val="24"/>
          <w:lang w:val="uk-UA"/>
        </w:rPr>
        <w:t xml:space="preserve"> розвиток умінь розв'язувати задачі та застосовувати на практиці теоретичні знання, отримані на лекціях.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Форма заняття:</w:t>
      </w:r>
      <w:r>
        <w:rPr>
          <w:sz w:val="24"/>
          <w:lang w:val="uk-UA"/>
        </w:rPr>
        <w:t xml:space="preserve"> практичне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ослідовність заняття: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1. організаційний момент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2. перевірка домашнього завдання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3. перевірка знань і умінь студентів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4. постановка мети заняття перед студентами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5. організація засвоєння нового матеріалу шляхом відтворення інформації та виконання вправ за зразком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6. творче застосування і добування знань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7. узагальнення досліджуваного на заняття і введення його в систему раніше засвоєних знань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8. контроль за результатами навчальної діяльності, що здійснюється викладачем і студентами, оцінка знань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9. домашнє завдання до наступного заняття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10. підведення підсумків заняття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ечень контрольних питань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</w:t>
        <w:tab/>
        <w:t>Світлова хвиля. Світловий вектор. Інтенсивність світла. Інтерференція світлових хвиль. Умови максимумів і мінімумів інтерференції. Оптичний шлях. Оптична різниця ходу. Часова і просторова когерентність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</w:t>
        <w:tab/>
        <w:t>Розрахунок інтерференційної картини від двох точкових когерентних джере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>Інтерференція світла в тонких плівках. Смуги рівної товщини і смуги рівного нахилу. Кільця Ньютон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</w:t>
        <w:tab/>
        <w:t>Дифракція світла. Принцип Гюйгенса-Френеля. Метод зон Френеля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</w:t>
        <w:tab/>
        <w:t>Дифракція світла на круглому отворі і круглому екрані. Умови спостереження дифракції. Прямолінійність поширення світл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</w:t>
        <w:tab/>
        <w:t>Дифракція Фраунгофера. Дифракційні решітки. Роздільна здатність і дисперсія дифракційної решітк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</w:t>
        <w:tab/>
        <w:t>Поляризація світла. Поляризація при відбитті від прозорих діелектриків. Закон Брюстер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</w:t>
        <w:tab/>
        <w:t>Поляризатори й аналізатори. Закон Малюс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</w:t>
        <w:tab/>
        <w:t>Теплове випромінювання. Абсолютно чорне тіло. Закон Кирхгофа. Закони Стефана-Больцмана і зміщення Він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</w:t>
        <w:tab/>
        <w:t>Фотони. Маса, енергія й імпульс фотона. Квантові уявлення про природу електромагнітного випромінювання. Інтенсивність випромінювання.</w:t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Ауд. приклади розв’язання задач[3]: 5.5- 5.16.</w:t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Дом.. [3]: 5.51-5.80 (відповідно до варіанта в контрольній роботі).</w:t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КТИЧНЕ ЗАНЯТТЯ N 3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ТОЕФЕКТ. КОМПТОН-ЕФЕКТ. ТЕОРІЯ БОРА. ГІПОТЕЗА ДЕ БРОЙЛЯ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ета заняття:</w:t>
      </w:r>
      <w:r>
        <w:rPr>
          <w:sz w:val="24"/>
          <w:lang w:val="uk-UA"/>
        </w:rPr>
        <w:t xml:space="preserve"> розвиток умінь розв'язувати задачі та застосовувати на практиці теоретичні знання, отримані на лекціях.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Форма заняття:</w:t>
      </w:r>
      <w:r>
        <w:rPr>
          <w:sz w:val="24"/>
          <w:lang w:val="uk-UA"/>
        </w:rPr>
        <w:t xml:space="preserve"> практичне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ослідовність заняття: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1. організаційний момент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2. перевірка домашнього завдання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3. перевірка знань і умінь студентів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4. постановка мети заняття перед студентами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5. організація засвоєння нового матеріалу шляхом відтворення інформації та виконання вправ за зразком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6. творче застосування і добування знань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7. узагальнення досліджуваного на заняття і введення його в систему раніше засвоєних знань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8. контроль за результатами навчальної діяльності, що здійснюється викладачем і студентами, оцінка знань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9. домашнє завдання до наступного заняття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10. підведення підсумків заняття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ечень контрольних питань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</w:t>
        <w:tab/>
        <w:t>Квантові уявлення про природу електромагнітного випромінювання. Інтенсивність випромінювання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</w:t>
        <w:tab/>
        <w:t>Зовнішній фотоефект і його закони. Червона границя фотоефекта. Рівняння Ейнштейна і пояснення законів фотоефект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>Тиск світла. Досвід Лебедєва. Квантова і хвильова теорія тиску світл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</w:t>
        <w:tab/>
        <w:t>Ефект Комптона і його теорія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</w:t>
        <w:tab/>
        <w:t>Модель атома Бора. Постулати Бора. Теорія водородоподібного атома по Бору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</w:t>
        <w:tab/>
        <w:t>Корпускулярно-хвильовий дуалізм властивостей речовини. Гіпотеза де Бройля. Співвідношення невизначеностей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Ауд. приклади розв’язання задач[3]: 5.17- 5.21, 6.1.</w:t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Дом. [3]: 5.91-5.100, 6.01-6.20 (відповідно до варіанта в контрольній роботі).</w:t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КТИЧНЕ ЗАНЯТТЯ N 4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ЛЕМЕНТИ КВАНТОВОЇ МЕХАНІКИ. ФІЗИКА ЯДРА. РАДІОАКТИВНІСТЬ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Мета заняття:</w:t>
      </w:r>
      <w:r>
        <w:rPr>
          <w:sz w:val="24"/>
          <w:lang w:val="uk-UA"/>
        </w:rPr>
        <w:t xml:space="preserve"> розвиток умінь розв'язувати задачі та застосовувати на практиці теоретичні знання, отримані на лекціях.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Форма заняття:</w:t>
      </w:r>
      <w:r>
        <w:rPr>
          <w:sz w:val="24"/>
          <w:lang w:val="uk-UA"/>
        </w:rPr>
        <w:t xml:space="preserve"> практичне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ослідовність заняття: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1. організаційний момент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2. перевірка домашнього завдання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3. перевірка знань і умінь студентів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4. постановка мети заняття перед студентами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5. організація засвоєння нового матеріалу шляхом відтворення інформації та виконання вправ за зразком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6. творче застосування і добування знань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7. узагальнення досліджуваного на заняття і введення його в систему раніше засвоєних знань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8. контроль за результатами навчальної діяльності, що здійснюється викладачем і студентами, оцінка знань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9. домашнє завдання до наступного заняття;</w:t>
      </w:r>
    </w:p>
    <w:p>
      <w:pPr>
        <w:pStyle w:val="Normal"/>
        <w:ind w:left="567" w:righ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10. підведення підсумків заняття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ечень контрольних питань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</w:t>
        <w:tab/>
        <w:t>Хвильова функція, її статистичне трактування і властивост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</w:t>
        <w:tab/>
        <w:t>Загальне рівняння стану мікрооб'єктів. Рівняння Шредингера для стаціонарних станів. Вільна частка в квантової механік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>Частка в одномірній потенційній ямі. Квантування енергії. Проходження часток через потенційний бар'єр. Тунельний ефект. Лінійний гармонійний осцилятор у квантовій механіц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</w:t>
        <w:tab/>
        <w:t>Водородоподібні атоми (іони) у квантовій механіці. Квантові числа і їх фізичний зміст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</w:t>
        <w:tab/>
        <w:t>Енергетичні рівні. Спектри водородоподібних атомів. Спін електрона. Досліди Штерна і Герлаха. Повний набір квантових чисе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</w:t>
        <w:tab/>
        <w:t>Багатоелектронні атоми. Електронні оболонки (шари). Принцип нерозрізненості тотожніх часток. Симетрія й антисиметрія ψ -функції . Принцип Паулі. Розподіл електронів в атомі по енергетичних оболонках і підоболонках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</w:t>
        <w:tab/>
        <w:t>Атомне ядро. Склад і характеристики атомного ядра. Масове і зарядове числа. Момент імпульсу і магнітний момент атомного ядр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</w:t>
        <w:tab/>
        <w:t>Нуклони. Взаємодія нуклонів і поняття про ядерні сили. Дефект маси й енергія зв'язку ядра. Моделі ядр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</w:t>
        <w:tab/>
        <w:t>Радіоактивність. Закон радіоактивного розпаду. Постійна розпаду і період напіврозпаду. Активність радіоактивного препарату. Біологічний еквівалент рентгена (БЕР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</w:t>
        <w:tab/>
        <w:t>Ядерні реакції. Типи ядерних реакцій.</w:t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Ауд. приклади розв’язання задач[3]: 6.2- 6.5.</w:t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Дом. [3]: 6.21-6.60 (відповідно до варіанта в контрольній роботі).</w:t>
      </w:r>
    </w:p>
    <w:p>
      <w:pPr>
        <w:pStyle w:val="Normal"/>
        <w:autoSpaceDE w:val="true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ind w:left="567" w:right="0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екомендована літератур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27" w:leader="none"/>
        </w:tabs>
        <w:autoSpaceDE w:val="true"/>
        <w:ind w:left="567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ушок Г.Ф., Венгер Є.Ф. Курс фізики. Т.1, Т.2, Київ, «Либідь», 2001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27" w:leader="none"/>
        </w:tabs>
        <w:autoSpaceDE w:val="true"/>
        <w:ind w:left="567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авельев И.В. Курс общей физики. Т. I-3, М.-Наука. 1982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27" w:leader="none"/>
        </w:tabs>
        <w:autoSpaceDE w:val="true"/>
        <w:ind w:left="567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тлаф А.А., Яворский Б.М. Курс физики. М.-Высшая школа. 1989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27" w:leader="none"/>
        </w:tabs>
        <w:autoSpaceDE w:val="true"/>
        <w:ind w:left="567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йцев А.М., Огнетова Ж.Н., Соломина В.Ф. Физика: Методические указания к самостоятельной работе и контрольные задания для студентов заочного отделения инженерно-технических специальностей. – Краматорск: ДГМА, 2007. – 216 с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. кафедрою фізики</w:t>
        <w:tab/>
        <w:tab/>
        <w:tab/>
        <w:tab/>
        <w:tab/>
        <w:t>_______________В.М. Тулуп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851" w:footer="72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60870</wp:posOffset>
              </wp:positionH>
              <wp:positionV relativeFrom="paragraph">
                <wp:posOffset>635</wp:posOffset>
              </wp:positionV>
              <wp:extent cx="240665" cy="146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5pt;mso-wrap-distance-left:0pt;mso-wrap-distance-right:0pt;mso-wrap-distance-top:0pt;mso-wrap-distance-bottom:0pt;margin-top:0pt;mso-position-vertical-relative:text;margin-left:548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lang w:val="uk-UA"/>
      </w:rPr>
    </w:pPr>
    <w:r>
      <w:rPr>
        <w:i/>
        <w:iCs/>
        <w:lang w:val="uk-UA"/>
      </w:rPr>
      <w:t>ДОНБАСЬКА ДЕРЖАВНА МАШИНОБУДІВНА АКАДЕМІЯ</w:t>
    </w:r>
  </w:p>
  <w:p>
    <w:pPr>
      <w:pStyle w:val="Header"/>
      <w:jc w:val="center"/>
      <w:rPr>
        <w:i/>
        <w:i/>
        <w:iCs/>
        <w:lang w:val="uk-UA"/>
      </w:rPr>
    </w:pPr>
    <w:r>
      <w:rPr>
        <w:i/>
        <w:iCs/>
        <w:lang w:val="uk-UA"/>
      </w:rPr>
      <w:t>кафедра фіз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71">
    <w:name w:val="RTF_Num 7 1"/>
    <w:qFormat/>
    <w:rPr>
      <w:sz w:val="24"/>
      <w:szCs w:val="24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>
      <w:rFonts w:ascii="Times New Roman" w:hAnsi="Times New Roman" w:eastAsia="Times New Roman" w:cs="Times New Roman"/>
    </w:rPr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>
      <w:rFonts w:ascii="Times New Roman" w:hAnsi="Times New Roman" w:eastAsia="Times New Roman" w:cs="Times New Roman"/>
    </w:rPr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201">
    <w:name w:val="RTF_Num 20 1"/>
    <w:qFormat/>
    <w:rPr>
      <w:rFonts w:ascii="Times New Roman" w:hAnsi="Times New Roman" w:eastAsia="Times New Roman" w:cs="Times New Roman"/>
    </w:rPr>
  </w:style>
  <w:style w:type="character" w:styleId="RTFNum211">
    <w:name w:val="RTF_Num 21 1"/>
    <w:qFormat/>
    <w:rPr/>
  </w:style>
  <w:style w:type="character" w:styleId="RTFNum212">
    <w:name w:val="RTF_Num 21 2"/>
    <w:qFormat/>
    <w:rPr/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autoSpaceDE w:val="true"/>
      <w:jc w:val="center"/>
    </w:pPr>
    <w:rPr>
      <w:sz w:val="24"/>
      <w:szCs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26" w:after="0"/>
      <w:ind w:left="5" w:right="0" w:hanging="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927" w:leader="none"/>
      </w:tabs>
      <w:autoSpaceDE w:val="true"/>
      <w:ind w:left="0" w:right="0" w:firstLine="567"/>
      <w:outlineLvl w:val="1"/>
    </w:pPr>
    <w:rPr>
      <w:sz w:val="24"/>
      <w:szCs w:val="24"/>
    </w:rPr>
  </w:style>
  <w:style w:type="paragraph" w:styleId="BlockText">
    <w:name w:val="Block Text"/>
    <w:basedOn w:val="Normal"/>
    <w:qFormat/>
    <w:pPr>
      <w:ind w:left="425" w:right="10" w:hanging="0"/>
      <w:jc w:val="both"/>
    </w:pPr>
    <w:rPr>
      <w:spacing w:val="-10"/>
      <w:sz w:val="22"/>
      <w:szCs w:val="22"/>
    </w:rPr>
  </w:style>
  <w:style w:type="paragraph" w:styleId="FR1">
    <w:name w:val="FR1"/>
    <w:qFormat/>
    <w:pPr>
      <w:widowControl w:val="false"/>
      <w:suppressAutoHyphens w:val="true"/>
      <w:autoSpaceDE w:val="true"/>
      <w:bidi w:val="0"/>
      <w:spacing w:before="280" w:after="0"/>
      <w:ind w:left="720" w:right="0" w:hanging="42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32"/>
      <w:szCs w:val="32"/>
      <w:lang w:val="ru-RU" w:bidi="ru-RU" w:eastAsia="zh-CN"/>
    </w:rPr>
  </w:style>
  <w:style w:type="paragraph" w:styleId="FR2">
    <w:name w:val="FR2"/>
    <w:qFormat/>
    <w:pPr>
      <w:widowControl w:val="false"/>
      <w:suppressAutoHyphens w:val="true"/>
      <w:autoSpaceDE w:val="true"/>
      <w:bidi w:val="0"/>
      <w:spacing w:before="140" w:after="0"/>
      <w:ind w:left="1680" w:right="3200" w:hanging="0"/>
      <w:jc w:val="center"/>
      <w:textAlignment w:val="auto"/>
    </w:pPr>
    <w:rPr>
      <w:rFonts w:ascii="Arial" w:hAnsi="Arial" w:eastAsia="Arial" w:cs="Arial"/>
      <w:color w:val="auto"/>
      <w:kern w:val="2"/>
      <w:sz w:val="32"/>
      <w:szCs w:val="32"/>
      <w:lang w:val="ru-RU" w:bidi="ru-RU" w:eastAsia="zh-CN"/>
    </w:rPr>
  </w:style>
  <w:style w:type="paragraph" w:styleId="FR4">
    <w:name w:val="FR4"/>
    <w:qFormat/>
    <w:pPr>
      <w:widowControl w:val="false"/>
      <w:suppressAutoHyphens w:val="true"/>
      <w:autoSpaceDE w:val="true"/>
      <w:bidi w:val="0"/>
      <w:spacing w:before="20" w:after="0"/>
      <w:ind w:left="40" w:right="0" w:hanging="0"/>
      <w:jc w:val="center"/>
      <w:textAlignment w:val="auto"/>
    </w:pPr>
    <w:rPr>
      <w:rFonts w:ascii="Arial" w:hAnsi="Arial" w:eastAsia="Arial" w:cs="Arial"/>
      <w:color w:val="auto"/>
      <w:kern w:val="2"/>
      <w:sz w:val="24"/>
      <w:szCs w:val="24"/>
      <w:lang w:val="ru-RU" w:bidi="ru-RU" w:eastAsia="zh-C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0" w:right="0" w:firstLine="340"/>
      <w:jc w:val="both"/>
    </w:pPr>
    <w:rPr/>
  </w:style>
  <w:style w:type="paragraph" w:styleId="Header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5104" w:leader="none"/>
        <w:tab w:val="right" w:pos="1020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5104" w:leader="none"/>
        <w:tab w:val="right" w:pos="1020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3:50:00Z</dcterms:created>
  <dc:creator>Áîãäàíîâà</dc:creator>
  <dc:description/>
  <cp:keywords/>
  <dc:language>en-US</dc:language>
  <cp:lastModifiedBy>Vetal</cp:lastModifiedBy>
  <cp:lastPrinted>2008-12-03T16:05:00Z</cp:lastPrinted>
  <dcterms:modified xsi:type="dcterms:W3CDTF">2012-03-28T21:36:00Z</dcterms:modified>
  <cp:revision>2</cp:revision>
  <dc:subject/>
  <dc:title>Ïðàêòè÷åñêèå çàíÿòèÿ â ãðóïïàõ ÒÌ, ÈÏ, ÈÒ, ÑÏ, ÎÌÄ, ÈÌ, ËÏ, ÎËÏ-06</dc:title>
</cp:coreProperties>
</file>