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РЕКОМЕНДУЕМОЙ ЛИТЕРАТУР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ческие свед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офимова Т.И. Курс физики / Т.И. Трофимова. - М; Высш. шк., 2003.-541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упенко, В. М. Механіка. Молекулярна фізика. Термодинаміка. Курс лекцій з дисципліни «Фізика»/ В. М. Тулупенко, В. Г. Білих, Р. В. Баржеєв. – Краматорськ: ДДМА, 2007. –104 с. ISBN 978-966-379-119-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упенко, В. Н. Механика. Молекулярная физика. Термодинамика. Курс лекций по дисциплине «Физика»/ В. Н. Тулупенко, В. Г. Белых, Р. В. Баржеев. – Краматорск: ДГМА, 2007. –108 с. ISBN 979-966-379-120-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енко, В.М. Электростатика. Электрический ток. Электромагнетизм. Колебания и волны. Курс лекций по дисциплине «Физика» »/В.М. Костенко,  В. Н. Тулупенко. – Краматорск: ДГМА, 2008. –96 с. ISBN 978-966-379-296-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лаф А.А. Курс физики: учеб. пособие для студ. вузов А.А. Детлаф, Б.М.Яворский. - 2.изд., испр. и доп. - М. : Высшая школа, 1999. - 718с.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ельев И.В. Курс общей физики /И.В. Савельев. — Т. 1-3. -М.,1982. -432 с; Т. 2. - М, 1982. - 496 с; Т. 3. - М, 1982. - 30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шок Г.Ф. Курс физики / Г.Ф. Бушок, В.В. Левандовский, Г.Ф. Пивень. - К.: Либидь, 2001; - Кн. 1,2 - 448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ворский Б.М. Справочник по физике / Б.М. Яворский. - М., 1990. - 624 с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к лабораторным работам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ых, В. Г. Механика. Молекулярная физика  и термодинамика: Методическое пособие к лабораторным работам по дисциплине «Физика» (для студентов всех специальностей вуза) / В. Г. Белых, Т. Л. Богданова, В. М. Костенко, В. Н. Тулупенко, О. С. Фомина. – 2-е изд., перераб. и доп. – Краматорск: ДГМА, 2007. – 80 с.   ISBN 979-966-379-164-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ых, В.Г. Электростатика. Электрический ток. Электромагнетизм. Колебания и волны. Методическое пособие к лабораторным работам по дисциплине «Физика» (для студентов всех специальностей вуза) / В. Г. Белых, Т. Л. Богданова, В. М. Костенко, Т.Н. Тарасенко, А.В. Тышкевич. – 2-е изд., стреиот. – Краматорск: ДГМА, 2007. – 120 с.   ISBN 966-7851-75-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тенко, В.М. Метод</w:t>
      </w:r>
      <w:r>
        <w:rPr>
          <w:sz w:val="28"/>
          <w:szCs w:val="28"/>
          <w:lang w:val="uk-UA"/>
        </w:rPr>
        <w:t xml:space="preserve">ичний посібник до лабораторних робіт з дисципліни «Фізика». Електростатика. Електромагнетизм. Коливання і хвилі (для студентів усіх спеціальностей вузу). – Краматорськ: ДДМА, 2006. – 120 с. </w:t>
      </w:r>
      <w:r>
        <w:rPr>
          <w:sz w:val="28"/>
          <w:szCs w:val="28"/>
        </w:rPr>
        <w:t>ISBN 966-</w:t>
      </w:r>
      <w:r>
        <w:rPr>
          <w:sz w:val="28"/>
          <w:szCs w:val="28"/>
          <w:lang w:val="uk-UA"/>
        </w:rPr>
        <w:t>379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092-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тенко, В.М. Механіка. Молекулярна фізика і термодинаміка: методичний посібник до лабораторних робіт з дисципліни «Фізика» (для студентів усіх спеціальностей вузу) / В.М. Костенко, В.Ф. Соломіна, В.Н. Тулупенко,. – 2-е узд. вид., перероб. і доп. – Краматорськ: ДДМА, 2008. – 92 с. </w:t>
      </w:r>
      <w:r>
        <w:rPr>
          <w:sz w:val="28"/>
          <w:szCs w:val="28"/>
        </w:rPr>
        <w:t>ISBN</w:t>
      </w:r>
      <w:r>
        <w:rPr>
          <w:sz w:val="28"/>
          <w:szCs w:val="28"/>
          <w:lang w:val="uk-UA"/>
        </w:rPr>
        <w:t xml:space="preserve"> 978-966-379-305-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йцев, А.М. Волновая оптика. Квантовая оптика. Физика полупроводников. Методические указания к лабораторным работам по дисциплине «Физика» (для студентов всех специальностей вуза). / А.М. Зайцев, В.М.Костенко, Ж.Н.Огнетова, Т.Н.Тарасенко, В.Н.Тулупенко, А.В.Тышкевич. – Краматорск: ДГМА, 2004. – 72 с.   ISBN 9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966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79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26-2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и задач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ькенштейн B.C. Сборник задач по общему курсу физики: для студ. техн. вузов / В.С. Волькенштейн - 3-е изд., испр. и доп. - СПб.: Книжный мир, 2003. - 327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тов</w:t>
      </w:r>
      <w:r>
        <w:rPr>
          <w:color w:val="000000"/>
          <w:sz w:val="28"/>
          <w:szCs w:val="28"/>
        </w:rPr>
        <w:t> А.Г. Задачник по физике: учеб. пособие для студ. втузов / А.Г. Чертов. - 6-е изд., испр. - М.: Интеграл-пресс, 1997. - 544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алаш В.А. Задачи по физике и методы их решения. – М.: Просвещение, 1983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Фирганг Е.В. Руководство к решению задач по курсу общей физики / Е.В. Фирганг.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.: Высш. шк., 1977. - 35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1:00Z</dcterms:created>
  <dc:creator>Admin</dc:creator>
  <dc:description/>
  <cp:keywords/>
  <dc:language>en-US</dc:language>
  <cp:lastModifiedBy>Богданова</cp:lastModifiedBy>
  <dcterms:modified xsi:type="dcterms:W3CDTF">2010-02-13T11:38:00Z</dcterms:modified>
  <cp:revision>4</cp:revision>
  <dc:subject/>
  <dc:title/>
</cp:coreProperties>
</file>