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1848269496"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1178382565"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678692243"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1340035800"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2004773573"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1980592085"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538517009"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781215687"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1990018815"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1927518028"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1929139942"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50728400"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397368823"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915475291"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2059809169"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