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918723598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128047900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1669423289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443279243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878143438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66126954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65526419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1063611429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792223031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715278672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1131426966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120238366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832696052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31493819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432338092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797047333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1601643031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991994925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1569041127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556842222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259914831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1052661228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306483144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1077163043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979195740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394769296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960267223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1798058032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480359926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2027659895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746790643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1519147986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778999747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344354300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2039286074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839097554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708458393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844641353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1160036264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1354387122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870232536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483386730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749569523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314518445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049735729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1587004509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2014218129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072195272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1560598245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517014560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310722618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719521148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2139765651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535950309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635776918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139974149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1104089356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543266887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123193542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262186117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1976247638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1006369233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1990617333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1184752636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159316776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1674267668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453021164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772535822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1193949960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443573707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86938895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1549447349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517018195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1463082337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1588957372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1710198719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976945275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721162714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580205083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990419219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376144434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915359298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292039194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655387079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789631752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430309114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1424853475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2026410049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932146355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693932571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98349253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884918774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71764472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662763397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858266705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1207405180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38020839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919916573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321410725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985824587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2014511795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725579284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302346850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392541204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1146063647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794509951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081465173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1958567143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654611002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1769999971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1283508149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1433221463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2066372687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1707400511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537769778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47769069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1743574042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1775034188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677645952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2020823070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659818392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79080452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637163016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584274341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763685509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396066525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1889681015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796731113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943019765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255236399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776290409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437820878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941665099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242603944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216728243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95683564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780508524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555141742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427752779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442602124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2082054790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448252661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578176886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150642294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1546132428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951265894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640044066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693282150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899317011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378891284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1459827423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344036652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142231200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1289106833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1795779398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588499139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577429324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89636358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202475303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127944929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770869115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993331869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1162469987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2129871489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2109708431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453612539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819236496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1222672986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771677724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563258813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2113929184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72697279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701256304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1414507249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488311928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1265451458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1929587818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201632599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284619927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2057478851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1881758006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1481879437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342078734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1334664882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043836312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570414318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218199069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2116102327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680274513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1476138900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87039544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1312491074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1035633838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1258734116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557910038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307930968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382390166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296892164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195160575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777919622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674131742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1013488283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1431569841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1201314548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51629158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1377346661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185209359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482948798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853289179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640421421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1975144577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1962287567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2060382846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1290224500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2137635250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708663022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1158158612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847104947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1716844943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1561960135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1566648059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1748248789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507889472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590393162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724275591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1114921573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1791600941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1082571156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1273364443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500190244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1041981014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355856934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843228763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898146554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421835675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627010469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245105975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969314865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913217512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826933135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1723698400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317706832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518332570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324601035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1002088499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739880844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195199002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1207810160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187332056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315641627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559628935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979085356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549926116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813592206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756437912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1309300849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252204518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206870272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27077947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2131744091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1712869437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938635183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1456256221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981686740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816477905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702239895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1563090774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866693191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688770114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330447431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46119629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707120097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91061432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408062635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22927274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65239803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2038397671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406391019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639041399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75272501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561375788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1377937080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853469700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588638063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1094114087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276866746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287080575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335116481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1789272252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314492742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862208754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384791280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83428962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948230691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267465832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900125799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1555124227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1063636077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644764781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432307959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1196360566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862153163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245449318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878214595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1040127041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1226339033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1087156288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2024700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1455257802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1029106535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489984152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984450998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506992790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028923194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957190395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844916908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1498930068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086049614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811473992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1833623021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89479977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989912717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327329980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604539244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1331240324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104116400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540478401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236051217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1359926296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516420795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820684263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539920022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333617616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529323624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58777450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145863815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304192975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363371643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1441524473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1713811391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2135259765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1017451225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986234665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1451278511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687210877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870538096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421751455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209175349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875939961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713770569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435705882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207089035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366483132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231142421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1365994427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1560685538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400782425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826095818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896212138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1387109376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112901445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701006674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1071809872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1960610524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1217573995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912895512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120718498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271789089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277293103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1282607379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929671423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973788237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644730578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284342936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574962335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336094429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062207573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393433731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115996432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897463638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498041681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548532029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94290208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203085110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405403974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6908104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636396311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856419405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707429556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726220565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866965022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13190927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779986159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511043069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610633823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862870708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2131607774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1605783425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576626957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278217554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616386842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36817889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2008563097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1961670344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1364951267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1548715444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126958551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1171524002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622787473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2080362121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1573567892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6876966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884596345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825880636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732325125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450681790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444497847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519689573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379023136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153055539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213956035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109579080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48880314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639416564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1909999688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393495380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882761932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1191871585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2115796724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2138693015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622573313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973655595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1412315639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362430741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562164347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477270433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1764172215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134861489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259124411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390563431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676204642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1269514462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604999978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1794171866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220795018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598842087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736655144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994686029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400803193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353797841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005844469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226882864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788555277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886446452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1342195044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880707138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898082387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838643392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945473634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32920881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944763439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816212760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147364886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879158388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278334090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1252529494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1888869777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1839981239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305618368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263840397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431296772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1857439891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1324074778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958365826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435152850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423423305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1788091027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892996115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1737372410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637737625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165769102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458110382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1886817795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849222782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516876496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1996835514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847373660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1859786814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301210701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59800301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619835122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1558718143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1568953802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