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СТ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слідити на збіжність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Знайти область збіжності степеневого ряду </w:t>
        <w:tab/>
        <w:tab/>
        <w:tab/>
        <w:tab/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з точністю α=0,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2"/>
          <w:szCs w:val="2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перші три члени розвитку у степеневий ряд розв'язку задачі Ко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слідити на збіжність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ити на збіжність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найти область збіжності степеневого ряду </w:t>
        <w:tab/>
        <w:tab/>
        <w:tab/>
        <w:tab/>
        <w:tab/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 Дослідити на збіжність 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інтеграл з точністю α=0,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2"/>
          <w:szCs w:val="2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найти перші три члени розвитку у степеневий ряд розв'язку задачі Кош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8:04:00Z</dcterms:created>
  <dc:creator>Administrator</dc:creator>
  <dc:description/>
  <dc:language>en-US</dc:language>
  <cp:lastModifiedBy>Administrator</cp:lastModifiedBy>
  <cp:lastPrinted>2008-06-06T21:02:00Z</cp:lastPrinted>
  <dcterms:modified xsi:type="dcterms:W3CDTF">2008-06-06T18:04:00Z</dcterms:modified>
  <cp:revision>2</cp:revision>
  <dc:subject/>
  <dc:title>Кафедра  вищої математики</dc:title>
</cp:coreProperties>
</file>