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2070564345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1811237663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1555498911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591679857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949268907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1485405376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16475060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1688709169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1366291893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220182521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1121055309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024940542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754737886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935026457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823194648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572886846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1375506728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2035653285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1077236042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1133517030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1699734032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808153785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811305908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520284819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536340157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1092671069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657913542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900459764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917239930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277056938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479868662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335387804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1097815721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1141750156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1392833760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1587322976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969266214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434503275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2031511582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838202341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937718641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1518950455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1439689919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1783792761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165230821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1542408463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730323602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079357781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821400905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743931644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25182657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717043865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1462329202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1940452058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624419352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1998102257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602456851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1168573731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1633905889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29214337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1626402514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66316319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1289551819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1711887666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1702752932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97476343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1012920461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1259112117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1120545150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1280210498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560280214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1599280647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9017705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1214275854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166828391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50392749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1334412658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1615392175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1714350316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89207467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439429508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1172666337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298579340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333807415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1786859307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95569730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434623410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1582359792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1841902466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473594034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446693308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857532538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768129691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1814486515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266127864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664323071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67793483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707029168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2074704943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658332099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1799362973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1895145093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507183516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151629127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2091704837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324323497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1138426285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875376379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1438483437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1489505763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1418346065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1989569297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20846715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2102221448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696680267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2084375152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543874089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1366372095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1878128314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1829748358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463823079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1255647906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1454239597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432952807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926167852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1504328320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527571152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1955019687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276883469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207589746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365138934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1212028247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171235867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917555658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240739601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39684252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1159839546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2073050211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745762024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1374236917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2102834542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1653539619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1701549332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1678827409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558105805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2030076927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14404095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1789023736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63371135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1401616399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1391351604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1320823412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1994120949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556416035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2081737617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1572796026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1816527719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1854301016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1257107591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814715574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94291247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223986309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1755225969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186700603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1260836057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843905219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229912230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347459631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404441021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1241006696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859960385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1836434678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1248963287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290976101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824099185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988372594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1519612158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675267009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925015445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615178073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937165991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1733847044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1073015552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490658845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799291188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1737083339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1478394141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423470032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178933340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2115687107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1701421627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173052102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435468728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1451607511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633126509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244796140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791745873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1455971854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2005033021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177096880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1572818333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1378628473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1124186764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1453325781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424474936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171385766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1766317488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1211818410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1848903803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1348748474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723531535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159432099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97981877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475459505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789108608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21086162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1440228022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752309465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2063862813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1911604756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028445604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273313139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1122139645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2089219963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1181929995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69271698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1821951096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1533212924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621342491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1188391774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2109830246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1274120180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607188734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1702840165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511488699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870049564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2087951011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1757636406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1349602604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889958703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1046870134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786016342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56686397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275183736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1256790499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449515100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724491302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1158156633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623816157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412331231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427191944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783731567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622271942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158085432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37448163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260809412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114816304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7038127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211172900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1269380602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1596096454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149585347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1108291969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058185209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551675140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1166969729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2036295568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796626393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264219258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232867672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2111271120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233628397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2069653167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1081921661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1818534116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1504027732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860804723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2110830531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2014422419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585521544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995763958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926309671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1329952097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1917674948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484949159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1166222767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1135683099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1180744616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1746600015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404404929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916678522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432565251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2124900584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227994662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1384199660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269133589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296300490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1371538429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931604656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1944058160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1555821910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2014493611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527411940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1516231664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1415797050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1942515622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980995623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2036363429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842012646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1902140842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2029950456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336138258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1023596084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1477617298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951929208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784318650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1873143492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2020527108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1216619783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44290405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501401156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1156373044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721153494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2035022121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492311549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2009196780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521127916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1931556138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652384724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79939396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1142757246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1823322458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578638817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2084436544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903652048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1253492311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2104334098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1506981897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941376153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2120439901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372295232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109384046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1371610755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872984233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613848485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875624223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1386588722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1854013046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1505272745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