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>_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ЕСТ № 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Дослідити на збіжність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Знайти область збіжності степеневого ряду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числити інтеграл з точністю α=0,0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перші три члени розвитку у степеневий ряд розв'язку задачі Кош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Дослідити на збіжність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лідити на збіжність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найти область збіжності степеневого ряду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 Дослідити на збіжність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Обчислити інтеграл з точністю α=0,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Знайти перші три члени розвитку у степеневий ряд розв'язку задачі Кош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2:26:00Z</dcterms:created>
  <dc:creator>Administrator</dc:creator>
  <dc:description/>
  <dc:language>en-US</dc:language>
  <cp:lastModifiedBy>Administrator</cp:lastModifiedBy>
  <dcterms:modified xsi:type="dcterms:W3CDTF">2008-05-09T12:26:00Z</dcterms:modified>
  <cp:revision>2</cp:revision>
  <dc:subject/>
  <dc:title>Кафедра  вищої математики</dc:title>
</cp:coreProperties>
</file>