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436341971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1867883190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1685447212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506478747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222233188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1846739416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27580126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1923768600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837517456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637234513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445616628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507223547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583757072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65012005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1662259802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77511722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317832617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1607795891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1022737774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1973112389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1058912506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157537017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201336950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2078222626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890423192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017373342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724781060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64101779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56157434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763493067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665708968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319775956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71672655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549421031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2015740657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332242188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566099262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1895065350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164522099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1859316447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1185728294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1501745977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656713185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816014753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702294326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906964302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1074152082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445308222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313977110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1318054390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879378962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1289797158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1981186145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351665200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432586380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1144568585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1419582215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1037012397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206135686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584871567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107537988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1371139663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1819700279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1676226398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706129435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1965127376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201973018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515435995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1156808713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1680567330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517142032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1267466368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466030439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800654317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250307175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1725484873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1387701664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239926122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768286632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1879181476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103357519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587920027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1007663885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1027529061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1673987632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1906964258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188920316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1187924528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2021268583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1490874393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1091436033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719627542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83206992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1130362405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336419108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094799761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772903394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1121325563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1156228908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974851765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225506646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1689929021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784307273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809102120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1610460353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232694005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1960963270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1230127555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506461490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391871420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679483256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999653555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833703412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1837036158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471173411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478979539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1325105655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149645003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958767602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1598727591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1091711220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687382140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1136188537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1190354855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1643896755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860521202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1734830068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384133967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1695146632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2462134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685449601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2074469400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1583928343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288899413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603073327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1693543498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1739238921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264773545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1205301947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1368900749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2050471705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1840465821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35165041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1018019604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2062891308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438511677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883969088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2127836593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809345990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311157271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1315709011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1812073695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851139627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1693852607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117008542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288907249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1469368548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83362719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1497367439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636031730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914448936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582132761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178074108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1525887623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554508335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934303640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771447355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028398736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1018428775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771415179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1721707957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975843361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317817423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1919794438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1699454606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1507763245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915192489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192669393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1578164188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418436051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570588902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1102641876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1538199213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1867860399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1413296496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613119783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1514247728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1811092113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1095752372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062335739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541906423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43638992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2085740220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2091800796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932638075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1997798883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511004462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1891661585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714092666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1206691782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2072028882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1609123544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144068809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925315241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555267609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1944715102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524880059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405324242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2102330816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1527925773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349064900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279213018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1853512297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950548712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1256017115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1057220946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790227234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2114522799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1917580303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915286843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1004360387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059604118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981194768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99378413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2035471384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11599644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538849581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1202211485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990891968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1038638105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444180753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101245621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791693977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1878430443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1402166155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2066054542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1490758887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2136354182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1958705685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96766935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2107928808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741689097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702755910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1228125910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763219392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1602238898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1724782614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1155603061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1878559810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486297267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792935039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1609483740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188110334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120156482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1955021865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1015412422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854931004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493654836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753362290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1417507747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55718928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495227165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438216865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681802446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270578730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1170197126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1204365833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17271486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640568022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443230850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703019080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894102389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147612675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1088222488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74953041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1741677638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527643171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25688383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554799594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944966381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1395920014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37094524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2019019913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2130729916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2084171011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895343033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1756059446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581888435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603417251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076131997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1779952511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552624594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1661897965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321918870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215614542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819296229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901152313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1186732055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1563262077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439177984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357707501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1266070804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1388850696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133513023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944129346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362639605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1638877266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137036313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204747644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252335099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2099786712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1840305180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78133808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847165417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174357929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1134687020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525742011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995072680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1600404355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753321143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1729540902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1679483021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315164253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1778341354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491486462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391948026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975053680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885712341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571173561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33602961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2133736240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2115627593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75637492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1231451575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270424075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1511027938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695407769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190193202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803170693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285214621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1399402877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1997505911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293521897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1181778820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355613963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201178704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1568554742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1500361132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2058646808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1300390947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1823351360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2131576857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1464110065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2145392119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1815501865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1090360489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32191546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1551440269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501320155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216130926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278515860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244822590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535495606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491726097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775242680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499679120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252899232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1120602323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1599530431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165209641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37445403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60435331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89362872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1459085529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2113860840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2012214707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1038615391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2137869196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101572202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552029515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1380612686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625082451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569211745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53837998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818541669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697046859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869553218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2057822593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1454159671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227873303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680947016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999426707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531604049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1829069692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225060141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384510281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2126865126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774271631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424072207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737675214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1899941816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787539557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877836410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78246030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755125154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1860452170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1193249144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1800590781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1775337994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941108303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1620690577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788647294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1804160742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293528210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611215990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563503208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585566697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1202910810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657598704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2109017855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1947490083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564827869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1156852567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089081378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2103497094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907164093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952996159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1226825192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1212969151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1196262214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1420239168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1791649952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1733054673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1839645884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877247560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234215572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2040750219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1494558462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1763849130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285834031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776243741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1106392271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1148459269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1419062900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1553023433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819204447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1835413007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487879060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1943854257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156925603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572892387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2147180976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887768220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2120683215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1153920272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1951807633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2036600742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922918536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869010443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1671483249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1968568653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1876092942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410447997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591998418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502831960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972337212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761083684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1388766321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1946632468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720613041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1575609261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424664042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1583368141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1013835464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355880221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667515344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1231859757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1434952448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810239150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1840339832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136596669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2050585502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229977464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1039558264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580326010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1094952025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571834457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660247921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