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Побудувати область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, обмежену лініями:, 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 </w:t>
      </w:r>
      <w:r>
        <w:rPr>
          <w:sz w:val="28"/>
          <w:szCs w:val="28"/>
          <w:lang w:val="uk-UA"/>
        </w:rPr>
        <w:t>у = 2х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Знайти градієнт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  в точці        М(1,-1,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 вздовж лінії у=2х+1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1) до точки В(1,3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</w:rPr>
        <w:t xml:space="preserve">Обчислити повторний і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lang w:val="uk-UA"/>
        </w:rPr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в точці М(1,-1,4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Побудувати область, обмежену лінія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 х  = 1,  х  = 2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3х+1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1,2) до точки В(2,7)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6:00Z</dcterms:created>
  <dc:creator>Administrator</dc:creator>
  <dc:description/>
  <cp:keywords/>
  <dc:language>en-US</dc:language>
  <cp:lastModifiedBy>комп</cp:lastModifiedBy>
  <dcterms:modified xsi:type="dcterms:W3CDTF">2008-06-11T09:16:00Z</dcterms:modified>
  <cp:revision>2</cp:revision>
  <dc:subject/>
  <dc:title>Кафедра  вищої математики</dc:title>
</cp:coreProperties>
</file>