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caps/>
          <w:sz w:val="28"/>
          <w:szCs w:val="28"/>
          <w:u w:val="single"/>
        </w:rPr>
        <w:t>Електромеханічних систем автоматизації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окол № 1 від 28.08.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лектротехніка, електроніка та мікропроцесорна техні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ямів підготовки (спеціальностей):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u w:val="single"/>
          <w:lang w:eastAsia="ja-JP"/>
        </w:rPr>
        <w:t>6.050502 "Інженерна механіка" ("Обладнання та технології пластичного формування конструкцій машинобудування", "Технології машинобудування", "Обладнання та технології ливарного виробництва"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MS Mincho;ＭＳ 明朝"/>
          <w:sz w:val="28"/>
          <w:szCs w:val="28"/>
          <w:u w:val="single"/>
          <w:lang w:eastAsia="ja-JP"/>
        </w:rPr>
        <w:t>6.050503 "Машинобудування" ("Металургійне обладнання", "Підйомно-транспортні, дорожні, меліоративні машини і обладнання", "Металорізальні верстати та системи", "Інструментальне виробництво")</w:t>
      </w:r>
    </w:p>
    <w:p>
      <w:pPr>
        <w:pStyle w:val="Normal"/>
        <w:jc w:val="center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u w:val="single"/>
          <w:lang w:val="ru-RU" w:eastAsia="ja-JP"/>
        </w:rPr>
        <w:t xml:space="preserve">Денна </w:t>
      </w:r>
      <w:r>
        <w:rPr>
          <w:rFonts w:eastAsia="MS Mincho;ＭＳ 明朝"/>
          <w:sz w:val="28"/>
          <w:szCs w:val="28"/>
          <w:u w:val="single"/>
          <w:lang w:eastAsia="ja-JP"/>
        </w:rPr>
        <w:t>форма навчання</w:t>
      </w:r>
    </w:p>
    <w:p>
      <w:pPr>
        <w:pStyle w:val="Normal"/>
        <w:ind w:left="4500" w:hanging="0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u w:val="single"/>
          <w:lang w:eastAsia="ja-JP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кан факультету                                      Програму рекомендовано кафедрою </w:t>
        <w:tab/>
      </w:r>
      <w:r>
        <w:rPr>
          <w:sz w:val="28"/>
          <w:szCs w:val="28"/>
          <w:u w:val="single"/>
        </w:rPr>
        <w:t>ФАМІТ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ЕСА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зва факультету)                                                                                                           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____________ </w:t>
      </w:r>
      <w:r>
        <w:rPr>
          <w:sz w:val="28"/>
          <w:szCs w:val="28"/>
          <w:u w:val="single"/>
        </w:rPr>
        <w:t>С.В. Подлєсний</w:t>
      </w:r>
      <w:r>
        <w:rPr>
          <w:sz w:val="28"/>
          <w:szCs w:val="28"/>
        </w:rPr>
        <w:t xml:space="preserve">                 Протокол № 34 від 11 травня 2012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Завідувач кафедри </w:t>
      </w:r>
      <w:r>
        <w:rPr>
          <w:sz w:val="28"/>
          <w:szCs w:val="28"/>
          <w:u w:val="single"/>
        </w:rPr>
        <w:t>ЕСА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sz w:val="16"/>
          <w:szCs w:val="16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__________________  </w:t>
      </w:r>
      <w:r>
        <w:rPr>
          <w:sz w:val="28"/>
          <w:szCs w:val="28"/>
          <w:u w:val="single"/>
        </w:rPr>
        <w:t>О.В. Колот</w:t>
      </w:r>
    </w:p>
    <w:p>
      <w:pPr>
        <w:pStyle w:val="Normal"/>
        <w:tabs>
          <w:tab w:val="clear" w:pos="708"/>
          <w:tab w:val="left" w:pos="6363" w:leader="none"/>
        </w:tabs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>(підпис, ініціали, прізвище)</w:t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маторськ, 2012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ЗАГАЛЬНІ ВІДОМОСТІ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320"/>
        <w:ind w:left="112" w:right="148" w:firstLine="702"/>
        <w:jc w:val="both"/>
        <w:rPr/>
      </w:pPr>
      <w:r>
        <w:rPr>
          <w:sz w:val="28"/>
          <w:szCs w:val="28"/>
        </w:rPr>
        <w:t>Дисципліна є базовою при підготовці бакалаврів для усіх напрямків підготовки інженерів неелектротехнічних спеціальностей.</w:t>
      </w:r>
    </w:p>
    <w:p>
      <w:pPr>
        <w:pStyle w:val="Normal"/>
        <w:shd w:fill="FFFFFF" w:val="clear"/>
        <w:ind w:left="108" w:right="137" w:firstLine="6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іни, що забезпечують: </w:t>
      </w:r>
      <w:r>
        <w:rPr>
          <w:sz w:val="28"/>
          <w:szCs w:val="28"/>
        </w:rPr>
        <w:t xml:space="preserve">"Фізика": розділ електрики; "Математика": усі розділи". </w:t>
      </w:r>
      <w:r>
        <w:rPr>
          <w:b/>
          <w:bCs/>
          <w:sz w:val="28"/>
          <w:szCs w:val="28"/>
        </w:rPr>
        <w:t xml:space="preserve">Дисципліни, які забезпечуються: </w:t>
      </w:r>
      <w:r>
        <w:rPr>
          <w:sz w:val="28"/>
          <w:szCs w:val="28"/>
        </w:rPr>
        <w:t xml:space="preserve">"Теорія автоматичного керування"; "Автоматизований електропривод у різних галузях </w:t>
      </w:r>
      <w:r>
        <w:fldChar w:fldCharType="begin"/>
      </w:r>
      <w:r>
        <w:rPr>
          <w:sz w:val="28"/>
          <w:szCs w:val="28"/>
        </w:rPr>
        <w:instrText xml:space="preserve"> LINK Word.Document.8 D:\\VLAD\\ESA\\2010_2011_Учебный_Год\\Уч_Раб_Планы\\Программы_2011_2012\\Уч_программа_1.doc OLE_LINK1 \a \r  \* MERGEFORMAT </w:instrText>
      </w:r>
      <w:bookmarkStart w:id="0" w:name="_1371223533"/>
      <w:bookmarkStart w:id="1" w:name="_1370970589"/>
      <w:bookmarkStart w:id="2" w:name="_1369673429"/>
      <w:bookmarkStart w:id="3" w:name="_1369657119"/>
      <w:bookmarkEnd w:id="0"/>
      <w:bookmarkEnd w:id="1"/>
      <w:bookmarkEnd w:id="2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ромисловості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", "Електрообладнання у різних галузях </w:t>
      </w:r>
      <w:bookmarkStart w:id="4" w:name="OLE_LINK1"/>
      <w:r>
        <w:rPr>
          <w:sz w:val="28"/>
          <w:szCs w:val="28"/>
        </w:rPr>
        <w:t>промисловості</w:t>
      </w:r>
      <w:bookmarkEnd w:id="4"/>
      <w:r>
        <w:rPr>
          <w:sz w:val="28"/>
          <w:szCs w:val="28"/>
        </w:rPr>
        <w:t>".</w:t>
      </w:r>
    </w:p>
    <w:p>
      <w:pPr>
        <w:pStyle w:val="Normal"/>
        <w:shd w:fill="FFFFFF" w:val="clear"/>
        <w:ind w:left="108" w:right="137" w:firstLine="63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ОЗПОДІЛ НАВЧАЛЬНОГО ЧАСУ</w:t>
      </w:r>
    </w:p>
    <w:p>
      <w:pPr>
        <w:pStyle w:val="Normal"/>
        <w:ind w:firstLine="567"/>
        <w:jc w:val="both"/>
        <w:rPr/>
      </w:pPr>
      <w:r>
        <w:rPr>
          <w:sz w:val="28"/>
        </w:rPr>
        <w:t>Розподіл навчальних годин за видами навчальних занять здійснюється наступ</w:t>
      </w:r>
      <w:r>
        <w:rPr/>
        <w:t>ним чином:</w:t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18"/>
        <w:gridCol w:w="793"/>
        <w:gridCol w:w="658"/>
        <w:gridCol w:w="658"/>
        <w:gridCol w:w="925"/>
        <w:gridCol w:w="658"/>
        <w:gridCol w:w="591"/>
        <w:gridCol w:w="925"/>
        <w:gridCol w:w="1232"/>
      </w:tblGrid>
      <w:tr>
        <w:trPr>
          <w:trHeight w:val="2240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мест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и ECT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гальний обся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і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і робо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ні занятт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мостійна робо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иместрова атестаці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пит</w:t>
            </w:r>
          </w:p>
        </w:tc>
      </w:tr>
    </w:tbl>
    <w:p>
      <w:pPr>
        <w:pStyle w:val="Normal"/>
        <w:spacing w:lineRule="auto" w:line="312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І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ЕТА І ЗАВДАННЯ ДИСЦИПЛІНИ</w:t>
      </w:r>
    </w:p>
    <w:p>
      <w:pPr>
        <w:pStyle w:val="Normal"/>
        <w:shd w:fill="FFFFFF" w:val="clear"/>
        <w:ind w:firstLine="774"/>
        <w:jc w:val="both"/>
        <w:rPr/>
      </w:pPr>
      <w:r>
        <w:rPr>
          <w:b/>
          <w:bCs/>
          <w:sz w:val="28"/>
          <w:szCs w:val="28"/>
        </w:rPr>
        <w:t>Метою</w:t>
      </w:r>
      <w:r>
        <w:rPr>
          <w:bCs/>
          <w:sz w:val="28"/>
          <w:szCs w:val="28"/>
        </w:rPr>
        <w:t xml:space="preserve"> вивчення дисциплі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"Електротехніка, електроніка та мікропроцесорна техніка" є: навчити студентів робити аналіз та розрахунок електричних кіл, електричних машин і апаратів, електронних пристроїв.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ограма дисципліни складається з лекційної частини, практичних занять та лабораторного практикуму. Важливою складовою частиною процесу вивчення курсу є контрольована самостійна робота студентів у вигляді системи розрахункових та розрахунково-графічних завдань. Завдання орієнтовані на використання обчислювальної техніки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>Вивчення дисципліни базується на знаннях, набутих студентами у курсах “Фізика” та “Вища математика”,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>При вивченні складних електромагнітних процесів, що мають місце в реальних пристроях, застосовуються ідеалізовані моделі, які дозволяють спростити аналіз електромагнітного процесу в реальному електричному колі, замінивши його аналізом розрахункової схеми.</w:t>
      </w:r>
    </w:p>
    <w:p>
      <w:pPr>
        <w:pStyle w:val="Normal"/>
        <w:widowControl w:val="false"/>
        <w:ind w:right="5" w:hanging="0"/>
        <w:jc w:val="both"/>
        <w:rPr/>
      </w:pPr>
      <w:r>
        <w:rPr>
          <w:sz w:val="28"/>
          <w:szCs w:val="28"/>
        </w:rPr>
        <w:tab/>
        <w:t>Практичні та лабораторні заняття дають можливість розвинути самостійність в активному застосуванні теоретичних знань, оволодіти методикою проведення експерименту. Успіх занять забезпечується реалізацією принципу проблемного навчання, тобто постановкою різноманітних задач, які вимагають застосування як відомих стандартних методів, так і відшукання нестандартних підходів до розв’язання, колективним пошуком розв’язання, аналізом одержаних результатів. Задачі, які розв’язуються на заняттях, ілюструють загальнофізичні і розрахунково-теоретичні положення курсу і підбираються з урахуванням специфіки майбутнього фаху студенті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8"/>
          <w:szCs w:val="28"/>
        </w:rPr>
        <w:tab/>
        <w:t>Самостійна робота студента контролюється протягом всього триместру. До кожного практичного та лабораторного заняття студент виконує домашнє завдання з певного розділу курсу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а протязі навчання студент повинен виконат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модульних контрольних робіт по всіх розділах дисципліни, виконати та захистит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індивідуальних практичних робіт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розрахункових роботи, виконання яких контролюються під час проведення консультацій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озрахунково-графічних роботи,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лабораторних робіт.</w:t>
      </w:r>
    </w:p>
    <w:p>
      <w:pPr>
        <w:pStyle w:val="Normal"/>
        <w:widowControl w:val="false"/>
        <w:shd w:fill="FFFFFF" w:val="clear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дачами вивчення дисципліни </w:t>
      </w:r>
      <w:r>
        <w:rPr>
          <w:sz w:val="28"/>
          <w:szCs w:val="28"/>
        </w:rPr>
        <w:t>є: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jc w:val="both"/>
        <w:rPr/>
      </w:pPr>
      <w:r>
        <w:rPr>
          <w:sz w:val="28"/>
          <w:szCs w:val="28"/>
        </w:rPr>
        <w:t>-</w:t>
        <w:tab/>
        <w:t>навчити студентів розраховувати електричні кола постійного струму та однофазного синусоїдного струмів;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розраховувати електричні кола трифазного синусоїдного струму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sz w:val="28"/>
          <w:szCs w:val="28"/>
        </w:rPr>
        <w:t>-</w:t>
        <w:tab/>
        <w:t>вивчення пристрою, призначення та принципу дії електричних машин постійного та змінного струмів з метою їх використання у виробничих механізмах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ивчення принципу дії напівпровідникових приладів і основних електронних пристроїв, побудови мікропроцесорних сис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ивчивши дисципліну, студент повине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8"/>
          <w:szCs w:val="28"/>
        </w:rPr>
        <w:t>вміти розраховувати електричні та магнітні кола змінного та постійного струм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8"/>
          <w:szCs w:val="28"/>
        </w:rPr>
        <w:t>знати конструктивний пристрій і принцип дії електричних машин змінного та постійного струмів, зробити їхній вибір до привода виробничого механіз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ьно вибирати електронні прилади та мікропроцесорні систе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ати навички практичного застосування отриманих знань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и вивченні дисципліни проводиться поточний і підсумковий контроль необхідних знань, навичок і умінь студента з виведенням відповідної атестаційної оцінки.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V. ТЕМАТИЧНИЙ ПЛАН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8"/>
          <w:lang w:val="en-US"/>
        </w:rPr>
        <w:t>IV.I</w:t>
      </w:r>
      <w:r>
        <w:rPr/>
        <w:t>. РОЗПОДІЛ НАВЧАЛЬНОГО ЧАСУ ЗА ТЕМАМИ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81"/>
        <w:gridCol w:w="700"/>
        <w:gridCol w:w="504"/>
        <w:gridCol w:w="407"/>
        <w:gridCol w:w="301"/>
        <w:gridCol w:w="405"/>
        <w:gridCol w:w="162"/>
        <w:gridCol w:w="546"/>
        <w:gridCol w:w="588"/>
      </w:tblGrid>
      <w:tr>
        <w:trPr>
          <w:trHeight w:val="31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йменування розділів, тем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Розподіл за триместрами та видами занять</w:t>
            </w:r>
          </w:p>
        </w:tc>
      </w:tr>
      <w:tr>
        <w:trPr>
          <w:trHeight w:val="1473" w:hRule="atLeast"/>
          <w:cantSplit w:val="true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Ь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екції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Практ. зан.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аб. роб.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роль знань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ИМЕСТР 7-й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озділ 1. Електричні кола постій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1.1. Розрахунок простих кіл з одним джерелом енергії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1.2. Розрахунок складних кіл з декількома джерелами живленн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2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Розділ 2. Електричні кола однофазного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1 Активні та реактивні споживачі в колі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2. Послідовне з'єднання активних та реактивних споживачів в колі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3. Паралельне з'єднання активних та реактивних споживачів в колі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2.4. Потужність в колі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2.5. Змішане з'єднання активних та реактивних споживачів в колі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3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Розділ 3. Електричні кола трифазного синусоїдаль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3.1. З'єднання в "зірку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3.2. З'єднання в "трикутник"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ього за 7-й триместр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ИМЕСТР 8-й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4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Розділ 4. Трансформатори та асинхронні електричні машин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4.1. Призначення, пристрій та принцип дії трансформатора. Види трансформаторів. Рівняння, які описують процеси у трансформаторі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4.2. Зовнішня характеристика трансформатора, співвідношення його параметрів, умови паралельної роботи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4.3. Призначення, устрій та принцип дії асинхронної електр. машини, режими робот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4.4. Механічна характеристика асинхр. двигуна, ії побудова та зображення, способи пуску, регулювання частоти обертання ротору, гальмування у асинхр. двигу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5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Розділ 5. Електричні машини постій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5.1. Призначення, устрій та принцип дії електр. машин постійного струму. Класифікація. Принципові схеми, розрахунок параметрів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5.2. Основні характеристики машин постійного струму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5.3. Способи пуску, гальмування маш. пост, струму та регулювання частоти обертання рото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дуль 6</w:t>
            </w:r>
          </w:p>
        </w:tc>
      </w:tr>
      <w:tr>
        <w:trPr>
          <w:trHeight w:val="47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Розділ 6. Синхронні електр. машини та елементи електроніки і мікропроцесорної техні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6.1 Синхронні ел. машини загальнопромислового призначення: пристрій, принцип дії та класифікаці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6.2 Основні характеристики синхронних машин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ема 6.3 Елементи електроні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Тема 6.4 Елементи мікропроцесорної техні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ього за 8-й триместр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  <w:lang w:val="ru-RU"/>
        </w:rPr>
        <w:t>.2. ЛЕКЦІЇ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Електричні кола постійного струму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Лекція 1. </w:t>
      </w:r>
      <w:r>
        <w:rPr>
          <w:bCs/>
          <w:sz w:val="28"/>
          <w:szCs w:val="28"/>
        </w:rPr>
        <w:t>Елементи кіл постійного струму. Струм, напруга, ЕРС. Класифікація електричних кіл. Поняття відгалуження, вузла, контуру. Закон Ома. Перший та другій закони Кірхгоф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</w:rPr>
        <w:t>Завдання на СРС: Графічне зображення елементів електричних кі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.</w:t>
      </w:r>
      <w:r>
        <w:rPr>
          <w:bCs/>
          <w:sz w:val="28"/>
          <w:szCs w:val="28"/>
        </w:rPr>
        <w:t xml:space="preserve"> Методи розрахунків електричних кіл. Метод еквівалентних перетворень. </w:t>
      </w:r>
      <w:r>
        <w:rPr>
          <w:sz w:val="28"/>
          <w:szCs w:val="28"/>
        </w:rPr>
        <w:t>Розрахунок складних кіл з декількома джерелами за допомогою безпосереднього використання законів Кірхгоф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Лекція 3.</w:t>
      </w:r>
      <w:r>
        <w:rPr>
          <w:sz w:val="28"/>
          <w:szCs w:val="28"/>
        </w:rPr>
        <w:t xml:space="preserve"> Розрахунок складних кіл з декількома джерелами за допомогою використання методу контурних струмів. Потужність в електричних колах постійного стру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>. Електричні кола однофазного синусоїдального струму.</w:t>
      </w:r>
    </w:p>
    <w:p>
      <w:pPr>
        <w:pStyle w:val="Normal"/>
        <w:shd w:fill="FFFFFF" w:val="clear"/>
        <w:ind w:left="25" w:hanging="0"/>
        <w:jc w:val="both"/>
        <w:rPr/>
      </w:pPr>
      <w:r>
        <w:rPr>
          <w:b/>
          <w:sz w:val="28"/>
          <w:szCs w:val="28"/>
        </w:rPr>
        <w:t xml:space="preserve">Лекція 4. </w:t>
      </w:r>
      <w:r>
        <w:rPr>
          <w:sz w:val="28"/>
          <w:szCs w:val="28"/>
        </w:rPr>
        <w:t>Активні та реактивні споживачі в колі синусоїдального струму. Поняття синусоїдального струму та синусоїдальних величин. Перший та другій закони Кірхгофа до синусоїдальних величин.</w:t>
      </w:r>
    </w:p>
    <w:p>
      <w:pPr>
        <w:pStyle w:val="Normal"/>
        <w:shd w:fill="FFFFFF" w:val="clear"/>
        <w:ind w:left="25" w:hanging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Завдання на СРС: види змінних струмів, ЕРС, напруг.</w:t>
      </w:r>
    </w:p>
    <w:p>
      <w:pPr>
        <w:pStyle w:val="Normal"/>
        <w:shd w:fill="FFFFFF" w:val="clear"/>
        <w:ind w:left="25" w:hanging="0"/>
        <w:jc w:val="both"/>
        <w:rPr/>
      </w:pPr>
      <w:r>
        <w:rPr>
          <w:b/>
          <w:sz w:val="28"/>
          <w:szCs w:val="28"/>
        </w:rPr>
        <w:t>Лекція 5.</w:t>
      </w:r>
      <w:r>
        <w:rPr>
          <w:sz w:val="28"/>
          <w:szCs w:val="28"/>
        </w:rPr>
        <w:t xml:space="preserve"> Способи зображення синусоїдальних величин: математичне зображення, графічне зображення. Послідовне з'єднання активних та реактивних споживачів в колі синусоїдального струму. Розрахунок параметрів кола синусоїдального струму з послідовним з'єднанням споживачів. Побудова векторної діаграми.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6.</w:t>
      </w:r>
      <w:r>
        <w:rPr>
          <w:sz w:val="28"/>
          <w:szCs w:val="28"/>
        </w:rPr>
        <w:t xml:space="preserve"> Паралельне з'єднання активних та реактивних споживачів в колі синусоїдального струму. Розрахунок параметрів кола синусоїдального струму з паралельним з'єднанням споживачів. Побудова векторної діаграми. Потужність в колі синусоїдального струму.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ind w:left="25" w:hanging="0"/>
        <w:jc w:val="both"/>
        <w:rPr/>
      </w:pPr>
      <w:r>
        <w:rPr>
          <w:b/>
          <w:sz w:val="28"/>
          <w:szCs w:val="28"/>
        </w:rPr>
        <w:t>Лекція 7.</w:t>
      </w:r>
      <w:r>
        <w:rPr>
          <w:sz w:val="28"/>
          <w:szCs w:val="28"/>
        </w:rPr>
        <w:t xml:space="preserve"> Мішане з'єднання активних та реактивних споживачів в колі синусоїдального струму. Розрахунок параметрів кола синусоїдального струму з мішаним з'єднанням споживачів. Побудова векторної діаграми.</w:t>
      </w:r>
    </w:p>
    <w:p>
      <w:pPr>
        <w:pStyle w:val="Normal"/>
        <w:shd w:fill="FFFFFF" w:val="clear"/>
        <w:ind w:left="25" w:hanging="0"/>
        <w:jc w:val="both"/>
        <w:rPr>
          <w:sz w:val="28"/>
          <w:szCs w:val="28"/>
        </w:rPr>
      </w:pPr>
      <w:r>
        <w:rPr>
          <w:sz w:val="28"/>
        </w:rPr>
        <w:t>Завдання на СРС: практичне застосування розглянутих методі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>. Електричні кола трифазного синусоїдального струму.</w:t>
      </w:r>
    </w:p>
    <w:p>
      <w:pPr>
        <w:pStyle w:val="Normal"/>
        <w:widowControl w:val="false"/>
        <w:shd w:fill="FFFFFF" w:val="clear"/>
        <w:ind w:left="18" w:hanging="0"/>
        <w:jc w:val="both"/>
        <w:rPr/>
      </w:pPr>
      <w:r>
        <w:rPr>
          <w:b/>
          <w:sz w:val="28"/>
          <w:szCs w:val="28"/>
        </w:rPr>
        <w:t xml:space="preserve">Лекція 8. </w:t>
      </w:r>
      <w:r>
        <w:rPr>
          <w:sz w:val="28"/>
          <w:szCs w:val="28"/>
        </w:rPr>
        <w:t>Поняття про багатофазні електричні кола. Найпростіший генератор трифазної системи ЕРС. Способи з’єднання обмоток трифазного генератора. Фазні та лінійні напруги та струми.</w:t>
      </w:r>
    </w:p>
    <w:p>
      <w:pPr>
        <w:pStyle w:val="Normal"/>
        <w:widowControl w:val="false"/>
        <w:shd w:fill="FFFFFF" w:val="clear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векторні діаграми струмів та напруг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кція 9. </w:t>
      </w:r>
      <w:r>
        <w:rPr>
          <w:sz w:val="28"/>
          <w:szCs w:val="28"/>
        </w:rPr>
        <w:t>З'єднання приймачів за схемою трипроменевої «зірки». Особливості з'єднання. Розрахунок параметрів з'єднання. Побудова векторної діаграми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обудова векторних діаграм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0.</w:t>
      </w:r>
      <w:r>
        <w:rPr>
          <w:sz w:val="28"/>
          <w:szCs w:val="28"/>
        </w:rPr>
        <w:t xml:space="preserve"> З'єднання приймачів за схемою «трикутник». Особливості з'єднання. Розрахунок параметрів з'єднання. Побудова векторної діаграми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обудова векторних діаграм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1.</w:t>
      </w:r>
      <w:r>
        <w:rPr>
          <w:sz w:val="28"/>
          <w:szCs w:val="28"/>
        </w:rPr>
        <w:t xml:space="preserve"> Аварійні режими роботи трифазних електричних кіл. Потужність у трифазних колах. Вимірювання потужності у трифазних колах з симетричним та несиметричним навантаженням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вимірювання потужності у трифазних колах з симетричним та несиметричним навантаженням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>. Трансформатори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2.</w:t>
      </w:r>
      <w:r>
        <w:rPr>
          <w:sz w:val="28"/>
          <w:szCs w:val="28"/>
        </w:rPr>
        <w:t xml:space="preserve"> Призначення, устрій, класифікація трансформаторів. Принцип дії трансформатора. Фізико-математичній опис електромагнітних процесів у трансформаторі. Рівняння, які описують процеси у трансформаторі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рівняння, які описують процеси у трансформаторі.</w:t>
      </w:r>
    </w:p>
    <w:p>
      <w:pPr>
        <w:pStyle w:val="Normal"/>
        <w:shd w:fill="FFFFFF" w:val="clear"/>
        <w:spacing w:before="4" w:after="0"/>
        <w:ind w:left="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3.</w:t>
      </w:r>
      <w:r>
        <w:rPr>
          <w:sz w:val="28"/>
          <w:szCs w:val="28"/>
        </w:rPr>
        <w:t xml:space="preserve"> Співвідношення між параметрами первинної та вторинної обмоток трансформатора. Приведений трансформатор. Схема заміщення приведеного трансформатора. Параметри Т-образної та Г-образної схем заміщення. Використання першого та другого закону Кірхгофа до опису процесів, які мають місце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Використання першого та другого закону Кірхгофа до опису процесів, які мають місце у трансформаторі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b/>
          <w:sz w:val="28"/>
          <w:szCs w:val="28"/>
        </w:rPr>
        <w:t>Лекція 14.</w:t>
      </w:r>
      <w:r>
        <w:rPr>
          <w:sz w:val="28"/>
          <w:szCs w:val="28"/>
        </w:rPr>
        <w:t xml:space="preserve"> Зовнішня характеристика трансформатора. Енергетична діаграма трансформатора. Коефіцієнт корисної дії. Паралельна робота трансформаторів. 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Переваги та недоліки паралельної роботи трансформаторі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b/>
          <w:sz w:val="28"/>
          <w:szCs w:val="28"/>
        </w:rPr>
        <w:t>Лекція 15.</w:t>
      </w:r>
      <w:r>
        <w:rPr>
          <w:sz w:val="28"/>
          <w:szCs w:val="28"/>
        </w:rPr>
        <w:t xml:space="preserve"> Порівняння однофазних та трьохфазних трансформаторів. Схеми та групи з'єднання трьохфазних трансформаторів. Вимірювальні трансформатори струму та напруги. Зварювальні трансформатори. Автотрансформатор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спеціальні трансформатори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синхронні та синхронні електричні машини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/>
      </w:pPr>
      <w:r>
        <w:rPr>
          <w:b/>
          <w:sz w:val="28"/>
          <w:szCs w:val="28"/>
        </w:rPr>
        <w:t xml:space="preserve">Лекція 16. </w:t>
      </w:r>
      <w:r>
        <w:rPr>
          <w:sz w:val="28"/>
          <w:szCs w:val="28"/>
        </w:rPr>
        <w:t>Призначення, устрій та принцип дії трифазного асинхронного електричного двигуна. Утворення обертового магнітного поля. Таблиця частот обертання магнітного поля. Режими роботи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режими робо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/>
      </w:pPr>
      <w:r>
        <w:rPr>
          <w:b/>
          <w:sz w:val="28"/>
          <w:szCs w:val="28"/>
        </w:rPr>
        <w:t>Лекція 17.</w:t>
      </w:r>
      <w:r>
        <w:rPr>
          <w:sz w:val="28"/>
          <w:szCs w:val="28"/>
        </w:rPr>
        <w:t xml:space="preserve"> Електромагнітний момент асинхронної машини. Схема заміщення фази асинхронного двигуна. Основні характеристики асинхронного двигуна. Спрощена формула Клосса. Залежність моменту від ковз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залежність моменту від ковз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8.</w:t>
      </w:r>
      <w:r>
        <w:rPr>
          <w:sz w:val="28"/>
          <w:szCs w:val="28"/>
        </w:rPr>
        <w:t xml:space="preserve"> Механічна характеристика асинхронного трифазного електричного двигуна, побудова та зображення. Максимальний та пусковий момен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максимальний та пусковий моменти асинхронного двигуна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19.</w:t>
      </w:r>
      <w:r>
        <w:rPr>
          <w:sz w:val="28"/>
          <w:szCs w:val="28"/>
        </w:rPr>
        <w:t xml:space="preserve"> Природна та штучна механічні характеристики. Способи пуску, регулювання частоти обертання ротору, гальмув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>Завдання на СРС: с</w:t>
      </w:r>
      <w:r>
        <w:rPr>
          <w:sz w:val="28"/>
          <w:szCs w:val="28"/>
        </w:rPr>
        <w:t>пособи гальмування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20.</w:t>
      </w:r>
      <w:r>
        <w:rPr>
          <w:sz w:val="28"/>
          <w:szCs w:val="28"/>
        </w:rPr>
        <w:t xml:space="preserve"> Синхронні електричні машини: пристрій, принцип дії та класифікація. Визначення електромагнітного моменту. Основні характеристики синхронних машин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характеристики синхронних машин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кція 21.</w:t>
      </w:r>
      <w:r>
        <w:rPr>
          <w:sz w:val="28"/>
          <w:szCs w:val="28"/>
        </w:rPr>
        <w:t xml:space="preserve"> Кутова характеристика. Способи пуску, регулювання частоти обертання ротору та гальмування синхронних двигунів.</w:t>
      </w:r>
    </w:p>
    <w:p>
      <w:pPr>
        <w:pStyle w:val="Normal"/>
        <w:shd w:fill="FFFFFF" w:val="clear"/>
        <w:spacing w:lineRule="exact" w:line="324" w:before="4" w:after="0"/>
        <w:ind w:left="54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способи пуску гальмування синхронних двигунів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6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лектричні машини постійного струму, елементи електроніки і мікропроцесорної тех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ція 22. </w:t>
      </w:r>
      <w:r>
        <w:rPr>
          <w:sz w:val="28"/>
          <w:szCs w:val="28"/>
        </w:rPr>
        <w:t>Призначення, устрій та принцип дії електричних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  <w:r>
        <w:rPr>
          <w:sz w:val="28"/>
          <w:szCs w:val="28"/>
        </w:rPr>
        <w:t>устрій електричних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3.</w:t>
      </w:r>
      <w:r>
        <w:rPr>
          <w:sz w:val="28"/>
          <w:szCs w:val="28"/>
        </w:rPr>
        <w:t xml:space="preserve"> Принцип дії генератора постійного струму. Принцип дії двигуна постійного струму. 3алежність електромагнітного моменту машини постійного струму від її параметрі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проти-ЕРС та протидіючий момент в машинах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4.</w:t>
      </w:r>
      <w:r>
        <w:rPr>
          <w:sz w:val="28"/>
          <w:szCs w:val="28"/>
        </w:rPr>
        <w:t xml:space="preserve"> Основні характеристики машин постійного струму різних способів збудження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8"/>
        </w:rPr>
        <w:t xml:space="preserve">Завдання на СРС: робочі </w:t>
      </w:r>
      <w:r>
        <w:rPr>
          <w:sz w:val="28"/>
          <w:szCs w:val="28"/>
        </w:rPr>
        <w:t>характеристики машин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5.</w:t>
      </w:r>
      <w:r>
        <w:rPr>
          <w:sz w:val="28"/>
          <w:szCs w:val="28"/>
        </w:rPr>
        <w:t xml:space="preserve"> Природні та штучні механічні характеристи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 xml:space="preserve">Завдання на СРС: 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6.</w:t>
      </w:r>
      <w:r>
        <w:rPr>
          <w:sz w:val="28"/>
          <w:szCs w:val="28"/>
        </w:rPr>
        <w:t xml:space="preserve"> Способи пуску, регулювання частоти обертання ротору, гальмування двигунів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с</w:t>
      </w:r>
      <w:r>
        <w:rPr>
          <w:sz w:val="28"/>
          <w:szCs w:val="28"/>
        </w:rPr>
        <w:t>пособи пуску гальмування двигунів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7.</w:t>
      </w:r>
      <w:r>
        <w:rPr>
          <w:sz w:val="28"/>
          <w:szCs w:val="28"/>
        </w:rPr>
        <w:t xml:space="preserve"> Елементна база електроніки. Використання елементів електро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фізичні принципи дії напівпровідникових пристроїв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ція 28.</w:t>
      </w:r>
      <w:r>
        <w:rPr>
          <w:sz w:val="28"/>
          <w:szCs w:val="28"/>
        </w:rPr>
        <w:t xml:space="preserve"> Елементи мікропроцесорної техніки. Використання мікропроцесорної технік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</w:rPr>
        <w:t>Завдання на СРС: двоїста система обчислення.</w:t>
      </w:r>
    </w:p>
    <w:p>
      <w:pPr>
        <w:pStyle w:val="Normal"/>
        <w:shd w:fill="FFFFFF" w:val="clear"/>
        <w:spacing w:lineRule="exact" w:line="313"/>
        <w:jc w:val="both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.</w:t>
      </w:r>
    </w:p>
    <w:p>
      <w:pPr>
        <w:pStyle w:val="Normal"/>
        <w:ind w:first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3</w:t>
      </w:r>
      <w:r>
        <w:rPr>
          <w:b/>
          <w:color w:val="000000"/>
          <w:sz w:val="28"/>
        </w:rPr>
        <w:t xml:space="preserve"> ПРАКТИЧНІ ЗАНЯТТЯ</w:t>
      </w:r>
    </w:p>
    <w:p>
      <w:pPr>
        <w:pStyle w:val="Normal"/>
        <w:shd w:fill="FFFFFF" w:val="clear"/>
        <w:tabs>
          <w:tab w:val="clear" w:pos="708"/>
          <w:tab w:val="left" w:pos="10238" w:leader="underscor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лік практичних робіт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8"/>
          <w:szCs w:val="28"/>
        </w:rPr>
        <w:t>Практичне заняття №1. Розрахунок складних електричних кіл постійного струму з одним джерелом енергії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2. Розрахунок складних електричних кіл постійного струму з декількома джерелами енергії.</w:t>
      </w:r>
    </w:p>
    <w:p>
      <w:pPr>
        <w:pStyle w:val="Normal"/>
        <w:widowControl w:val="false"/>
        <w:shd w:fill="FFFFFF" w:val="clear"/>
        <w:ind w:left="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00</wp:posOffset>
                </wp:positionV>
                <wp:extent cx="0" cy="208470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0pt" to="-5.4pt,504.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35420</wp:posOffset>
                </wp:positionH>
                <wp:positionV relativeFrom="paragraph">
                  <wp:posOffset>4340860</wp:posOffset>
                </wp:positionV>
                <wp:extent cx="0" cy="207327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41.8pt" to="514.6pt,5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Практичне заняття № 3. Послідовне з'єднання активних та реактивних споживачів в колі синусоїдального струму.</w:t>
      </w:r>
    </w:p>
    <w:p>
      <w:pPr>
        <w:pStyle w:val="Normal"/>
        <w:widowControl w:val="false"/>
        <w:shd w:fill="FFFFFF" w:val="clear"/>
        <w:ind w:left="18" w:hanging="0"/>
        <w:rPr>
          <w:sz w:val="28"/>
          <w:szCs w:val="28"/>
        </w:rPr>
      </w:pPr>
      <w:r>
        <w:rPr>
          <w:sz w:val="30"/>
          <w:szCs w:val="30"/>
        </w:rPr>
        <w:t>Практичне заняття № 4. Мішане з'єднання активних та реактивних споживачів електричної енергії в електричному колі однофазного синусоїдаль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 5. З'єднання приймачів електричної енергії «зіркою»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 № 6. З'єднання приймачів електричної енергії «трикутником» в колах</w:t>
      </w:r>
      <w:r>
        <w:rPr>
          <w:bCs/>
          <w:sz w:val="30"/>
          <w:szCs w:val="30"/>
        </w:rPr>
        <w:t xml:space="preserve"> трифазного синусоїдального струм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" w:hanging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ІV.4 ЛАБОРАТОРНІ ЗАНЯТТЯ</w:t>
      </w:r>
    </w:p>
    <w:p>
      <w:pPr>
        <w:pStyle w:val="Normal"/>
        <w:shd w:fill="FFFFFF" w:val="clear"/>
        <w:spacing w:lineRule="exact" w:line="317" w:before="4" w:after="0"/>
        <w:ind w:left="1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лік лабораторних робіт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Лабораторна робота № 1. Дослідження електровимірювальних приладів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Лабораторна робота № 2. Дослідження кіл постійного струму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3. Дослідження кіл змінного струму з послідовним з’єднанням приймачів електроенергії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4. Дослідження кіл змінного струму з паралельним з’єднанням приймачів електроенергії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5. Трифазне електричне навантаження, з’єднання за схемою ”зірка”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6. Трифазне електричне навантаження, з’єднання за схемою ”трикут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7. Дослідження силового двообмоткового трансформ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Лабораторна робота № 8. Дослідження трифазного асинхронного двигуна з короткозамкненим ро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9. Дослідження трифазного асинхронного двигуна з фазним р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0. Дослідження генератора постійного струму з незалеж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1. Дослідження генератора постійного струму з паралель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2. Дослідження двигуна постійного струму з паралельним збуд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 робота № 13. Дослідження однофазних випрямля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ІV.5. ІНДИВІДУАЛЬНІ ЗАВДАННЯ</w:t>
      </w:r>
    </w:p>
    <w:p>
      <w:pPr>
        <w:pStyle w:val="Normal"/>
        <w:ind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iCs/>
          <w:caps/>
          <w:sz w:val="28"/>
          <w:szCs w:val="28"/>
          <w:lang w:eastAsia="ja-JP"/>
        </w:rPr>
        <w:t>ПЕРЕЛІК розрахункових робі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Розрахункова робота № 1. «</w:t>
      </w:r>
      <w:r>
        <w:rPr>
          <w:sz w:val="28"/>
          <w:szCs w:val="28"/>
        </w:rPr>
        <w:t>Розрахунок параметрів однофазного силового двообмоткового трансформатора»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озрахункова робота № 2. «</w:t>
      </w:r>
      <w:r>
        <w:rPr>
          <w:sz w:val="28"/>
          <w:szCs w:val="28"/>
        </w:rPr>
        <w:t>Розрахунок параметрів трифазного асинхронного електричного двигуна.</w:t>
      </w:r>
      <w:r>
        <w:rPr>
          <w:rFonts w:eastAsia="MS Mincho;ＭＳ 明朝"/>
          <w:sz w:val="28"/>
          <w:szCs w:val="28"/>
          <w:lang w:eastAsia="ja-JP"/>
        </w:rPr>
        <w:t>»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озрахункова робота № 3.  «</w:t>
      </w:r>
      <w:r>
        <w:rPr>
          <w:sz w:val="28"/>
          <w:szCs w:val="28"/>
        </w:rPr>
        <w:t>Розрахунок параметрів генератора постійного струму</w:t>
      </w:r>
      <w:r>
        <w:rPr>
          <w:rFonts w:eastAsia="MS Mincho;ＭＳ 明朝"/>
          <w:sz w:val="28"/>
          <w:szCs w:val="28"/>
          <w:lang w:eastAsia="ja-JP"/>
        </w:rPr>
        <w:t>».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озрахункова робота № 4. «</w:t>
      </w:r>
      <w:r>
        <w:rPr>
          <w:sz w:val="28"/>
          <w:szCs w:val="28"/>
        </w:rPr>
        <w:t>Розрахунок параметрів двигуна постійного струму</w:t>
      </w:r>
      <w:r>
        <w:rPr>
          <w:rFonts w:eastAsia="MS Mincho;ＭＳ 明朝"/>
          <w:sz w:val="28"/>
          <w:szCs w:val="28"/>
          <w:lang w:eastAsia="ja-JP"/>
        </w:rPr>
        <w:t>»</w:t>
      </w:r>
    </w:p>
    <w:p>
      <w:pPr>
        <w:pStyle w:val="Normal"/>
        <w:ind w:right="5" w:firstLine="420"/>
        <w:jc w:val="center"/>
        <w:rPr>
          <w:rFonts w:eastAsia="MS Mincho;ＭＳ 明朝"/>
          <w:bCs/>
          <w:iCs/>
          <w:sz w:val="28"/>
          <w:szCs w:val="28"/>
          <w:lang w:eastAsia="ja-JP"/>
        </w:rPr>
      </w:pPr>
      <w:r>
        <w:rPr>
          <w:rFonts w:eastAsia="MS Mincho;ＭＳ 明朝"/>
          <w:bCs/>
          <w:iCs/>
          <w:sz w:val="28"/>
          <w:szCs w:val="28"/>
          <w:lang w:eastAsia="ja-JP"/>
        </w:rPr>
      </w:r>
    </w:p>
    <w:p>
      <w:pPr>
        <w:pStyle w:val="Normal"/>
        <w:ind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iCs/>
          <w:caps/>
          <w:sz w:val="28"/>
          <w:szCs w:val="28"/>
          <w:lang w:eastAsia="ja-JP"/>
        </w:rPr>
        <w:t>ПЕРЕЛІК розрахунково-графічних робіт</w:t>
      </w:r>
    </w:p>
    <w:p>
      <w:pPr>
        <w:pStyle w:val="Normal"/>
        <w:ind w:right="5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РГР № 1 “Розрахунок складних лінійних кіл постійного струму”</w:t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РГР №2 “Розрахунок розгалужених кіл однофазного змінного струму”</w:t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РГР №3 “Розрахунок трифазних електричних кіл при з`єднанні приймачів «зіркою» та «трикутником»”</w:t>
      </w:r>
    </w:p>
    <w:p>
      <w:pPr>
        <w:pStyle w:val="Normal"/>
        <w:ind w:right="6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ind w:right="5" w:hanging="0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ІV.6.</w:t>
      </w:r>
      <w:r>
        <w:rPr>
          <w:rFonts w:eastAsia="MS Mincho;ＭＳ 明朝"/>
          <w:bCs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 w:val="28"/>
          <w:szCs w:val="28"/>
          <w:lang w:eastAsia="ja-JP"/>
        </w:rPr>
        <w:t>КОНТРОЛЬНІ РОБОТИ</w:t>
      </w:r>
    </w:p>
    <w:p>
      <w:pPr>
        <w:pStyle w:val="Normal"/>
        <w:ind w:left="933" w:right="5" w:hanging="0"/>
        <w:jc w:val="center"/>
        <w:rPr>
          <w:rFonts w:eastAsia="MS Mincho;ＭＳ 明朝"/>
          <w:caps/>
          <w:sz w:val="28"/>
          <w:szCs w:val="28"/>
          <w:lang w:eastAsia="ja-JP"/>
        </w:rPr>
      </w:pPr>
      <w:r>
        <w:rPr>
          <w:rFonts w:eastAsia="MS Mincho;ＭＳ 明朝"/>
          <w:bCs/>
          <w:caps/>
          <w:sz w:val="28"/>
          <w:szCs w:val="28"/>
          <w:lang w:eastAsia="ja-JP"/>
        </w:rPr>
        <w:t>Перелік модульних контрольних робіт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К-1: Розрахунок складного електричного кола методами еквівалентних перетворень, контурних струмів і безпосереднього використання законів Кірхгофа. Складання балансу потужностей кол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2: Розрахунок кола синусоїдного струму символічним методом. Складання балансу потужностей кола, побудова векторної діаграми струмів і напруг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3: Розрахунок трифазного кола синусоїдного струму; складання балансу потужностей кола, побудова векторної діаграми струмів і напруг. Резонансні явища в колі синусоїдного струму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4: Розрахунок однофазного двообмоткового трансформатор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5: Розрахунок параметрів трифазного асинхронного електричного двигуна.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МК-6: Розрахунок параметрів машин постійного струму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 xml:space="preserve"> МЕТОДИЧНІ ВКАЗІВКИ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Склад модулів, контрольні точки та термін їх виконання наведено у таблиці:</w:t>
      </w:r>
    </w:p>
    <w:tbl>
      <w:tblPr>
        <w:tblW w:w="1002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40"/>
        <w:gridCol w:w="15"/>
        <w:gridCol w:w="65"/>
        <w:gridCol w:w="7188"/>
        <w:gridCol w:w="745"/>
        <w:gridCol w:w="773"/>
      </w:tblGrid>
      <w:tr>
        <w:trPr>
          <w:trHeight w:val="438" w:hRule="atLeast"/>
        </w:trPr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55" w:type="dxa"/>
            <w:gridSpan w:val="2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7253" w:type="dxa"/>
            <w:gridSpan w:val="2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зміст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</w:tc>
      </w:tr>
      <w:tr>
        <w:trPr>
          <w:trHeight w:val="247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. Кола постійного струму                    Ваговий коефіцієнт 0,1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 робота  №1  “Дослідження електровимірювальних приладів”.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2  “Дослідження кіл постійного струму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а робота № 1 “Кола постійного струму з одним джерелом живлення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2 “Кола постійного струму з декількома джерелами живлення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Р № 1 “Розрахунок складних лінійних кіл постійного струму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1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. Змінний струм                                 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3 “Дослідження кіл змінного струму з послідовним з’єднанням приймачів електроенергії ”.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4 “Дослідження кіл змінного струму з паралельним  з’єднанням приймачів електроенергії 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3 “Однофазні кола змінного струму з послідовним з`єднанням приймачів електроенергії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4 “Однофазні кола змінного струму з паралельним  з’єднанням приймачів електроенергії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ГР №2 “Розрахунок розгалужених кіл однофазного синусоїдного струму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2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3. Трифазні кола змінного струму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65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 робота № 5 “Трифазне електричне навантаження, з’єднання за схемою ”ЗІРКА”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6 “Трифазні кола змінного струму при  з’єднанні приймачів електроенергії  за схемою ”ТРИКУТНИК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на робота №5 “Трифазні кола змінного струму пр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’єднанні приймачів електроенергії  за схемою ”ЗІРКА.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на робота № 6 “Трифазні кола змінного струму при з’єднанні приймачів електроенергії  за схемою ”ТРИКУТНИК”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Р №3 “Розрахунок трифазних електричних кіл при з`єднанні приймачів «зіркою» та «трикутником»”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даткове опитува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сього за 3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8" w:hRule="atLeast"/>
        </w:trPr>
        <w:tc>
          <w:tcPr>
            <w:tcW w:w="600" w:type="dxa"/>
            <w:tcBorders>
              <w:top w:val="single" w:sz="24" w:space="0" w:color="000000"/>
              <w:left w:val="single" w:sz="2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640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  <w:tc>
          <w:tcPr>
            <w:tcW w:w="7268" w:type="dxa"/>
            <w:gridSpan w:val="3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зміст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</w:t>
            </w:r>
          </w:p>
        </w:tc>
      </w:tr>
      <w:tr>
        <w:trPr>
          <w:trHeight w:val="247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дуль 4. </w:t>
            </w:r>
            <w:r>
              <w:rPr>
                <w:sz w:val="24"/>
                <w:szCs w:val="24"/>
                <w:u w:val="single"/>
              </w:rPr>
              <w:t>Трансформатор</w:t>
            </w:r>
            <w:r>
              <w:rPr>
                <w:i/>
                <w:sz w:val="24"/>
                <w:szCs w:val="24"/>
              </w:rPr>
              <w:t xml:space="preserve">        Ваговий коефіцієнт 0, 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7 «Дослідження силового двообмоткового трансформатора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1 «Розрахунок основних параметрів силового однофазного двообмоткового трансформатор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3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 робота № 4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4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5. Електричні машини змінного струму     </w:t>
            </w:r>
            <w:r>
              <w:rPr>
                <w:i/>
                <w:sz w:val="24"/>
                <w:szCs w:val="24"/>
              </w:rPr>
              <w:t>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8 «Дослідження трифазного асинхронного двигуна з короткозамкненим роторо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9  «Дослідження трифазного асинхронного двигуна з фазним роторо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7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2 «Розрахунок трифазного асинхронного електричного двигу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2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а 5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0026" w:type="dxa"/>
            <w:gridSpan w:val="7"/>
            <w:tcBorders>
              <w:top w:val="doub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 6. Електричні машини постійного струму , електроніка 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кропроцесорна техніка  </w:t>
            </w:r>
            <w:r>
              <w:rPr>
                <w:i/>
                <w:sz w:val="24"/>
                <w:szCs w:val="24"/>
              </w:rPr>
              <w:t xml:space="preserve">    Ваговий коефіцієнт 0,2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0 «Дослідження генератора постійного струму з незалежним збудження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1 «Дослідження генератора постійного струму з паралельним збудженням»</w:t>
            </w:r>
          </w:p>
        </w:tc>
        <w:tc>
          <w:tcPr>
            <w:tcW w:w="74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2 ««Дослідження двигуна  постійного струму з паралельним збудженням»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бораторна робота № 13 «Дослідження однофазних випрямлячі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3 «Розрахунок параметрів генератора постійного струму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ахункова робота № 4 «Розрахунок параметрів двигуна постійного струму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 № 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е опитув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8" w:type="dxa"/>
            <w:gridSpan w:val="4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сього за 6-й модуль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24" w:space="0" w:color="000000"/>
              <w:left w:val="single" w:sz="12" w:space="0" w:color="000000"/>
              <w:bottom w:val="doub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120"/>
        <w:ind w:firstLine="601"/>
        <w:jc w:val="both"/>
        <w:rPr>
          <w:sz w:val="28"/>
        </w:rPr>
      </w:pPr>
      <w:r>
        <w:rPr>
          <w:sz w:val="28"/>
        </w:rPr>
        <w:t>Критерії оцінки знань наведено у таблиці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5"/>
        <w:gridCol w:w="1966"/>
        <w:gridCol w:w="52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Шкала </w:t>
            </w:r>
            <w:r>
              <w:rPr>
                <w:sz w:val="28"/>
                <w:lang w:val="en-US"/>
              </w:rPr>
              <w:t>EC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ількість балі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ціональна шк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знач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 – 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ідмі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ідмінно – відмінне виконання з невеликою кількістю неточно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1 – 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уже добре – вище середнього рівня з кількома помилк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 – 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бре – в цілому правильно виконана робота з незначною кількістю помил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 – 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довільно – непогано, але зі значною кількістю недолікі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 – 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статньо – виконання задовольняє мінімальним критерія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 – 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езадовільно – потрібно попрацювати перед тим, як отримати позитивну оцінк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 – 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езадовільно – необхідна подальша робота з повторним вивченням курсу</w:t>
            </w:r>
          </w:p>
        </w:tc>
      </w:tr>
    </w:tbl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</w:rPr>
        <w:t>НАВЧАЛЬНО - МЕТОДИЧНІ МАТЕРІА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jc w:val="both"/>
        <w:rPr/>
      </w:pPr>
      <w:r>
        <w:rPr>
          <w:sz w:val="30"/>
          <w:szCs w:val="30"/>
        </w:rPr>
        <w:t>Методичні вказівки до лабораторних робіт по дисципліні «Електротехніка, електроніка та мікропроцесорна техніка» Ч.1. - Краматорськ: Вид-во ДДМА. - 2004. -3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before="11" w:after="0"/>
        <w:jc w:val="both"/>
        <w:rPr/>
      </w:pPr>
      <w:r>
        <w:rPr>
          <w:sz w:val="30"/>
          <w:szCs w:val="30"/>
        </w:rPr>
        <w:t>Методичні вказівки до лабораторних робіт по дисципліні «Електротехніка, електроніка та мікропроцесорна техніка» Ч.2. - Краматорськ: Вид-во ДДМА. - 2005. -32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62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ичні машини». Розрахунок пускових характеристик асинхронного двигуна. - Краматорськ: Вид-во ДДМА.-2003.-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spacing w:before="4" w:after="0"/>
        <w:ind w:right="562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отехніка, електроніка та мікропроцесорна техніка». Ч. 1. - Краматорськ: Вид-во ДДМА. -2006.-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87" w:hanging="0"/>
        <w:jc w:val="both"/>
        <w:rPr/>
      </w:pPr>
      <w:r>
        <w:rPr>
          <w:sz w:val="30"/>
          <w:szCs w:val="30"/>
        </w:rPr>
        <w:t>Методичні вказівки до самостійних робіт по дисципліні «Електричні машини». - Краматорськ: Вид-во ДДМА. - 2006. - 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97" w:leader="none"/>
        </w:tabs>
        <w:autoSpaceDE w:val="false"/>
        <w:ind w:right="1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І</w:t>
      </w:r>
      <w:r>
        <w:rPr>
          <w:b/>
          <w:sz w:val="28"/>
          <w:szCs w:val="28"/>
        </w:rPr>
        <w:t>. НАВЧАЛЬНО-МЕТОДИЧНІ МАТЕРІАЛИ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4" w:after="0"/>
        <w:jc w:val="both"/>
        <w:rPr>
          <w:sz w:val="28"/>
          <w:szCs w:val="28"/>
        </w:rPr>
      </w:pPr>
      <w:r>
        <w:rPr>
          <w:sz w:val="30"/>
          <w:szCs w:val="30"/>
        </w:rPr>
        <w:t>Основна лі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Будіщев М.С. Електротехніка, електроніка та мікропроцесорна техніка. -Львів.-2001.-4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/>
      </w:pPr>
      <w:r>
        <w:rPr>
          <w:sz w:val="30"/>
          <w:szCs w:val="30"/>
        </w:rPr>
        <w:t>КасаткинА.С, Немцов М.В. Электротехника. - М.: Вьісш. школа. - 2002. -542 с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7" w:after="0"/>
        <w:jc w:val="both"/>
        <w:rPr>
          <w:sz w:val="28"/>
          <w:szCs w:val="28"/>
        </w:rPr>
      </w:pPr>
      <w:r>
        <w:rPr>
          <w:sz w:val="30"/>
          <w:szCs w:val="30"/>
        </w:rPr>
        <w:t>Додаткова література:</w:t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  <w:t>Брускин Д.З., Зорохович А.Е., Хвостов В.С. Электрические машины. В 2-х частях. -М.: Высш. школа. - 1987. - 319 с. - 335 с.</w:t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56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5400" w:leader="none"/>
        </w:tabs>
        <w:ind w:left="57"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програми</w:t>
      </w:r>
    </w:p>
    <w:p>
      <w:pPr>
        <w:pStyle w:val="Normal"/>
        <w:shd w:fill="FFFFFF" w:val="clear"/>
        <w:ind w:right="562" w:hanging="0"/>
        <w:rPr/>
      </w:pPr>
      <w:r>
        <w:rPr>
          <w:sz w:val="28"/>
          <w:szCs w:val="28"/>
        </w:rPr>
        <w:t>ст. викладач кафедри ЕСА, к.ф.-м.н.</w:t>
        <w:tab/>
        <w:t>Коновалов В.А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4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  <w:tab w:val="left" w:pos="6379" w:leader="none"/>
      </w:tabs>
      <w:ind w:left="0" w:right="0" w:firstLine="709"/>
      <w:outlineLvl w:val="3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ru-RU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567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Arial" w:hAnsi="Arial" w:cs="Arial"/>
      <w:sz w:val="28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Стиль2"/>
    <w:basedOn w:val="TextBody"/>
    <w:qFormat/>
    <w:pPr>
      <w:spacing w:lineRule="auto" w:line="360" w:before="0" w:after="0"/>
      <w:ind w:left="0" w:right="0" w:firstLine="709"/>
      <w:jc w:val="both"/>
    </w:pPr>
    <w:rPr>
      <w:color w:val="000000"/>
      <w:spacing w:val="10"/>
      <w:sz w:val="28"/>
      <w:lang w:val="ru-RU"/>
    </w:rPr>
  </w:style>
  <w:style w:type="paragraph" w:styleId="13">
    <w:name w:val="Цитата1"/>
    <w:basedOn w:val="Normal"/>
    <w:qFormat/>
    <w:pPr>
      <w:ind w:left="539" w:right="567" w:firstLine="28"/>
      <w:jc w:val="both"/>
    </w:pPr>
    <w:rPr>
      <w:rFonts w:ascii="Arial" w:hAnsi="Arial" w:cs="Arial"/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3:11:00Z</dcterms:created>
  <dc:creator>Dem</dc:creator>
  <dc:description/>
  <cp:keywords/>
  <dc:language>en-US</dc:language>
  <cp:lastModifiedBy>User</cp:lastModifiedBy>
  <cp:lastPrinted>2003-12-23T15:51:00Z</cp:lastPrinted>
  <dcterms:modified xsi:type="dcterms:W3CDTF">2012-09-26T18:46:00Z</dcterms:modified>
  <cp:revision>11</cp:revision>
  <dc:subject/>
  <dc:title>1  Мета і завдання дисципліни, ії місце в навчальному процесі</dc:title>
</cp:coreProperties>
</file>