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ПЕРВЫЙ ЛИСТ КУРСОВОГО ПРОЕКТА</w:t>
      </w:r>
    </w:p>
    <w:p>
      <w:pPr>
        <w:pStyle w:val="Normal"/>
        <w:ind w:left="360" w:hanging="0"/>
        <w:jc w:val="center"/>
        <w:rPr/>
      </w:pPr>
      <w:r>
        <w:rPr/>
        <w:t>(Динамический синтез рычажного механизм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сать векторные уравнения для построения планов скоростей  и ускорений и объяснить построения планов своего механ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пределить угловую скорость и угловое ускорение указанного  звена по величине  и направлению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изображает каждый вектор плана скорост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изображает каждый вектор плана ускорени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брано направление вращения начального звена и поче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сать формулу Чебышева-Малышева и объяснить значение всех членов и всех коэффициентов этой форму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кинематическая цепь называется группой Ассура? Три свойства групп Асс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определяется класс, порядок и вид группы Ассу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определяется класс механиз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цель структурного анализ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обобщённые координаты определяют положения всех звеньев данного механиз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ится ли класс данного механизма при перемене его входного звен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лько элементов кинематических пар имеет каждое звено данного механизма? Какие  это кинематические пар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ройте из данной кинематической цепи различные механизмы. В чём состоит сущность метрического синтеза механиз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движение совершает  каждое звено данного механиз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цель силового расчё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пределить силу инерции данного звена по величине и  по направлению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пределить  инерционный момент данного звена по величине и по направлению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учесть момент пары сил на рычаге Жуковског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внешние движущие силы и силы сопротивления  действуют на данный рычажный механиз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перенести на рычаг Жуковского истинную уравновешивающую силу или уравновешивающий момент? Физический смысл этих парамет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имают под коэффициентом неравномерности хода машины? Почему стремятся снижать значения этого коэффициен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чего можно снизить значение коэффициента неравномерности хода машин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редставляет собой динамическая модель рассматриваемого рычажного механизма, позволяющая решить задачу по определению приведенного момента   инерции махови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каких условий определяется приведенная масса (или момент инерции) механиз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каких условий определяется приведенный  момент пары сил или приведенная си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пределить мгновенную мощность сил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пределить мгновенную мощность момен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пределить работу силы и работу пары си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представляет собой каждая ордината графика </w:t>
      </w:r>
      <w:r>
        <w:rPr>
          <w:i/>
          <w:iCs/>
        </w:rPr>
        <w:t>А</w:t>
      </w:r>
      <w:r>
        <w:rPr>
          <w:i/>
          <w:iCs/>
          <w:vertAlign w:val="subscript"/>
        </w:rPr>
        <w:t>ДВ</w:t>
      </w:r>
      <w:r>
        <w:rPr>
          <w:i/>
          <w:iCs/>
        </w:rPr>
        <w:t>=А</w:t>
      </w:r>
      <w:r>
        <w:rPr>
          <w:i/>
          <w:iCs/>
          <w:vertAlign w:val="subscript"/>
        </w:rPr>
        <w:t>ДВ</w:t>
      </w:r>
      <w:r>
        <w:rPr>
          <w:i/>
          <w:iCs/>
        </w:rPr>
        <w:t>(φ</w:t>
      </w:r>
      <w:r>
        <w:rPr>
          <w:i/>
          <w:iCs/>
          <w:vertAlign w:val="subscript"/>
        </w:rPr>
        <w:t>1</w:t>
      </w:r>
      <w:r>
        <w:rPr>
          <w:i/>
          <w:iCs/>
        </w:rPr>
        <w:t>)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у рассматриваемого механизма за цикл работа движущих сил равна работе сил сопротивлени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и почему получен график </w:t>
      </w:r>
      <w:r>
        <w:rPr>
          <w:i/>
          <w:iCs/>
        </w:rPr>
        <w:t>А</w:t>
      </w:r>
      <w:r>
        <w:rPr>
          <w:i/>
          <w:iCs/>
          <w:vertAlign w:val="subscript"/>
        </w:rPr>
        <w:t>ДВ</w:t>
      </w:r>
      <w:r>
        <w:rPr>
          <w:i/>
          <w:iCs/>
        </w:rPr>
        <w:t>=А</w:t>
      </w:r>
      <w:r>
        <w:rPr>
          <w:i/>
          <w:iCs/>
          <w:vertAlign w:val="subscript"/>
        </w:rPr>
        <w:t>ДВ</w:t>
      </w:r>
      <w:r>
        <w:rPr>
          <w:i/>
          <w:iCs/>
        </w:rPr>
        <w:t>(φ</w:t>
      </w:r>
      <w:r>
        <w:rPr>
          <w:i/>
          <w:iCs/>
          <w:vertAlign w:val="subscript"/>
        </w:rPr>
        <w:t>1</w:t>
      </w:r>
      <w:r>
        <w:rPr>
          <w:i/>
          <w:iCs/>
        </w:rPr>
        <w:t>)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сать выражения кинетической энергии указанного звена  и всего механиз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висимость между какими величинами используя метод Виттенбауэра для определения приведенного к валу кривошипа момента инерции моховика, обеспечивающего заданный коэффициент неравномерности хода машины </w:t>
      </w:r>
      <w:r>
        <w:rPr>
          <w:i/>
          <w:iCs/>
        </w:rPr>
        <w:t>δ</w:t>
      </w: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заключается  кинематический эффект махови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циональный выбор место установки маховика?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ТОРОЙ ЛИСТ КУРСОВОГО ПРОЕКТА</w:t>
      </w:r>
    </w:p>
    <w:p>
      <w:pPr>
        <w:pStyle w:val="Normal"/>
        <w:ind w:left="360" w:hanging="0"/>
        <w:jc w:val="center"/>
        <w:rPr/>
      </w:pPr>
      <w:r>
        <w:rPr/>
        <w:t>(Синтез зубчатого передаточного механизм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редставляет собой блокирующий контур? Какие линии его ограничиваю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ходя из каких условий, с какой целью и как выбраны коэффициент смеще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сущность нарезания эвольвентных  зубчатых колес методом обкатки инструментом реечного тип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и почему влияет смещение исходного производящего контура на изгибную прочность зубье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параметры зубчатого колеса изменяется при изменении смещения исходного производящего конту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характеризует коэффициент  торцевого перекрыт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характеризует коэффициент удельного скольже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каких смещениях исходного производящего контура возникает опасность заострения зубье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имают под явлением подрезания зубьев? В каких случаях бывают подрезания и как его избеж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имают под явлением заклинивания? Как видно на «картине зацепления», имеется или нет заклинива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 xml:space="preserve">На  какие геометрические параметры зубчатого колеса смещение исходного  </w:t>
      </w:r>
    </w:p>
    <w:p>
      <w:pPr>
        <w:pStyle w:val="Normal"/>
        <w:tabs>
          <w:tab w:val="clear" w:pos="708"/>
          <w:tab w:val="left" w:pos="1189" w:leader="none"/>
        </w:tabs>
        <w:ind w:left="360" w:hanging="0"/>
        <w:jc w:val="both"/>
        <w:rPr/>
      </w:pPr>
      <w:r>
        <w:rPr/>
        <w:t xml:space="preserve">        </w:t>
      </w:r>
      <w:r>
        <w:rPr/>
        <w:t>производящего контура не оказывает влияния?</w:t>
      </w:r>
    </w:p>
    <w:p>
      <w:pPr>
        <w:pStyle w:val="Normal"/>
        <w:tabs>
          <w:tab w:val="clear" w:pos="708"/>
          <w:tab w:val="left" w:pos="1189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 передаточное отношение зубчатой па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условиям должны удовлетворять профили зубьев зубчатой пары для передачи его постоянного передаточного отноше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основные свойства эвольвентного зубчатого зацепления, которые объясняют его широкое примен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ую кривую называют эвольвентной? Её основные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окружности зубчатых колес называют делительной, основной, начальной, вершин, впадин? Как определить диаметры (радиусы) этих окружност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смещение исходного производящего контура называется положительны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называется исходным производящим контуром,  и каковы его геометрические параметр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 xml:space="preserve">Почему линия зацепления эвольвентной зубчатой передачи совпадает </w:t>
      </w:r>
    </w:p>
    <w:p>
      <w:pPr>
        <w:pStyle w:val="Normal"/>
        <w:tabs>
          <w:tab w:val="clear" w:pos="708"/>
          <w:tab w:val="left" w:pos="1189" w:leader="none"/>
        </w:tabs>
        <w:ind w:left="840" w:hanging="0"/>
        <w:jc w:val="both"/>
        <w:rPr/>
      </w:pPr>
      <w:r>
        <w:rPr/>
        <w:t>с профильной  нормалью зубьев сопряженных коле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ое зубчатое зацепление называется беззазорн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`Как определить на “картине зацепления”  активную линию зацепления при заданном направлении вращения ведущего колес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 определить на “картине зацепления”  коэффициент торцового перекрытия передач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 определить на “картине зацепления”  радиусы кривизны профилей в контактных точка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 xml:space="preserve">Как с помощью коэффициента торцового перекрытия определить  на “картине зацепления”  положения верхней и нижней граничных точек однопарного зацепления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ов знак удельного скольжения на опережающем (отстающем) профиле зуб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ой профиль зуба называется   опережающим (отстающим)?</w:t>
      </w:r>
    </w:p>
    <w:p>
      <w:pPr>
        <w:pStyle w:val="Normal"/>
        <w:tabs>
          <w:tab w:val="clear" w:pos="708"/>
          <w:tab w:val="left" w:pos="118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В чем состоит особенность планетарных и дифференциальных механизмов? Дайте названия их звенья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Определите передаточное отношение планетарного механизма по формуле Вил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В чем состоит сущность условий сборки, соосности, соседства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Определить подвижность данного планетарного механизма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 располагают (и почему так) блоки сателлитов в планетарном механизм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С какой целью устанавливают несколько (а не один) блоков  сателлит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ое количество сателлитов используется в Вашем редукт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В чем отличие редуктора от мультиплик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Объяснить построение картины линейных и угловых скоростей планетарного механизма на примере вашего механизма. Что можно  определить с помощью этих карти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Определите с помощью плана угловых скоростей передаточное отношение планетарного редуктора, зубчатой пары, всего зубчатого меха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Определите с помощью плана угловых скоростей и частот вращение направления вращения коле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С помощью плана угловых скоростей определите частоту вращения всех колес.</w:t>
      </w:r>
      <w:r>
        <w:br w:type="page"/>
      </w:r>
    </w:p>
    <w:p>
      <w:pPr>
        <w:pStyle w:val="Normal"/>
        <w:tabs>
          <w:tab w:val="clear" w:pos="708"/>
          <w:tab w:val="left" w:pos="1189" w:leader="none"/>
        </w:tabs>
        <w:ind w:left="360" w:hanging="0"/>
        <w:jc w:val="center"/>
        <w:rPr/>
      </w:pPr>
      <w:r>
        <w:rPr/>
        <w:t>ТРЕТИЙ ЛИСТ КУРСОВОГО ПРОЕКТА</w:t>
      </w:r>
    </w:p>
    <w:p>
      <w:pPr>
        <w:pStyle w:val="Normal"/>
        <w:tabs>
          <w:tab w:val="clear" w:pos="708"/>
          <w:tab w:val="left" w:pos="1189" w:leader="none"/>
        </w:tabs>
        <w:ind w:left="360" w:hanging="0"/>
        <w:jc w:val="center"/>
        <w:rPr/>
      </w:pPr>
      <w:r>
        <w:rPr/>
        <w:t>(Синтез кулачкового механизм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Что понимают под кулачковым механизм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Типы кулачковых механиз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Показать входное и выходное звено у кулачкового меха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Что понимают под аналогами скорости и ускорения толкател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Определите подвижность кулачкового меха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Показать высшую кинематическую па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Что подразумевается под законом движения выходного звена кулачкового механиз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ие вы знаете законы движения выходного звена кулачкового механизма?</w:t>
      </w:r>
    </w:p>
    <w:p>
      <w:pPr>
        <w:pStyle w:val="Normal"/>
        <w:tabs>
          <w:tab w:val="clear" w:pos="708"/>
          <w:tab w:val="left" w:pos="1189" w:leader="none"/>
        </w:tabs>
        <w:ind w:left="360" w:hanging="0"/>
        <w:jc w:val="both"/>
        <w:rPr/>
      </w:pPr>
      <w:r>
        <w:rPr/>
        <w:t xml:space="preserve">        </w:t>
      </w:r>
      <w:r>
        <w:rPr/>
        <w:t>Преимущества и недостатки этих закон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Сопровождается ли движение выходного звена данного механизма удара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ие удары, возникающие при работе кулачкового механизма, называют мягки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Из каких условий выбирается минимальный радиус основной кулачковой шайбы для кулачковых механизмов с заостренным или роликовым входным звен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Показать углы давления и передачи движения в кулачковом механизм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 изменяется угол передачи движения в кулачковом механизм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Объяснить теоретическую основу использованного метода определения минимального радиуса основной кулачковой шайб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Зависимость каких величин используется для определения минимального радиуса основной кулачковой шай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 изменятся графики если изменить направление вращения кула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Изменится ли характер движения толкателя у кулачкового механизма, если изменить только смещение толкател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Что такое эксцентрисит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Способы замык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Как определятся диаметр роли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Показать теоретический и практический профиль кула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9" w:leader="none"/>
        </w:tabs>
        <w:jc w:val="both"/>
        <w:rPr/>
      </w:pPr>
      <w:r>
        <w:rPr/>
        <w:t>Почему  у кулачкового механизма с силовым замыканием высшей кинематической пары кулачок является ведущим звеном только на фазе удаления?</w:t>
      </w:r>
    </w:p>
    <w:p>
      <w:pPr>
        <w:pStyle w:val="Normal"/>
        <w:tabs>
          <w:tab w:val="clear" w:pos="708"/>
          <w:tab w:val="left" w:pos="1189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8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6:32:00Z</dcterms:created>
  <dc:creator>it00</dc:creator>
  <dc:description/>
  <dc:language>en-US</dc:language>
  <cp:lastModifiedBy>jgkfogiofgh</cp:lastModifiedBy>
  <dcterms:modified xsi:type="dcterms:W3CDTF">2002-12-05T13:56:00Z</dcterms:modified>
  <cp:revision>22</cp:revision>
  <dc:subject/>
  <dc:title>1</dc:title>
</cp:coreProperties>
</file>