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2125630705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212334399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1772213984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1356824028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