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988880429"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433525057"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459302541"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222458680"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1202507356"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1421521131"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58252455"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1684602995"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2036122388"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1868816976"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1751552107"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