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ЩИТА КОНТРОЛЬНОЙ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"Режущий инструмент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. гр. 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зовите и покажите основные элементы рабочей части сверл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707640" cy="134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121" t="29128" r="32559" b="26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  <w:t>ЗАЩИТА КОНТРОЛЬНОЙ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"Режущий инструмент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. гр. 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овите и покажите углы зенке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54935" cy="2640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105" t="18197" r="15295" b="8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  <w:t>ЗАЩИТА КОНТРОЛЬНОЙ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"Режущий инструмент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. гр. 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зовите и покажите формообразующие движения, элементы режима резания и срезаемого сло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350010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328" t="18166" r="38419" b="19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  <w:t>ЗАЩИТА КОНТРОЛЬНОЙ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"Режущий инструмент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. гр. 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зовите и покажите координатные плоскости при зенкеровани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937385" cy="257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207" t="17537" r="30777" b="1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  <w:t>ЗАЩИТА КОНТРОЛЬНОЙ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"Режущий инструмент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. гр. 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Назовите и покажите основные элементы рабочей части зенк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007360" cy="174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052" t="18197" r="24928" b="23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  <w:t>ЗАЩИТА КОНТРОЛЬНОЙ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"Режущий инструмент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. гр. 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овите и покажите углы свер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787525" cy="2688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468" t="14501" r="9512" b="8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  <w:t>ЗАЩИТА КОНТРОЛЬНОЙ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"Режущий инструмент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. гр. 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Назовите и покажите формообразующие движения, элементы режима резания и срезаемого сло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61920" cy="2688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675" t="25442" r="34562" b="1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  <w:t>ЗАЩИТА КОНТРОЛЬНОЙ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"Режущий инструмент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. гр. 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зовите и покажите координатные плоскости при сверлен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39240" cy="3028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337" t="15580" r="41812" b="6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25:00Z</dcterms:created>
  <dc:creator>Nik Tkachenko</dc:creator>
  <dc:description/>
  <cp:keywords/>
  <dc:language>en-US</dc:language>
  <cp:lastModifiedBy>Denis</cp:lastModifiedBy>
  <cp:lastPrinted>2007-06-13T23:18:00Z</cp:lastPrinted>
  <dcterms:modified xsi:type="dcterms:W3CDTF">2012-12-25T10:07:00Z</dcterms:modified>
  <cp:revision>3</cp:revision>
  <dc:subject/>
  <dc:title>КОНТРОЛИРУЕМАЯ </dc:title>
</cp:coreProperties>
</file>