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ДОНБАСЬКА ДЕРЖАВНА МАШИНОБУДІВНА АКАДЕМІЯ</w:t>
      </w:r>
    </w:p>
    <w:p>
      <w:pPr>
        <w:pStyle w:val="Heading3"/>
        <w:jc w:val="center"/>
        <w:rPr/>
      </w:pPr>
      <w:r>
        <w:rPr/>
        <w:t>КАФЕДРА «МЕТАЛОРІЗАЛЬНІ ВЕРСТАТИ ТА ІНСТРУМЕНТ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  <w:t>На засіданні Вченої ради</w:t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  <w:t>Ректор ДДМА</w:t>
      </w:r>
    </w:p>
    <w:p>
      <w:pPr>
        <w:pStyle w:val="Normal"/>
        <w:tabs>
          <w:tab w:val="clear" w:pos="709"/>
          <w:tab w:val="left" w:pos="7513" w:leader="none"/>
        </w:tabs>
        <w:ind w:left="4678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4678" w:hanging="0"/>
        <w:rPr/>
      </w:pPr>
      <w:r>
        <w:rPr>
          <w:u w:val="single"/>
          <w:lang w:val="uk-UA"/>
        </w:rPr>
        <w:tab/>
      </w:r>
      <w:r>
        <w:rPr>
          <w:lang w:val="uk-UA"/>
        </w:rPr>
        <w:t xml:space="preserve"> В.А. Федорінов</w:t>
      </w:r>
    </w:p>
    <w:p>
      <w:pPr>
        <w:pStyle w:val="Normal"/>
        <w:tabs>
          <w:tab w:val="clear" w:pos="709"/>
          <w:tab w:val="left" w:pos="7513" w:leader="none"/>
        </w:tabs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ind w:left="4678" w:hanging="0"/>
        <w:rPr>
          <w:lang w:val="uk-UA"/>
        </w:rPr>
      </w:pPr>
      <w:r>
        <w:rPr>
          <w:lang w:val="uk-UA"/>
        </w:rPr>
        <w:t>Протокол №</w:t>
      </w:r>
      <w:r>
        <w:rPr>
          <w:u w:val="single"/>
          <w:lang w:val="uk-UA"/>
        </w:rPr>
        <w:tab/>
      </w:r>
      <w:r>
        <w:rPr>
          <w:lang w:val="uk-UA"/>
        </w:rPr>
        <w:t xml:space="preserve"> від 30.06.2011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РЕМОНТ І МОДЕРНІЗАЦІЯ </w:t>
        <w:br/>
        <w:t>ВЕРСТАТНОГО ОБЛАДН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050503 – Машинобудув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Металорізальні верстати та систем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форма навчання – заочна прискоре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ан факультету </w:t>
              <w:br/>
              <w:t>техніки та менеджмен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 Є.В. Мирон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у рекомендовано кафедрою «Металорізальні верстати та</w:t>
              <w:br/>
              <w:t>інструмент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Протокол № 18 від 24.05.2011 р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афедри М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  В.Д. Ковальов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  ЗАГАЛЬНІ ВІДОМОСТІ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Ремонт і модернізація верстатного обладнання» покликана сформувати у майбутніх фахівців комплекс теоретичних знань, практичних вмінь та навичок, необхідних для вирішення задач обслуговування, ремонту та модернізації металорізального обладнання, яке використовується в певних виробничих умовах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 важливим є засвоєння студентами знань, що вирішення питань по організації ремонту та модернізації верстатів і верстатних комплексів повинно бути комплексним, системним, плановим, що дасть можливість збільшити тривалість працездатності обладнання, розширити його технологічні можливості та зменшити витрати на придбання нового обладнання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курс базується на курсах «Теорія різання», «Теорія технічних систем», «Технологія верстатобудування», «Системи автоматизованого проектування верстатів» та інших дисциплінах професійно-орієнтованого та спеціального циклів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урсі з врахуванням останніх вимог промисловості освітлені основні напрямки модернізації та розвитку верстатів; розкрито основи раціонального ремонту верстатних комплексів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ом дисципліни «Ремонт і модернізація верстатного обладнання» є набуття знань по аналізу умов експлуатації та впливу навколишнього середовища на працездатність верстатів, організації ремонту та модернізації верстатних комплексів, необхідних для виробничої діяльності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 має практичне призначення. Практичні роботи спрямовані на засвоєння матеріалу, викладеного на лекціях, та придбанню практичних навичок у визначенні структури та тривалості ремонтного циклу, організації ремонту та напрямків модернізації верстатного обладнання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 закінчується заліком з урахуванням практичних занять та контрольних робіт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  РОЗПОДІЛ НАВЧАЛЬНОГО ЧАСУ</w:t>
      </w:r>
    </w:p>
    <w:p>
      <w:pPr>
        <w:pStyle w:val="Style13"/>
        <w:jc w:val="both"/>
        <w:rPr>
          <w:rFonts w:ascii="Times New Roman" w:hAnsi="Times New Roman" w:cs="Times New Roman"/>
          <w:spacing w:val="-4"/>
          <w:w w:val="9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w w:val="95"/>
          <w:sz w:val="28"/>
          <w:szCs w:val="28"/>
          <w:lang w:val="uk-UA"/>
        </w:rPr>
        <w:t>Таблиця 1 – Розподіл навчальних годин за триместрами і видами навчальних занят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-4"/>
          <w:w w:val="95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pacing w:val="-4"/>
          <w:w w:val="95"/>
          <w:sz w:val="12"/>
          <w:szCs w:val="12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5"/>
        <w:gridCol w:w="805"/>
        <w:gridCol w:w="806"/>
        <w:gridCol w:w="962"/>
        <w:gridCol w:w="962"/>
        <w:gridCol w:w="963"/>
        <w:gridCol w:w="962"/>
        <w:gridCol w:w="962"/>
        <w:gridCol w:w="963"/>
        <w:gridCol w:w="1096"/>
      </w:tblGrid>
      <w:tr>
        <w:trPr>
          <w:trHeight w:val="321" w:hRule="atLeast"/>
          <w:cantSplit w:val="true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w w:val="95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7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. атест.</w:t>
            </w:r>
          </w:p>
        </w:tc>
      </w:tr>
      <w:tr>
        <w:trPr>
          <w:trHeight w:val="321" w:hRule="atLeast"/>
          <w:cantSplit w:val="true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актични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Лабораторних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Інд. сам.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робота 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/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Таблиця 2 – Склад модулів дисципліни "Ремонт і модернізація верстатного обладнання", розподіл часу на їх засвоєння, терміни викона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28"/>
        <w:gridCol w:w="884"/>
        <w:gridCol w:w="893"/>
        <w:gridCol w:w="895"/>
        <w:gridCol w:w="884"/>
        <w:gridCol w:w="1661"/>
        <w:gridCol w:w="1467"/>
      </w:tblGrid>
      <w:tr>
        <w:trPr>
          <w:trHeight w:val="1972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аудиторних годин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1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модернізація верстатного обладнанн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1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зкла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  МЕТА ТА ЗАВДАННЯ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викладання дисципліни є надання студентам знань по організації та технології ремонту основних видів сучасного металорізального обладнання, його модернізації на базі нових досягнень у різних галузях науки та технік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дачами вивчення дисципліни є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знань з технічної експлуатації верстатів та верстатних комплексів, впливу умов експлуатації на їх працездатні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організацією робіт по ремонту обладнання та напрямках його модернізаці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хнології ремонту основних деталей верстатів, методів та засобів їх відновлення, виходячи з конкретних ум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знань та розвиток навичок в практичній доцільності по обґрунтуванню та вибору необхідних видів і раціональних методів ремонту та напрямків модернізації верстатних комплекс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  ТЕМАТИЧНИЙ ПЛАН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40"/>
        <w:gridCol w:w="540"/>
        <w:gridCol w:w="540"/>
        <w:gridCol w:w="540"/>
        <w:gridCol w:w="541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2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6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6"/>
                <w:w w:val="93"/>
                <w:sz w:val="28"/>
                <w:szCs w:val="28"/>
                <w:lang w:val="uk-UA"/>
              </w:rPr>
            </w:pPr>
            <w:r>
              <w:rPr>
                <w:spacing w:val="-6"/>
                <w:w w:val="93"/>
                <w:sz w:val="28"/>
                <w:szCs w:val="28"/>
                <w:lang w:val="uk-UA"/>
              </w:rPr>
              <w:t>Контр. знань</w:t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1</w:t>
            </w:r>
            <w:r>
              <w:rPr>
                <w:sz w:val="28"/>
                <w:szCs w:val="28"/>
                <w:lang w:val="uk-UA"/>
              </w:rPr>
              <w:tab/>
              <w:t>Основні причини втрати машинами працездатності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1</w:t>
              <w:tab/>
              <w:t>Працездатність верстатів та верстатних комплексів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2</w:t>
              <w:tab/>
              <w:t>Зношування та його вплив на строк служби верстатів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озділ 2</w:t>
            </w:r>
            <w:r>
              <w:rPr>
                <w:sz w:val="28"/>
                <w:szCs w:val="28"/>
                <w:lang w:val="uk-UA"/>
              </w:rPr>
              <w:tab/>
              <w:t>Ремонт верстатного обладнання. Методи ремонту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1</w:t>
              <w:tab/>
              <w:t>Типова система технічного обслуговування та ремонту верстатів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2</w:t>
              <w:tab/>
              <w:t>Індустріальні методи ремонту металорізальних верстатів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3</w:t>
            </w:r>
            <w:r>
              <w:rPr>
                <w:sz w:val="28"/>
                <w:szCs w:val="28"/>
                <w:lang w:val="uk-UA"/>
              </w:rPr>
              <w:tab/>
              <w:t>Технологія ремонту металорізальних верстатів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1</w:t>
              <w:tab/>
              <w:t>Типові ремонтні роботи та їх структура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3.2</w:t>
              <w:tab/>
              <w:t>Технологія ремонту основних вузлів та деталей верстатного обладнання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4</w:t>
            </w:r>
            <w:r>
              <w:rPr>
                <w:sz w:val="28"/>
                <w:szCs w:val="28"/>
                <w:lang w:val="uk-UA"/>
              </w:rPr>
              <w:tab/>
              <w:t>Модернізація верстатів та верстатних комплексів</w:t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1</w:t>
              <w:tab/>
              <w:t>Задачі модернізації та її основні напрямки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76" w:hanging="1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2</w:t>
              <w:tab/>
              <w:t>Модернізація важкого та унікального обладнання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нан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робот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2 Лекції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1. Основні причини втрати машинами працездат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ездатність верстатів та верстатних комплекс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1. </w:t>
      </w:r>
      <w:r>
        <w:rPr>
          <w:rFonts w:cs="Times New Roman" w:ascii="Times New Roman" w:hAnsi="Times New Roman"/>
          <w:sz w:val="28"/>
          <w:szCs w:val="28"/>
          <w:lang w:val="uk-UA"/>
        </w:rPr>
        <w:t>Працездатність верстатів та її вплив на вихідні показники. Оцінка працездатності. Область станів і область працездатності. Джерела, причини і процеси які змінюють початкові параметри, їх різновиди та характеристика. Пошкодження деталей та спряжень, їх вид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31…38; [2] c. 50…62; [4] 210…215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шування та його вплив на строк служби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2. </w:t>
      </w:r>
      <w:r>
        <w:rPr>
          <w:rFonts w:cs="Times New Roman" w:ascii="Times New Roman" w:hAnsi="Times New Roman"/>
          <w:sz w:val="28"/>
          <w:szCs w:val="28"/>
          <w:lang w:val="uk-UA"/>
        </w:rPr>
        <w:t>Види та основні характеристики зношування. Контроль зносу відповідальних деталей верстатів при їх експлуатації. Діагностика, її види та призначення. Ремонтопридатність верстатів, встановлення допустимих зношень і строків служби деталей верстатів, методи їх збільше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229…239; [2] c. 70…98; [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]  с. 195…197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2. Ремонт верстатного обладнання. Методи ремон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а система технічного обслуговування та ремонту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3. </w:t>
      </w:r>
      <w:r>
        <w:rPr>
          <w:rFonts w:cs="Times New Roman" w:ascii="Times New Roman" w:hAnsi="Times New Roman"/>
          <w:sz w:val="28"/>
          <w:szCs w:val="28"/>
          <w:lang w:val="uk-UA"/>
        </w:rPr>
        <w:t>Види ремонтів діючого обладнання. Ремонтний цикл, структура циклу та його різновиди. Міжремонтний період. Розрахунок тривалості ремонтного циклу та міжремонтного періоду. Ремонтна складність, одиниці ремонтної склад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30...52, 608…634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 2.2.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ьні методи ремонту металорізальних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4. </w:t>
      </w:r>
      <w:r>
        <w:rPr>
          <w:rFonts w:cs="Times New Roman" w:ascii="Times New Roman" w:hAnsi="Times New Roman"/>
          <w:sz w:val="28"/>
          <w:szCs w:val="28"/>
          <w:lang w:val="uk-UA"/>
        </w:rPr>
        <w:t>Фірмовий ремонт верстатів і його особливості. Ремонт верстатів на спеціалізованих ремонтних заводах. Ремонт верстатного обладнання на ремонтних базах підприємств. Директивні, типові технологічні процеси, їх особливості та необхідний комплекс робіт по їх впровадженню в ремонтне виробництво. Агрегатний метод ремонту та його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71…91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3. Технологія ремонту металорізальних верстат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і ремонтні роботи та їх структу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5. </w:t>
      </w:r>
      <w:r>
        <w:rPr>
          <w:rFonts w:cs="Times New Roman" w:ascii="Times New Roman" w:hAnsi="Times New Roman"/>
          <w:sz w:val="28"/>
          <w:szCs w:val="28"/>
          <w:lang w:val="uk-UA"/>
        </w:rPr>
        <w:t>Типовий технологічний процес капітального ремонту верстатів. Підготовка та здача верстату в ремонт. Розбирання, промивка, контроль і дефектування деталей та вузлів. Миючі засоби та їх складові частини. Методи дефектування та їх особливості. Процес складання верстатів, технологічні схеми та їх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6…25, 93…230; [6] c. 218…240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ологія ремонту основних вузлів та деталей верстат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6. </w:t>
      </w:r>
      <w:r>
        <w:rPr>
          <w:rFonts w:cs="Times New Roman" w:ascii="Times New Roman" w:hAnsi="Times New Roman"/>
          <w:sz w:val="28"/>
          <w:szCs w:val="28"/>
          <w:lang w:val="uk-UA"/>
        </w:rPr>
        <w:t>Раціональні методи ремонту напрямних верстатів. Технологія ремонту токарно-гвинторізних, фрезерних та круглошліфувальних верстатів. Особливості ремонту горизонтально-розточувальних, одностоєчних та двостоєчних координатно-розточувальних верстатів. Ремонт верстатів, оснащених пристроями з числовим програмним керування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71…108; [4] c. 410…413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4. Модернізація верстатів та верстатних комплекс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чі модернізації та її основні напрямк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7. </w:t>
      </w:r>
      <w:r>
        <w:rPr>
          <w:rFonts w:cs="Times New Roman" w:ascii="Times New Roman" w:hAnsi="Times New Roman"/>
          <w:sz w:val="28"/>
          <w:szCs w:val="28"/>
          <w:lang w:val="uk-UA"/>
        </w:rPr>
        <w:t>Моральний знос верстатів та їх модернізація. Підвищення технічних характеристик. Розширення та зміна технологічних можливостей. Автоматизація обладнання. Підвищення довговічності та надійності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16…423; [5] c. 8…3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рнізація важкого та унікаль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кція 8. 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модернізації, основні напрямки. Реалізація рідинного тертя в опорних важко навантажених вузлах верстатів. Гідростатичні опори супортів, шпиндельних вузлів, люнетів. Замкнуті гідростатичні опори, конструктивні особливості та призначенн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16…423; [5] c. 155…175.</w:t>
      </w:r>
    </w:p>
    <w:p>
      <w:pPr>
        <w:pStyle w:val="Normal"/>
        <w:ind w:left="360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Самостійна робота студентів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1. Основні причини втрати машинами працездат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, причини і процеси які змінюють початкові параметри, їх різновиди та характеристика. Пошкодження деталей та спряжень, їх вид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31…38; [2] c. 50…62; [4] 210…215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шування та його вплив на строк служби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та основні характеристики зношування. Ремонтопридатність верстатів, встановлення допустимих зношень і строків служби деталей верстатів, методи їх збільше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1] c. 229…239; [2] c. 70…98; 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]  с. 195…197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2. Ремонт верстатного обладнання. Методи ремон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а система технічного обслуговування та ремонту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ремонтів діючого обладнання. Ремонтна складність, одиниці ремонтної складн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30...52, 608…634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 2.2.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ьні методи ремонту металорізальних верстат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овий ремонт верстатів і його особливості. Ремонт верстатного обладнання на ремонтних базах підприємст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4] c. 407…410; [6] c. 71…91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 3. Технологія ремонту металорізальних верстат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пові ремонтні роботи та їх структу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а здача верстату в ремонт. Процес складання верстатів, технологічні схеми та їх особливост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6…25, 93…230; [6] c. 218…240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 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ологія ремонту основних вузлів та деталей верстатного обладнанн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емонту горизонтально-розточувальних, одностоєчних та двостоєчних координатно-розточувальних верстатів. Ремонт верстатів, оснащених пристроями з числовим програмним керування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 [3] c. 71…108; [4] c. 410…41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Практичні робо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ою практичних занять є закріплення знань теоретичного матеріалу, здобуття навичок визначення ремонтного циклу та його структури, розрахунку тривалості ремонтного циклу та міжремонтного періоду, розрахунку зносу спряжень та розробки технології його ремонту</w:t>
      </w:r>
      <w:r>
        <w:rPr/>
        <w:t>.</w:t>
      </w:r>
    </w:p>
    <w:tbl>
      <w:tblPr>
        <w:tblW w:w="90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5"/>
        <w:gridCol w:w="1302"/>
        <w:gridCol w:w="1344"/>
      </w:tblGrid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боти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, тема</w:t>
            </w:r>
          </w:p>
        </w:tc>
      </w:tr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ресурсу спряжен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 1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технологічного процесу ремонту деталей та спряжень верстаті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 3.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5 Індивідуальні завда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лекційного матеріалу згідно з конспектом лекцій та літературою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 вивчення частини теоретичного матеріалу згідно з рекомендованою літературою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до виконання лабораторних робіт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самостійних робіт (рефератів)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у до контрольних робіт з матеріалу лекційного курс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самостійні завдання виконуються, здаються на перевірку та перевіряються у відповідності з триместровим графіком дисциплі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6 Контрольна робо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а контрольної роботи – контроль якості знань, що здобуті студентами при вивченні теоретичних та практичних матеріалів дисципліни (лекційних, практичних та при виконанні індивідуальних завда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контрольній роботі студенти визначають тривалості ремонтних циклів і міжремонтних періодів та ремонтної складності верста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МЕТОДИЧНІ ВКАЗІ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лекційних заняттях використовуються графопроектувальні установки, плакати, слайди, а також роздавальний матеріал, виконаний у виді методичних вказів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що виносяться на складання заліку з дисципліни, наведені в додатку 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 xml:space="preserve"> МЕТОДИЧНЕ ЗАБЕЗПЕЧЕННЯ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1 </w:t>
      </w: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роников А. С. </w:t>
      </w:r>
      <w:r>
        <w:rPr>
          <w:sz w:val="28"/>
          <w:szCs w:val="28"/>
        </w:rPr>
        <w:t>Надежность</w:t>
      </w:r>
      <w:r>
        <w:rPr>
          <w:sz w:val="28"/>
          <w:szCs w:val="28"/>
          <w:lang w:val="uk-UA"/>
        </w:rPr>
        <w:t xml:space="preserve"> машин / А. С. Проников. – М. : </w:t>
      </w:r>
      <w:r>
        <w:rPr>
          <w:sz w:val="28"/>
          <w:szCs w:val="28"/>
        </w:rPr>
        <w:t>Машиностроение</w:t>
      </w:r>
      <w:r>
        <w:rPr>
          <w:sz w:val="28"/>
          <w:szCs w:val="28"/>
          <w:lang w:val="uk-UA"/>
        </w:rPr>
        <w:t>, 1978. – 59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вашков И. И. Монтаж, эксплуатация и ремонт подъемно-транспортных машин / И. И. Ивашков. – М. : Машиностроение, 1991. – 40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ельберг В. Т. Технология ремонта металлорежущих станков / В. Т. Гельберг, Г. Д. Пекел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Л. : Машиностроение, 1984. – 240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ков А. С. Расчет и конструирование металлорежущих станков / А. С. Проников. – М. : Машиностроение, 1968. – 431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 В. Д. Опоры и передачи жидкостного трения / В. Д. Ковалев, О. Ф. Бабин. – Краматорск : ДГМА, 2005. – 188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ая система ТО и ремонта металло- и деревообрабатывающего оборудования / Минстанкопром СССР, ЭНИМС. – М. : Машиностроение, 1988. – 67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ков П. Н. Ремонтопригодность машин / П. Н. Волков. – М. : машиностроение, 1975. – 368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тмиров В. А. Повышение точности и производительности станков с программным управлением / В. А. Ратмиров и др. – М. : Машиностроение, 1988. – 343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практических работ по дисциплине «Ремонт и модернизация станочного оборудования» для студентов специальности 7.090203 – Металлорежущие станки и системы / Сост.: И. Н. Иванов, Н. А. Ткаченко. – Краматорск : ДГМА, 2010. – 3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онтрольной работы по дисциплине «Ремонт и модернизация станочного оборудования» для студентов специальности 7.090203 – Металлорежущие станки и системы / Сост.: И. Н. Иванов, Н. А. Ткаченко. – Краматорск : ДГМА, 2010. – 48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.2 Додаткова літератур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басников Н. А. Ремонт и техническое обслуживание станков с числовым программным управлением / Н. А. Колбасников. – М. : Машиностроение, 1979. – 52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цин В. И. Система регламентированного технического обслуживания и ремонта автоматических линий и уникальных станков / В. И. Авцин, Б. И. Черпаков. – М. : Машиностроение, 1980. – 40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ие станки и автоматы / Под ред. А. С. Проникова. – М. : Машиностроение, 1981. – 47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rPr>
          <w:color w:val="FFFFFF"/>
          <w:sz w:val="28"/>
          <w:lang w:val="uk-UA"/>
        </w:rPr>
      </w:pPr>
      <w:r>
        <w:rPr>
          <w:sz w:val="28"/>
          <w:lang w:val="uk-UA"/>
        </w:rPr>
        <w:t>Навчальна програма складена к.т.н., доц. Івановим Іваном Миколайовичем, к.т.н., ст. викл. Ткаченко Миколою Анатолійовичем</w:t>
        <w:tab/>
      </w:r>
      <w:r>
        <w:br w:type="page"/>
      </w:r>
    </w:p>
    <w:p>
      <w:pPr>
        <w:pStyle w:val="Heading3"/>
        <w:jc w:val="right"/>
        <w:rPr/>
      </w:pPr>
      <w:r>
        <w:rPr/>
        <w:t>Додаток А</w:t>
      </w:r>
    </w:p>
    <w:p>
      <w:pPr>
        <w:pStyle w:val="Heading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0235</wp:posOffset>
                </wp:positionH>
                <wp:positionV relativeFrom="paragraph">
                  <wp:posOffset>-58356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05pt;margin-top:-45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итання до за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ацездатність верстатів. Область станів і область працездатн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чини втрати машинами працездатності. Джерела впливу на верстат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ди зношення та їх основні характеристик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оди контролю зношення та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опридатність верстатів, допустимі зноси та строки служби деталей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ипова система технічного обслуговування верстатів, структура системи та її основні положе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ди ремонтів діючого обладна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і цикли металорізальних верстатів, їх структура та різновид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вохвидова та трьохвидова структури ремонтних циклів,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іжремонтний цикл і міжремонтний період, їх тривалість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а складність верстатів, одиниці ремонтної складн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на складність складових частин верстатів та методика спрощеного розрахунку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ндустріальні методи ремонту верстатів та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верстатів на спеціалізованих ремонтних заводах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 верстатів на ремонтних базах підприємств, особливості ремонту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ирективні типові технологічні процеси ремонту верстатів, їх особливості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грегатний метод ремонту, особливості та область використання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руктура типового технологічного процесу капітального ремонту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готовка та здача верстату в ремонт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мивання деталей, обладнання, миючі засоби та їх складові частини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ефектація деталей та їх сортування на групи, методи дефектації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агнітн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люмінесцентн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ультразвуковим 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ультразвуковим ехометодо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етодом дефектоскопії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ортування деталей на групи та дефектація методом опресовування та пробою на керосин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ціональні методи ремонту напрям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токарно-гвинторіз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фрезер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ологія ремонту круглошліф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горизонтально-розточ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монт верстатів з числовим програмним керуванням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обливості ремонту координатно-розточувальних верстатів.</w:t>
      </w:r>
    </w:p>
    <w:p>
      <w:pPr>
        <w:pStyle w:val="TextBody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одернізація верстатів, задачі та основні напрям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−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-8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54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13:00Z</dcterms:created>
  <dc:creator>stan</dc:creator>
  <dc:description/>
  <cp:keywords/>
  <dc:language>en-US</dc:language>
  <cp:lastModifiedBy>Magic</cp:lastModifiedBy>
  <cp:lastPrinted>2010-04-23T14:05:00Z</cp:lastPrinted>
  <dcterms:modified xsi:type="dcterms:W3CDTF">2011-08-26T11:27:00Z</dcterms:modified>
  <cp:revision>6</cp:revision>
  <dc:subject/>
  <dc:title>ДОНБАСЬКА ДЕРЖАВНА МАШИНОБУДІВНА АКАДЕМІЯ</dc:title>
</cp:coreProperties>
</file>