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ЦЕНЗ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комплексну контрольну роботу з дисципліни «Прикладна математика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Комплекс завдань з ККР з дисципліни «Прикладна математика» налічує 30 білетів, кожний з яких містить 3 завдання. До позитивних моментів слід віднести те, що варіанти завдань відповідають програмним вимогам і охоплюють основні теми дисципліни, що вивчалася: випадкові події, випадкові величини та елементи математичної статистики. Всі варіанти завдань рівнозначні за їх складністю. Критерії оцінки виконаних завдань відповідають робочим програма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Завдання ККР складені так, що вимагають від студентів інтегрованого застосування зазначених вище розділів і тем дисципліни. </w:t>
        <w:tab/>
        <w:t>ККР можна використовувати для оцінки рівня готовності студентів до вивчення спеціальних дисциплін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8:28:00Z</dcterms:created>
  <dc:creator>Mathematics</dc:creator>
  <dc:description/>
  <cp:keywords/>
  <dc:language>en-US</dc:language>
  <cp:lastModifiedBy>PM</cp:lastModifiedBy>
  <cp:lastPrinted>2011-02-08T12:30:00Z</cp:lastPrinted>
  <dcterms:modified xsi:type="dcterms:W3CDTF">2011-02-08T10:40:00Z</dcterms:modified>
  <cp:revision>4</cp:revision>
  <dc:subject/>
  <dc:title>РЕЦЕНЗІЯ</dc:title>
</cp:coreProperties>
</file>