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выполнению практическ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“</w:t>
      </w:r>
      <w:r>
        <w:rPr>
          <w:rFonts w:cs="Times New Roman" w:ascii="Times New Roman" w:hAnsi="Times New Roman"/>
          <w:b/>
          <w:sz w:val="36"/>
          <w:szCs w:val="36"/>
        </w:rPr>
        <w:t>Металлорежущие станки и оборудование автоматизированного производства 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го отделения специальности 6.050.50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и инструменты”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Протокол  №  4 от 16.10.2012</w:t>
      </w:r>
    </w:p>
    <w:p>
      <w:pPr>
        <w:pStyle w:val="Normal"/>
        <w:ind w:left="552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маторск 2012</w:t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>УДК 621.9</w:t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выполнению контрольной работы по дисциплине «Металлорежущие станки и оборудование автоматизиро-ванного производства» для студентов заочного отделения специальностей 6.050.503 / Сост. В.Д. Ковалев, М.В. Шаповалов. – Краматорск : ДГМА, 2012. - 25 с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  <w:tab/>
        <w:tab/>
        <w:tab/>
        <w:tab/>
        <w:tab/>
        <w:tab/>
        <w:t>В.Д. Ковалев, проф.</w:t>
      </w:r>
    </w:p>
    <w:p>
      <w:pPr>
        <w:pStyle w:val="TextBody"/>
        <w:widowControl w:val="false"/>
        <w:spacing w:lineRule="auto" w:line="28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В.Шаповалов, ассист.</w:t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</w:t>
        <w:tab/>
        <w:tab/>
        <w:tab/>
        <w:tab/>
        <w:t>В.Д. Ковалев, проф</w:t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ЕРЕДАЧИ ВИНТ-ГАЙКА КА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асч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 Определяется диаметр винт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передачи ВГК выбираются из табл. 1.1 и рис.1.1, рис 1.2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8131" w:dyaOrig="98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05pt;height:179.15pt" filled="f" o:ole="">
            <v:imagedata r:id="rId6" o:title=""/>
          </v:shape>
          <o:OLEObject Type="Embed" ProgID="" ShapeID="ole_rId5" DrawAspect="Content" ObjectID="_833644476" r:id="rId5"/>
        </w:objec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.1 – Передача винт – гайка ка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нал возвр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и.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1885" cy="314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46129" r="-8" b="12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.2 – Схема контакта передачи винт – гайка качения: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центр шарика;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1 – центр профиля винта;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2 – центр профиля гайки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2. Производится проверка винта на устойчивость. Диаметр винт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0 рассчитывают по Формуле Эйлера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ая продольная сжимающая сила. Н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эффициент, учитывающий характер заделки: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 конец винта жестко заделан, второй свободен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2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винта на шарнирных опорах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1.0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дин конец винта защемлен, второй на шарнирной опоре -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0.707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винта защемлены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0.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ое расстояние между гайкой и опорой винта, мм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 – модуль упругости первого рода, к/м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=2*105H/mm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</w:t>
      </w:r>
    </w:p>
    <w:tbl>
      <w:tblPr>
        <w:tblW w:w="746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86"/>
      </w:tblGrid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м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, м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8</w:t>
            </w:r>
          </w:p>
        </w:tc>
      </w:tr>
    </w:tbl>
    <w:p>
      <w:pPr>
        <w:pStyle w:val="Style12"/>
        <w:widowControl w:val="false"/>
        <w:spacing w:lineRule="auto" w:line="240"/>
        <w:ind w:left="0" w:right="0" w:hanging="0"/>
        <w:rPr/>
      </w:pPr>
      <w:r>
        <w:rPr>
          <w:b/>
          <w:bCs/>
          <w:i/>
          <w:sz w:val="28"/>
          <w:szCs w:val="28"/>
        </w:rPr>
        <w:t>3.Проверяется винт по критической частоте вращения. Расчет проводится по максимальной скорости холостого ход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μ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>и    - KVх,х(1000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- частота вращения винта, ми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- коэффициент несовпадения,  К - 1.2...1.25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       - шаг резьбы винта, мм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максимальная скорость холостого хола подвижного узла, м/мин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2...4 м/мин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Определяется число шариков в каждом витке резьбы винта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Вычисляется число шариков в гайке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шариков в витке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вит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2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 2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 Определяется допустимая статическая нагрузка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дин шарик -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инт -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де 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</w:rPr>
        <w:t>=450,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гол подъема витка резьбы винта,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рабочих шариков в передач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 - шаг винта, мм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 Производится расчет на долговечность по усталости поверхностных слоев контактирующих тел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α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c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де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6+0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i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переменности нагрузки: приним.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0,9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000….10000ч;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8. Рассчитываются силы предварительного натяга в передаче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9. Определяется допустимая осевая сила с учетом величины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0.Производится расчет относительного осевого сближения двух гаек, необходимого для создания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носительное осевое сближение гаек, мкм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1. Рассчитывается передача на жесткость. Диаметр винта зависит от жесткости привода и его элементо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тливость привода определяется при максимальной и минимальной силе предварительного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жесткость привода, Н/мкм;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- </w:t>
      </w:r>
      <w:r>
        <w:rPr>
          <w:rFonts w:cs="Times New Roman" w:ascii="Times New Roman" w:hAnsi="Times New Roman"/>
          <w:color w:val="000000"/>
          <w:sz w:val="28"/>
          <w:szCs w:val="28"/>
        </w:rPr>
        <w:t>жесткость винта при соответствущей заделке его концов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 конец винта защемлен, а другой шарнирный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защемлены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сткость винтового механизма,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погрешности изготовления и упругие деформац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…0,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витков гайки, линейные размеры, мм: принима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ла предварительного натяга, пр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ящаяся на один шарик, Н;</w:t>
      </w:r>
    </w:p>
    <w:p>
      <w:pPr>
        <w:pStyle w:val="Normal"/>
        <w:widowControl w:val="false"/>
        <w:shd w:fill="FFFFFF" w:val="clear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сткость опор винта, определяется в зависимости от типа подшипников опор,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0 -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учитывающий тип   подшипни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диально-упорных подшипников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порных шариковых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 =10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ликовых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 =</w:t>
      </w:r>
      <w:r>
        <w:rPr>
          <w:rFonts w:cs="Times New Roman" w:ascii="Times New Roman" w:hAnsi="Times New Roman"/>
          <w:color w:val="000000"/>
          <w:sz w:val="28"/>
          <w:szCs w:val="28"/>
        </w:rPr>
        <w:t>30.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2. Определяется осевое сближение гайки относительно винта в результате контактной деформации при </w:t>
        <w:br/>
        <w:t>нагрузке Q 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 – расчетное число рабочих шариков,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3. Рассчитывается коэффициент полезного действия передачи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и отсутствии предварительного натяга определяется по формуле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гол трения: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трения качения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0,001см.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наличии натяга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определяется из выражения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, равный отношению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  <w:tab/>
        <w:t xml:space="preserve">определяется из графика, изображенного на рис. 3.3, в зависимости от отношения  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4. Момент холостого хода определяется из выражения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231005" cy="3872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3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Задания  для расчета передачи винт - гайка качения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ть передачу, предназначенную для приводов следующих стан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утришлифовального. Привод поперечных подач. Винт paсположен на опорах качения, причем один конец опирается на упорные и радиальные подшипники, а второй - на радиально-упорные подшипники. Параметры передачи следующие (табл. 1.2.)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2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резерно-сверлильно-расточного. Привод продольных подач. Винт располагается на опорах качения, причем оба конца опираются на упорные и радиально – упорные подшипники. Параметры передачи следующие (табл. 1.3)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3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ьного фрезерного с ЧПУ. Привод продольных подач, Винт располагается на опорах качения, причем оба конца опираются на упорные и радиальные подшипники. Параметры передачи следующие (табл. 1.4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4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Токарного с ЧПУ. Винт располагается на опорах качения, причем оба конца опираются на упорные и радиальные подшипники. Параметры передачи следующие (табл. 1.5)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5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69"/>
        <w:gridCol w:w="1165"/>
        <w:gridCol w:w="1268"/>
        <w:gridCol w:w="1207"/>
        <w:gridCol w:w="1451"/>
        <w:gridCol w:w="1418"/>
      </w:tblGrid>
      <w:tr>
        <w:trPr>
          <w:trHeight w:val="9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/мин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    вопрос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 В каких станках применяется передача винт-гайка качения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Какими преимуществами и недостатками обладает   передача   винт-гайка качения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 Из каких материалов изготавливают винты и гайки передачи ВГК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ие профили резьбы применяется в передаче ВГК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 Какие методы возврата тел качения применяются в передаче ВГК?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 Каким видам расчета подвергаются передачи ВГК?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№ 2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240" w:before="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НАПРАВЛЯЮЩИХ К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рядок расч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 Определяется количество тел качения из условий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 Вычисляется длина направляющих по формулам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color w:val="000000"/>
          <w:spacing w:val="-8"/>
          <w:sz w:val="28"/>
          <w:szCs w:val="28"/>
        </w:rPr>
        <w:t>Рассчитывается нагрузка на наиболее нагруженное тело качения (таб. 2.1 )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ы, воспринимаемые направлявшими, определяются с учетом знаков сил и координат из выражений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 Определяется величина силы РН , необходимой для создания гарантированного натяга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Направляющие, натяг у которых создается за счет  разности размеров сопрягаемых деталей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яющих, изображенных на рис. 1.а,б:</w:t>
      </w:r>
    </w:p>
    <w:p>
      <w:pPr>
        <w:pStyle w:val="Normal"/>
        <w:widowControl w:val="false"/>
        <w:shd w:fill="FFFFFF" w:val="clear"/>
        <w:ind w:left="2124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еличина удельной нагрузки от натяга на каждой горизонтальной грани, определяется по графику (рис. 2.1, а) в зависимости от рекомендуемой величины натяга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 2.1 цифрами обозначено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 короткие направляющие высокой точности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- короткие направляющие нормальной точности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-длинные направляющие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object w:dxaOrig="6480" w:dyaOrig="8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9pt;height:400.4pt" filled="f" o:ole="">
            <v:imagedata r:id="rId11" o:title=""/>
          </v:shape>
          <o:OLEObject Type="Embed" ProgID="" ShapeID="ole_rId10" DrawAspect="Content" ObjectID="_1962015961" r:id="rId10"/>
        </w:objec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1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899785" cy="9050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905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8675" cy="8582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62015" cy="90182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правляющих, изображенных на рис.2.1.в, величина Рн определяется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горизонтальной грани - по формуле (2.1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клонных граней - из выражения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шариковых направляющих величина Рн определяется по формул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Н=Р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де Р0 – си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ая для гарантированного натяга, определяется по графи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б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равляющие, натяг у которых создает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омощи регулировочных элементо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яющих, изображенных на рис. 2.1.г,д, величина силы определяется соответственно по формулам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5.Определяется допустимая нагрузка на одно тело качения по формулам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d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де </w:t>
        <w:tab/>
        <w:t>К – условное допускаемое напряжение (табл.2.2)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поправочный коэффициент (табл. 2.3)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5100" w:dyaOrig="9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7.5pt;height:384.65pt" filled="f" o:ole="">
            <v:imagedata r:id="rId16" o:title=""/>
          </v:shape>
          <o:OLEObject Type="Embed" ProgID="" ShapeID="ole_rId15" DrawAspect="Content" ObjectID="_1350101753" r:id="rId15"/>
        </w:objec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2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  <w:r>
        <w:rPr/>
        <w:t>.2 – Значение условного допускаемого напряжения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17"/>
        <w:gridCol w:w="1982"/>
        <w:gridCol w:w="1824"/>
        <w:gridCol w:w="2020"/>
      </w:tblGrid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аправляющих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альных направляющих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чугунных направляющи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ая обработк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зная закалка или цемен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ка поверхност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ирование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ов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овые с короткими рол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овые с длинными рол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ица 2.3 – Значение коэффициента </w:t>
      </w:r>
      <w:r>
        <w:rPr>
          <w:rFonts w:eastAsia="Symbol" w:cs="Times New Roman" w:ascii="Times New Roman" w:hAnsi="Times New Roman"/>
          <w:b/>
          <w:i/>
          <w:sz w:val="28"/>
          <w:szCs w:val="28"/>
        </w:rPr>
        <w:t></w:t>
      </w:r>
      <w:r>
        <w:rPr/>
        <w:t>.</w:t>
      </w:r>
    </w:p>
    <w:tbl>
      <w:tblPr>
        <w:tblW w:w="674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64"/>
        <w:gridCol w:w="1208"/>
        <w:gridCol w:w="1208"/>
        <w:gridCol w:w="720"/>
        <w:gridCol w:w="720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ные закаленные направляющ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R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нные роликовые направляющ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..1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.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6.Определяется удельная нагрузка, действующая на тело качения от силы реакции направляющей при отсутствии натяга:</w:t>
      </w:r>
    </w:p>
    <w:p>
      <w:pPr>
        <w:pStyle w:val="TextBodyIndent"/>
        <w:widowControl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ликовые направляющи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риковые направляющи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льнейший расчет ведется по большей из величин: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ab/>
        <w:t>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.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7.Вычисляется величина перемещения тела качения по нормали направляющей в результате упругой деформации от действия нагрузки по одной из формул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где Ср, Сш – коэффициенты податливости соответственно, роликов и шарика, определяются по графикам (рис.2.3.а,б).</w:t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 xml:space="preserve">8. Рассчитываются упругие перемещения с учетом сложного вида нагружения в точке с координатами  X. </w:t>
      </w:r>
      <w:r>
        <w:rPr>
          <w:b/>
          <w:bCs/>
          <w:i/>
          <w:sz w:val="28"/>
          <w:szCs w:val="28"/>
          <w:lang w:val="en-US"/>
        </w:rPr>
        <w:t>Y</w:t>
      </w:r>
      <w:r>
        <w:rPr>
          <w:b/>
          <w:bCs/>
          <w:i/>
          <w:sz w:val="28"/>
          <w:szCs w:val="28"/>
        </w:rPr>
        <w:t xml:space="preserve">, Z. 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Данная   точка выбирается студентом самостоятельно с учетом того, что она должна определять   точность рабочего органа (шлифовальной головки, детали или приспособления, закрепленных на подвижной каретке). Величину высоты подвижной каретки принять равной 1/3 ее длины.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расстояние между внутренними телами качения, если тела качения разбиты на две группы. Если тела качения расположены одной гpyппо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Полученные значения упругих перемещений не должны выходить за пределы поля допуска на изготовление детали.</w:t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9. Определяется допустимая сила на наиболее нагруженное тело качения с учетом неравномерности распределения нагрузки во времени и погрешности изготовления направляющих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/>
        <w:object w:dxaOrig="7080" w:dyaOrig="9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pt;height:389.45pt" filled="f" o:ole="">
            <v:imagedata r:id="rId18" o:title=""/>
          </v:shape>
          <o:OLEObject Type="Embed" ProgID="" ShapeID="ole_rId17" DrawAspect="Content" ObjectID="_302735120" r:id="rId17"/>
        </w:objec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8"/>
          <w:szCs w:val="28"/>
        </w:rPr>
        <w:t>Рис. 2.3. Графики зависимости коэффициентов податливости: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 – короткие направляющие высокой точности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 - короткие направляющие нормальной точности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 - длинные направляющие.</w:t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шариковых направляющих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H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роликовых направляющих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H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>Т – срок службы направляющих, ч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ходов каретки в минуту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Н- длина хода, см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0. Рассчитывается суммарная сила трения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 xml:space="preserve">где </w:t>
        <w:tab/>
        <w:t>Р1 – суммарная нормальная нагрузка на направляющей,</w:t>
      </w:r>
      <w:r>
        <w:rPr>
          <w:b/>
          <w:bCs/>
          <w:sz w:val="28"/>
          <w:szCs w:val="28"/>
        </w:rPr>
        <w:t xml:space="preserve"> Р1=Р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количество граней направляющих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 – начальная сила тре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=(4….5) Н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 xml:space="preserve">- коэффициент трения качения 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>=(0,001…0,0025) см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 – приведенный радиус тела качения, см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1. Определяется тяговое усилие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12. Рассчитывается частота собственных колебаний направлявших качения по формулам:</w:t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коэффициенты угловой жесткости, Нм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коэффициенты линейной жесткости, Н/м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каретки, кг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расстояние от центра массы до соответствующих осей, м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расстояние от центра тяжести подвижного узла соответственно до оси винта и до направляющих, м;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3. Определяется частота колебаний направляющих: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  <w:tab/>
        <w:tab/>
        <w:t xml:space="preserve">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  вопросы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Каким образом классифицируется направляйте качения?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В приводах каких станков применяются направляющие качения?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3. Какими преимуществами и недостатками обладают направляющие качения?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Из каких материалов изготавливаются направляющие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Каким видам расчета подвергаются направляющие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Каким образом осуществляется натяг в направляющих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Каким видам термической обработки подвергаются материалы, из которых изготавливаются направляющие качения?</w:t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РАСЧЕТА НАПРАВЛЯЮЩИХ КАЧЕНИЯ</w:t>
      </w:r>
    </w:p>
    <w:p>
      <w:pPr>
        <w:pStyle w:val="TextBodyIndent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Рассчитать направляющие качения, предназначенные для перемещения узлов следующих станков:   1.  Шлифовальных (табл. 2.4 - 2.6)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2.4 – Схема 1. Направляющие качения стальны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азотирование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/>
        <w:t>57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72"/>
        <w:gridCol w:w="1172"/>
        <w:gridCol w:w="1172"/>
        <w:gridCol w:w="1172"/>
        <w:gridCol w:w="1172"/>
        <w:gridCol w:w="117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5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1.6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м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ход/м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с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2.5 – Схема 2. Направляющие качения сталь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объёмная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/>
        <w:t>60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м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ход/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 – Схема 3. Направляющие качения стальны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поверхностная ТВЧ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55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  Обрабатывающих центров  (табл. 2.7 - 2.8)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7 –  Схема 4. Направляющие качения стальны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цементация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57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тел качения на всех полках одинаковое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, 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8 – Схема 5. Направляющие качения стальны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азотирование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60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80"/>
        <w:gridCol w:w="1152"/>
        <w:gridCol w:w="1188"/>
        <w:gridCol w:w="1080"/>
        <w:gridCol w:w="1080"/>
        <w:gridCol w:w="1080"/>
        <w:gridCol w:w="108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7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,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,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, 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писок рекомендуемой литературы</w:t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режущие станки: Учеб. для машиностроительных втузов / Под ред. В.Е. Пуша. – М.: Машиностроение, 1986 – 57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тали и механизмы металлорежущих станков / Под ред. Д.Н. Решетова. – М.: Машиностроение, 1972 – т.2 – 5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И.А., Самохвалов Е.И., Левина З.М. Автоматизированные расчеты шпиндельных узлов. / Станки и инструмент, 1984 - №2 – с. 11-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зогуб В.А. Конструирование и расчет шпиндельных узлов на опорах качения. / Станки и инструмент, 1980 - №3 – с. 18-20.</w:t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Arial" w:hAnsi="Baltica;Arial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0" w:after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 w:before="280" w:after="280"/>
      <w:ind w:right="-6" w:hanging="0"/>
      <w:jc w:val="center"/>
      <w:outlineLvl w:val="3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w w:val="81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23"/>
      <w:ind w:left="14" w:right="1974" w:firstLine="439"/>
      <w:jc w:val="both"/>
    </w:pPr>
    <w:rPr>
      <w:rFonts w:ascii="Times New Roman" w:hAnsi="Times New Roman" w:cs="Times New Roman"/>
      <w:color w:val="000000"/>
      <w:sz w:val="18"/>
      <w:szCs w:val="19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18"/>
    </w:rPr>
  </w:style>
  <w:style w:type="paragraph" w:styleId="Style13">
    <w:name w:val="Название объекта"/>
    <w:basedOn w:val="Normal"/>
    <w:next w:val="Normal"/>
    <w:qFormat/>
    <w:pPr>
      <w:pageBreakBefore/>
      <w:jc w:val="righ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180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54:00Z</dcterms:created>
  <dc:creator>Лозинский</dc:creator>
  <dc:description/>
  <cp:keywords/>
  <dc:language>en-US</dc:language>
  <cp:lastModifiedBy>Denis</cp:lastModifiedBy>
  <cp:lastPrinted>2010-01-26T09:01:00Z</cp:lastPrinted>
  <dcterms:modified xsi:type="dcterms:W3CDTF">2012-12-25T09:28:00Z</dcterms:modified>
  <cp:revision>6</cp:revision>
  <dc:subject/>
  <dc:title>Министерство образования и науки Украины</dc:title>
</cp:coreProperties>
</file>