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Схема изучения курса физики студентами 1-го курса заочной формы обучения </w:t>
      </w:r>
      <w:r>
        <w:rPr>
          <w:b/>
          <w:sz w:val="44"/>
          <w:szCs w:val="44"/>
          <w:u w:val="single"/>
          <w:lang w:val="en-US"/>
        </w:rPr>
        <w:t>II</w:t>
      </w:r>
      <w:r>
        <w:rPr>
          <w:b/>
          <w:sz w:val="44"/>
          <w:szCs w:val="44"/>
          <w:u w:val="single"/>
        </w:rPr>
        <w:t>-го триместра</w:t>
      </w:r>
    </w:p>
    <w:p>
      <w:pPr>
        <w:pStyle w:val="Normal"/>
        <w:numPr>
          <w:ilvl w:val="0"/>
          <w:numId w:val="0"/>
        </w:numPr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065</wp:posOffset>
                </wp:positionH>
                <wp:positionV relativeFrom="paragraph">
                  <wp:posOffset>33655</wp:posOffset>
                </wp:positionV>
                <wp:extent cx="4450715" cy="7600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759960"/>
                          <a:chOff x="0" y="0"/>
                          <a:chExt cx="44506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068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74880"/>
                            <a:ext cx="28522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триместр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2.65pt;width:350.45pt;height:59.85pt" coordorigin="3819,53" coordsize="7009,1197">
                <v:oval id="shape_0" fillcolor="white" stroked="t" o:allowincell="f" style="position:absolute;left:3819;top:53;width:7008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9;top:171;width:449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тримес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9155</wp:posOffset>
                </wp:positionH>
                <wp:positionV relativeFrom="paragraph">
                  <wp:posOffset>793750</wp:posOffset>
                </wp:positionV>
                <wp:extent cx="10160" cy="180975"/>
                <wp:effectExtent l="34290" t="63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2.5pt" to="368.4pt,7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005</wp:posOffset>
                </wp:positionH>
                <wp:positionV relativeFrom="paragraph">
                  <wp:posOffset>897890</wp:posOffset>
                </wp:positionV>
                <wp:extent cx="9962515" cy="449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2515" cy="449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лок лаборатор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Лабораторные работы по физике являютс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язательными контрольными точкам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дготовиться к лабораторным работам можно по методическим указан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етодические указания можно взять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библиоте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кафедре, чтобы сделать ксерокоп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пункте продаж (второй корпус ДГМА, первый этаж) (дешевле, чем делать ксерокопию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удент допускается к выполнению лабораторной работы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ри налич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отовк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ротокола исследований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45pt;height:354.1pt;mso-wrap-distance-left:9.05pt;mso-wrap-distance-right:9.05pt;mso-wrap-distance-top:0pt;mso-wrap-distance-bottom:0pt;margin-top:70.7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лок лаборатор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Лабораторные работы по физике являются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язательными контрольными точками</w:t>
                      </w:r>
                      <w:r>
                        <w:rPr>
                          <w:sz w:val="32"/>
                          <w:szCs w:val="32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дготовиться к лабораторным работам можно по методическим указан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етодические указания можно взять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библиоте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кафедре, чтобы сделать ксерокоп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пункте продаж (второй корпус ДГМА, первый этаж) (дешевле, чем делать ксерокопию)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тудент допускается к выполнению лабораторной работы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олько</w:t>
                      </w:r>
                      <w:r>
                        <w:rPr>
                          <w:sz w:val="32"/>
                          <w:szCs w:val="32"/>
                        </w:rPr>
                        <w:t xml:space="preserve"> при налич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отовки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ротокола исследований </w:t>
                      </w:r>
                      <w:r>
                        <w:rPr>
                          <w:sz w:val="32"/>
                          <w:szCs w:val="32"/>
                        </w:rPr>
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24"/>
          <w:szCs w:val="52"/>
          <w:u w:val="single"/>
          <w:lang w:val="en-US" w:eastAsia="en-US"/>
        </w:rPr>
      </w:pPr>
      <w:r>
        <w:rPr>
          <w:b/>
          <w:sz w:val="24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700</wp:posOffset>
                </wp:positionH>
                <wp:positionV relativeFrom="paragraph">
                  <wp:posOffset>-601980</wp:posOffset>
                </wp:positionV>
                <wp:extent cx="1270" cy="24193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47.4pt" to="131.05pt,-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-601980</wp:posOffset>
                </wp:positionV>
                <wp:extent cx="0" cy="25336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47.4pt" to="285pt,-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6420</wp:posOffset>
                </wp:positionH>
                <wp:positionV relativeFrom="paragraph">
                  <wp:posOffset>-601980</wp:posOffset>
                </wp:positionV>
                <wp:extent cx="11430" cy="213995"/>
                <wp:effectExtent l="3429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47.4pt" to="445.45pt,-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9330</wp:posOffset>
                </wp:positionH>
                <wp:positionV relativeFrom="paragraph">
                  <wp:posOffset>-349250</wp:posOffset>
                </wp:positionV>
                <wp:extent cx="1598930" cy="2003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момента инерции махо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57.75pt;mso-wrap-distance-left:9.05pt;mso-wrap-distance-right:9.05pt;mso-wrap-distance-top:0pt;mso-wrap-distance-bottom:0pt;margin-top:-27.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14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момента инерции махо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3985</wp:posOffset>
                </wp:positionH>
                <wp:positionV relativeFrom="paragraph">
                  <wp:posOffset>-353060</wp:posOffset>
                </wp:positionV>
                <wp:extent cx="1742440" cy="203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Определение баллистической постоянной гальванометра и емкости</w:t>
                            </w:r>
                            <w:r>
                              <w:rPr>
                                <w:lang w:val="uk-UA"/>
                              </w:rPr>
                              <w:t xml:space="preserve"> конденса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0.3pt;mso-wrap-distance-left:9.05pt;mso-wrap-distance-right:9.05pt;mso-wrap-distance-top:0pt;mso-wrap-distance-bottom:0pt;margin-top:-27.8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lang w:val="uk-UA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/>
                        <w:t>Определение баллистической постоянной гальванометра и емкости</w:t>
                      </w:r>
                      <w:r>
                        <w:rPr>
                          <w:lang w:val="uk-UA"/>
                        </w:rPr>
                        <w:t xml:space="preserve"> конденсатора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9930</wp:posOffset>
                </wp:positionH>
                <wp:positionV relativeFrom="paragraph">
                  <wp:posOffset>-353060</wp:posOffset>
                </wp:positionV>
                <wp:extent cx="1742440" cy="20720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Определение напряженности магнитного поля на оси соленоида с помощью баллистического гальванометр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3.15pt;mso-wrap-distance-left:9.05pt;mso-wrap-distance-right:9.05pt;mso-wrap-distance-top:0pt;mso-wrap-distance-bottom:0pt;margin-top:-27.8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42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lang w:val="uk-UA"/>
                        </w:rPr>
                      </w:pPr>
                      <w:r>
                        <w:rPr/>
                        <w:t>Определение напряженности магнитного поля на оси соленоида с помощью баллистического гальванометр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265</wp:posOffset>
                </wp:positionH>
                <wp:positionV relativeFrom="paragraph">
                  <wp:posOffset>-391795</wp:posOffset>
                </wp:positionV>
                <wp:extent cx="3121660" cy="2921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      </w:r>
                            <w:r>
                              <w:rPr>
                                <w:b/>
                              </w:rPr>
                              <w:t>текущего триместра</w:t>
                            </w:r>
                            <w:r>
                              <w:rPr/>
      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230pt;mso-wrap-distance-left:9.05pt;mso-wrap-distance-right:9.05pt;mso-wrap-distance-top:0pt;mso-wrap-distance-bottom:0pt;margin-top:-30.8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</w:r>
                      <w:r>
                        <w:rPr>
                          <w:b/>
                        </w:rPr>
                        <w:t>текущего триместра</w:t>
                      </w:r>
                      <w:r>
                        <w:rPr/>
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8345</wp:posOffset>
                </wp:positionH>
                <wp:positionV relativeFrom="paragraph">
                  <wp:posOffset>-389255</wp:posOffset>
                </wp:positionV>
                <wp:extent cx="1631315" cy="292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не выполнил лабораторные работы </w:t>
                            </w:r>
                            <w:r>
                              <w:rPr>
                                <w:b/>
                              </w:rPr>
                              <w:t>в течение текущего триместра</w:t>
                            </w:r>
                            <w:r>
                              <w:rPr/>
                              <w:t>, то он отрабатывает их на платной основе (подробности можно узнать в декана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30pt;mso-wrap-distance-left:9.05pt;mso-wrap-distance-right:9.05pt;mso-wrap-distance-top:0pt;mso-wrap-distance-bottom:0pt;margin-top:-30.6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не выполнил лабораторные работы </w:t>
                      </w:r>
                      <w:r>
                        <w:rPr>
                          <w:b/>
                        </w:rPr>
                        <w:t>в течение текущего триместра</w:t>
                      </w:r>
                      <w:r>
                        <w:rPr/>
                        <w:t>, то он отрабатывает их на платной основе (подробности можно узнать в декана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015</wp:posOffset>
                </wp:positionH>
                <wp:positionV relativeFrom="paragraph">
                  <wp:posOffset>225425</wp:posOffset>
                </wp:positionV>
                <wp:extent cx="5148580" cy="732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выполненных лабораторных работ студент к сдаче экзамена не допускается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57.7pt;mso-wrap-distance-left:9.05pt;mso-wrap-distance-right:9.05pt;mso-wrap-distance-top:0pt;mso-wrap-distance-bottom:0pt;margin-top:17.75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ез выполненных лабораторных работ студент к сдаче экзамена не допускается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10">
                <wp:simplePos x="0" y="0"/>
                <wp:positionH relativeFrom="column">
                  <wp:posOffset>5140325</wp:posOffset>
                </wp:positionH>
                <wp:positionV relativeFrom="paragraph">
                  <wp:posOffset>447675</wp:posOffset>
                </wp:positionV>
                <wp:extent cx="3984625" cy="82423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480" cy="824400"/>
                        </a:xfrm>
                        <a:custGeom>
                          <a:avLst/>
                          <a:gdLst>
                            <a:gd name="textAreaLeft" fmla="*/ 423720 w 2259000"/>
                            <a:gd name="textAreaRight" fmla="*/ 1496160 w 2259000"/>
                            <a:gd name="textAreaTop" fmla="*/ 62640 h 467280"/>
                            <a:gd name="textAreaBottom" fmla="*/ 404640 h 4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-2801698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42" y="7200"/>
                              </a:lnTo>
                              <a:arcTo wR="8103" hR="21600" stAng="2598302" swAng="2629225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172473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5pt;margin-top:35.25pt;width:313.7pt;height:6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2">
                <wp:simplePos x="0" y="0"/>
                <wp:positionH relativeFrom="column">
                  <wp:posOffset>-703580</wp:posOffset>
                </wp:positionH>
                <wp:positionV relativeFrom="paragraph">
                  <wp:posOffset>410845</wp:posOffset>
                </wp:positionV>
                <wp:extent cx="3630930" cy="818515"/>
                <wp:effectExtent l="0" t="63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0960" cy="818640"/>
                        </a:xfrm>
                        <a:custGeom>
                          <a:avLst/>
                          <a:gdLst>
                            <a:gd name="textAreaLeft" fmla="*/ 382680 w 2058480"/>
                            <a:gd name="textAreaRight" fmla="*/ 1380240 w 2058480"/>
                            <a:gd name="textAreaTop" fmla="*/ 61920 h 464040"/>
                            <a:gd name="textAreaBottom" fmla="*/ 402120 h 46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10466" y="0"/>
                              </a:lnTo>
                              <a:arcTo wR="8032" hR="21600" stAng="-5400000" swAng="2786592"/>
                              <a:lnTo>
                                <a:pt x="21141" y="14400"/>
                              </a:lnTo>
                              <a:lnTo>
                                <a:pt x="17280" y="21600"/>
                              </a:lnTo>
                              <a:lnTo>
                                <a:pt x="12501" y="14400"/>
                              </a:lnTo>
                              <a:lnTo>
                                <a:pt x="15604" y="14400"/>
                              </a:lnTo>
                              <a:arcTo wR="8032" hR="21600" stAng="-2613408" swAng="-2590850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8032" y="0"/>
                              </a:lnTo>
                              <a:arcTo wR="8032" hR="21600" stAng="-5400000" swAng="195742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45pt;margin-top:32.35pt;width:285.85pt;height:64.4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211455</wp:posOffset>
                </wp:positionV>
                <wp:extent cx="702945" cy="635000"/>
                <wp:effectExtent l="19685" t="5715" r="190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3080" cy="635040"/>
                        </a:xfrm>
                        <a:prstGeom prst="rightArrow">
                          <a:avLst>
                            <a:gd name="adj1" fmla="val 50000"/>
                            <a:gd name="adj2" fmla="val 276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1.75pt;margin-top:16.6pt;width:55.3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9710</wp:posOffset>
                </wp:positionH>
                <wp:positionV relativeFrom="paragraph">
                  <wp:posOffset>151130</wp:posOffset>
                </wp:positionV>
                <wp:extent cx="9311005" cy="181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00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ок контроль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 подготовке  к контрольной работе рекомендуем использовать конспекты лекций, а также по методические указ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В. Г. 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Білих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15pt;height:143.2pt;mso-wrap-distance-left:9.05pt;mso-wrap-distance-right:9.05pt;mso-wrap-distance-top:0pt;mso-wrap-distance-bottom:0pt;margin-top:11.9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Блок контроль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При подготовке  к контрольной работе рекомендуем использовать конспекты лекций, а также по методические указ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Cs w:val="28"/>
                          <w:lang w:val="uk-UA"/>
                        </w:rPr>
                        <w:t>В. Г. </w:t>
                      </w:r>
                      <w:r>
                        <w:rPr>
                          <w:szCs w:val="28"/>
                          <w:lang w:val="uk-UA"/>
                        </w:rPr>
                        <w:t>Білих</w:t>
                      </w:r>
                      <w:r>
                        <w:rPr>
                          <w:bCs/>
                          <w:szCs w:val="28"/>
                          <w:lang w:val="uk-UA"/>
                        </w:rPr>
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1600</wp:posOffset>
                </wp:positionH>
                <wp:positionV relativeFrom="paragraph">
                  <wp:posOffset>175260</wp:posOffset>
                </wp:positionV>
                <wp:extent cx="702945" cy="635000"/>
                <wp:effectExtent l="19685" t="5715" r="190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3080" cy="635040"/>
                        </a:xfrm>
                        <a:prstGeom prst="rightArrow">
                          <a:avLst>
                            <a:gd name="adj1" fmla="val 50000"/>
                            <a:gd name="adj2" fmla="val 276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13.75pt;width:55.3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260</wp:posOffset>
                </wp:positionH>
                <wp:positionV relativeFrom="paragraph">
                  <wp:posOffset>-65405</wp:posOffset>
                </wp:positionV>
                <wp:extent cx="8044815" cy="1059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45pt;height:83.4pt;mso-wrap-distance-left:9.05pt;mso-wrap-distance-right:9.05pt;mso-wrap-distance-top:0pt;mso-wrap-distance-bottom:0pt;margin-top:-5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кзамен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179070</wp:posOffset>
                </wp:positionV>
                <wp:extent cx="4557395" cy="579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Желаем удач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45.6pt;mso-wrap-distance-left:9.05pt;mso-wrap-distance-right:9.05pt;mso-wrap-distance-top:0pt;mso-wrap-distance-bottom:0pt;margin-top:14.1pt;mso-position-vertical-relative:text;margin-left:1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Желаем уда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3730</wp:posOffset>
                </wp:positionH>
                <wp:positionV relativeFrom="paragraph">
                  <wp:posOffset>-22225</wp:posOffset>
                </wp:positionV>
                <wp:extent cx="361950" cy="635000"/>
                <wp:effectExtent l="34925" t="5080" r="342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635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pt;margin-top:-1.75pt;width:28.4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55003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5500440"/>
                          <a:chOff x="0" y="0"/>
                          <a:chExt cx="9228600" cy="550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8600" cy="55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00" y="1049040"/>
                            <a:ext cx="803448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зам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считается допущенным к экзамену при наличии выполненных лабораторных и защищенных контрольных работ. Экзамен проводится по билетам ведущего преподавателя или тестовым зад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171160"/>
                            <a:ext cx="45561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ем удачи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24600" y="551880"/>
                            <a:ext cx="362520" cy="6332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433.1pt" coordorigin="0,0" coordsize="14533,8662">
                <v:rect id="shape_0" stroked="f" o:allowincell="f" style="position:absolute;left:0;top:0;width:14532;height:86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7;top:1652;width:12652;height:1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заме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считается допущенным к экзамену при наличии выполненных лабораторных и защищенных контрольных работ. Экзамен проводится по билетам ведущего преподавателя или тестовым зад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8;top:3419;width:7174;height: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ем удачи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53;top:870;width:570;height:996;mso-wrap-style:none;v-text-anchor:middle;rotation:9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</wp:posOffset>
                </wp:positionH>
                <wp:positionV relativeFrom="paragraph">
                  <wp:posOffset>-76835</wp:posOffset>
                </wp:positionV>
                <wp:extent cx="8008620" cy="7677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862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щита контрольной работы проводится по расписанию в соответствии с требованиями ведущего препода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0.6pt;height:60.45pt;mso-wrap-distance-left:9.05pt;mso-wrap-distance-right:9.05pt;mso-wrap-distance-top:0pt;mso-wrap-distance-bottom:0pt;margin-top:-6.0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щита контрольной работы проводится по расписанию в соответствии с требованиями ведущего препода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45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left"/>
      <w:outlineLvl w:val="2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ки и таблицы"/>
    <w:basedOn w:val="Normal"/>
    <w:next w:val="Normal"/>
    <w:qFormat/>
    <w:pPr>
      <w:tabs>
        <w:tab w:val="clear" w:pos="708"/>
        <w:tab w:val="center" w:pos="4641" w:leader="none"/>
        <w:tab w:val="right" w:pos="9180" w:leader="none"/>
      </w:tabs>
      <w:ind w:firstLine="709"/>
      <w:jc w:val="left"/>
    </w:pPr>
    <w:rPr>
      <w:i/>
    </w:rPr>
  </w:style>
  <w:style w:type="paragraph" w:styleId="Style13">
    <w:name w:val="Текстовка"/>
    <w:basedOn w:val="Normal"/>
    <w:qFormat/>
    <w:pPr>
      <w:widowControl w:val="false"/>
      <w:jc w:val="both"/>
    </w:pPr>
    <w:rPr>
      <w:szCs w:val="28"/>
    </w:rPr>
  </w:style>
  <w:style w:type="paragraph" w:styleId="Style14">
    <w:name w:val="Текст в рисунках"/>
    <w:basedOn w:val="Style13"/>
    <w:qFormat/>
    <w:pPr>
      <w:jc w:val="left"/>
    </w:pPr>
    <w:rPr>
      <w:i/>
      <w:szCs w:val="24"/>
      <w:lang w:val="en-US"/>
    </w:rPr>
  </w:style>
  <w:style w:type="paragraph" w:styleId="Style15">
    <w:name w:val="формулы"/>
    <w:basedOn w:val="Normal"/>
    <w:next w:val="Style13"/>
    <w:qFormat/>
    <w:pPr>
      <w:tabs>
        <w:tab w:val="clear" w:pos="708"/>
        <w:tab w:val="center" w:pos="4641" w:leader="none"/>
        <w:tab w:val="right" w:pos="9180" w:leader="none"/>
      </w:tabs>
      <w:jc w:val="right"/>
    </w:pPr>
    <w:rPr/>
  </w:style>
  <w:style w:type="paragraph" w:styleId="Style16">
    <w:name w:val="Содержание таблиц"/>
    <w:basedOn w:val="Normal"/>
    <w:next w:val="Normal"/>
    <w:qFormat/>
    <w:pPr/>
    <w:rPr>
      <w:i/>
      <w:sz w:val="24"/>
    </w:rPr>
  </w:style>
  <w:style w:type="paragraph" w:styleId="Style17">
    <w:name w:val="Текст документа"/>
    <w:basedOn w:val="TextBody"/>
    <w:qFormat/>
    <w:pPr>
      <w:spacing w:before="0" w:after="0"/>
      <w:ind w:firstLine="709"/>
      <w:jc w:val="both"/>
    </w:pPr>
    <w:rPr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07:00Z</dcterms:created>
  <dc:creator>Баржеев Роман Викторович</dc:creator>
  <dc:description/>
  <cp:keywords/>
  <dc:language>en-US</dc:language>
  <cp:lastModifiedBy>Valeriy</cp:lastModifiedBy>
  <cp:lastPrinted>2008-08-22T14:19:00Z</cp:lastPrinted>
  <dcterms:modified xsi:type="dcterms:W3CDTF">2012-12-25T06:07:00Z</dcterms:modified>
  <cp:revision>2</cp:revision>
  <dc:subject/>
  <dc:title>Схема изучения курса физики студентами 2-го курса дневной формы обучения V-го триместра</dc:title>
</cp:coreProperties>
</file>