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, молоді та спорту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ою радою академії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___________________________р.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______________________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проректор, </w:t>
        <w:br/>
        <w:t>проректор з науково-педагогічної та методичної роботи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 А.М. Фесенко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ВЧАЛЬНА ПРОГРАМА ДИСЦИПЛІ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caps/>
          <w:sz w:val="28"/>
          <w:szCs w:val="28"/>
          <w:lang w:val="uk-UA"/>
        </w:rPr>
        <w:t>3D-моделювання деталей та вузлів верстатів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ля напрямів підготовки (спеціальностей)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7.05050301 та 8.05050301 «Металорізальні верстати та системи»,</w:t>
        <w:b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Ухвалено методичною комісією </w:t>
            </w:r>
            <w:r>
              <w:rPr>
                <w:rFonts w:eastAsia="Calibri"/>
                <w:sz w:val="28"/>
                <w:szCs w:val="28"/>
                <w:u w:val="single"/>
                <w:lang w:val="uk-UA"/>
              </w:rPr>
              <w:t>факультету техніки і менеджменту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(назва факультету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ротокол №9-05/12 від 11.06.2012 р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а методичної комісії</w:t>
            </w:r>
          </w:p>
          <w:p>
            <w:pPr>
              <w:pStyle w:val="Normal"/>
              <w:jc w:val="right"/>
              <w:rPr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/>
                <w:sz w:val="28"/>
                <w:szCs w:val="28"/>
                <w:u w:val="single"/>
                <w:lang w:val="uk-UA"/>
              </w:rPr>
              <w:t xml:space="preserve">                                     </w:t>
            </w:r>
            <w:r>
              <w:rPr>
                <w:rFonts w:eastAsia="Calibri"/>
                <w:sz w:val="28"/>
                <w:szCs w:val="28"/>
                <w:u w:val="single"/>
                <w:lang w:val="uk-UA"/>
              </w:rPr>
              <w:t>Є.В. Мироненк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(підпис, ініціали, прозвище)</w:t>
            </w:r>
          </w:p>
        </w:tc>
        <w:tc>
          <w:tcPr>
            <w:tcW w:w="478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ограму рекомендовано кафедрою </w:t>
            </w:r>
            <w:r>
              <w:rPr>
                <w:rFonts w:eastAsia="Calibri"/>
                <w:sz w:val="28"/>
                <w:szCs w:val="28"/>
                <w:u w:val="single"/>
                <w:lang w:val="uk-UA"/>
              </w:rPr>
              <w:t xml:space="preserve">металорізальних верстатів та інструментів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(назва кафедри)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Протокол № 17 від 29.05.2012 р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Завідувач кафедри</w:t>
            </w:r>
          </w:p>
          <w:p>
            <w:pPr>
              <w:pStyle w:val="Normal"/>
              <w:jc w:val="right"/>
              <w:rPr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/>
                <w:sz w:val="28"/>
                <w:szCs w:val="28"/>
                <w:u w:val="single"/>
                <w:lang w:val="uk-UA"/>
              </w:rPr>
              <w:t xml:space="preserve">                                      </w:t>
            </w:r>
            <w:r>
              <w:rPr>
                <w:rFonts w:eastAsia="Calibri"/>
                <w:sz w:val="28"/>
                <w:szCs w:val="28"/>
                <w:u w:val="single"/>
                <w:lang w:val="uk-UA"/>
              </w:rPr>
              <w:t xml:space="preserve">В.Д. Ковальов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(підпис, ініціали, прізвище)</w:t>
            </w:r>
          </w:p>
        </w:tc>
      </w:tr>
    </w:tbl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торськ 201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. ЗАГАЛЬНІ ВІДОМОСТІ</w:t>
      </w:r>
    </w:p>
    <w:p>
      <w:pPr>
        <w:pStyle w:val="Normal"/>
        <w:spacing w:lineRule="auto" w:line="2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ind w:firstLine="709"/>
        <w:jc w:val="both"/>
        <w:rPr/>
      </w:pPr>
      <w:r>
        <w:rPr>
          <w:spacing w:val="-8"/>
          <w:sz w:val="28"/>
          <w:szCs w:val="28"/>
          <w:lang w:val="uk-UA"/>
        </w:rPr>
        <w:t xml:space="preserve">Робоча програма складена за програмою дисципліни "3D-моделювання деталей та вузлів верстатів" для бакалаврів спеціальності </w:t>
      </w:r>
      <w:r>
        <w:rPr>
          <w:sz w:val="28"/>
          <w:szCs w:val="28"/>
          <w:lang w:val="uk-UA"/>
        </w:rPr>
        <w:t xml:space="preserve">7.05050301 </w:t>
      </w:r>
      <w:r>
        <w:rPr>
          <w:spacing w:val="-8"/>
          <w:sz w:val="28"/>
          <w:szCs w:val="28"/>
          <w:lang w:val="uk-UA"/>
        </w:rPr>
        <w:t>"3D-моделювання деталей та вузлів верстатів", затвердженої навчально-методичним об'єднанням зі спеціальностей автоматизованого машинобудівного виробництва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ивчення дисципліни </w:t>
      </w:r>
      <w:r>
        <w:rPr>
          <w:spacing w:val="-8"/>
          <w:sz w:val="28"/>
          <w:szCs w:val="28"/>
          <w:lang w:val="uk-UA"/>
        </w:rPr>
        <w:t>"3D-моделювання деталей та вузлів верстатів"</w:t>
      </w:r>
      <w:r>
        <w:rPr>
          <w:sz w:val="28"/>
          <w:szCs w:val="28"/>
          <w:lang w:val="uk-UA"/>
        </w:rPr>
        <w:t xml:space="preserve"> необхідні глибокі знання з прикладної математики, креслення, інформатики, теорії різання, конструювання верстатів. Знання, що отримують спеціалісти при вивченні дисципліни </w:t>
      </w:r>
      <w:r>
        <w:rPr>
          <w:spacing w:val="-8"/>
          <w:sz w:val="28"/>
          <w:szCs w:val="28"/>
          <w:lang w:val="uk-UA"/>
        </w:rPr>
        <w:t>"3D-моделювання деталей та вузлів верстатів"</w:t>
      </w:r>
      <w:r>
        <w:rPr>
          <w:sz w:val="28"/>
          <w:szCs w:val="28"/>
          <w:lang w:val="uk-UA"/>
        </w:rPr>
        <w:t xml:space="preserve"> необхідні для роботи з сучасними конструкторськими САПР системами та для розробки і впровадження систем автоматизованого проектування металорізальних систем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СТИСЛИЙ ЗМІСТ МОДУЛІВ ДИСЦИПЛІНИ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94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0"/>
        <w:gridCol w:w="5717"/>
        <w:gridCol w:w="2437"/>
      </w:tblGrid>
      <w:tr>
        <w:trPr>
          <w:trHeight w:val="739" w:hRule="atLeast"/>
        </w:trPr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ислий зміст модуля</w:t>
            </w:r>
          </w:p>
        </w:tc>
        <w:tc>
          <w:tcPr>
            <w:tcW w:w="2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и та методи контролю</w:t>
            </w:r>
          </w:p>
        </w:tc>
      </w:tr>
      <w:tr>
        <w:trPr>
          <w:trHeight w:val="1465" w:hRule="atLeast"/>
        </w:trPr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1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делювання тривимірних об’єктів</w:t>
            </w:r>
          </w:p>
        </w:tc>
        <w:tc>
          <w:tcPr>
            <w:tcW w:w="2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Р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Р2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Р3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Р4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З</w:t>
            </w:r>
          </w:p>
        </w:tc>
      </w:tr>
    </w:tbl>
    <w:p>
      <w:pPr>
        <w:pStyle w:val="Normal"/>
        <w:spacing w:lineRule="auto" w:line="2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МЕТА І ЗАВДАННЯ ДИСЦИПЛІНИ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/>
      </w:pPr>
      <w:r>
        <w:rPr>
          <w:b/>
          <w:spacing w:val="-8"/>
          <w:sz w:val="28"/>
          <w:szCs w:val="28"/>
          <w:lang w:val="uk-UA"/>
        </w:rPr>
        <w:t>Мета викладання дисципліни</w:t>
      </w:r>
      <w:r>
        <w:rPr>
          <w:i/>
          <w:spacing w:val="-8"/>
          <w:sz w:val="28"/>
          <w:szCs w:val="28"/>
          <w:lang w:val="uk-UA"/>
        </w:rPr>
        <w:t xml:space="preserve"> – </w:t>
      </w:r>
      <w:r>
        <w:rPr>
          <w:spacing w:val="-8"/>
          <w:sz w:val="28"/>
          <w:szCs w:val="28"/>
          <w:lang w:val="uk-UA"/>
        </w:rPr>
        <w:t>дати відомості по різних аспектах і видам забезпечення систем автоматизованого проектування, необхідних кваліфікованим спеціалістам-користувачам САПР у різних областях техніки. Висвітити основи математичного забезпечення процедур аналізу й синтезу проектних рішень, побудові систем автоматизованого проектування металорізальних верстатів, складу й функціям системних середовищ САПР. Дати уявлення про методики концептуального проектування складних систем, які розвиваються активно в останній час, що покладені в основу технології CALS, а також питання інтеграції САПР з автоматизованими системами керування й діловодства.</w:t>
      </w:r>
    </w:p>
    <w:p>
      <w:pPr>
        <w:pStyle w:val="Normal"/>
        <w:spacing w:lineRule="auto" w:line="220"/>
        <w:ind w:firstLine="709"/>
        <w:jc w:val="both"/>
        <w:rPr>
          <w:spacing w:val="-8"/>
          <w:sz w:val="24"/>
          <w:szCs w:val="24"/>
          <w:lang w:val="en-US"/>
        </w:rPr>
      </w:pPr>
      <w:r>
        <w:rPr>
          <w:spacing w:val="-8"/>
          <w:sz w:val="24"/>
          <w:szCs w:val="24"/>
          <w:lang w:val="en-US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8"/>
          <w:szCs w:val="28"/>
          <w:lang w:val="uk-UA"/>
        </w:rPr>
        <w:t>Завдання вивчення дисципліни</w:t>
      </w:r>
      <w:r>
        <w:rPr>
          <w:i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20"/>
        <w:ind w:left="357" w:hanging="357"/>
        <w:jc w:val="both"/>
        <w:rPr/>
      </w:pPr>
      <w:r>
        <w:rPr>
          <w:spacing w:val="-8"/>
          <w:sz w:val="28"/>
          <w:szCs w:val="28"/>
          <w:lang w:val="uk-UA"/>
        </w:rPr>
        <w:t>дати спеціалісту необхідні знання про особливості різних САПР систем та області їх використання, дати теоретичні знання о процесі проектування технічних об’єктів, викласти основні поняття системотехніки, пояснити структуру САПР та її місто у ряді інших промислових автоматизованих систем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20"/>
        <w:ind w:left="357" w:hanging="357"/>
        <w:jc w:val="both"/>
        <w:rPr/>
      </w:pPr>
      <w:r>
        <w:rPr>
          <w:sz w:val="28"/>
          <w:szCs w:val="28"/>
          <w:lang w:val="uk-UA"/>
        </w:rPr>
        <w:t xml:space="preserve">навчити спеціаліста робити автоматизовані розрахунки верстатних деталей та вузлів у 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стемах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20"/>
        <w:ind w:left="357" w:hanging="357"/>
        <w:jc w:val="both"/>
        <w:rPr/>
      </w:pPr>
      <w:r>
        <w:rPr>
          <w:sz w:val="28"/>
          <w:szCs w:val="28"/>
          <w:lang w:val="uk-UA"/>
        </w:rPr>
        <w:t>забезпечити спеціалістів методичними знаннями побудови розрахункових автоматизованих програм за універсальними математичними моделями деталей та вузлів верстатів, автоматизації інженерних методик розрахунків та комп’ютерному моделюванню динаміки верстатних вузлів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20"/>
        <w:ind w:left="357" w:hanging="357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навчити спеціаліста проведенню машинних випробовувань металорізальних верстатів та верстатних систем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ТЕМАТИЧНИЙ ПЛА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1 Розподіл навчального часу за темам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исципліна </w:t>
      </w:r>
      <w:r>
        <w:rPr>
          <w:spacing w:val="-8"/>
          <w:sz w:val="28"/>
          <w:szCs w:val="28"/>
          <w:lang w:val="uk-UA"/>
        </w:rPr>
        <w:t>"3D-моделювання деталей та вузлів верстатів"</w:t>
      </w:r>
      <w:r>
        <w:rPr>
          <w:sz w:val="28"/>
          <w:szCs w:val="28"/>
          <w:lang w:val="uk-UA"/>
        </w:rPr>
        <w:t xml:space="preserve"> роздроблена на 2 розділів 8 основних тем (Триместр 14), 1 модуль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2 </w:t>
      </w:r>
      <w:r>
        <w:rPr>
          <w:b/>
          <w:sz w:val="28"/>
          <w:szCs w:val="28"/>
          <w:lang w:val="uk-UA"/>
        </w:rPr>
        <w:t>Ле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8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792"/>
        <w:gridCol w:w="5968"/>
        <w:gridCol w:w="1522"/>
      </w:tblGrid>
      <w:tr>
        <w:trPr/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розділу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теми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тем, лекцій,</w:t>
              <w:br/>
              <w:t>дидактичних засобі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на СРС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Вивчення загальних принципів проектування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>Лекція 1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туп. Структура САПР. Основні принципи та етапи твердотільного проектування у сучасних САПР системах. Огляд CAD\CAM\CAE пакетів. Основи застосування PDM систе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овуються слайди. Медіа проектор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 xml:space="preserve">. Аналіз основних можливостей різних графічних систем 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]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[9], [10], [11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10]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>Лекція 2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Структура середовища сучасної </w:t>
            </w:r>
            <w:r>
              <w:rPr>
                <w:i/>
                <w:sz w:val="28"/>
                <w:szCs w:val="28"/>
                <w:lang w:val="en-US"/>
              </w:rPr>
              <w:t>CAD</w:t>
            </w:r>
            <w:r>
              <w:rPr>
                <w:i/>
                <w:sz w:val="28"/>
                <w:szCs w:val="28"/>
                <w:lang w:val="uk-UA"/>
              </w:rPr>
              <w:t xml:space="preserve"> систе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осовуються комп’ютерна презентаці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>. Інформаційна структура модел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[5], [10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>Лекція 3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>Побудова об’ємних моделей. Основи робо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овуються комп’ютерна презентаці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>. Огляд технологій проекту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]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]</w:t>
            </w:r>
            <w:r>
              <w:rPr>
                <w:sz w:val="28"/>
                <w:szCs w:val="28"/>
                <w:lang w:val="en-US"/>
              </w:rPr>
              <w:t>, [11]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/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>Лекція 4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пособи проектування твердо тільних складних об’єк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овуються комп’ютерна презентація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>. Побудова моделей деталей, збірок та креслен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]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]</w:t>
            </w:r>
            <w:r>
              <w:rPr>
                <w:sz w:val="28"/>
                <w:szCs w:val="28"/>
                <w:lang w:val="en-US"/>
              </w:rPr>
              <w:t>, [11]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/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1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Моделювання тривимірних об’єктів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>Лекція 5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uk-UA"/>
              </w:rPr>
              <w:t>Спеціальні інструменти складання модел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овуються комп’ютерна презентаці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>. Приклади побудови моделей з навчального посібника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936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8"/>
        <w:gridCol w:w="791"/>
        <w:gridCol w:w="5959"/>
        <w:gridCol w:w="1520"/>
      </w:tblGrid>
      <w:tr>
        <w:trPr>
          <w:trHeight w:val="330" w:hRule="atLeast"/>
          <w:cantSplit w:val="true"/>
        </w:trPr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9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306" w:hRule="atLeast"/>
          <w:cantSplit w:val="true"/>
        </w:trPr>
        <w:tc>
          <w:tcPr>
            <w:tcW w:w="109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3"/>
                <w:sz w:val="28"/>
                <w:szCs w:val="28"/>
                <w:lang w:val="uk-UA"/>
              </w:rPr>
            </w:pPr>
            <w:r>
              <w:rPr>
                <w:w w:val="93"/>
                <w:sz w:val="28"/>
                <w:szCs w:val="28"/>
                <w:lang w:val="uk-UA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59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>Лекція 6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>Основи параметризації моделей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стосовується діапроектор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>. Огляд технологій зберігання даних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2]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12]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trHeight w:val="144" w:hRule="atLeast"/>
          <w:cantSplit w:val="true"/>
        </w:trPr>
        <w:tc>
          <w:tcPr>
            <w:tcW w:w="10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3</w:t>
            </w:r>
          </w:p>
        </w:tc>
        <w:tc>
          <w:tcPr>
            <w:tcW w:w="59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>Лекція 7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uk-UA"/>
              </w:rPr>
              <w:t>Параметризація складних детал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овуються комп’ютерна презентація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>. Огляд технологій обміну даними між програмами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3]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12], [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]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trHeight w:val="144" w:hRule="atLeast"/>
          <w:cantSplit w:val="true"/>
        </w:trPr>
        <w:tc>
          <w:tcPr>
            <w:tcW w:w="10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</w:t>
            </w:r>
          </w:p>
        </w:tc>
        <w:tc>
          <w:tcPr>
            <w:tcW w:w="59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  <w:lang w:val="en-US"/>
              </w:rPr>
            </w:pPr>
            <w:r>
              <w:rPr>
                <w:i/>
                <w:sz w:val="28"/>
                <w:szCs w:val="28"/>
                <w:u w:val="single"/>
                <w:lang w:val="uk-UA"/>
              </w:rPr>
              <w:t xml:space="preserve">Лекція </w:t>
            </w:r>
            <w:r>
              <w:rPr>
                <w:i/>
                <w:sz w:val="28"/>
                <w:szCs w:val="28"/>
                <w:u w:val="single"/>
                <w:lang w:val="en-US"/>
              </w:rPr>
              <w:t>8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араметризація збірок та кресле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овуються комп’ютерна презентація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РС</w:t>
            </w:r>
            <w:r>
              <w:rPr>
                <w:sz w:val="28"/>
                <w:szCs w:val="28"/>
                <w:lang w:val="uk-UA"/>
              </w:rPr>
              <w:t>. Моделі, що керуються таблицями параметрів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3]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11], [12],</w:t>
            </w:r>
            <w:r>
              <w:rPr>
                <w:sz w:val="28"/>
                <w:szCs w:val="28"/>
                <w:lang w:val="en-US"/>
              </w:rPr>
              <w:t xml:space="preserve"> [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br w:type="page"/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 xml:space="preserve"> Лабораторні роботи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а</w:t>
      </w:r>
      <w:r>
        <w:rPr>
          <w:sz w:val="28"/>
          <w:szCs w:val="28"/>
          <w:lang w:val="uk-UA"/>
        </w:rPr>
        <w:t xml:space="preserve"> лабораторних робіт – закріплення знань теоретичного матеріалу, здобуття навичок роботи у сучасних САПР системах, та освоєння методик оптимального розрахунку вузлів верста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"/>
        <w:gridCol w:w="700"/>
        <w:gridCol w:w="980"/>
        <w:gridCol w:w="4899"/>
        <w:gridCol w:w="1882"/>
      </w:tblGrid>
      <w:tr>
        <w:trPr/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розділу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теми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роботи</w:t>
            </w:r>
          </w:p>
        </w:tc>
        <w:tc>
          <w:tcPr>
            <w:tcW w:w="48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роботи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а</w:t>
            </w:r>
          </w:p>
        </w:tc>
      </w:tr>
      <w:tr>
        <w:trPr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удова простих моделей деталей у САПР SolidWork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[1], [2]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]</w:t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удова простих збірок у САПР SolidWork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[1], [2]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]</w:t>
            </w:r>
          </w:p>
        </w:tc>
      </w:tr>
      <w:tr>
        <w:trPr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моделювання тривимірних об’єкті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[1], [2]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]</w:t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менти «по траектории» и «повернуть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[1], [2]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]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4 Індивідуальні зав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а робота містить такі етапи:</w:t>
      </w:r>
    </w:p>
    <w:p>
      <w:pPr>
        <w:pStyle w:val="Normal"/>
        <w:ind w:left="340" w:hanging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проробка лекційного матеріалу згідно з конспектом та літературою;</w:t>
      </w:r>
    </w:p>
    <w:p>
      <w:pPr>
        <w:pStyle w:val="Normal"/>
        <w:ind w:left="340" w:hanging="340"/>
        <w:jc w:val="both"/>
        <w:rPr/>
      </w:pPr>
      <w:r>
        <w:rPr>
          <w:sz w:val="28"/>
          <w:szCs w:val="28"/>
          <w:lang w:val="uk-UA"/>
        </w:rPr>
        <w:t>-</w:t>
        <w:tab/>
        <w:t>підготування до усного опитування, контрольних робіт;</w:t>
      </w:r>
    </w:p>
    <w:p>
      <w:pPr>
        <w:pStyle w:val="Normal"/>
        <w:ind w:left="340" w:hanging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самостійному вивченню частини теоретичного матеріалу згідно з рекомендованою літературою;</w:t>
      </w:r>
    </w:p>
    <w:p>
      <w:pPr>
        <w:pStyle w:val="Normal"/>
        <w:ind w:left="340" w:hanging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складення конспектів;</w:t>
      </w:r>
    </w:p>
    <w:p>
      <w:pPr>
        <w:pStyle w:val="Normal"/>
        <w:ind w:left="340" w:hanging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виконання завдань індивідуального характер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ка індивідуальних завдань наведена у додатку 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НАВЧАЛЬНО-МЕТОДИЧНІ МАТЕРІАЛ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5.1 Література основ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Алямовский А. А.</w:t>
      </w:r>
      <w:r>
        <w:rPr>
          <w:sz w:val="28"/>
          <w:szCs w:val="28"/>
          <w:lang w:val="uk-UA"/>
        </w:rPr>
        <w:t xml:space="preserve"> и др. </w:t>
      </w:r>
      <w:r>
        <w:rPr>
          <w:sz w:val="28"/>
          <w:szCs w:val="28"/>
        </w:rPr>
        <w:t>SolidWorks. Компьютерное моделирование в инженерной практике /Авторы: Алямовский А. А., Собачкин А. А., Одинцов Е. В.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Харитонович А. И., Пономарев Н. Б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СПб.: БХВ-Петербург, 2005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800 с.: ил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Тику Ш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 xml:space="preserve">Эффективная работа: SolidWorks 2004. </w:t>
      </w:r>
      <w:r>
        <w:rPr>
          <w:spacing w:val="-10"/>
          <w:sz w:val="28"/>
          <w:szCs w:val="28"/>
          <w:lang w:val="uk-UA"/>
        </w:rPr>
        <w:t>–</w:t>
      </w:r>
      <w:r>
        <w:rPr>
          <w:spacing w:val="-10"/>
          <w:sz w:val="28"/>
          <w:szCs w:val="28"/>
        </w:rPr>
        <w:t xml:space="preserve"> СПб.: Питер, 2005. </w:t>
      </w:r>
      <w:r>
        <w:rPr>
          <w:spacing w:val="-10"/>
          <w:sz w:val="28"/>
          <w:szCs w:val="28"/>
          <w:lang w:val="uk-UA"/>
        </w:rPr>
        <w:t>–</w:t>
      </w:r>
      <w:r>
        <w:rPr>
          <w:spacing w:val="-10"/>
          <w:sz w:val="28"/>
          <w:szCs w:val="28"/>
        </w:rPr>
        <w:t xml:space="preserve"> 768 с.: ил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Васильев Г. Н. Автоматизация проектирования металлорежущих станков. М.: Машиностроение, 1987. 280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/>
      </w:pPr>
      <w:r>
        <w:rPr>
          <w:spacing w:val="-10"/>
          <w:sz w:val="28"/>
          <w:szCs w:val="28"/>
        </w:rPr>
        <w:t>Геминтерн В. И., Каган Б. М. Методы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оптимальногопроектирования.М.:Энергия,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1980. 160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/>
      </w:pPr>
      <w:r>
        <w:rPr>
          <w:spacing w:val="-10"/>
          <w:sz w:val="28"/>
          <w:szCs w:val="28"/>
        </w:rPr>
        <w:t>Металлорежущие станки и автоматы/А. С. Проников, Н. И. Камышный, Л. И. Волчкевич и др.: Учебник для машиностроительных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втузов: Подред. А. С. Проникова. М.: Машиностроение, 1981. 479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/>
      </w:pPr>
      <w:r>
        <w:rPr>
          <w:spacing w:val="-8"/>
          <w:sz w:val="28"/>
          <w:szCs w:val="28"/>
        </w:rPr>
        <w:t>Металлорежущие станки/В. Э. Пуш, В. Г.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</w:rPr>
        <w:t>Беляев,А.А. Гаврюшинидр.Учебник для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</w:rPr>
        <w:t>машиностроительных втузов: Под ред. В. Э. Пуша. М.: Машиностроение, 1985. 256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ников А. С. Программный метод испытаний металлорежущих станков.М.:Машиностроение,1985. 288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лейтис Г., Рейвиндран А., Рэгсдел К. Оптимизация в технике: В 2-х кн. Кн.1/Пер. с англ. М.: Мир, 1986. 349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Системы автоматизированного проектирования: Учебное пособие для втузов. В 9 кн. Кн. 6. Автоматизацияконструкторского и технологического проектирования/Под ред. И. П. Норенкова. М.: Высшая школа, 1988. 191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ы автоматизированного проектирования: Учебное пособие для втузов:В 9 кн. Кн.1. Принципы построения и структура/И. Н. Норенков и др. М.: Высшая школа,1986. 127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истемы автоматизированного проектирования станков: Курс лабораторных работ</w:t>
      </w:r>
      <w:r>
        <w:rPr>
          <w:sz w:val="28"/>
          <w:szCs w:val="28"/>
          <w:lang w:val="uk-UA"/>
        </w:rPr>
        <w:t>. Ч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/С. А. Гаков . Краматорск.: ДГМ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2010. </w:t>
      </w:r>
      <w:r>
        <w:rPr>
          <w:sz w:val="28"/>
          <w:szCs w:val="28"/>
          <w:lang w:val="en-US"/>
        </w:rPr>
        <w:t>52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/>
      </w:pPr>
      <w:r>
        <w:rPr>
          <w:sz w:val="28"/>
          <w:szCs w:val="28"/>
        </w:rPr>
        <w:t xml:space="preserve">Системы автоматизированного проектирования станков: Курс лабораторных работ. 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 xml:space="preserve"> 2/С. А. Гаков . Краматорск.: ДГМ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2010. </w:t>
      </w:r>
      <w:r>
        <w:rPr>
          <w:sz w:val="28"/>
          <w:szCs w:val="28"/>
          <w:lang w:val="en-US"/>
        </w:rPr>
        <w:t>56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автоматизированного проектирования станков: Курс лабораторных работ. 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 xml:space="preserve"> 3/С. А. Гаков . Краматорск.: ДГМ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2010. </w:t>
      </w:r>
      <w:r>
        <w:rPr>
          <w:sz w:val="28"/>
          <w:szCs w:val="28"/>
          <w:lang w:val="en-US"/>
        </w:rPr>
        <w:t>48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истемы автоматизированного проектирования станков: Проектирование моделей, управляемых таблицами параметров. // С. А. Гаков . Краматорск.: ДГМА, 2010. 44 с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5.2 Література додатк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</w:rPr>
        <w:t xml:space="preserve">Васильев Г. Н. Компоновочное проектирование станков и станочных систем. М.: </w:t>
      </w:r>
      <w:r>
        <w:rPr>
          <w:sz w:val="28"/>
          <w:szCs w:val="28"/>
          <w:lang w:val="uk-UA"/>
        </w:rPr>
        <w:t>ВНИИТЭМР</w:t>
      </w:r>
      <w:r>
        <w:rPr>
          <w:spacing w:val="-10"/>
          <w:sz w:val="28"/>
          <w:szCs w:val="28"/>
        </w:rPr>
        <w:t>, 1989. 60 с.Васильев Г. Н. Оптимальное проектирование станочных систем//Известия ВУЗов. 1987. № 10. С. 142—15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pacing w:val="-10"/>
          <w:sz w:val="28"/>
          <w:szCs w:val="28"/>
        </w:rPr>
        <w:t>ГладковД. И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Оптимизациясистем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неградиентным случайным поиском. М.: Энергоатомиздат, 1984. 25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pacing w:val="-10"/>
          <w:sz w:val="28"/>
          <w:szCs w:val="28"/>
        </w:rPr>
        <w:t>Дащенко А. И., Белоусов А. П. Проектирование автоматических линий. М.: Высшая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школа, 1983. 22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pacing w:val="-10"/>
          <w:sz w:val="28"/>
          <w:szCs w:val="28"/>
        </w:rPr>
        <w:t>Итин А. М., Пуш А. В. Особенности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автоматизированного проектирования станков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нараннихстадиях//Станкииинструмент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1991. № 11. С. 9</w:t>
      </w:r>
      <w:r>
        <w:rPr>
          <w:spacing w:val="-10"/>
          <w:sz w:val="28"/>
          <w:szCs w:val="28"/>
          <w:lang w:val="uk-UA"/>
        </w:rPr>
        <w:t>–</w:t>
      </w:r>
      <w:r>
        <w:rPr>
          <w:spacing w:val="-10"/>
          <w:sz w:val="28"/>
          <w:szCs w:val="28"/>
        </w:rPr>
        <w:t>1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pacing w:val="-10"/>
          <w:sz w:val="28"/>
          <w:szCs w:val="28"/>
        </w:rPr>
        <w:t>Кривомазов Д. В., Шалаев П. А. Стандартизация в области систем автоматизирован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ногопроектированияизделийитехнологических процессов в машиностроении: Учебное пособие. М.: Изд-во стандартов,1987.15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Кристофидес Н. Теория графов. Алгоритмический подход/Пер, с англ. М.: Мир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978. 43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pacing w:val="-10"/>
          <w:sz w:val="28"/>
          <w:szCs w:val="28"/>
        </w:rPr>
        <w:t>Левина 3. М., Астафьев А. М.Расчеты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ри автоматизированном проектировании шпин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дельных узлов//Станки и инструмент. 1981. № 6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С. 4</w:t>
      </w:r>
      <w:r>
        <w:rPr>
          <w:spacing w:val="-10"/>
          <w:sz w:val="28"/>
          <w:szCs w:val="28"/>
          <w:lang w:val="uk-UA"/>
        </w:rPr>
        <w:t>–8</w:t>
      </w:r>
      <w:r>
        <w:rPr>
          <w:spacing w:val="-1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pacing w:val="-10"/>
          <w:sz w:val="28"/>
          <w:szCs w:val="28"/>
        </w:rPr>
        <w:t>НаянзинН. Г.,РомановВ.Ф.Оптимизация размещения инструментов в магазине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многоцелевого станка//Станки и инструмент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1968. № 1. С. 27</w:t>
      </w:r>
      <w:r>
        <w:rPr>
          <w:spacing w:val="-10"/>
          <w:sz w:val="28"/>
          <w:szCs w:val="28"/>
          <w:lang w:val="uk-UA"/>
        </w:rPr>
        <w:t>–</w:t>
      </w:r>
      <w:r>
        <w:rPr>
          <w:spacing w:val="-10"/>
          <w:sz w:val="28"/>
          <w:szCs w:val="28"/>
        </w:rPr>
        <w:t>2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pacing w:val="-10"/>
          <w:sz w:val="28"/>
          <w:szCs w:val="28"/>
        </w:rPr>
        <w:t>Поляк Б.Т. Введение воптимизацию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</w:rPr>
        <w:t>М.: Наука, 1983. 38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Пуш А. В., Шолохов В. Б., Сергеев М. В. САПР шпиндельных узлов с аэростатическими подшипниками//Станки и инструмент.1989. № 12. С. 18–2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счетный анализ деформационных, динамических и температурных характеристик шпиндельных узлов при проектировании: Методические рекомендации/Сост.: 3. М. Левина и др.М.: ЭНИМС, 1989. 6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ти повышения качества агрегатных станков и автоматических линий на стадии проектирования/Г. И. Плашей, О. М. Борисевич, Н. У. Марголин и др. М.: НИИМаш, 1980. 3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 xml:space="preserve">Пуш А. В. Многокритериальная оптимизация шпиндельных узлов// Станки и инструмент. 1987. № 4. С. 14–18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Снесарев А. М. Оптимизация размещения технологического оборудования гибкихпроиз водственныхсистем//Станкииинструмент, 1987, № 8. С. 2–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боль И.М.,СтатниковР.Б. Выбор оптимальных параметров в задачах со многими критериями. М.: Наука,1981.10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фер Э., Лундерштедт Р. Численные методы оптимизации: Пер. с нем./Под ред. В. В. Семенова.М.: Машиностроение, 1981. 192с.</w:t>
      </w:r>
    </w:p>
    <w:p>
      <w:pPr>
        <w:pStyle w:val="Normal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lang w:val="uk-UA"/>
        </w:rPr>
        <w:t>Робочу програму склав</w:t>
      </w:r>
      <w:r>
        <w:rPr>
          <w:sz w:val="28"/>
          <w:u w:val="single"/>
          <w:lang w:val="uk-UA"/>
        </w:rPr>
        <w:t xml:space="preserve"> </w:t>
        <w:tab/>
        <w:tab/>
        <w:t>асистент Гаков Сергій Олександрович</w:t>
        <w:tab/>
      </w:r>
    </w:p>
    <w:p>
      <w:pPr>
        <w:pStyle w:val="Normal"/>
        <w:rPr/>
      </w:pPr>
      <w:r>
        <w:rPr>
          <w:lang w:val="uk-UA"/>
        </w:rPr>
        <w:tab/>
        <w:tab/>
        <w:tab/>
        <w:tab/>
        <w:t>(прізвище, ім’я, по батькові викладача, який відповідає за складення)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тика індивідуальних завда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1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"/>
        <w:gridCol w:w="759"/>
        <w:gridCol w:w="5039"/>
        <w:gridCol w:w="672"/>
        <w:gridCol w:w="1995"/>
      </w:tblGrid>
      <w:tr>
        <w:trPr/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розділу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теми</w:t>
            </w:r>
          </w:p>
        </w:tc>
        <w:tc>
          <w:tcPr>
            <w:tcW w:w="5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відуальне завдання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.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а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5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ова технічних САПР систем.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ALS</w:t>
            </w:r>
            <w:r>
              <w:rPr>
                <w:sz w:val="28"/>
                <w:szCs w:val="28"/>
                <w:lang w:val="uk-UA"/>
              </w:rPr>
              <w:t>-технологі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Моделювання верстатних вузлів у </w:t>
            </w:r>
            <w:r>
              <w:rPr>
                <w:sz w:val="28"/>
                <w:szCs w:val="28"/>
                <w:lang w:val="en-US"/>
              </w:rPr>
              <w:t>CosmosWork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ація в прикладних САПР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3], [5]</w:t>
            </w:r>
          </w:p>
        </w:tc>
      </w:tr>
      <w:tr>
        <w:trPr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 оптимізаці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8]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Б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ОЦІНЮВАННЯ ЗА РІЗНИМИ ВИДАМИ РОБІТ</w:t>
      </w:r>
    </w:p>
    <w:p>
      <w:pPr>
        <w:pStyle w:val="Normal"/>
        <w:spacing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1, модуль 1, триместр 10</w:t>
      </w:r>
    </w:p>
    <w:tbl>
      <w:tblPr>
        <w:tblW w:w="95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666"/>
        <w:gridCol w:w="1113"/>
        <w:gridCol w:w="1114"/>
        <w:gridCol w:w="4383"/>
      </w:tblGrid>
      <w:tr>
        <w:trPr/>
        <w:tc>
          <w:tcPr>
            <w:tcW w:w="12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ждень</w:t>
            </w:r>
          </w:p>
        </w:tc>
        <w:tc>
          <w:tcPr>
            <w:tcW w:w="1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орма контролю</w:t>
            </w:r>
          </w:p>
        </w:tc>
        <w:tc>
          <w:tcPr>
            <w:tcW w:w="2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балів</w:t>
            </w:r>
          </w:p>
        </w:tc>
        <w:tc>
          <w:tcPr>
            <w:tcW w:w="43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</w:t>
            </w:r>
          </w:p>
        </w:tc>
        <w:tc>
          <w:tcPr>
            <w:tcW w:w="4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ист ЛР1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43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  <w:lang w:val="uk-UA"/>
              </w:rPr>
              <w:t>Лабораторні роботи виконуються на лабораторних заняттях та вважаються захищеними, якщо студент самостійно виконав роботу звіт та правильно відповів на питання викладача по цій темі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СР після занять, а її захист проводиться за окремим розкладом. Робота вважається захищеною, якщо студент самостійно виконав роботу на задану тему та правильно відповів на запитання по цій темі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ольна робота проводиться на лекційному занятті протягом 30 хвилин.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ист ЛР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4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ист ЛР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4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ист ЛР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4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а контролю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4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стове завда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4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/>
        <w:tc>
          <w:tcPr>
            <w:tcW w:w="2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4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bottom w:val="single" w:sz="12" w:space="1" w:color="000000"/>
      </w:pBdr>
      <w:autoSpaceDE w:val="true"/>
      <w:jc w:val="center"/>
      <w:outlineLvl w:val="2"/>
    </w:pPr>
    <w:rPr>
      <w:sz w:val="28"/>
      <w:szCs w:val="24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lang w:val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40:00Z</dcterms:created>
  <dc:creator>Nik Tkachenko</dc:creator>
  <dc:description/>
  <cp:keywords/>
  <dc:language>en-US</dc:language>
  <cp:lastModifiedBy>Сергей</cp:lastModifiedBy>
  <cp:lastPrinted>2005-09-08T09:35:00Z</cp:lastPrinted>
  <dcterms:modified xsi:type="dcterms:W3CDTF">2012-08-27T11:47:00Z</dcterms:modified>
  <cp:revision>5</cp:revision>
  <dc:subject/>
  <dc:title>1 ВСТУП</dc:title>
</cp:coreProperties>
</file>