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862395469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2069011069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37036328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179519989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1820891918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1163794822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224003539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797368434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2126741877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1530909158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348689236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809363049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311992781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39038503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1410999262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1545087335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826618756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285193560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1587168749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71971669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1619371687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1033188232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1181980336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1841718153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650033703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975781603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1023023782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983534594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961587527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101697970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002674722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270842578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284139580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840733994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1583725970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543265087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1597715009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183504507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1063724700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1539303782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133015419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502284751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536981730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31649804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664604950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1959673809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540900758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1698183519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1664303711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1345522636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1035890488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653011329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2059231198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1083281232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625608538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335917396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891292051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1324432233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2025702872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1966647858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1661049285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634119684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274954223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1086533877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730108246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1646502536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525779404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2118791206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1957812391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908562424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1397279037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2034180025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44693789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2039507081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1388322495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1182444371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432086587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610570936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646611539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870087690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1241538113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1696857357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39610118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540036963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1804511111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1130215547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1285652838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767959386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697977678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475432847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1989382985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463119133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1272103373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791408814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1900157478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50499306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825807662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1466130479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204956974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104698847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24345566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1187751106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1262567925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246298187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198758215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1483730852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855591712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1422358732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823134155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1173587301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910398151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913170024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101572548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1156224090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1641245881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963171727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1965498420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2057589969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627875214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126738187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463860067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459679623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1990176340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167279527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1904489921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1833828811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1871380658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1876687490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1716473916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435816600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521229641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1493859340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528405503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352715838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1931071364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2063905857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527657916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1144940493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662377266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1185682303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1056580874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1250968565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20727820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447469922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1534251353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1719085069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1162919554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1511407369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1937311268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88254878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60757011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1890651849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606998060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939776551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578870989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759390954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1222683523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1438232460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880524881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167790582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2054443571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926431612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40026109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4848442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1046992071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2132851606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1780776748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199882640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547923717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1713248356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518102614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1978284624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1630716765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795707103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295725151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919565137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814664035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1784476950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307137764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1579687302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1695234296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1101598404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1218444349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2009746804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549420167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1036323769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1569043365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1690286884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481683843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1899415678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2146625479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1280306335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60970682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1544306049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451368165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20830423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2144020039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1720347561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1484595756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1238379413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169757481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446556699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1671303940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1044588559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428810114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528691424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234548465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601623605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1545633571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1006626476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95419926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237359372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807354698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2100540116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694928935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443003020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1217211774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643192351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45791682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714707848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145555149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1614076020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1988362724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2072434068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503785733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190339503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1159008836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467147310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2091664316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1081607085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613602597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1728283939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1184957273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324961711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1446000869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92347909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1551870414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1598989229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1727509414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936862236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934895424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1640117282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1414989147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1509460535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677517819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1372545870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848119156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688640893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358144859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905898303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1216679029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1651289764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2138090935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713815612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1032543614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1295182575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1281299204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1328073720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892146671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2092059068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636981033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1897113283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1295738610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1671399296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1294698250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934984894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83960034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2025553707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1426261645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203482771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605476391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201370188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1030998287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680507095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974031414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1535562813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1394354105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1279988843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416909517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1417354222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2033871171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433040119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573667205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1171332027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2127035419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1633206028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29411972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1618178086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1762824948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432661809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107811100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959115324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1758552766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1034303471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176757507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1579052971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465241458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267629904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421025225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1293417952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1388623928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1917418679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771148259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196162833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1566746857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786201690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1058842536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1929508474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30313902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1075083745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1733992335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712541309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1265267613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363598754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1629384118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1335722689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877376405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1333771958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1775010653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1321850141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907392447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2105215162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1681778746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725226561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578406417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751461444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2059840485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1129026126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187411227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1017950565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449822326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852410008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378041943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1248960633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97105236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406753581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966078617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253403887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1121005305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23794229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11600891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1202321769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601896890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1394015715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1174034120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1397138422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1028315526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2001537257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1250095241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1764188681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1248211797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1440353784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1112936625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1408882179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1940143702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1338586594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1479135560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891091650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1229845559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1640880192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748952300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882688426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1800458682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1387782218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1848780768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952288852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167978318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830365074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990441873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1774565285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1580120402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268320367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1679851078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1331159026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2091577971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727763469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485892213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68657753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1506681458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1381924576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1650990002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2036768893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696454681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1257565781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1198133294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1488133657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342768584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1373916009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49391515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897574126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859602607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1843485744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424600102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289106593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710204914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733240826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315641586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678560390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428910225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711832982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770456313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589637256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471780586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792221951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319274240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1027941824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124075487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1945458618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289665756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1454076577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1631713492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273432123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669795756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1402979452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1670528347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665391339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167941340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218243355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1241488134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1203292354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981927430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1700796433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465188854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1244617633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1363937493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917679294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816311997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1346499293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130860286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369981695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591593365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1121442681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799786879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1913772563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1812920720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1002177318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879628969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1375193925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441994625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487861296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1623572527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452639756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708571294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1102302282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795114120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1417116422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774054618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100210951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1288804425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1744864862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1094908510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784696556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438045232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1297099566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903939429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334381600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843168633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1844594592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342835566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972922478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736763945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1303245202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1677641508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1837812300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38182066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181955156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346548467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226777778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1759818920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727565545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1564915182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227170611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1303620759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1015199718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2098536960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181940642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949947607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1302766499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1995477028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1484915336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780505528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2051763513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188642411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1006441427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522317814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192317703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1281226815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1524364183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