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ЮВАЛЬНА ЗАПИСКА ЩОДО СТРУКТУР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ЦІНЮВАННЯ КОНТРОЛЬНОЇ РОБОТ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КУРСУ «УКРАЇНСЬКА МОВА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ПРОФЕСІЙНИМ СПРЯМУВАННЯ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 оцінювання контрольної робот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 загальна оцінка за виконання контрольної роботи становить </w:t>
      </w:r>
      <w:r>
        <w:rPr>
          <w:rFonts w:cs="Times New Roman" w:ascii="Times New Roman" w:hAnsi="Times New Roman"/>
          <w:b/>
          <w:sz w:val="28"/>
          <w:szCs w:val="28"/>
        </w:rPr>
        <w:t>4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тий тест (теоретичний рівень) – 10 балі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гування документа – 1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итий тест (граматичний рівень) – 10 бал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" w:firstLine="5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на відповідність (лексичний рівень відповідно до напряму підготовки студентів – «Інженерна механіка», «</w:t>
      </w:r>
      <w:r>
        <w:rPr>
          <w:rFonts w:cs="Times New Roman" w:ascii="Times New Roman" w:hAnsi="Times New Roman"/>
          <w:spacing w:val="-20"/>
          <w:sz w:val="28"/>
          <w:szCs w:val="28"/>
        </w:rPr>
        <w:t>Автоматизація та комп'ютерно-інтегровані технології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20"/>
          <w:sz w:val="28"/>
          <w:szCs w:val="28"/>
        </w:rPr>
        <w:t>«Електромеханіка», «Зварювальне виробництво», «Комп’ютерні науки», «Металургія», «Економіка і підприємництво», Менеджмент»</w:t>
      </w:r>
      <w:r>
        <w:rPr>
          <w:rFonts w:cs="Times New Roman" w:ascii="Times New Roman" w:hAnsi="Times New Roman"/>
          <w:sz w:val="28"/>
          <w:szCs w:val="28"/>
        </w:rPr>
        <w:t>) – 5 бал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клад з російської мови українською сталих виразів – 5 бал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" w:firstLine="529"/>
        <w:jc w:val="both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 робота складається з  30 варіант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контрольної робот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іант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Закон «Про мови » був прийнят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988 р., б) 1989 р., в) 1990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ітературна мова ц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жча форма загальнонародної мови; б) унормована форма загальнонародної мови;  в) національна 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чинателем нової української літературної мови 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.Г.Шевченко; б) І.П.Котляревський; в) І.Я.Фра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илі мови поділяються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змовні, б) писемні, в) розмовні і писем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еквізитом будь-якого документа є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, б) індекс, в) печа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 місцем укладання документи розрізняю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овнішні, б) типові, в) загаль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 напрямом документи розрізняю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хідні, б) особисті, в) внутріш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За категоріями документи розрізняю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квізит, б) назва, в) термінов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За терміном зберігання документи розрізняю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тимчасові, б) термінові, в) звичай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За юридичною силою документи розрізняю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равжні, б) прості, в) копії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явіть помилки, які допустив укладач заяви. Подайте правильний варіант оформлення цього документа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тору ДДМА В. А. Федорінову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студента Івана Петрен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яв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рдечно прошу розрішити мені перездати іспит по філософії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9.2012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І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а) зазнати втрати, б) зазнати втрат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а) дякуємо брату, б) дякуємо бра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а) по наказу, б) за наказ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а) по вихідним, б) у вихідн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а) по змісту, б) за змі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а) понад десяти днів, б) понад десять дн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а) хворий грипом, б) хворий на грип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 а) два місяця, б) два місяц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 а) одна десята запасів, б) одна десята запас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 а) три з половиною років, б) три з половиною 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термінами та їх визначенн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наприклад, для напряму підготовки «Інженерна механіка»):</w:t>
      </w:r>
    </w:p>
    <w:p>
      <w:pPr>
        <w:pStyle w:val="Normal"/>
        <w:spacing w:lineRule="auto" w:line="240"/>
        <w:ind w:left="4536" w:hanging="43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Азотування</w:t>
        <w:tab/>
        <w:tab/>
        <w:tab/>
        <w:t>а) здатність конструкції працювати з шумами, які не перевищують межі гучності;</w:t>
      </w:r>
    </w:p>
    <w:p>
      <w:pPr>
        <w:pStyle w:val="Normal"/>
        <w:spacing w:lineRule="auto" w:line="240" w:before="0" w:after="0"/>
        <w:ind w:left="4536" w:hanging="4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езшумність</w:t>
        <w:tab/>
        <w:tab/>
        <w:tab/>
        <w:t>б) процес хіміко-термічної обробки, при якому відбувається насичення поверхні деталей азот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57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ідравлік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в) це стиснене напруження,що </w:t>
      </w:r>
    </w:p>
    <w:p>
      <w:pPr>
        <w:pStyle w:val="Normal"/>
        <w:spacing w:lineRule="auto" w:line="240" w:before="0" w:after="0"/>
        <w:ind w:left="47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икає в середині рідини, яка       знаходиться у спокої</w:t>
      </w:r>
    </w:p>
    <w:p>
      <w:pPr>
        <w:pStyle w:val="Normal"/>
        <w:numPr>
          <w:ilvl w:val="0"/>
          <w:numId w:val="0"/>
        </w:numPr>
        <w:spacing w:lineRule="auto" w:line="240"/>
        <w:ind w:left="4770" w:hanging="462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 Гідростатичний тиск</w:t>
      </w:r>
      <w:r>
        <w:rPr>
          <w:sz w:val="28"/>
          <w:szCs w:val="28"/>
        </w:rPr>
        <w:tab/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</w:rPr>
        <w:t>прикладна наука, що вивчає   закони рівноваги та руху ріди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а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д) </w:t>
      </w:r>
      <w:r>
        <w:rPr>
          <w:rFonts w:cs="Times New Roman" w:ascii="Times New Roman" w:hAnsi="Times New Roman"/>
          <w:sz w:val="28"/>
          <w:szCs w:val="28"/>
        </w:rPr>
        <w:t>втрата працездатност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кладіть словосполучення українською мово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образование, поступить в университет, поступить на работу, привлекать к работе (над чем), принимать участие (в чем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И ДЛЯ ПІДГОТОВКИ ДО КОНТРОЛЬНОЇ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и, що є складовими тестових завдань теоретичного рівня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обливості розвитку мовної системи і професійне спілкування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«Про мови». Державність української мови </w:t>
      </w:r>
      <w:r>
        <w:rPr>
          <w:rFonts w:cs="Times New Roman" w:ascii="Times New Roman" w:hAnsi="Times New Roman"/>
          <w:i/>
          <w:sz w:val="28"/>
          <w:szCs w:val="28"/>
        </w:rPr>
        <w:t>[1: 13 – 14; 2: 9 – 12; 4: 5 – 18 ]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 Українська літературна мова та її норми. Орфоепічні норми </w:t>
      </w:r>
      <w:r>
        <w:rPr>
          <w:rFonts w:cs="Times New Roman" w:ascii="Times New Roman" w:hAnsi="Times New Roman"/>
          <w:i/>
          <w:sz w:val="28"/>
          <w:szCs w:val="28"/>
        </w:rPr>
        <w:t>[1: 14 – 19; 2: 15 – 18; 4: 19 – 32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 Стилі сучасної української літературної мови. Характерні риси наукового стилю. Термінологічна лексика професійного мов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19 – 26; 2: 18 – 26; 4: 33 - 42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 Особливості офіційно-ділового стилю. Культура ділового мов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6 – 31; 4: 33 – 42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Основи діловодств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кумент як основний </w:t>
      </w:r>
      <w:r>
        <w:rPr>
          <w:rFonts w:cs="Times New Roman" w:ascii="Times New Roman" w:hAnsi="Times New Roman"/>
          <w:sz w:val="28"/>
          <w:szCs w:val="28"/>
        </w:rPr>
        <w:t>вид ділового мов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26 – 30; 2: 32 – 34; 4: 43 – 46 ]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тегорії документа. Класифікація документ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30 – 44; 2: 34 – 39; 4: 43- 46 ].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Значення і функції власних назв у мові і суспільстві. Принципи передачі власних назв українською мовою.</w:t>
      </w:r>
      <w:r>
        <w:rPr>
          <w:rFonts w:cs="Times New Roman" w:ascii="Times New Roman" w:hAnsi="Times New Roman"/>
          <w:sz w:val="28"/>
          <w:szCs w:val="28"/>
        </w:rPr>
        <w:t xml:space="preserve"> Велика літ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354 – 356; 2: 168 – 170, 291 – 297; 3: 56 – 57; 4: 47 – 57 ].</w:t>
      </w:r>
    </w:p>
    <w:p>
      <w:pPr>
        <w:pStyle w:val="TextBodyIndent"/>
        <w:ind w:left="108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посібник для вищ. та серед. спец. навч. закладів. – К.: А.С.К., 2002. – 400 с.</w:t>
      </w:r>
    </w:p>
    <w:p>
      <w:pPr>
        <w:pStyle w:val="Normal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убков М. Г. Сучасне українське ділове мовлення. – Х.:Торсінг, 2001. – 384 с.</w:t>
      </w:r>
    </w:p>
    <w:p>
      <w:pPr>
        <w:pStyle w:val="Normal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ання найважливіших документів (заява, автобіографія, характеристика, резюме, протокол, витяг з протоколу, службовий лист та його різновиди (лист-прохання, лист-відповідь, лист-запит, супровідний лист), службова записка, доповідна записка, пояснювальна записка)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65 – 108;2 :4 – 57;  3: 87 – 128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 посібник для вищ. та серед. спец. навч. закладів. – К. : А.С.К., 2002. – 400 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Ділова документація. Методичні вказівки до самостійної роботи з курсу «Українська мова» для студентів усіх форм навчання. /Укл. : Г.М. Ковальова. – Краматорськ: ДДМА, 2008. – 6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Зубков М. Г. Сучасне українське ділове мовлення. – Х. :Торсінг, 2001. – 384 с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І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и, що є складовими граматичного рівня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 Прийменникові конструкції у професійному мовленні. Вживання прийменника 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[1: 271 – 281; 2: 73 – 74; 3: 80 – 81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интаксис професійного мовлення. Складні випадки узгодження та керування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319 – 324; 2: 77 – 79; 3: 83 – 90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убков М. Г. Сучасне українське ділове мовлення. – Х.:Торсінг, 2001. – 384 с.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spacing w:before="0" w:after="0"/>
        <w:ind w:left="426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Normal"/>
        <w:spacing w:before="0" w:after="0"/>
        <w:ind w:left="426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ний рівен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мінологічна лексика відповідно до напрямів підготов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20"/>
          <w:sz w:val="32"/>
          <w:szCs w:val="32"/>
          <w:u w:val="single"/>
        </w:rPr>
        <w:t>Інженерна механі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Азотування </w:t>
      </w:r>
      <w:r>
        <w:rPr>
          <w:rFonts w:cs="Times New Roman" w:ascii="Times New Roman" w:hAnsi="Times New Roman"/>
          <w:sz w:val="28"/>
          <w:szCs w:val="28"/>
        </w:rPr>
        <w:t>– процес хіміко-термічної обробки, при якому відбувається насичення поверхні деталей азо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Безшумність </w:t>
      </w:r>
      <w:r>
        <w:rPr>
          <w:rFonts w:cs="Times New Roman" w:ascii="Times New Roman" w:hAnsi="Times New Roman"/>
          <w:sz w:val="28"/>
          <w:szCs w:val="28"/>
        </w:rPr>
        <w:t>– здатність конструкції працювати з шумами, які не перевищують межі гучнос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Відказ </w:t>
      </w:r>
      <w:r>
        <w:rPr>
          <w:rFonts w:cs="Times New Roman" w:ascii="Times New Roman" w:hAnsi="Times New Roman"/>
          <w:sz w:val="28"/>
          <w:szCs w:val="28"/>
        </w:rPr>
        <w:t>– втрата працездатнос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Відпуск </w:t>
      </w:r>
      <w:r>
        <w:rPr>
          <w:rFonts w:cs="Times New Roman" w:ascii="Times New Roman" w:hAnsi="Times New Roman"/>
          <w:sz w:val="28"/>
          <w:szCs w:val="28"/>
        </w:rPr>
        <w:t>– це термічна обробка, яка включає нагрівання загартованої стал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 Вісь обертання тіла - </w:t>
      </w:r>
      <w:r>
        <w:rPr>
          <w:rFonts w:cs="Times New Roman" w:ascii="Times New Roman" w:hAnsi="Times New Roman"/>
          <w:sz w:val="28"/>
          <w:szCs w:val="28"/>
        </w:rPr>
        <w:t>це пряма, зв’язана з тілом, усі точки якої мають у певний момент часу швидкість,  яка дорівнюється ну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Гартування </w:t>
      </w:r>
      <w:r>
        <w:rPr>
          <w:rFonts w:cs="Times New Roman" w:ascii="Times New Roman" w:hAnsi="Times New Roman"/>
          <w:sz w:val="28"/>
          <w:szCs w:val="28"/>
        </w:rPr>
        <w:t>– термообробка, яка полягає у нагріванні сталі до температури, вище критичної, витримці при цій температурі з наступним охолодженн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 Гідравліка </w:t>
      </w:r>
      <w:r>
        <w:rPr>
          <w:rFonts w:cs="Times New Roman" w:ascii="Times New Roman" w:hAnsi="Times New Roman"/>
          <w:sz w:val="28"/>
          <w:szCs w:val="28"/>
        </w:rPr>
        <w:t>– прикладна наука, що вивчає закони рівноваги та руху ріди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 Гідростатичний тиск </w:t>
      </w:r>
      <w:r>
        <w:rPr>
          <w:rFonts w:cs="Times New Roman" w:ascii="Times New Roman" w:hAnsi="Times New Roman"/>
          <w:sz w:val="28"/>
          <w:szCs w:val="28"/>
        </w:rPr>
        <w:t>– це стиснене напруження, що виникає в середині рідини, яка знаходиться у споко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Гідроудар </w:t>
      </w:r>
      <w:r>
        <w:rPr>
          <w:rFonts w:cs="Times New Roman" w:ascii="Times New Roman" w:hAnsi="Times New Roman"/>
          <w:sz w:val="28"/>
          <w:szCs w:val="28"/>
        </w:rPr>
        <w:t>– різке підвищення тиску в трубопроводі в наслідок зміни швидкості руху ріди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 Гілка </w:t>
      </w:r>
      <w:r>
        <w:rPr>
          <w:rFonts w:cs="Times New Roman" w:ascii="Times New Roman" w:hAnsi="Times New Roman"/>
          <w:sz w:val="28"/>
          <w:szCs w:val="28"/>
        </w:rPr>
        <w:t>– складається з одного чи декількох послідовно з’єднаних елементів, кожний з яких має два виво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spacing w:lineRule="auto" w:line="240" w:before="0" w:after="0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7 –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20"/>
          <w:sz w:val="32"/>
          <w:szCs w:val="32"/>
          <w:u w:val="single"/>
        </w:rPr>
        <w:t>Автоматизація та комп'ютерно-інтегровані технології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Автомат</w:t>
      </w:r>
      <w:r>
        <w:rPr>
          <w:rFonts w:cs="Times New Roman" w:ascii="Times New Roman" w:hAnsi="Times New Roman"/>
          <w:sz w:val="28"/>
          <w:szCs w:val="28"/>
        </w:rPr>
        <w:t xml:space="preserve"> – машина або апарат, що працює без прямої участі люди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Автоматика</w:t>
      </w:r>
      <w:r>
        <w:rPr>
          <w:rFonts w:cs="Times New Roman" w:ascii="Times New Roman" w:hAnsi="Times New Roman"/>
          <w:sz w:val="28"/>
          <w:szCs w:val="28"/>
        </w:rPr>
        <w:t xml:space="preserve"> – це галузь науки й техніки, яка охоплює сукупність керуючих пристроїв, що дають змогу здійснювати трудові процеси без прямої і безперервної участі люди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Алгоритм</w:t>
      </w:r>
      <w:r>
        <w:rPr>
          <w:rFonts w:cs="Times New Roman" w:ascii="Times New Roman" w:hAnsi="Times New Roman"/>
          <w:sz w:val="28"/>
          <w:szCs w:val="28"/>
        </w:rPr>
        <w:t xml:space="preserve"> – це сукупність правил, що однозначно вказують, як і в якій послідовності слід виконувати окремі технологічні операції з метою вирішення загаль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Аналітичне конструювання регуляторів</w:t>
      </w:r>
      <w:r>
        <w:rPr>
          <w:rFonts w:cs="Times New Roman" w:ascii="Times New Roman" w:hAnsi="Times New Roman"/>
          <w:sz w:val="28"/>
          <w:szCs w:val="28"/>
        </w:rPr>
        <w:t xml:space="preserve"> – це методика синтезу оптимального кер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для відомого об’єкту при заданих критерії оптимальності та обмеженн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Асимптотична стійкість</w:t>
      </w:r>
      <w:r>
        <w:rPr>
          <w:rFonts w:cs="Times New Roman" w:ascii="Times New Roman" w:hAnsi="Times New Roman"/>
          <w:sz w:val="28"/>
          <w:szCs w:val="28"/>
        </w:rPr>
        <w:t xml:space="preserve"> – це така стійкість незбуреного руху, при якому збурений рух при досить малих початкових збуреннях прагне до незбуреного рух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Багатоконтурна система</w:t>
      </w:r>
      <w:r>
        <w:rPr>
          <w:rFonts w:cs="Times New Roman" w:ascii="Times New Roman" w:hAnsi="Times New Roman"/>
          <w:sz w:val="28"/>
          <w:szCs w:val="28"/>
        </w:rPr>
        <w:t xml:space="preserve"> – це система, яка має в своєму складі паралельно з’єднані ланки, а також ланки з місцевими зворотними зв’яз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Біоніка</w:t>
      </w:r>
      <w:r>
        <w:rPr>
          <w:rFonts w:cs="Times New Roman" w:ascii="Times New Roman" w:hAnsi="Times New Roman"/>
          <w:sz w:val="28"/>
          <w:szCs w:val="28"/>
        </w:rPr>
        <w:t xml:space="preserve"> – галузь техніки, що моделює елементи біосистеми з метою створення досконалих засобів автома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Величина відпускання (повернення)</w:t>
      </w:r>
      <w:r>
        <w:rPr>
          <w:rFonts w:cs="Times New Roman" w:ascii="Times New Roman" w:hAnsi="Times New Roman"/>
          <w:sz w:val="28"/>
          <w:szCs w:val="28"/>
        </w:rPr>
        <w:t xml:space="preserve"> – це значення вхідної величини при її зменшенн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 Величина спрацьовування реле</w:t>
      </w:r>
      <w:r>
        <w:rPr>
          <w:rFonts w:cs="Times New Roman" w:ascii="Times New Roman" w:hAnsi="Times New Roman"/>
          <w:sz w:val="28"/>
          <w:szCs w:val="28"/>
        </w:rPr>
        <w:t xml:space="preserve"> – це значення вхідної величини при її зростанні, що відповідає стрибкоподібній зміні величини на виході ла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Вимірювання</w:t>
      </w:r>
      <w:r>
        <w:rPr>
          <w:rFonts w:cs="Times New Roman" w:ascii="Times New Roman" w:hAnsi="Times New Roman"/>
          <w:sz w:val="28"/>
          <w:szCs w:val="28"/>
        </w:rPr>
        <w:t xml:space="preserve"> – це експериментальне добування повідомної інформації за допомогою певних технічних засоб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spacing w:lineRule="auto" w:line="240" w:before="0" w:after="0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10 – 14. </w:t>
      </w:r>
    </w:p>
    <w:p>
      <w:pPr>
        <w:pStyle w:val="Normal"/>
        <w:spacing w:lineRule="auto" w:line="240" w:before="0" w:after="0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  <w:t>Електромехані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Електричний диполь – </w:t>
      </w:r>
      <w:r>
        <w:rPr>
          <w:rFonts w:cs="Times New Roman" w:ascii="Times New Roman" w:hAnsi="Times New Roman"/>
          <w:sz w:val="28"/>
          <w:szCs w:val="28"/>
        </w:rPr>
        <w:t>система двох точкових тіл, заряди яких однакові за величиною, але протилежні за зна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Електричний розряд</w:t>
      </w:r>
      <w:r>
        <w:rPr>
          <w:rFonts w:cs="Times New Roman" w:ascii="Times New Roman" w:hAnsi="Times New Roman"/>
          <w:sz w:val="28"/>
          <w:szCs w:val="28"/>
        </w:rPr>
        <w:t xml:space="preserve"> – сукупність явищ, яка відбувається у  газі при  проходженні крізь нього електричного стру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Електричний струм </w:t>
      </w:r>
      <w:r>
        <w:rPr>
          <w:rFonts w:cs="Times New Roman" w:ascii="Times New Roman" w:hAnsi="Times New Roman"/>
          <w:sz w:val="28"/>
          <w:szCs w:val="28"/>
        </w:rPr>
        <w:t>– це упорядкований потік заряджених 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Електровакуумним приладом</w:t>
      </w:r>
      <w:r>
        <w:rPr>
          <w:rFonts w:cs="Times New Roman" w:ascii="Times New Roman" w:hAnsi="Times New Roman"/>
          <w:sz w:val="28"/>
          <w:szCs w:val="28"/>
        </w:rPr>
        <w:t xml:space="preserve"> називають електронний прилад, в якому провідність здійснюється за допомогою електронів або іонів, що рухаються між електродами крізь вакуум або г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Електроліти</w:t>
      </w:r>
      <w:r>
        <w:rPr>
          <w:rFonts w:cs="Times New Roman" w:ascii="Times New Roman" w:hAnsi="Times New Roman"/>
          <w:sz w:val="28"/>
          <w:szCs w:val="28"/>
        </w:rPr>
        <w:t xml:space="preserve"> – це провідники, в яких проходження  струму спричинює електролі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Електрорушійна сила </w:t>
      </w:r>
      <w:r>
        <w:rPr>
          <w:rFonts w:cs="Times New Roman" w:ascii="Times New Roman" w:hAnsi="Times New Roman"/>
          <w:sz w:val="28"/>
          <w:szCs w:val="28"/>
        </w:rPr>
        <w:t xml:space="preserve">– характеристика джерела струму, що чисельно дорівнює роботі, яку виконують сторонні сили щодо  переміщення носіїв струм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Електростатика – </w:t>
      </w:r>
      <w:r>
        <w:rPr>
          <w:rFonts w:cs="Times New Roman" w:ascii="Times New Roman" w:hAnsi="Times New Roman"/>
          <w:sz w:val="28"/>
          <w:szCs w:val="28"/>
        </w:rPr>
        <w:t>це розділ фізики, в якому вивчається взаємодія нерухомих у заданій системі відліку електрично заряджених тіл і властивостей, пов'язаних з ними пол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Енергією активації власної провідності</w:t>
      </w:r>
      <w:r>
        <w:rPr>
          <w:rFonts w:cs="Times New Roman" w:ascii="Times New Roman" w:hAnsi="Times New Roman"/>
          <w:sz w:val="28"/>
          <w:szCs w:val="28"/>
        </w:rPr>
        <w:t xml:space="preserve"> називається енергія, потрібна електрону для міжзонального перех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 Клас точності</w:t>
      </w:r>
      <w:r>
        <w:rPr>
          <w:rFonts w:cs="Times New Roman" w:ascii="Times New Roman" w:hAnsi="Times New Roman"/>
          <w:sz w:val="28"/>
          <w:szCs w:val="28"/>
        </w:rPr>
        <w:t xml:space="preserve"> – це узагальнена характеристика, яка визначає допустимі межі основної  і додаткової похибки та інші метрологічні характеристики прилад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 Колектор</w:t>
      </w:r>
      <w:r>
        <w:rPr>
          <w:rFonts w:cs="Times New Roman" w:ascii="Times New Roman" w:hAnsi="Times New Roman"/>
          <w:sz w:val="28"/>
          <w:szCs w:val="28"/>
        </w:rPr>
        <w:t xml:space="preserve"> – це один із складних вузлів машини постійного струму, який складається з мідних пластин, осердя та вала якоря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15 – 18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  <w:t>Зварювальне виробниц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Електрохімічна корозія</w:t>
      </w:r>
      <w:r>
        <w:rPr>
          <w:rFonts w:cs="Times New Roman" w:ascii="Times New Roman" w:hAnsi="Times New Roman"/>
          <w:sz w:val="28"/>
          <w:szCs w:val="28"/>
        </w:rPr>
        <w:t xml:space="preserve"> – це пошкодження металу внаслідок електрохімічних процес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Жароміцність</w:t>
      </w:r>
      <w:r>
        <w:rPr>
          <w:rFonts w:cs="Times New Roman" w:ascii="Times New Roman" w:hAnsi="Times New Roman"/>
          <w:sz w:val="28"/>
          <w:szCs w:val="28"/>
        </w:rPr>
        <w:t xml:space="preserve"> – це здатність матеріалу чинити опір навантаженню при підвищеній температур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З’єднання внакладку</w:t>
      </w:r>
      <w:r>
        <w:rPr>
          <w:rFonts w:cs="Times New Roman" w:ascii="Times New Roman" w:hAnsi="Times New Roman"/>
          <w:sz w:val="28"/>
          <w:szCs w:val="28"/>
        </w:rPr>
        <w:t xml:space="preserve"> – це з’єднання, в якому елементи, що підлягають зварюванню, розташовані паралельно і частково перекривають один од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Зварювальна установка</w:t>
      </w:r>
      <w:r>
        <w:rPr>
          <w:rFonts w:cs="Times New Roman" w:ascii="Times New Roman" w:hAnsi="Times New Roman"/>
          <w:sz w:val="28"/>
          <w:szCs w:val="28"/>
        </w:rPr>
        <w:t xml:space="preserve"> – це комплекс, який складається із зварювального автомата з джерелом живлення стенда, що фіксує виріб у процесі звар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Зварювання з тепловідводом</w:t>
      </w:r>
      <w:r>
        <w:rPr>
          <w:rFonts w:cs="Times New Roman" w:ascii="Times New Roman" w:hAnsi="Times New Roman"/>
          <w:sz w:val="28"/>
          <w:szCs w:val="28"/>
        </w:rPr>
        <w:t xml:space="preserve"> – це примусовий відвід із зони зварювання теплоти, що вводиться у виріб джерелом нагрі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Зовнішні сили</w:t>
      </w:r>
      <w:r>
        <w:rPr>
          <w:rFonts w:cs="Times New Roman" w:ascii="Times New Roman" w:hAnsi="Times New Roman"/>
          <w:sz w:val="28"/>
          <w:szCs w:val="28"/>
        </w:rPr>
        <w:t xml:space="preserve"> – це сили, прикладені до тіла внаслідок взаємодії ті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Зона металу шва</w:t>
      </w:r>
      <w:r>
        <w:rPr>
          <w:rFonts w:cs="Times New Roman" w:ascii="Times New Roman" w:hAnsi="Times New Roman"/>
          <w:sz w:val="28"/>
          <w:szCs w:val="28"/>
        </w:rPr>
        <w:t xml:space="preserve"> – це зона, де метал, що зварюється, та присадковий метал  нагріваються до розплавлення з наступним охолодженням та кристалізаціє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Картини смуг (ізохром)</w:t>
      </w:r>
      <w:r>
        <w:rPr>
          <w:rFonts w:cs="Times New Roman" w:ascii="Times New Roman" w:hAnsi="Times New Roman"/>
          <w:sz w:val="28"/>
          <w:szCs w:val="28"/>
        </w:rPr>
        <w:t xml:space="preserve"> – інтерференційні картини, що спостерігаються на зображенні модел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 Коливання напруги живильної мережі</w:t>
      </w:r>
      <w:r>
        <w:rPr>
          <w:rFonts w:cs="Times New Roman" w:ascii="Times New Roman" w:hAnsi="Times New Roman"/>
          <w:sz w:val="28"/>
          <w:szCs w:val="28"/>
        </w:rPr>
        <w:t xml:space="preserve"> – це збурення, що діє на зварювальну маш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онструкційні матеріали</w:t>
      </w:r>
      <w:r>
        <w:rPr>
          <w:rFonts w:cs="Times New Roman" w:ascii="Times New Roman" w:hAnsi="Times New Roman"/>
          <w:sz w:val="28"/>
          <w:szCs w:val="28"/>
        </w:rPr>
        <w:t xml:space="preserve"> – це матеріали, що використовуються для виготовлення деталей машин і споруд, у яких у процесі експлуатації мають місце напруження від механічних, термічних та інших навантажень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19 – 22. </w:t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  <w:t>Комп’ютерні наук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– велика і розгалужена мережа, що містить у собі комп’ютерні вузли, розкидані по усьому світ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Автоматизація установи </w:t>
      </w:r>
      <w:r>
        <w:rPr>
          <w:rFonts w:cs="Times New Roman" w:ascii="Times New Roman" w:hAnsi="Times New Roman"/>
          <w:sz w:val="28"/>
          <w:szCs w:val="28"/>
        </w:rPr>
        <w:t>– це застосування системи оброблення інформації в діловодстві та управлінні діяльністю устано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Автоматизоване робоче місце(АРМ)</w:t>
      </w:r>
      <w:r>
        <w:rPr>
          <w:rFonts w:cs="Times New Roman" w:ascii="Times New Roman" w:hAnsi="Times New Roman"/>
          <w:sz w:val="28"/>
          <w:szCs w:val="28"/>
        </w:rPr>
        <w:t xml:space="preserve"> – це програмно-технічний комплекс інформаційної системи, призначений для автоматизації діяльності певного ви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Аналіз даних </w:t>
      </w:r>
      <w:r>
        <w:rPr>
          <w:rFonts w:cs="Times New Roman" w:ascii="Times New Roman" w:hAnsi="Times New Roman"/>
          <w:sz w:val="28"/>
          <w:szCs w:val="28"/>
        </w:rPr>
        <w:t>– це сукупність методів і засобів отримання з певним чином організованих даних інформації для прийняття ріш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База даних</w:t>
      </w:r>
      <w:r>
        <w:rPr>
          <w:rFonts w:cs="Times New Roman" w:ascii="Times New Roman" w:hAnsi="Times New Roman"/>
          <w:sz w:val="28"/>
          <w:szCs w:val="28"/>
        </w:rPr>
        <w:t xml:space="preserve"> – це іменована сукупність даних, що відображає стан об’єктів та їх відношення у визначеній проблемній сфер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Буфер</w:t>
      </w:r>
      <w:r>
        <w:rPr>
          <w:rFonts w:cs="Times New Roman" w:ascii="Times New Roman" w:hAnsi="Times New Roman"/>
          <w:sz w:val="28"/>
          <w:szCs w:val="28"/>
        </w:rPr>
        <w:t xml:space="preserve"> – це спеціально виділена чарунка оперативної пам’яті, призначена для тимчасового зберігання да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Вікно редактора підпрограм</w:t>
      </w:r>
      <w:r>
        <w:rPr>
          <w:rFonts w:cs="Times New Roman" w:ascii="Times New Roman" w:hAnsi="Times New Roman"/>
          <w:sz w:val="28"/>
          <w:szCs w:val="28"/>
        </w:rPr>
        <w:t xml:space="preserve"> – це спеціалізований текстовий редактор, який призначений для вводу і редагування процед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 Граматика діалогу</w:t>
      </w:r>
      <w:r>
        <w:rPr>
          <w:rFonts w:cs="Times New Roman" w:ascii="Times New Roman" w:hAnsi="Times New Roman"/>
          <w:sz w:val="28"/>
          <w:szCs w:val="28"/>
        </w:rPr>
        <w:t xml:space="preserve"> – це формат, згідно з яким користувач вводить свої повідом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Групування </w:t>
      </w:r>
      <w:r>
        <w:rPr>
          <w:rFonts w:cs="Times New Roman" w:ascii="Times New Roman" w:hAnsi="Times New Roman"/>
          <w:sz w:val="28"/>
          <w:szCs w:val="28"/>
        </w:rPr>
        <w:t>– це процес систематизації результатів масових спостережень, об’єднання їх у відносно однорідні групи за деякою ознак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Засоби структуризації</w:t>
      </w:r>
      <w:r>
        <w:rPr>
          <w:rFonts w:cs="Times New Roman" w:ascii="Times New Roman" w:hAnsi="Times New Roman"/>
          <w:sz w:val="28"/>
          <w:szCs w:val="28"/>
        </w:rPr>
        <w:t xml:space="preserve"> – це процедури декомпозиції (аналізу) і композиції (синтезу) систе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23 – 27. </w:t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  <w:t>Металург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 Амін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органічні сполуки, які можна розглядати як похідні аміаку, що утворилися внаслідок заміщення в його молекулі атома (або атомів) водню вуглеводневими радикал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Амінокисло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органічні кислоти, у вуглеводневих радикалах яких атом водню заміщено аміногрупо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 Анодув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технологічна операція нарощування оксидної плівки на поверхні хімічно активних металів або напівпровідник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 Асинхронний двигу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електрична машина, яка перетворює електричну енергію трифазного струму в механічну енергі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 Волочі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процес пластичної деформації металу за допомогою протягування його крізь отвір в інструменті (матриці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Деталь </w:t>
      </w:r>
      <w:r>
        <w:rPr>
          <w:rFonts w:cs="Times New Roman" w:ascii="Times New Roman" w:hAnsi="Times New Roman"/>
          <w:sz w:val="28"/>
          <w:szCs w:val="28"/>
        </w:rPr>
        <w:t>– частина механізму або машини, яка виготовлена без складних опера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Деформація </w:t>
      </w:r>
      <w:r>
        <w:rPr>
          <w:rFonts w:cs="Times New Roman" w:ascii="Times New Roman" w:hAnsi="Times New Roman"/>
          <w:sz w:val="28"/>
          <w:szCs w:val="28"/>
        </w:rPr>
        <w:t>– зміна форми та розмірів твердого  тіла під впливом зовнішніх си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Дифузія </w:t>
      </w:r>
      <w:r>
        <w:rPr>
          <w:rFonts w:cs="Times New Roman" w:ascii="Times New Roman" w:hAnsi="Times New Roman"/>
          <w:sz w:val="28"/>
          <w:szCs w:val="28"/>
        </w:rPr>
        <w:t>– взаємне проникнення речовин внаслідок руху 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9 Еквівалентний стру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це незмінний в часі струм, який виділяє в опорі певну кількість енер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0 Епітаксі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це процес нарощування на пластину (основу) монокристалічного шару, який повторює структуру пластини та її кристалографічну орієнтаці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28 – 31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  <w:t>Економіка і підприємниц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Ав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банківська гарантія, що передається у формі підпису на лицьовому звороті векс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Авізо </w:t>
      </w:r>
      <w:r>
        <w:rPr>
          <w:rFonts w:cs="Times New Roman" w:ascii="Times New Roman" w:hAnsi="Times New Roman"/>
          <w:color w:val="000000"/>
          <w:sz w:val="28"/>
          <w:szCs w:val="28"/>
        </w:rPr>
        <w:t>– письмове повідомлення банку клієнтові або іншому банку про виконання операції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Агент </w:t>
      </w:r>
      <w:r>
        <w:rPr>
          <w:rFonts w:cs="Times New Roman" w:ascii="Times New Roman" w:hAnsi="Times New Roman"/>
          <w:color w:val="000000"/>
          <w:sz w:val="28"/>
          <w:szCs w:val="28"/>
        </w:rPr>
        <w:t>– комерційний посередник; представник установи, який виконує ділові доручен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 xml:space="preserve">Банко </w:t>
      </w:r>
      <w:r>
        <w:rPr>
          <w:rFonts w:cs="Times New Roman" w:ascii="Times New Roman" w:hAnsi="Times New Roman"/>
          <w:sz w:val="28"/>
          <w:szCs w:val="28"/>
        </w:rPr>
        <w:t>– ціна або курс, за яким банк продає і купує цінні папер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 Барт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мін товарами на рівну суму між фірмами різних країн, що проводиться на без валютній основі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Бесса</w:t>
      </w:r>
      <w:r>
        <w:rPr>
          <w:rFonts w:cs="Times New Roman" w:ascii="Times New Roman" w:hAnsi="Times New Roman"/>
          <w:sz w:val="28"/>
          <w:szCs w:val="28"/>
        </w:rPr>
        <w:t xml:space="preserve"> – зниження курсу цінних папе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хгалтер 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ахівець з бухгалтерії; той, хто веде грошовий і матеріальний облі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Вакансія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зайнята посада, вільне місце (в установі, навчальному закладі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 Вальваці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изначення цінності іноземної валюти в національній грошовій одиниці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кс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інний папір, що містить безумовне грошове зобов'язання про сплату певній   особі певної суми в певний строк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32 – 65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u w:val="single"/>
        </w:rPr>
        <w:t>Менеджмен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Адміністрація</w:t>
      </w:r>
      <w:r>
        <w:rPr>
          <w:rFonts w:cs="Times New Roman" w:ascii="Times New Roman" w:hAnsi="Times New Roman"/>
          <w:sz w:val="28"/>
          <w:szCs w:val="28"/>
        </w:rPr>
        <w:t xml:space="preserve"> – розпорядчі органи державного управління; органи виконавчої влади; посадові особи управління, керівний персонал установи, підприємства; розпорядники, упорядник-організато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Акція –</w:t>
      </w:r>
      <w:r>
        <w:rPr>
          <w:rFonts w:cs="Times New Roman" w:ascii="Times New Roman" w:hAnsi="Times New Roman"/>
          <w:sz w:val="28"/>
          <w:szCs w:val="28"/>
        </w:rPr>
        <w:t xml:space="preserve"> цінний папір, що приносить дивіденди; свідоцтво про участь його власника в акціонерному товариств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Асоціація</w:t>
      </w:r>
      <w:r>
        <w:rPr>
          <w:rFonts w:cs="Times New Roman" w:ascii="Times New Roman" w:hAnsi="Times New Roman"/>
          <w:sz w:val="28"/>
          <w:szCs w:val="28"/>
        </w:rPr>
        <w:t xml:space="preserve"> – об'єднання, спілка; об'єднання організацій або осіб для досягнення спільної господарської, політичної, наукової, культурної ме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Бізнес-план – </w:t>
      </w:r>
      <w:r>
        <w:rPr>
          <w:rFonts w:cs="Times New Roman" w:ascii="Times New Roman" w:hAnsi="Times New Roman"/>
          <w:sz w:val="28"/>
          <w:szCs w:val="28"/>
        </w:rPr>
        <w:t>план розвитку підприємства на назначений період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лан-програма здійснення угоди з метою одержання прибутку; система заходів, спрямованих на досягнення заданої ме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подарське товариство – </w:t>
      </w:r>
      <w:r>
        <w:rPr>
          <w:rFonts w:cs="Times New Roman" w:ascii="Times New Roman" w:hAnsi="Times New Roman"/>
          <w:sz w:val="28"/>
          <w:szCs w:val="28"/>
        </w:rPr>
        <w:t>юридична особа, створена за згодою з юридичними, фізичними особами шляхом об’єднання їхнього майна з метою здійснення господарської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 Дебітор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оржник (юридична чи фізична особа), що має грошову заборгованість підприємству, організації, установі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позит,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-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роші чи цінні папери, що їх вносять до кредитних установ для зберігання.</w:t>
      </w:r>
    </w:p>
    <w:p>
      <w:pPr>
        <w:pStyle w:val="TextBody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жавний контракт – </w:t>
      </w:r>
      <w:r>
        <w:rPr>
          <w:rFonts w:cs="Times New Roman" w:ascii="Times New Roman" w:hAnsi="Times New Roman"/>
          <w:sz w:val="28"/>
          <w:szCs w:val="28"/>
        </w:rPr>
        <w:t>письмовий документ, що передбачає забезпечення потреб споживачів, які фінансуються за рахунок державного бюджету, і поповнення державного резерву відповідними видами продук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Договір доручення –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документально оформлена домовленість між трьома сторонами, відповідно до якої поручитель у разі неплатоспроможності боржника зобов’язується потягом наперед обумовленого терміну з моменту настання строку платежу відшкодувати позичену боржником су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 Дочірнє підприємство (компанія) – </w:t>
      </w:r>
      <w:r>
        <w:rPr>
          <w:rFonts w:cs="Times New Roman" w:ascii="Times New Roman" w:hAnsi="Times New Roman"/>
          <w:sz w:val="28"/>
          <w:szCs w:val="28"/>
        </w:rPr>
        <w:t>юридично самостійне організаційне утворення, що здійснює комерційні операції і складає звітний баланс; проте материнська фірма суворо контролює діяльність усіх своїх дочірніх компаній, оскільки володіє контрольним пакетом їхніх акцій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ind w:left="360" w:right="27" w:hanging="0"/>
        <w:jc w:val="both"/>
        <w:rPr/>
      </w:pPr>
      <w:r>
        <w:rPr>
          <w:sz w:val="24"/>
          <w:szCs w:val="24"/>
        </w:rPr>
        <w:t>1 Словник професійної термінології до вивчення курсу «Українська    мова за професійним спрямуванням» для студентів усіх спеціальностей денної та заочної форм навчання / Укл. : Г.М.Ковальова, Л.К.Лисак, І.М.Медведєва. – Краматорськ: ДДМА, 2007. – С. 32 – 65.</w:t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80" w:firstLine="52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СКЛАДНІ ВИПАДКИ ПЕРЕКЛАДУ</w:t>
      </w:r>
    </w:p>
    <w:tbl>
      <w:tblPr>
        <w:tblW w:w="104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231"/>
      </w:tblGrid>
      <w:tr>
        <w:trPr>
          <w:trHeight w:val="19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ІОГРАФІЯ</w:t>
            </w:r>
          </w:p>
        </w:tc>
      </w:tr>
      <w:tr>
        <w:trPr>
          <w:trHeight w:val="4831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…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ь в брак (с к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ти замуж (за к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с отлич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его (до настоящего) врем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ться (на ко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ь (какое) место по итогам соревнов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ся по адресу (о юридическом лиц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ечении с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пециаль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ть в университ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ть на ра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к работе (над ч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(в ч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квалификац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специа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ть по адрес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ь в брак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гом…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яти шлю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ужитися (із ки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йти заміж (за кого), одружитися (із ким), узяти шлюб (із ки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із відзнак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цього часу (дотепе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ужитися (із ким), узяти шлюб (із ки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ідати (котре) місце за підсумками змага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ташовувати за адрес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закінчення термі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ьогодні; дотеп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фахом(із спеціальності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бути осві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ти до університету (в університ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 на робо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учатися до робо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и участь (у ч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бути кваліфікаці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ути ф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ати за адресо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 одруженим (одруженою)</w:t>
            </w:r>
          </w:p>
        </w:tc>
      </w:tr>
      <w:tr>
        <w:trPr>
          <w:trHeight w:val="158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ЮМЕ</w:t>
            </w:r>
          </w:p>
        </w:tc>
      </w:tr>
      <w:tr>
        <w:trPr>
          <w:trHeight w:val="3076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 моих обязанностей вход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ские 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т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уж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замещение вакантной долж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дости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тру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и слабые стороны претен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оров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ть автомоби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стой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оїх обов'язків належи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воді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уж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жня, одруж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обняття вакантної пос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здобу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ковані прац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овий телеф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і і слабкі сторони претенд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 здоров'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вати автомобі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закл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ружений</w:t>
            </w:r>
          </w:p>
        </w:tc>
      </w:tr>
      <w:tr>
        <w:trPr>
          <w:trHeight w:val="323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>
          <w:trHeight w:val="3048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на высоте треб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на хорошем (плохом) сч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дить ходатайство (о ч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нить пробелы в зна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лне сложившийся руководи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ть сноров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ть кандидатуру (чью) на должность (к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ервой степ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обязан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ь 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ься самообразов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комендовать себя с плохой стор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мысля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на себя вним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рживать побе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профессию (французский язы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с коллег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аивать свое м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звание (почетно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специа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уволь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вторитетом (у к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влия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ь усилия (к че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(в ч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ть по адрес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ить интерес (к че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ся в поли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опроса (о ч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ь пример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(поддерживать) дисципл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катель ученой степ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(к че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тичный челове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ять вним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ная учеб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вшийся харак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упать в знаниях (кому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ное отношение к делу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ти на рівні вим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 добру (погану) репутаці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ати клопотання (про щ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нити прогалини у знанн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ком сформований керів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ути вправ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нувати кандидатуру (чию) на посаду (к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ершого ступен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ові обов'яз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іймати (посідати) по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вати над самоосвіт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комендувати себе з поганого б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судливий, помірк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рнути до себе ува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бути перемо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нувати професію (французькою мов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сунки (взаємини) з колег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ювати свою думку (боронити свій погля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бути з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ути ф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 звільнен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 авторитет (у кого, серед к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 впл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ати зусиль (до ч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и участь (у ч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ати за адрес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овий рі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кавитися (чим), виявити цікавість (інтерес) (до ч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тися (знатися) на політиц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'язання питання (про щ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 прикла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ржувати дисциплі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бувач ученого ступеня (претендент на вчений ступін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т (до ч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5ктована люд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іляти ува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егливе навч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а вдача (сталий характе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атися у знаннях (перед ки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бале ставлення до справи</w:t>
            </w:r>
          </w:p>
        </w:tc>
      </w:tr>
      <w:tr>
        <w:trPr>
          <w:trHeight w:val="18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А</w:t>
            </w:r>
          </w:p>
        </w:tc>
      </w:tr>
      <w:tr>
        <w:trPr>
          <w:trHeight w:val="456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 экземпля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лению прилаг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листок по учету кад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лжност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инжене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а по продаж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рабочег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его службой маркетинг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за свой с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боле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 по уходу за ребен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мейным обстоятельств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в отде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окращенным рабочим дн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вать экзам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е документ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му примірн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заяви додав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вий листок з обліку кадр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ад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ого інжене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рб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а з продаж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роб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роб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а служби маркетинг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устка за свій раху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устка у зв'язку із хворобо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устка для догляду за дитино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сімейні обстав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хувати до відділу (у відді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 скороченим робочим дн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ати іспити (екзамен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начені документи</w:t>
            </w:r>
          </w:p>
        </w:tc>
      </w:tr>
      <w:tr>
        <w:trPr>
          <w:trHeight w:val="18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ОВА ЗАПИСКА</w:t>
            </w:r>
          </w:p>
        </w:tc>
      </w:tr>
      <w:tr>
        <w:trPr>
          <w:trHeight w:val="432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по состоянию на 1 янв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тайствовать (о чем)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бітників за станом на 1 січ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потатися (про що)</w:t>
            </w:r>
          </w:p>
        </w:tc>
      </w:tr>
      <w:tr>
        <w:trPr>
          <w:trHeight w:val="14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ВІДНА ЗАПИСКА</w:t>
            </w:r>
          </w:p>
        </w:tc>
      </w:tr>
      <w:tr>
        <w:trPr>
          <w:trHeight w:val="2736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ечь за соб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сведен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ть (ч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воз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не (кого, чь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егать к (каким) мерам в отношении (кого – ч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ерживаться правил безопас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ти в негод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меры предосторож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ять повреждение (че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овать инструк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орядок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чиняти (спричинювати) що; спричинятися (до ч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и до від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ти (ч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нути, справити впл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ини (кого, чиєї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ивати (яких) захолодів щодо (кого – ч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ватися правил безпе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битися непридатним, зіпсувати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ивати застережених (запобіжних) заход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оджувати (псувати) щ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ржуватися (дотримуватися) інструкці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ржувати порядок</w:t>
            </w:r>
          </w:p>
        </w:tc>
      </w:tr>
      <w:tr>
        <w:trPr>
          <w:trHeight w:val="14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ЮВАЛЬНА ЗАПИСКА</w:t>
            </w:r>
          </w:p>
        </w:tc>
      </w:tr>
      <w:tr>
        <w:trPr>
          <w:trHeight w:val="342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ступление от прав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лу обстоятель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иду того, что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дить (затронуть, поднять, поставит)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ремя, что прошло с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еимением д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а вынуждают (к че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тить конфли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во внимание (чт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ошел инцид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верхуроч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ольный уход с работы (с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я такое положение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шленное искажение факто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уючи (порушивши) прав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обставини (з огляду на обставин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те, що…; зважаючи на те, що…; з огляду на те, що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шити пит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ас, що минув з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брак дан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вини спонукають (до ч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бігти конфліктові (відвернути конфлік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і матеріа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и до уваги (що); зважати (на щ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ся інцид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вати понаднормово (понад нор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ільне залишення роботи (заня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ючи таке становище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мисне (умисне) перекручення факт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І ВИТЯГ З ПРОТОКОЛУ</w:t>
            </w:r>
          </w:p>
        </w:tc>
      </w:tr>
      <w:tr>
        <w:trPr>
          <w:trHeight w:val="1332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кварт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улучшению (ч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ревший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 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и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дисциплины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(упродовж) 1 квартал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 щодо (для) поліпшення (чо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льна с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вали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 дисципліни</w:t>
            </w:r>
          </w:p>
        </w:tc>
      </w:tr>
      <w:tr>
        <w:trPr>
          <w:trHeight w:val="195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лові листи</w:t>
            </w:r>
          </w:p>
        </w:tc>
      </w:tr>
      <w:tr>
        <w:trPr>
          <w:trHeight w:val="3842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м В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нак благодар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ш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уважаемый господин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сутствием тов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ое пись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иниться за причиненные неудоб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в виду (кого – ч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ным платеж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сообща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ное гостеприим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содейств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услу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хороший пр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ая (крайняя) необходимость (в ч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ящиеся к делу 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 от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 уведомл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стоянию (кого – либ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от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вшаяся возмож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мые докумен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(чт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(по че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реш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м Вам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куємо В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нак подя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з рішенням, відповідно до ріш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мишановний п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брак това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ий л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осити за клопі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 на увазі (на думці; на меті) кого – щ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вий раху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плато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 повідомляє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а гостинн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ти, допомаг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ити послугу; ставити у приг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е прийма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льна потреба (у чому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совні до справи докумен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речна відповід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із повідомленням по вручен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ильну (настійну) вимогу (кого-небуд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 справ (реч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стати відмов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учувані докумен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чи до уваги (щ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ити заході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валити (рішення); винести ухвалу; виріши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віщаємо Вас і сповіщаємо Ва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яємо Вас і повідомляємо Вам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Тестові завдання для підготовки до написання контрольної робо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</w:t>
      </w:r>
    </w:p>
    <w:p>
      <w:pPr>
        <w:pStyle w:val="22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Хто вперше запропонував розрізнювати поняття «мова» і «мовлення»?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Лев Щерба і Фердинанд де Сосюр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. Шевченко і І. Котляревський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крат і Платон. 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роцес і результат спілкування – це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ва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влення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ова й мовлення. 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ова – це явище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сихічне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іальне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іологічне.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мунікативна функція – це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сіб спілкування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іб оформлення думки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сіб пізнання.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носеологічна функція – це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сіб пізнання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іб оволодіння фахом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сіб формування естетичного світовідчуття.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лов'янська група мов входить до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індоєвропейської мовної сім'ї; 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юркської мовної сім'ї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ро-фінської мовної сім'ї.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Українська мова належить до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хіднослов'янської підгрупи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хіднослов’янської підгрупи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івденнослов’янської підгрупи.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Правовий статус української мови визначено 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ією України у статті номер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.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Закон «Про мови» був прийнятий :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89 року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90 року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991 року.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Лінгвоцид – це: 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вовбивство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іквідація певного народу;</w:t>
      </w:r>
    </w:p>
    <w:p>
      <w:pPr>
        <w:pStyle w:val="22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ізичне знищення народ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1 Національна мова – ц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ржавна мова країн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ва певної нації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ітературна мова на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2 Літературна мова – ц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ормована форма національної мов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ціональна мов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риторіальна мо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3 Зачинатель нової української літературної мов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І. П. Котляревськ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. Г. Шевченк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С. Сковор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4 Основоположник сучасної української літературної мов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І. П. Котляревськ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. Г. Шевченк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. С. Сковор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5 Українська літературна мова характеризується наявністю таких ознак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нормованість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ілектніст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офункціональні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Орфоепічна норма – це норм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ильної вимов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ьного слововживанн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ильного вибору граматичної категорії сло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Правописними мовними нормами назива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фічні, пунктуаційні, орфографічн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ічні, лексичні, морфологічн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фографічні, орфоепічні, синтаксич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Перший офіційний український правописний кодекс було видан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919 року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928 року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933 рок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Український правопис, що є чинним на сьогодні, виданий 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93 роц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91 роц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996 роц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В українському алфавіті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3 літер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2 літер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31 літера. 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тилі мови поділяються на: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сні стилі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розмовні й книжні стилі; 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исемні стилі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Підстилем розмовного стилю є: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раторський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художній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уковий.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вітський підстиль об'єднує ознаки розмовного стилю з: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елементами ділового й наукового стилів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елементами ділового, наукового й публіцистичного стилів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елементами підстилю усної народної творчості.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24 У мовній практиці виділяють такі книжні стилі: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а) офіційно-діловий, ораторський,  публіцистичний, художній</w:t>
      </w:r>
      <w:r>
        <w:rPr>
          <w:b/>
          <w:sz w:val="28"/>
          <w:szCs w:val="28"/>
          <w:lang w:val="uk-UA"/>
        </w:rPr>
        <w:t>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uk-UA"/>
        </w:rPr>
        <w:t>б) офіційно-діловий, світський,  публіцистичний, художній</w:t>
      </w:r>
      <w:r>
        <w:rPr>
          <w:b/>
          <w:sz w:val="28"/>
          <w:szCs w:val="28"/>
          <w:lang w:val="uk-UA"/>
        </w:rPr>
        <w:t>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 офіційно-діловий, науковий,  публіцистичний,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ій, конфесійний.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Сфера використання публіцистичного стилю: 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соби масової інформації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укова література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окументація.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26 Найважливіші риси офіційно-ділового стилю: 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точність, послідовність і лаконічність викладу; 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val="uk-UA"/>
        </w:rPr>
        <w:t>б) образність, емоційність, індивідуальні авторські риси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val="uk-UA"/>
        </w:rPr>
        <w:t>в) насиченість термінами, абстрактною лексикою.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Офіційно-діловий стиль поділяється на </w:t>
      </w:r>
      <w:r>
        <w:rPr>
          <w:bCs/>
          <w:iCs/>
          <w:sz w:val="28"/>
          <w:szCs w:val="28"/>
          <w:lang w:val="uk-UA"/>
        </w:rPr>
        <w:t>підстилі</w:t>
      </w:r>
      <w:r>
        <w:rPr>
          <w:sz w:val="28"/>
          <w:szCs w:val="28"/>
          <w:lang w:val="uk-UA"/>
        </w:rPr>
        <w:t>: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конодавчий, дипломатичний, юридичний, адміністративно-канцелярський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конодавчий, дипломатичний, юридичний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ипломатичний, юридичний, адміністративно-канцелярський.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Науковий стиль поділяється на підстилі: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ласне науковий, науково-популярний, науково-навчальний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уково-популярний, науково-навчальний;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ласне науковий, науково-популяр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 Найважливіші </w:t>
      </w:r>
      <w:r>
        <w:rPr>
          <w:rFonts w:cs="Times New Roman" w:ascii="Times New Roman" w:hAnsi="Times New Roman"/>
          <w:bCs/>
          <w:iCs/>
          <w:sz w:val="28"/>
          <w:szCs w:val="28"/>
        </w:rPr>
        <w:t>особливості наукового стил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використання емоційної лексики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сиченість термінами, абстрактною лексикою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користання простих речен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Стилями вашого майбутнього професійного спілкування є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удожній, розмовно-побутовий, офіційно-ділов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іційно-діловий, науков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іційно-діловий, науковий, світський та ораторський підстилі розмовного стил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 До загальних функцій документа належи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інформаційна функ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авова функ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історична функ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 </w:t>
      </w:r>
      <w:r>
        <w:rPr>
          <w:rFonts w:cs="Times New Roman" w:ascii="Times New Roman" w:hAnsi="Times New Roman"/>
          <w:sz w:val="28"/>
          <w:szCs w:val="28"/>
        </w:rPr>
        <w:t>За походженням документи поділяють н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ужбові й особист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ипові й індивідуальн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вичайні й таєм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 За місцем створення документи розрізня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утрішні й зовнішн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хідні й вихідн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фіційні й службов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 За призначенням документи розрізняють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вітн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іційні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службового корист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 стадіями створення </w:t>
      </w:r>
      <w:r>
        <w:rPr>
          <w:rFonts w:cs="Times New Roman" w:ascii="Times New Roman" w:hAnsi="Times New Roman"/>
          <w:sz w:val="28"/>
          <w:szCs w:val="28"/>
        </w:rPr>
        <w:t>розрізня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игінал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опис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ідтворені механічним способ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У діловодстві нарахову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3 реквізи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1 реквізи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2 реквізи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 Реквізитом будь-якого документа є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иф затвердженн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чат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 </w:t>
      </w:r>
      <w:r>
        <w:rPr>
          <w:rFonts w:cs="Times New Roman" w:ascii="Times New Roman" w:hAnsi="Times New Roman"/>
          <w:bCs/>
          <w:iCs/>
          <w:sz w:val="28"/>
          <w:szCs w:val="28"/>
        </w:rPr>
        <w:t>Тексти високого рівня стандартизації ц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типові тек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тексти-опис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тексти-розповід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 </w:t>
      </w:r>
      <w:r>
        <w:rPr>
          <w:rFonts w:cs="Times New Roman" w:ascii="Times New Roman" w:hAnsi="Times New Roman"/>
          <w:bCs/>
          <w:iCs/>
          <w:sz w:val="28"/>
          <w:szCs w:val="28"/>
        </w:rPr>
        <w:t>Тексти низького рівня стандартизації це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трафаретні тек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анке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тексти-міркува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0 Можна скорочувати слова, що закінчуються  н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) приголосну літер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б) голосну літеру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) як на приголосну, так і на голосну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Українська мова за професійним спрямуванням : курс лекцій / Л.К.Лисак. – Краматорськ:  ДДМА, 2008. – 21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ня документів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 автобіографії слід писати: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вальова Ганна Миколаївна, народилася…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, Ковальова Г. М., народилася…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, Ковальова Ганна Миколаївна, народилася… 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ідписує службовий лист переважно: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оба, яка його підготувала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оба, відповідальна за його виконання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ерівник установи, його заступник чи керівник структурного підрозділу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беріть правильний варіант фрагменту доповідної записки: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ажаю необхідним прийняти щодо Зінов’єва Г. Д. суворі міри дисциплінарної відповідальності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ажаю за потрібне вжити щодо Зінов’єва Г. Д. суворих заходів дисциплінарного впливу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ажаю за необхідне вжити до Зінов’єва Г. Д. суворі міри дисциплінарної відповідальності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ерелік документів, що додаються до заяви, можна оформити так: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заяви додаю слідуючі документи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заяви додаю такі документи;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 заяви прикладаються такі докумен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 листах звертання до адресата оформлюють так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льмишановний пане директор!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льмишановний пане директоре!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льмишановний пан директор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У характеристиці слід писати: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истується авторитетом серед студентів і викладачів академії;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є авторитет серед студентів і викладачів академії;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є вшанування серед студентів і викладачів академії.</w:t>
      </w:r>
    </w:p>
    <w:p>
      <w:pPr>
        <w:pStyle w:val="Normal"/>
        <w:spacing w:lineRule="auto" w:line="22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иберіть правильний варіант:</w:t>
      </w:r>
    </w:p>
    <w:p>
      <w:pPr>
        <w:pStyle w:val="Normal"/>
        <w:spacing w:lineRule="auto" w:line="228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писка з протоколу № 18 засідання кафедри українознавства і гуманітарної освіти від 26 травня 2009 р.;</w:t>
      </w:r>
    </w:p>
    <w:p>
      <w:pPr>
        <w:pStyle w:val="Normal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иписка з протоколу № 18 засідання кафедри українознавства і гуманітарної освіти, що відбулося 26 травня 2009 р.;</w:t>
      </w:r>
    </w:p>
    <w:p>
      <w:pPr>
        <w:pStyle w:val="Normal"/>
        <w:spacing w:lineRule="auto" w:line="22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тяг з протоколу № 18 засідання кафедри українознавства і гуманітарної освіти від 26 травня 2009 р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еквізитом протоколу є: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денний;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істка денну;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итання протоколу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оли Ви маєте намір пояснити ситуацію, що склалася, факти, дії, вчинки (найчастіше порушення дисципліни, невиконання роботи) і робите це на вимогу керівника, складаєте: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овідну записку;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яснювальну записку;</w:t>
      </w:r>
    </w:p>
    <w:p>
      <w:pPr>
        <w:pStyle w:val="Normal"/>
        <w:spacing w:lineRule="auto" w:line="228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віт.</w:t>
      </w:r>
    </w:p>
    <w:p>
      <w:pPr>
        <w:pStyle w:val="Normal"/>
        <w:spacing w:lineRule="auto" w:line="22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би досягти успіху, в резюме треба вказати:</w:t>
      </w:r>
    </w:p>
    <w:p>
      <w:pPr>
        <w:pStyle w:val="Normal"/>
        <w:spacing w:lineRule="auto" w:line="228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змір заробітної плати;</w:t>
      </w:r>
    </w:p>
    <w:p>
      <w:pPr>
        <w:pStyle w:val="Normal"/>
        <w:spacing w:lineRule="auto" w:line="228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обисті відомості (вік, зріст);</w:t>
      </w:r>
    </w:p>
    <w:p>
      <w:pPr>
        <w:pStyle w:val="Normal"/>
        <w:spacing w:lineRule="auto" w:line="228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свід роботи й набуті навич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і завдання до вивчення курсу «Українська мова (за професійним спрямуванням)» для студентів усіх спеціальностей /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 К. Лисак [та ін.]. – Краматорськ : ДДМА, 2012. – С. 40 – 41.</w:t>
      </w:r>
    </w:p>
    <w:p>
      <w:pPr>
        <w:pStyle w:val="Normal"/>
        <w:tabs>
          <w:tab w:val="clear" w:pos="708"/>
          <w:tab w:val="left" w:pos="284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І</w:t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называть по имени, по предложению, по требованию, проживать по улиц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а) називати за ім’ям, за пропозицією, на вимогу, проживати на вулиц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ивати на ім’я, на пропозицію, на вимогу, мешкати на вулиц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ивати по імені, по пропозиції, з вимоги, мешкати по вулиц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ивати іменем, з пропозиції, по вимозі, проживати по вулиці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ришлось по вкусу, смотря по погоде, по болезни, по негодности спис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йшлося до вкусу, дивлячись на погоду, з хвороби, з негодності списати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йшлося по смаку, дивлячись по погоді, за хворобою, по непридатності списати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пало до смаку, залежно від погоди, через хворобу, через непридатність списат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пало по вкусу, зважаючи на погоду, по хворобі, за негодністю списат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курсы по изучению, не по себе, не по силам, отличный по качеств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рси по вивченню, не по собі, не по силам, відмінної якост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рси з вивчення, ніяково, не під силу, відмінної якост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урси для вивчення, не по собі, не по силах, відмінний по якост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урси зі вивчення, ні по собі, ні по силам, відмінний з якісті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ри входе, при институте, при свидетелях, при услов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ході, при інституті, при свідках, при умов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іля входу, при інституті, при свідках, за умов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 входу, біля інституту, за свідками, з умов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о входу, під час інституту, по свідкам, по умові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ри любой погоде, при обстоятельствах, при необходимости, при одной мыс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любій погоді, при обставинах, по необхідності, при одній думці; 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будь-якої погоди, з обставин, з необхідності, за однієї думк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всякої погоди, за обставин, коли треба, від самої думки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г) за любої погоди, по обставинам, при необхідності, при самій думці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называть по фамилии, мероприятия по улучшению, специалист по…, экзамен по…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зивать по прізвищі, заходи по покращенню, фахівець по..., екзамен з...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ивати за прізвищем, заходи щодо поліпшення, фахівець з..., екзамен з...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зивати прізвищем, заходи для покращення, спеціаліст з..., екзамен з...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рікати на прізвище, міроприємства по покращенню, професіонал з…, іспит по..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в алфавитном порядке, в девять часов, в защиту, в наш адре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лфавітному порядку, в дев’ять годин, в захист, в наш адрес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абеткою, о дев’ятій годині, на захист, на нашу адресу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абеткой,  о дев’ятій годині, на захист, на нашу адрес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абетці, у дев’ять годин, на защиту, в нашу адресу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8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за дальностью расстояния, идти за водой, к трём часам, согласно приказ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а) через далеку відстань,  йти по воду, на третю годину, згідно з наказом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б) за далекої відстані, йти за водою, к третій годині, згідно до наказу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дальності відстані, йти по воду, в три години, згідно наказу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 дальньої відстані, ідти за водой, к третій годині, відповідно з наказу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9. Позначте рядок, де всі варіанти  написання словосполучень є правильними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розгляді, по радіо, по путі, на ім’я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ризначенню, по хворобі, при пожежі, по теорії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схемою, біля входу, за досвідом, у свята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роботі, по місту, з вказівки, по мові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значте рядок, де всі варіанти  написання словосполучень є правильними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відміну, у честь, так як, у доказ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обов’язку, по документу, при допомозі, по досвіду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відміну, за допомогою, з досвіду, за планом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итати по російському, при допомозі, к третій, біля них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1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о итогам,  по собственному желанию, по специальности, по приказу директо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а) з підсумків, по власному бажанню, по спеціяльності, з наказу директора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б) за підсумками, по власному бажанню, з фаху, за наказом директора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в) за підсумками, за власним бажанням, за фахом, за наказом директора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підсумкам, з власного бажання, по фаху, по наказу директора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2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о ошибке, по лености, расходы по…, по суббот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 помилки, з ліності, витрати з…, по суботах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милково, через лінощі, витрати щодо, щосубот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з помилку, по лінощах, розходи по…, по суботам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помилці, по лінощам, витрати по…, кожної субот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3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о большей части, по Вашей просьбе, по вечерам, по возвраще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дебільшого,  на Ваше прохання, по вечорам, по поверненні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б) з більшої частини, за Вашим проханням, по вечорах, з повернення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дебільшого, на Ваше прохання, щовечора, після повернення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г) по більшій частині, з Вашого прохання, кожного вечора, за поверненням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4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ри мне, при академии, при посторонних, при жизн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мені, біля академії, зі сторонніми, при житт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о мене, при академії, при сторонніх, за життя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іля мене, коло академії, при посторонніх, при життю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мені, при академії, за сторонніх, під час життя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5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ри первом взгляде, при первом случае, при передаче, при пересылк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ерший погляд, при першій нагоді, під час передавання, у разі пересилання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б) при першому погляді, з першою нагодою, при передачі, при пересиланн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першого погляду, при першой нагоді, при передаванні, під час пересилки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г) по першому погляду, по першому випадку, при передачі, по пересилці.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6. Виберіть рядок з правильним перекладом словосполуч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по единой форме, по прибытии, по истечении срока, по инициатив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 єдиної форми, по прибуттю, по закінченні строка, по ініціативі;</w:t>
      </w:r>
    </w:p>
    <w:p>
      <w:pPr>
        <w:pStyle w:val="Normal"/>
        <w:spacing w:lineRule="auto" w:line="24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б) по єдиній формі, з прибуття, за закінченням терміна, за ініціативою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єдиною формою, після прибуття, після закінчення терміну, з ініціатив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 однієї форми, по прибутті, по скінченні терміна, при ініціативі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7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в сущности, ввести в состав, вступать в силу,  в те време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уті, ввести в склад, вступити в силу,  в ті годин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уті, ввести до складу, набувати чинності, у ті час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ущності, ввести до составу, вступити до сили, за тих часів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суттю, внести до складу, набути сили, в ті часи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8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за недостатком сведений, ходить за грибами, к началу года, говорить на двух язык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 нестачею часу, ходити за грибами, к початку року, говорити на двох мовах;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ерез брак відомостей, ходити по гриби, на початок року, говорити двома мовам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з нестачу часу, ходити по гриби, на початок року, говорити на двох язиках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нестачі відомостей, ходити по гриби, на початок рока, добре говори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значте рядок, де всі варіанти  написання словосполучень є правильними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телефону, по путі, по плану, при допомозі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допомогою, з усякого приводу, на ім’я, з вин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вимозі, підручник по фізиці, по адресу, по бажанню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стану, по професії, при академії, по імені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. Позначте рядок, де всі варіанти  написання словосполучень є правильними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мові, по вівторкам, по теорії, по професії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ошті, до тих пір, на протязі дня, по дорученню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теорією, під час огляду, протягом дня, за адресою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теорії, по рокам, по сесії, за їм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1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о необходимости, по совместительству, по многим причинам, по собственной во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 необхідності, за сумісництвом, за багатьох причин, за власної волі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необхідності, по сумісництву, по багатьом причинам, по власній волі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необхідністю, за сумісництвом, із багатьох причин, із власної волі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еобхідності, при сумісництву, по багатьох причинах, по приватній волі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2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о душам (общаться), мероприятия по улучшению, по возможности, по факс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душах, міроприємства по покращенню, по можливості, по факсу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щиро, заходи для поліпшення, якщо можна, факсом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душам, заходи щодо поліпшення, по можливості, з факсу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ідверто, заходи по покращенню, за можливості, за факсом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3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о временам, по делам службы, по делу, по мето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іноді, у справах служби, у справі, за методом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годинам, по справах служби, по справі, з методу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іноді, по справам служби, по ділу, по методу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динами, за справами, по справі, згідно методу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4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ри поддержке, при свете, при подписании, при реке(город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дяки підтримці, при світлі, під час підписання, коло річк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ідтримці, за світлом, з підписання, біля річк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 підтримки, при світлі, при підписанні, при річц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підтримкою, по видному, за підписанні, біля ріки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5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ри помощи, при попустительстве, при себе, при случа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 допомогою, при потуранні, з собою, принагідно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допомозі, під час потурання, при собі, при нагоді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допомогою, за потуранням, при собі, за нагоди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помощі, з потурання, особисто, при випадк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большой по объёму, старший по возрасту, по 5 литров, по заказ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ликий за обсягом, старший за віком, по 5 літрів, на замовлення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ликий по об’єму, старший по віку, по 5 літрів, за замовленням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ликий обсягом, старший віком, по 5 літрів, по замовленню;</w:t>
      </w:r>
    </w:p>
    <w:p>
      <w:pPr>
        <w:pStyle w:val="Normal"/>
        <w:spacing w:lineRule="auto" w:line="24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ликий з обсягу, старіший, по 5 літри, за заказом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7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поставить в пример, превратить в шутку, сказать в двух словах, возводить в степе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авити за приклад, перетворити на жарт, сказати двома словами, підносити до степеня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вити в приклад, перетворити в жарт, сказати в двох словах, підносити в степінь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ставити за приклад, перетворити на жарт, сказати двума словами, підносити за степенем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носити за приклад, сміятися, сказати коротко, приводити в ступінь.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8. Виберіть рядок з правильним перекладом словосполучень </w:t>
      </w:r>
      <w:r>
        <w:rPr>
          <w:rFonts w:cs="Times New Roman" w:ascii="Times New Roman" w:hAnsi="Times New Roman"/>
          <w:i/>
          <w:sz w:val="28"/>
          <w:szCs w:val="28"/>
        </w:rPr>
        <w:t>говорить о тебе, на следующий день, согласно приказу, идти около ча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ворити о тобі, на слідуючий день, відповідно наказу, йти около годин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ворити про тебе, наступного дня, відповідно до наказу, йти близько години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ворити за тебе, на наступний день, відповідно з наказом, йти з годину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оворить про тебе, слідуючого дня, згідно наказу, йти біля годин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означте рядок, де всі варіанти  написання словосполучень є правильними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температурі, при вході, по професії, по крайній мірі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итанню, по поверненні, по незнанню, при розгляді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з незнання, у свята, через хворобу, по радіо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святам, у десять годин, по хворобі, по випадк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означте рядок, де всі варіанти  написання словосполучень є правильними: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ягом року, за допомогою, під час перерви, біля академії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дням, по корпусам, при дорозі, поряд з іншими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пошті, по призначенню, наказ по заводу, по особовому складу;</w:t>
      </w:r>
    </w:p>
    <w:p>
      <w:pPr>
        <w:pStyle w:val="Normal"/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протязі дня, при затримці, у три г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ітература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Збірник тестів з української мови / Л.К.Лисак, Г.М.Ковальова, І.М.Медведєва. – Краматорськ: ДДМА, 2008. – С. 78 – 84.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ourier New" w:hAnsi="Courier New" w:eastAsia="Times New Roman" w:cs="Courier New"/>
      <w:sz w:val="24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32:00Z</dcterms:created>
  <dc:creator>Лариса</dc:creator>
  <dc:description/>
  <cp:keywords/>
  <dc:language>en-US</dc:language>
  <cp:lastModifiedBy>Лариса</cp:lastModifiedBy>
  <dcterms:modified xsi:type="dcterms:W3CDTF">2012-12-09T19:01:00Z</dcterms:modified>
  <cp:revision>88</cp:revision>
  <dc:subject/>
  <dc:title/>
</cp:coreProperties>
</file>