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224269793"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1783061800"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606994871"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794948774"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1715598203"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616583393"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1092787021"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6571808"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5628291"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1505900179"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491680068"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