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*****************************************************************************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AI-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┌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ХОДНЫЕ ДАННЫЕ│ U1H  =    8.60; MKP =  756.2; КПДОБ =     .85; М =  38;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 =  5; КХ =  43; КY =  5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2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66.0│  66.0│  20.0│ 152.0│     2.0       │ 7.00 │         693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20.0│  66.0│  66.0│ 152.0│     2.0       │ 4.00 │         30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28.0│  56.0│  30.0│ 114.0│     2.0       │ 6.50 │         455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4  │  30.0│  56.0│  28.0│ 114.0│     2.0       │ 7.00 │         497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5  │  96.0│  76.0│  20.0│ 192.0│     2.0       │ 6.00 │         74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БОРКИ    , ПРИ  К =  3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┴──────┴──────┴──────┴──────┴───────────────┴──────┴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4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66.0│  66.0│  20.0│ 152.0│     1.0       │ 5.00 │         495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96.0│  76.0│  20.0│ 192.0│     1.0       │ 4.50 │         558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БОРКИ    , ПРИ  К =  6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К.П.Д.  МЕХАНИЗМА  =     .867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51:00Z</dcterms:created>
  <dc:creator>okmm</dc:creator>
  <dc:description/>
  <dc:language>en-US</dc:language>
  <cp:lastModifiedBy>okmm</cp:lastModifiedBy>
  <dcterms:modified xsi:type="dcterms:W3CDTF">2008-03-11T13:52:00Z</dcterms:modified>
  <cp:revision>1</cp:revision>
  <dc:subject/>
  <dc:title> </dc:title>
</cp:coreProperties>
</file>