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835965971"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553714839"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1112115929"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